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85523D"/>
        </w:rPr>
      </w:pPr>
      <w:r>
        <w:rPr>
          <w:rFonts w:cs="Arial" w:ascii="Arial" w:hAnsi="Arial"/>
          <w:b/>
          <w:bCs/>
          <w:color w:val="85523D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159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15905" stroked="f" o:allowincell="f" style="position:absolute;margin-left:0pt;margin-top:-0.8pt;width:415.25pt;height:0.7pt;mso-wrap-style:none;v-text-anchor:middle;mso-position-vertical:top">
                <v:fill o:detectmouseclick="t" type="solid" color2="#5ea6f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8B"/>
          <w:rtl w:val="true"/>
        </w:rPr>
        <w:t>هو الشيخ حسن بن الملا أحمد بن</w:t>
      </w:r>
      <w:r>
        <w:rPr>
          <w:rFonts w:ascii="Arial" w:hAnsi="Arial" w:cs="Arial"/>
          <w:b/>
          <w:b/>
          <w:bCs/>
          <w:color w:val="00008B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rtl w:val="true"/>
        </w:rPr>
        <w:t>محمد زين الدين آل سلام</w:t>
      </w:r>
      <w:r>
        <w:rPr>
          <w:rFonts w:cs="Arial" w:ascii="Arial" w:hAnsi="Arial"/>
          <w:b/>
          <w:bCs/>
          <w:color w:val="00008B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rtl w:val="true"/>
        </w:rPr>
        <w:t>بدأ الخطابة وهو لم يتجاوز الثالثة عشر من العمر</w:t>
      </w:r>
      <w:r>
        <w:rPr>
          <w:rFonts w:cs="Arial" w:ascii="Arial" w:hAnsi="Arial"/>
          <w:b/>
          <w:bCs/>
          <w:color w:val="00008B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B"/>
          <w:rtl w:val="true"/>
        </w:rPr>
        <w:t>تعلق</w:t>
      </w:r>
      <w:r>
        <w:rPr>
          <w:rFonts w:ascii="Arial" w:hAnsi="Arial" w:cs="Arial"/>
          <w:b/>
          <w:b/>
          <w:bCs/>
          <w:color w:val="00008B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rtl w:val="true"/>
        </w:rPr>
        <w:t>بوالده الملا أحمد حيث تمنى أن يسلك منهجه في الخطابة</w:t>
      </w:r>
      <w:r>
        <w:rPr>
          <w:rFonts w:cs="Arial" w:ascii="Arial" w:hAnsi="Arial"/>
          <w:b/>
          <w:bCs/>
          <w:color w:val="00008B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rtl w:val="true"/>
        </w:rPr>
        <w:t>ولكن أمنيته لم تتحقق حين</w:t>
      </w:r>
      <w:r>
        <w:rPr>
          <w:rFonts w:ascii="Arial" w:hAnsi="Arial" w:cs="Arial"/>
          <w:b/>
          <w:b/>
          <w:bCs/>
          <w:color w:val="00008B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rtl w:val="true"/>
        </w:rPr>
        <w:t>طلب منه والده أن يتتلمذ على يدي عمه الملا مهدي</w:t>
      </w:r>
      <w:r>
        <w:rPr>
          <w:rFonts w:cs="Arial" w:ascii="Arial" w:hAnsi="Arial"/>
          <w:b/>
          <w:bCs/>
          <w:color w:val="00008B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rtl w:val="true"/>
        </w:rPr>
        <w:t>فقرأ أمامه سنتين وتعلم منه فنون</w:t>
      </w:r>
      <w:r>
        <w:rPr>
          <w:rFonts w:ascii="Arial" w:hAnsi="Arial" w:cs="Arial"/>
          <w:b/>
          <w:b/>
          <w:bCs/>
          <w:color w:val="00008B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rtl w:val="true"/>
        </w:rPr>
        <w:t>الخطابة ومازالت روحه متعلقة بوالده</w:t>
      </w:r>
      <w:r>
        <w:rPr>
          <w:rFonts w:cs="Arial" w:ascii="Arial" w:hAnsi="Arial"/>
          <w:b/>
          <w:bCs/>
          <w:color w:val="00008B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00008B"/>
          <w:rtl w:val="true"/>
        </w:rPr>
        <w:t>قرأ خمس سنوات في حالة بن فايز شمال مهزة</w:t>
      </w:r>
      <w:r>
        <w:rPr>
          <w:rFonts w:ascii="Arial" w:hAnsi="Arial" w:cs="Arial"/>
          <w:b/>
          <w:b/>
          <w:bCs/>
          <w:color w:val="00008B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rtl w:val="true"/>
        </w:rPr>
        <w:t>سترة</w:t>
      </w:r>
      <w:r>
        <w:rPr>
          <w:rFonts w:cs="Arial" w:ascii="Arial" w:hAnsi="Arial"/>
          <w:b/>
          <w:bCs/>
          <w:color w:val="00008B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rtl w:val="true"/>
        </w:rPr>
        <w:t>ثم شد رحال منبره إلى دار كليب وقرأ فيها ما يقارب السبعة والثلاثين سنة</w:t>
      </w:r>
      <w:r>
        <w:rPr>
          <w:rFonts w:ascii="Arial" w:hAnsi="Arial" w:cs="Arial"/>
          <w:b/>
          <w:b/>
          <w:bCs/>
          <w:color w:val="00008B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rtl w:val="true"/>
        </w:rPr>
        <w:t>بدأها عن عمر لم يتجاوز التاسعة عشر</w:t>
      </w:r>
      <w:r>
        <w:rPr>
          <w:rFonts w:cs="Arial" w:ascii="Arial" w:hAnsi="Arial"/>
          <w:b/>
          <w:bCs/>
          <w:color w:val="00008B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8B"/>
          <w:rtl w:val="true"/>
        </w:rPr>
        <w:t>حيث دخلها شاباً وخرج منهاً بعد أن تزوج</w:t>
      </w:r>
      <w:r>
        <w:rPr>
          <w:rFonts w:ascii="Arial" w:hAnsi="Arial" w:cs="Arial"/>
          <w:b/>
          <w:b/>
          <w:bCs/>
          <w:color w:val="00008B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rtl w:val="true"/>
        </w:rPr>
        <w:t>وأنجب له من الأولاد</w:t>
      </w:r>
      <w:r>
        <w:rPr>
          <w:rFonts w:cs="Arial" w:ascii="Arial" w:hAnsi="Arial"/>
          <w:b/>
          <w:bCs/>
          <w:color w:val="00008B"/>
          <w:rtl w:val="true"/>
        </w:rPr>
        <w:t>..</w:t>
      </w:r>
      <w:r>
        <w:rPr>
          <w:rFonts w:cs="Arial" w:ascii="Arial" w:hAnsi="Arial"/>
          <w:b/>
          <w:bCs/>
          <w:color w:val="85523D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85523D"/>
          <w:rtl w:val="true"/>
        </w:rPr>
        <w:t>قصدنا مجلسه المتواضع لنتبادل معه أطراف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حديث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جلسنا معه مجلس الأب من أبنائه</w:t>
      </w:r>
      <w:r>
        <w:rPr>
          <w:rFonts w:cs="Arial" w:ascii="Arial" w:hAnsi="Arial"/>
          <w:b/>
          <w:bCs/>
          <w:color w:val="85523D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5523D"/>
          <w:rtl w:val="true"/>
        </w:rPr>
        <w:t>رحب بنا بوساعة صدره وبساطة معاملته مع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ناس</w:t>
      </w:r>
      <w:r>
        <w:rPr>
          <w:rFonts w:cs="Arial" w:ascii="Arial" w:hAnsi="Arial"/>
          <w:b/>
          <w:bCs/>
          <w:color w:val="85523D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5523D"/>
          <w:rtl w:val="true"/>
        </w:rPr>
        <w:t>فشجعنا على طرح الأسئلة</w:t>
      </w:r>
      <w:r>
        <w:rPr>
          <w:rFonts w:cs="Arial" w:ascii="Arial" w:hAnsi="Arial"/>
          <w:b/>
          <w:bCs/>
          <w:color w:val="85523D"/>
          <w:rtl w:val="true"/>
        </w:rPr>
        <w:t>...</w:t>
      </w:r>
      <w:r>
        <w:rPr>
          <w:rFonts w:ascii="Arial" w:hAnsi="Arial" w:cs="Arial"/>
          <w:b/>
          <w:b/>
          <w:bCs/>
          <w:color w:val="85523D"/>
          <w:rtl w:val="true"/>
        </w:rPr>
        <w:t>و إليكم أطراف الحديث</w:t>
      </w:r>
      <w:r>
        <w:rPr>
          <w:rFonts w:cs="Arial" w:ascii="Arial" w:hAnsi="Arial"/>
          <w:b/>
          <w:bCs/>
          <w:color w:val="85523D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>)</w:t>
      </w:r>
      <w:r>
        <w:rPr>
          <w:rFonts w:ascii="Arial" w:hAnsi="Arial" w:cs="Arial"/>
          <w:b/>
          <w:b/>
          <w:bCs/>
          <w:color w:val="FF0000"/>
          <w:rtl w:val="true"/>
        </w:rPr>
        <w:t>للمنبر الحسيني أهداف أكثر من أن تحصى</w:t>
      </w:r>
      <w:r>
        <w:rPr>
          <w:rFonts w:cs="Arial" w:ascii="Arial" w:hAnsi="Arial"/>
          <w:b/>
          <w:bCs/>
          <w:color w:val="FF0000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FF0000"/>
          <w:rtl w:val="true"/>
        </w:rPr>
        <w:t>أولها إحياء ذكرى أهل البيت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rtl w:val="true"/>
        </w:rPr>
        <w:t>ع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>ونشر الوعي في المجتمع الشيعي بمختلف أنواعه</w:t>
      </w:r>
      <w:r>
        <w:rPr>
          <w:rFonts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</w:rPr>
        <w:t>أين هم من الوعي السياسي؟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85523D"/>
          <w:rtl w:val="true"/>
        </w:rPr>
        <w:br/>
      </w:r>
      <w:r>
        <w:rPr>
          <w:rFonts w:ascii="Arial" w:hAnsi="Arial" w:cs="Arial"/>
          <w:b/>
          <w:b/>
          <w:bCs/>
          <w:color w:val="85523D"/>
          <w:rtl w:val="true"/>
        </w:rPr>
        <w:t>نحن إذا ذكرنا أهل البيت أكثر ما نذكرهم به من الناحية الدينية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العقائدية أو الثقافة الإسلامية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أما من ناحية السياسة فقد لا نذكرهم بها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إذ ل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نذكرهم بأنهم سياسيون لأنهم ما دخلوا في مثل هذه الأحوال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بل من هذه الناحية </w:t>
      </w:r>
      <w:r>
        <w:rPr>
          <w:rFonts w:cs="Arial" w:ascii="Arial" w:hAnsi="Arial"/>
          <w:b/>
          <w:bCs/>
          <w:color w:val="85523D"/>
          <w:rtl w:val="true"/>
        </w:rPr>
        <w:t>(</w:t>
      </w:r>
      <w:r>
        <w:rPr>
          <w:rFonts w:ascii="Arial" w:hAnsi="Arial" w:cs="Arial"/>
          <w:b/>
          <w:b/>
          <w:bCs/>
          <w:color w:val="85523D"/>
          <w:rtl w:val="true"/>
        </w:rPr>
        <w:t>أقصد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سياسية</w:t>
      </w:r>
      <w:r>
        <w:rPr>
          <w:rFonts w:cs="Arial" w:ascii="Arial" w:hAnsi="Arial"/>
          <w:b/>
          <w:bCs/>
          <w:color w:val="85523D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85523D"/>
          <w:rtl w:val="true"/>
        </w:rPr>
        <w:t>قد إعتزلوا الناس</w:t>
      </w:r>
      <w:r>
        <w:rPr>
          <w:rFonts w:cs="Arial" w:ascii="Arial" w:hAnsi="Arial"/>
          <w:b/>
          <w:bCs/>
          <w:color w:val="85523D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5523D"/>
          <w:rtl w:val="true"/>
        </w:rPr>
        <w:t>من بعد الحسين ما كان لأحد منهم أي دور في السياسة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إنما إنعزلوا عن الناس وبقوا ينشرون أخلاق الإسلا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من ناحية أخلاقية ومن ناحية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دينية بنشر ما كانوا عليه أهل البيت من أخلاق حسنة وعصمة كونهم معصومين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أما غيرهم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فيأتي ذكرهم على هامش ذكر أهل البيت المعصومين</w:t>
      </w:r>
      <w:r>
        <w:rPr>
          <w:rFonts w:cs="Arial" w:ascii="Arial" w:hAnsi="Arial"/>
          <w:b/>
          <w:bCs/>
          <w:color w:val="85523D"/>
          <w:rtl w:val="true"/>
        </w:rPr>
        <w:t>.</w:t>
        <w:br/>
      </w:r>
      <w:r>
        <w:rPr>
          <w:rFonts w:ascii="Arial" w:hAnsi="Arial" w:cs="Arial"/>
          <w:b/>
          <w:b/>
          <w:bCs/>
          <w:color w:val="85523D"/>
          <w:rtl w:val="true"/>
        </w:rPr>
        <w:t>الوعي الذي تقصده إنما هو الوعي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ديني والوعي الإسلامي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أما الوعي السياسي ما كان لأحد منهم دور فيه حيث إعتزلو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ناس وتجنبوهم من ناحية سياسية من السجاد إلى الحسن العسكري عليهم السلا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الوعي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ذي يأتي إلى الناس من قبلهم إنما هو وعي أخلاقي أو ديني</w:t>
      </w:r>
      <w:r>
        <w:rPr>
          <w:rFonts w:cs="Arial" w:ascii="Arial" w:hAnsi="Arial"/>
          <w:b/>
          <w:bCs/>
          <w:color w:val="85523D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rtl w:val="true"/>
        </w:rPr>
        <w:br/>
        <w:t>(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>)</w:t>
      </w:r>
      <w:r>
        <w:rPr>
          <w:rFonts w:ascii="Arial" w:hAnsi="Arial" w:cs="Arial"/>
          <w:b/>
          <w:b/>
          <w:bCs/>
          <w:color w:val="FF0000"/>
          <w:rtl w:val="true"/>
        </w:rPr>
        <w:t>من ماذا تخشون على المنبر الحسيني؟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85523D"/>
          <w:rtl w:val="true"/>
        </w:rPr>
        <w:br/>
      </w:r>
      <w:r>
        <w:rPr>
          <w:rFonts w:ascii="Arial" w:hAnsi="Arial" w:cs="Arial"/>
          <w:b/>
          <w:b/>
          <w:bCs/>
          <w:color w:val="85523D"/>
          <w:rtl w:val="true"/>
        </w:rPr>
        <w:t>إذا كان هناك خوف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فمن الناس الذين هم يعادون أهل البيت عليهم السلا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لا يعترفون بفضله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هؤلاء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يخشون من المنبر وما زالوا يخشون وهو أن يتدخل المُلا أو الخطيب هذا في أمور سياسية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زج المُلا نفسه في الأمور السياسية وأن يتكلم بلسان أهل البيت في هذه الأمور إنم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هو كلٌ على أهل البيت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ضيحة الأمة لا يمكن أن تستر وهو أنهم عادوا أهل البيت وسمو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ذين يعترفوا بهم روافض</w:t>
      </w:r>
      <w:r>
        <w:rPr>
          <w:rFonts w:cs="Arial" w:ascii="Arial" w:hAnsi="Arial"/>
          <w:b/>
          <w:bCs/>
          <w:color w:val="85523D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85523D"/>
          <w:rtl w:val="true"/>
        </w:rPr>
        <w:t>ترى ما الذي رفضوا؟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رفضوا ما قامت به الأمة من عداء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لأهل البيت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قالوا للناس إننا نوالي أهل البيت ونأخذ بهديهم ونأخذ بنصائحهم فهم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أئمتنا في الدنيا والدين وما سواهم إن كان يوافق ما هم عليه أهل البيت من سجل حافل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بالفضائل فهو منا وإلا فهو مرفوض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الذي يخالف أهل البيت نحن نرفضه وبالأخص من كا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يعاديهم وينصب لهم العداوة وهم الأكثرية من الناس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حتى من الشيعة الذين يدعو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تشيع لأهل البيت وهم لا يعرفون كيف يتشيعون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لذا جاء على لسان الإمام الصادق</w:t>
      </w:r>
      <w:r>
        <w:rPr>
          <w:rFonts w:cs="Arial" w:ascii="Arial" w:hAnsi="Arial"/>
          <w:b/>
          <w:bCs/>
          <w:color w:val="85523D"/>
          <w:rtl w:val="true"/>
        </w:rPr>
        <w:t>(</w:t>
      </w:r>
      <w:r>
        <w:rPr>
          <w:rFonts w:ascii="Arial" w:hAnsi="Arial" w:cs="Arial"/>
          <w:b/>
          <w:b/>
          <w:bCs/>
          <w:color w:val="85523D"/>
          <w:rtl w:val="true"/>
        </w:rPr>
        <w:t>ع</w:t>
      </w:r>
      <w:r>
        <w:rPr>
          <w:rFonts w:cs="Arial" w:ascii="Arial" w:hAnsi="Arial"/>
          <w:b/>
          <w:bCs/>
          <w:color w:val="85523D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85523D"/>
          <w:rtl w:val="true"/>
        </w:rPr>
        <w:t>حين قال</w:t>
      </w:r>
      <w:r>
        <w:rPr>
          <w:rFonts w:cs="Arial" w:ascii="Arial" w:hAnsi="Arial"/>
          <w:b/>
          <w:bCs/>
          <w:color w:val="85523D"/>
          <w:rtl w:val="true"/>
        </w:rPr>
        <w:t>: ((</w:t>
      </w:r>
      <w:r>
        <w:rPr>
          <w:rFonts w:ascii="Arial" w:hAnsi="Arial" w:cs="Arial"/>
          <w:b/>
          <w:b/>
          <w:bCs/>
          <w:color w:val="85523D"/>
          <w:rtl w:val="true"/>
        </w:rPr>
        <w:t>إن من شيعتنا من هو أشد منا من سيف شمر بن ذي الجوشن الضبابي</w:t>
      </w:r>
      <w:r>
        <w:rPr>
          <w:rFonts w:cs="Arial" w:ascii="Arial" w:hAnsi="Arial"/>
          <w:b/>
          <w:bCs/>
          <w:color w:val="85523D"/>
          <w:rtl w:val="true"/>
        </w:rPr>
        <w:t xml:space="preserve">)), </w:t>
      </w:r>
      <w:r>
        <w:rPr>
          <w:rFonts w:ascii="Arial" w:hAnsi="Arial" w:cs="Arial"/>
          <w:b/>
          <w:b/>
          <w:bCs/>
          <w:color w:val="85523D"/>
          <w:rtl w:val="true"/>
        </w:rPr>
        <w:t>ومعلوم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ما صنع سيف شمر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إنه قتل الدين بقتل أهله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إذاً هذا الذي يسمي نفسه شيعي إذا زج أهل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بيت في مثل هذه الأمور فقد قتله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من بعد الحسين تنحى أهل البيت وهم المعصومون ع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مثل هذه الأحوال</w:t>
      </w:r>
      <w:r>
        <w:rPr>
          <w:rFonts w:cs="Arial" w:ascii="Arial" w:hAnsi="Arial"/>
          <w:b/>
          <w:bCs/>
          <w:color w:val="85523D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5523D"/>
          <w:rtl w:val="true"/>
        </w:rPr>
        <w:t>السجاد قيل حتى أنه سكن البادية وتنحى عن الناس حتى قيل أنه سك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مع البسطاء من أهل البادية لحتى لا يزجونه في ذلك الأُتون السياسي</w:t>
      </w:r>
      <w:r>
        <w:rPr>
          <w:rFonts w:cs="Arial" w:ascii="Arial" w:hAnsi="Arial"/>
          <w:b/>
          <w:bCs/>
          <w:color w:val="85523D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5523D"/>
          <w:rtl w:val="true"/>
        </w:rPr>
        <w:t>ليس لديهم م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سياسة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عندهم مبادأ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عاش معهم السجاد وفضلهم على أولئك الذين يرقبون حركاته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سكناته ويوشون عليه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راقهم ليفارق الهم والغم وراح هناك ليعيش في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بادية</w:t>
      </w:r>
      <w:r>
        <w:rPr>
          <w:rFonts w:cs="Arial" w:ascii="Arial" w:hAnsi="Arial"/>
          <w:b/>
          <w:bCs/>
          <w:color w:val="85523D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>في ظل ما تمر به مجتمعاتنا من مشاكل</w:t>
      </w:r>
      <w:r>
        <w:rPr>
          <w:rFonts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</w:rPr>
        <w:t>هل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حبذون تطرق الخطباء لمثل هذه المشاكل من على المنبر؟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85523D"/>
          <w:rtl w:val="true"/>
        </w:rPr>
        <w:br/>
      </w:r>
      <w:r>
        <w:rPr>
          <w:rFonts w:ascii="Arial" w:hAnsi="Arial" w:cs="Arial"/>
          <w:b/>
          <w:b/>
          <w:bCs/>
          <w:color w:val="85523D"/>
          <w:rtl w:val="true"/>
        </w:rPr>
        <w:t>إذا كانت لديه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قدرة على أن يوجه الناس على ضوء ذكر أهل البيت ويخرجهم من تلك المشاكل فحبذى</w:t>
      </w:r>
      <w:r>
        <w:rPr>
          <w:rFonts w:cs="Arial" w:ascii="Arial" w:hAnsi="Arial"/>
          <w:b/>
          <w:bCs/>
          <w:color w:val="85523D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cs="Arial" w:ascii="Arial" w:hAnsi="Arial"/>
          <w:b/>
          <w:bCs/>
          <w:color w:val="FF0000"/>
        </w:rPr>
        <w:t>4</w:t>
      </w:r>
      <w:r>
        <w:rPr>
          <w:rFonts w:cs="Arial" w:ascii="Arial" w:hAnsi="Arial"/>
          <w:b/>
          <w:bCs/>
          <w:color w:val="FF0000"/>
          <w:rtl w:val="true"/>
        </w:rPr>
        <w:t>)</w:t>
      </w:r>
      <w:r>
        <w:rPr>
          <w:rFonts w:ascii="Arial" w:hAnsi="Arial" w:cs="Arial"/>
          <w:b/>
          <w:b/>
          <w:bCs/>
          <w:color w:val="FF0000"/>
          <w:rtl w:val="true"/>
        </w:rPr>
        <w:t>هل نفهم من كلامكم أنكم مع</w:t>
      </w:r>
      <w:r>
        <w:rPr>
          <w:rFonts w:cs="Arial" w:ascii="Arial" w:hAnsi="Arial"/>
          <w:b/>
          <w:bCs/>
          <w:color w:val="FF0000"/>
          <w:rtl w:val="true"/>
        </w:rPr>
        <w:t>/</w:t>
      </w:r>
      <w:r>
        <w:rPr>
          <w:rFonts w:ascii="Arial" w:hAnsi="Arial" w:cs="Arial"/>
          <w:b/>
          <w:b/>
          <w:bCs/>
          <w:color w:val="FF0000"/>
          <w:rtl w:val="true"/>
        </w:rPr>
        <w:t>ضد</w:t>
      </w:r>
      <w:r>
        <w:rPr>
          <w:rFonts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</w:rPr>
        <w:t>دعوات تجديد وتطوير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نبر الحسيني ؟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85523D"/>
          <w:rtl w:val="true"/>
        </w:rPr>
        <w:br/>
      </w:r>
      <w:r>
        <w:rPr>
          <w:rFonts w:ascii="Arial" w:hAnsi="Arial" w:cs="Arial"/>
          <w:b/>
          <w:b/>
          <w:bCs/>
          <w:color w:val="85523D"/>
          <w:rtl w:val="true"/>
        </w:rPr>
        <w:t>إذا كان هذا التجديد غير صالح لأهل البيت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إذا كا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يزج شيعتهم لما هو ضار بالشيعة</w:t>
      </w:r>
      <w:r>
        <w:rPr>
          <w:rFonts w:cs="Arial" w:ascii="Arial" w:hAnsi="Arial"/>
          <w:b/>
          <w:bCs/>
          <w:color w:val="85523D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85523D"/>
          <w:rtl w:val="true"/>
        </w:rPr>
        <w:t>نعم أنا ضد هذا التجديد</w:t>
      </w:r>
      <w:r>
        <w:rPr>
          <w:rFonts w:cs="Arial" w:ascii="Arial" w:hAnsi="Arial"/>
          <w:b/>
          <w:bCs/>
          <w:color w:val="85523D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5523D"/>
          <w:rtl w:val="true"/>
        </w:rPr>
        <w:t>أريد الشيعي أن يكو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متديناً عاقلاً سالكاً مسلك أهل البيت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هذا ما أريده كما فعل أهل البيت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تجنبو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ناس من ناحية سياسية وتركوهم وشأنهم وبقوا غير زاجين بأنفسهم في هذه الأتونات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إبتدائاً بالسجاد حتى العسكري عليهم السلام</w:t>
      </w:r>
      <w:r>
        <w:rPr>
          <w:rFonts w:cs="Arial" w:ascii="Arial" w:hAnsi="Arial"/>
          <w:b/>
          <w:bCs/>
          <w:color w:val="85523D"/>
          <w:rtl w:val="true"/>
        </w:rPr>
        <w:t>.</w:t>
        <w:br/>
        <w:br/>
        <w:br/>
        <w:br/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cs="Arial" w:ascii="Arial" w:hAnsi="Arial"/>
          <w:b/>
          <w:bCs/>
          <w:color w:val="FF0000"/>
        </w:rPr>
        <w:t>4</w:t>
      </w:r>
      <w:r>
        <w:rPr>
          <w:rFonts w:cs="Arial" w:ascii="Arial" w:hAnsi="Arial"/>
          <w:b/>
          <w:bCs/>
          <w:color w:val="FF0000"/>
          <w:rtl w:val="true"/>
        </w:rPr>
        <w:t>)</w:t>
      </w:r>
      <w:r>
        <w:rPr>
          <w:rFonts w:ascii="Arial" w:hAnsi="Arial" w:cs="Arial"/>
          <w:b/>
          <w:b/>
          <w:bCs/>
          <w:color w:val="FF0000"/>
          <w:rtl w:val="true"/>
        </w:rPr>
        <w:t>يتكلم البعض على لسان أهل البيت</w:t>
      </w:r>
      <w:r>
        <w:rPr>
          <w:rFonts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</w:rPr>
        <w:t>يحللون أفعالهم وينسبون كلامهم كيفما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شائوا دون التحري من صحة هذه الأشياء</w:t>
      </w:r>
      <w:r>
        <w:rPr>
          <w:rFonts w:cs="Arial" w:ascii="Arial" w:hAnsi="Arial"/>
          <w:b/>
          <w:bCs/>
          <w:color w:val="FF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00"/>
          <w:rtl w:val="true"/>
        </w:rPr>
        <w:t>ما هو رأيكم في مثل هذه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أمور؟</w:t>
      </w:r>
      <w:r>
        <w:rPr>
          <w:rFonts w:cs="Arial" w:ascii="Arial" w:hAnsi="Arial"/>
          <w:b/>
          <w:bCs/>
          <w:color w:val="85523D"/>
          <w:rtl w:val="true"/>
        </w:rPr>
        <w:br/>
      </w:r>
      <w:r>
        <w:rPr>
          <w:rFonts w:ascii="Arial" w:hAnsi="Arial" w:cs="Arial"/>
          <w:b/>
          <w:b/>
          <w:bCs/>
          <w:color w:val="85523D"/>
          <w:rtl w:val="true"/>
        </w:rPr>
        <w:t>إما أن تكون عند المرأ ثقافة ويتكون عنده الميزان الذي يعرف به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حق من الباطل وما هو صحيح على أهل البيت وما هو محال بالنسبة لأهل البيت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يمكنه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على ضوء تصرف أهل البيت أن يتكلم بلسان أهل البيت بسعة ثقافته ومعرفته بسيرة أهل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بيت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أما من لم يعرف ذلك فزجه لنفسه في مثل هذه الأمور ففيه خطر على أهل البيت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ما كل من تكلم ولاك لسانه في فمه هو في الواقع يعرف أن يتكلم</w:t>
      </w:r>
      <w:r>
        <w:rPr>
          <w:rFonts w:cs="Arial" w:ascii="Arial" w:hAnsi="Arial"/>
          <w:b/>
          <w:bCs/>
          <w:color w:val="85523D"/>
          <w:rtl w:val="true"/>
        </w:rPr>
        <w:t>....</w:t>
        <w:br/>
        <w:br/>
      </w:r>
      <w:r>
        <w:rPr>
          <w:rFonts w:cs="Arial" w:ascii="Arial" w:hAnsi="Arial"/>
          <w:b/>
          <w:bCs/>
          <w:color w:val="FF0000"/>
          <w:rtl w:val="true"/>
        </w:rPr>
        <w:br/>
        <w:t>(</w:t>
      </w:r>
      <w:r>
        <w:rPr>
          <w:rFonts w:cs="Arial" w:ascii="Arial" w:hAnsi="Arial"/>
          <w:b/>
          <w:bCs/>
          <w:color w:val="FF0000"/>
        </w:rPr>
        <w:t>5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>دور العالم هو التوجيه</w:t>
      </w:r>
      <w:r>
        <w:rPr>
          <w:rFonts w:cs="Arial" w:ascii="Arial" w:hAnsi="Arial"/>
          <w:b/>
          <w:bCs/>
          <w:color w:val="FF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rtl w:val="true"/>
        </w:rPr>
        <w:t>لماذا نلحظ بعض هؤلاء العلماء ملتزمين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صمت فيما يقوم به أتباعهم من أمور تنسب إليهم تعد في ميزان الشرع من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نكرات؟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cs="Arial" w:ascii="Arial" w:hAnsi="Arial"/>
          <w:b/>
          <w:bCs/>
          <w:color w:val="85523D"/>
          <w:rtl w:val="true"/>
        </w:rPr>
        <w:br/>
      </w:r>
      <w:r>
        <w:rPr>
          <w:rFonts w:ascii="Arial" w:hAnsi="Arial" w:cs="Arial"/>
          <w:b/>
          <w:b/>
          <w:bCs/>
          <w:color w:val="85523D"/>
          <w:rtl w:val="true"/>
        </w:rPr>
        <w:t>ربما هي مصالح شخصية يريد أن يحصل عليها لكي يكون ــ حتى لو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كان داعية ــ أن يكون تابعاً لهؤلاء ويبقون راضين عنه لتبقى رئاسته فيه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قد يشتبه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عليكم الأمر وهذا جائنا من بعيد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من العراق التي فيها العلماء والعظماء ولكنه للأسف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أنهم تركوا التعاون مع بعضهم البعض وزجوا أنفسهم في المصالح الشخصية وهو رض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أتباع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كان يرى أتباعه وهم منحرفون في قولهم وفعلهم وإتهاماتهم لغيره ــ وهو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يسمعهم ــ وهم يظنون بجهله أنهم يؤيدون هذا الذي يؤيدونهم وهم في الواقع يبعدونا ع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خط العلماء الذين يجب عليهم أن يتعاونوا فيما بينهم ويتفاهموا وأنم لا يتركوا الأمر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لهؤلاء الجهلة من أتباعهم أن يزجون بهم كيف شائوا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حتى بلغ الأمر أن جاء العدو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مشترك وإستغل هذا التفكك بين العلماء وعدم التعاون بينهم فهان عليه الجميع وشتت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شملهم</w:t>
      </w:r>
      <w:r>
        <w:rPr>
          <w:rFonts w:cs="Arial" w:ascii="Arial" w:hAnsi="Arial"/>
          <w:b/>
          <w:bCs/>
          <w:color w:val="85523D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85523D"/>
          <w:rtl w:val="true"/>
        </w:rPr>
        <w:t>حتى يأتي العدو هذا ويعذب أحدهم ويؤذيه ويعاقبه والباقي سكوت لا يتكلمون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لماذا؟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لإدعائه أنه الأعلى وهذه هي المحنة</w:t>
      </w:r>
      <w:r>
        <w:rPr>
          <w:rFonts w:cs="Arial" w:ascii="Arial" w:hAnsi="Arial"/>
          <w:b/>
          <w:bCs/>
          <w:color w:val="85523D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5523D"/>
          <w:rtl w:val="true"/>
        </w:rPr>
        <w:t>لا يجور للفقيه أن يقول أنا ألأفقه بي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ناس حتى يقر له العلماء بذلك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العلماء وهم متشاكسون كيف يقرون لبعضهم البعض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بالفضل؟</w:t>
      </w:r>
      <w:r>
        <w:rPr>
          <w:rFonts w:cs="Arial" w:ascii="Arial" w:hAnsi="Arial"/>
          <w:b/>
          <w:bCs/>
          <w:color w:val="85523D"/>
          <w:rtl w:val="true"/>
        </w:rPr>
        <w:t>!,</w:t>
      </w:r>
      <w:r>
        <w:rPr>
          <w:rFonts w:ascii="Arial" w:hAnsi="Arial" w:cs="Arial"/>
          <w:b/>
          <w:b/>
          <w:bCs/>
          <w:color w:val="85523D"/>
          <w:rtl w:val="true"/>
        </w:rPr>
        <w:t>فكل واحد يرى أنه الأعلى فإتبعوني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دعواه هذه إنما هي قائمة على مصالح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قتية ويكثر أتباعه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هو في واقع الحال يعبد الأتباع وهو في الظاهر عند الناس متبوع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هو في الواقع تابع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لا يغضب أتباعه في شيء يراه فيهم من المنكرات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سكوته ع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منكرات التي تعملها أصحابه دليل على أنه يتألفهم ويتبع رضاهم</w:t>
      </w:r>
      <w:r>
        <w:rPr>
          <w:rFonts w:cs="Arial" w:ascii="Arial" w:hAnsi="Arial"/>
          <w:b/>
          <w:bCs/>
          <w:color w:val="85523D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5523D"/>
          <w:rtl w:val="true"/>
        </w:rPr>
        <w:t>إذاً إنعكس الأمر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بعد أن كان قائدا صار مقوداً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هكذا ترى الأحوال كل من يستغل القضية لصالحه إم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وقتي أو العلمي</w:t>
      </w:r>
      <w:r>
        <w:rPr>
          <w:rFonts w:cs="Arial" w:ascii="Arial" w:hAnsi="Arial"/>
          <w:b/>
          <w:bCs/>
          <w:color w:val="85523D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cs="Arial" w:ascii="Arial" w:hAnsi="Arial"/>
          <w:b/>
          <w:bCs/>
          <w:color w:val="FF0000"/>
        </w:rPr>
        <w:t>6</w:t>
      </w:r>
      <w:r>
        <w:rPr>
          <w:rFonts w:cs="Arial" w:ascii="Arial" w:hAnsi="Arial"/>
          <w:b/>
          <w:bCs/>
          <w:color w:val="FF0000"/>
          <w:rtl w:val="true"/>
        </w:rPr>
        <w:t>)</w:t>
      </w:r>
      <w:r>
        <w:rPr>
          <w:rFonts w:ascii="Arial" w:hAnsi="Arial" w:cs="Arial"/>
          <w:b/>
          <w:b/>
          <w:bCs/>
          <w:color w:val="FF0000"/>
          <w:rtl w:val="true"/>
        </w:rPr>
        <w:t>هل تتساهلون كونكم خطباء في نقل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روايات التي تتكلم عن أهل البيت 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rtl w:val="true"/>
        </w:rPr>
        <w:t>ع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>بغض النظر عن مدى صحتها</w:t>
      </w:r>
      <w:r>
        <w:rPr>
          <w:rFonts w:cs="Arial" w:ascii="Arial" w:hAnsi="Arial"/>
          <w:b/>
          <w:bCs/>
          <w:color w:val="FF0000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FF0000"/>
          <w:rtl w:val="true"/>
        </w:rPr>
        <w:t>أي هل يستطيع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خطباء طرحها من فوق المنبر بحجة أنها تتكلم عن المواعظ والعبر ولا تتكلم عن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أحكام الشرعية؟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85523D"/>
          <w:rtl w:val="true"/>
        </w:rPr>
        <w:br/>
      </w:r>
      <w:r>
        <w:rPr>
          <w:rFonts w:ascii="Arial" w:hAnsi="Arial" w:cs="Arial"/>
          <w:b/>
          <w:b/>
          <w:bCs/>
          <w:color w:val="85523D"/>
          <w:rtl w:val="true"/>
        </w:rPr>
        <w:t>لا لا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نسبة الباطل لأهل البيت ليس بالأمر السهل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إذ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كانت الرواية تقول في سياقها أنها باطلة ومحالة على أهل البيت فهذا ذم لأهل البيت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ليس مدحٌ لهم</w:t>
      </w:r>
      <w:r>
        <w:rPr>
          <w:rFonts w:cs="Arial" w:ascii="Arial" w:hAnsi="Arial"/>
          <w:b/>
          <w:bCs/>
          <w:color w:val="85523D"/>
          <w:rtl w:val="true"/>
        </w:rPr>
        <w:t>.</w:t>
        <w:br/>
        <w:br/>
        <w:br/>
        <w:br/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cs="Arial" w:ascii="Arial" w:hAnsi="Arial"/>
          <w:b/>
          <w:bCs/>
          <w:color w:val="FF0000"/>
        </w:rPr>
        <w:t>7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إعتدنا على سماع مصطلح 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rtl w:val="true"/>
        </w:rPr>
        <w:t>ثورة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>مرادفاً لما قام به الإمام الحسين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rtl w:val="true"/>
        </w:rPr>
        <w:t>ع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>وأصحابه يوم خروجهم من المدينة حتى لحظ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إستشهادهم</w:t>
      </w:r>
      <w:r>
        <w:rPr>
          <w:rFonts w:cs="Arial" w:ascii="Arial" w:hAnsi="Arial"/>
          <w:b/>
          <w:bCs/>
          <w:color w:val="FF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ا مدى صحة هذا التعبير </w:t>
      </w:r>
      <w:r>
        <w:rPr>
          <w:rFonts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</w:rPr>
        <w:t>وأي المصطلحات أصح ؟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cs="Arial" w:ascii="Arial" w:hAnsi="Arial"/>
          <w:b/>
          <w:bCs/>
          <w:color w:val="85523D"/>
          <w:rtl w:val="true"/>
        </w:rPr>
        <w:br/>
      </w:r>
      <w:r>
        <w:rPr>
          <w:rFonts w:ascii="Arial" w:hAnsi="Arial" w:cs="Arial"/>
          <w:b/>
          <w:b/>
          <w:bCs/>
          <w:color w:val="85523D"/>
          <w:rtl w:val="true"/>
        </w:rPr>
        <w:t>الحسين ل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شك أن نهضته نهضة تغيير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خطاباته معروفة وأنه يريد أن يغير ما كان عليه الناس م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إتباع الباطل وأهله بتبيين من هو في الواقع يمثل الدين بما أن الناس يدعون أ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أعمالهم ترتبط بدينهم زقد جهلوا الدين حتى إشتبه عليهم أهذا الذي يقولونه هو م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دين أم ضد الدين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الحسين نهض ليميز للناس كيف هو هذا الدين ومن هم أهله بوقفته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المعروفة </w:t>
      </w:r>
      <w:r>
        <w:rPr>
          <w:rFonts w:cs="Arial" w:ascii="Arial" w:hAnsi="Arial"/>
          <w:b/>
          <w:bCs/>
          <w:color w:val="85523D"/>
          <w:rtl w:val="true"/>
        </w:rPr>
        <w:t>((</w:t>
      </w:r>
      <w:r>
        <w:rPr>
          <w:rFonts w:ascii="Arial" w:hAnsi="Arial" w:cs="Arial"/>
          <w:b/>
          <w:b/>
          <w:bCs/>
          <w:color w:val="85523D"/>
          <w:rtl w:val="true"/>
        </w:rPr>
        <w:t>وإني لم أخرج أشراً ولا بطراً ولا ظالماً ولا متعديا وإنما خرجت لطلب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إصلاح في أمة جدي</w:t>
      </w:r>
      <w:r>
        <w:rPr>
          <w:rFonts w:cs="Arial" w:ascii="Arial" w:hAnsi="Arial"/>
          <w:b/>
          <w:bCs/>
          <w:color w:val="85523D"/>
          <w:rtl w:val="true"/>
        </w:rPr>
        <w:t>...)), "</w:t>
      </w:r>
      <w:r>
        <w:rPr>
          <w:rFonts w:ascii="Arial" w:hAnsi="Arial" w:cs="Arial"/>
          <w:b/>
          <w:b/>
          <w:bCs/>
          <w:color w:val="85523D"/>
          <w:rtl w:val="true"/>
        </w:rPr>
        <w:t>أمة جدي تحتاج لمن يصلحها</w:t>
      </w:r>
      <w:r>
        <w:rPr>
          <w:rFonts w:cs="Arial" w:ascii="Arial" w:hAnsi="Arial"/>
          <w:b/>
          <w:bCs/>
          <w:color w:val="85523D"/>
          <w:rtl w:val="true"/>
        </w:rPr>
        <w:t xml:space="preserve">", </w:t>
      </w:r>
      <w:r>
        <w:rPr>
          <w:rFonts w:ascii="Arial" w:hAnsi="Arial" w:cs="Arial"/>
          <w:b/>
          <w:b/>
          <w:bCs/>
          <w:color w:val="85523D"/>
          <w:rtl w:val="true"/>
        </w:rPr>
        <w:t>وهل يصلحها الفاسد؟</w:t>
      </w:r>
      <w:r>
        <w:rPr>
          <w:rFonts w:cs="Arial" w:ascii="Arial" w:hAnsi="Arial"/>
          <w:b/>
          <w:bCs/>
          <w:color w:val="85523D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85523D"/>
          <w:rtl w:val="true"/>
        </w:rPr>
        <w:t>يصلحه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صالح</w:t>
      </w:r>
      <w:r>
        <w:rPr>
          <w:rFonts w:cs="Arial" w:ascii="Arial" w:hAnsi="Arial"/>
          <w:b/>
          <w:bCs/>
          <w:color w:val="85523D"/>
          <w:rtl w:val="true"/>
        </w:rPr>
        <w:t>. "</w:t>
      </w:r>
      <w:r>
        <w:rPr>
          <w:rFonts w:ascii="Arial" w:hAnsi="Arial" w:cs="Arial"/>
          <w:b/>
          <w:b/>
          <w:bCs/>
          <w:color w:val="85523D"/>
          <w:rtl w:val="true"/>
        </w:rPr>
        <w:t>أريد أن آئمر بالمعروف وأنهي عن المنكر</w:t>
      </w:r>
      <w:r>
        <w:rPr>
          <w:rFonts w:cs="Arial" w:ascii="Arial" w:hAnsi="Arial"/>
          <w:b/>
          <w:bCs/>
          <w:color w:val="85523D"/>
          <w:rtl w:val="true"/>
        </w:rPr>
        <w:t xml:space="preserve">", </w:t>
      </w:r>
      <w:r>
        <w:rPr>
          <w:rFonts w:ascii="Arial" w:hAnsi="Arial" w:cs="Arial"/>
          <w:b/>
          <w:b/>
          <w:bCs/>
          <w:color w:val="85523D"/>
          <w:rtl w:val="true"/>
        </w:rPr>
        <w:t>وهذا هو مبدأ الحسين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ما إلتجأ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للسيف إلا حين حالوا بينه وبين هذا الهدف</w:t>
      </w:r>
      <w:r>
        <w:rPr>
          <w:rFonts w:cs="Arial" w:ascii="Arial" w:hAnsi="Arial"/>
          <w:b/>
          <w:bCs/>
          <w:color w:val="85523D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85523D"/>
          <w:rtl w:val="true"/>
        </w:rPr>
        <w:t>هناك إلأتجأ للسيف ولا يترك ما هو عليه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من مبدأ قاله للناس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قصدهم كما إدعوا أنهم له شيعة ليتعاونوا معه على تحقيق هذ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هدف لكنه وجد أمة تتقلب حسب مصالحها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بدل أن ينصروه ويتعاونوا معه على إقامة هذه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شعيرة وهي الأمر بالمعروف وتالنهي عن المنكر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اجهوه بالسيوف وإستقال منهم وخطب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عشر خطب وإعتذر لهم وقال </w:t>
      </w:r>
      <w:r>
        <w:rPr>
          <w:rFonts w:cs="Arial" w:ascii="Arial" w:hAnsi="Arial"/>
          <w:b/>
          <w:bCs/>
          <w:color w:val="85523D"/>
          <w:rtl w:val="true"/>
        </w:rPr>
        <w:t>((</w:t>
      </w:r>
      <w:r>
        <w:rPr>
          <w:rFonts w:ascii="Arial" w:hAnsi="Arial" w:cs="Arial"/>
          <w:b/>
          <w:b/>
          <w:bCs/>
          <w:color w:val="85523D"/>
          <w:rtl w:val="true"/>
        </w:rPr>
        <w:t>دعوتموني فأتيت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بدا لكم غيري فدعوني أرجع إلى المكا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ذي جئت منه</w:t>
      </w:r>
      <w:r>
        <w:rPr>
          <w:rFonts w:cs="Arial" w:ascii="Arial" w:hAnsi="Arial"/>
          <w:b/>
          <w:bCs/>
          <w:color w:val="85523D"/>
          <w:rtl w:val="true"/>
        </w:rPr>
        <w:t xml:space="preserve">)), </w:t>
      </w:r>
      <w:r>
        <w:rPr>
          <w:rFonts w:ascii="Arial" w:hAnsi="Arial" w:cs="Arial"/>
          <w:b/>
          <w:b/>
          <w:bCs/>
          <w:color w:val="85523D"/>
          <w:rtl w:val="true"/>
        </w:rPr>
        <w:t>فأبوا عليه كل حل قصدهم به إلا أن تسلم نفسك ليفعل بك إبن زياد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يزيد ما يشاء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فهناك ما يقول </w:t>
      </w:r>
      <w:r>
        <w:rPr>
          <w:rFonts w:cs="Arial" w:ascii="Arial" w:hAnsi="Arial"/>
          <w:b/>
          <w:bCs/>
          <w:color w:val="85523D"/>
          <w:rtl w:val="true"/>
        </w:rPr>
        <w:t>((</w:t>
      </w:r>
      <w:r>
        <w:rPr>
          <w:rFonts w:ascii="Arial" w:hAnsi="Arial" w:cs="Arial"/>
          <w:b/>
          <w:b/>
          <w:bCs/>
          <w:color w:val="85523D"/>
          <w:rtl w:val="true"/>
        </w:rPr>
        <w:t>بأبى الله لنا ورسوله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حجور طابت وأرحام طهرت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أنوف حمية من أن تؤثر مبادأ اللئام على مصارع الكرام</w:t>
      </w:r>
      <w:r>
        <w:rPr>
          <w:rFonts w:cs="Arial" w:ascii="Arial" w:hAnsi="Arial"/>
          <w:b/>
          <w:bCs/>
          <w:color w:val="85523D"/>
          <w:rtl w:val="true"/>
        </w:rPr>
        <w:t>)) "</w:t>
      </w:r>
      <w:r>
        <w:rPr>
          <w:rFonts w:ascii="Arial" w:hAnsi="Arial" w:cs="Arial"/>
          <w:b/>
          <w:b/>
          <w:bCs/>
          <w:color w:val="85523D"/>
          <w:rtl w:val="true"/>
        </w:rPr>
        <w:t>فإن كنتم تريدون قتلي فل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أستسلم لك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اجبي الديني يقضي أن أدافع عن نفسي وأهلي وشرفي وكرامتي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كوني إمام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للأمة سأقاتل</w:t>
      </w:r>
      <w:r>
        <w:rPr>
          <w:rFonts w:cs="Arial" w:ascii="Arial" w:hAnsi="Arial"/>
          <w:b/>
          <w:bCs/>
          <w:color w:val="85523D"/>
          <w:rtl w:val="true"/>
        </w:rPr>
        <w:t xml:space="preserve">", </w:t>
      </w:r>
      <w:r>
        <w:rPr>
          <w:rFonts w:ascii="Arial" w:hAnsi="Arial" w:cs="Arial"/>
          <w:b/>
          <w:b/>
          <w:bCs/>
          <w:color w:val="85523D"/>
          <w:rtl w:val="true"/>
        </w:rPr>
        <w:t>ووقف ذلك الموقف بعد أن أعذر منهم وأنذرهم وقتولوه بعلمهم أنه خامس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أهل العبا</w:t>
      </w:r>
      <w:r>
        <w:rPr>
          <w:rFonts w:cs="Arial" w:ascii="Arial" w:hAnsi="Arial"/>
          <w:b/>
          <w:bCs/>
          <w:color w:val="85523D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85523D"/>
          <w:rtl w:val="true"/>
        </w:rPr>
        <w:t>أما أئمة أهل البيت من بعده فلم يسلكوا هذا المسلك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لأن هذ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مسلك مبير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لو سلكه السجاد بعد أبيه لفنيت الشيعةو في ربع قرن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لذلك هادن الناس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إعتزلهم وتنحى عنهم وصاغ عليمه فيما يسمى الصحيفة السجادية ضمنها علوم كثيرة في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صورة أدعية وإبتهالات ومناجاة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سلك مسلكه الأئمة من بعده كله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ما دخلوا في اُتو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ناس ولا مقاصد الناس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بقوا منعزلين عن هذه الأمة يرجون أن يسلموا من شرها وم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شلموا أيضاً</w:t>
      </w:r>
      <w:r>
        <w:rPr>
          <w:rFonts w:cs="Arial" w:ascii="Arial" w:hAnsi="Arial"/>
          <w:b/>
          <w:bCs/>
          <w:color w:val="85523D"/>
          <w:rtl w:val="true"/>
        </w:rPr>
        <w:t xml:space="preserve">..... </w:t>
      </w:r>
      <w:r>
        <w:rPr>
          <w:rFonts w:ascii="Arial" w:hAnsi="Arial" w:cs="Arial"/>
          <w:b/>
          <w:b/>
          <w:bCs/>
          <w:color w:val="85523D"/>
          <w:rtl w:val="true"/>
        </w:rPr>
        <w:t>على كلٍ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أحد عشر إمام ما نجحوا في إمام واحد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منهم أمير المؤمني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هو أولهم بعد أن أجلسوه في بيته خمساً وعشرين سنة وما سالموه في بيته حتى فعلوا م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فعلوا</w:t>
      </w:r>
      <w:r>
        <w:rPr>
          <w:rFonts w:cs="Arial" w:ascii="Arial" w:hAnsi="Arial"/>
          <w:b/>
          <w:bCs/>
          <w:color w:val="85523D"/>
          <w:rtl w:val="true"/>
        </w:rPr>
        <w:t>,</w:t>
      </w:r>
      <w:r>
        <w:rPr>
          <w:rFonts w:ascii="Arial" w:hAnsi="Arial" w:cs="Arial"/>
          <w:b/>
          <w:b/>
          <w:bCs/>
          <w:color w:val="85523D"/>
          <w:rtl w:val="true"/>
        </w:rPr>
        <w:t>و أخيراً كان لهم إماماً خمس سنين فما قر ولا إستقر حتى قتلوه وثم ثنوا بولده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حسن</w:t>
      </w:r>
      <w:r>
        <w:rPr>
          <w:rFonts w:cs="Arial" w:ascii="Arial" w:hAnsi="Arial"/>
          <w:b/>
          <w:bCs/>
          <w:color w:val="85523D"/>
          <w:rtl w:val="true"/>
        </w:rPr>
        <w:t xml:space="preserve">..... </w:t>
      </w:r>
      <w:r>
        <w:rPr>
          <w:rFonts w:ascii="Arial" w:hAnsi="Arial" w:cs="Arial"/>
          <w:b/>
          <w:b/>
          <w:bCs/>
          <w:color w:val="85523D"/>
          <w:rtl w:val="true"/>
        </w:rPr>
        <w:t>وبه يمكن أن تنتقل من حال أمير المؤمنين إلى حال غيره من الأئمة عليهم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سلا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أحد عشر تجربة ما نجحت الأئمة في تجربة واحدة</w:t>
      </w:r>
      <w:r>
        <w:rPr>
          <w:rFonts w:cs="Arial" w:ascii="Arial" w:hAnsi="Arial"/>
          <w:b/>
          <w:bCs/>
          <w:color w:val="85523D"/>
          <w:rtl w:val="true"/>
        </w:rPr>
        <w:t xml:space="preserve">..... </w:t>
      </w:r>
      <w:r>
        <w:rPr>
          <w:rFonts w:ascii="Arial" w:hAnsi="Arial" w:cs="Arial"/>
          <w:b/>
          <w:b/>
          <w:bCs/>
          <w:color w:val="85523D"/>
          <w:rtl w:val="true"/>
        </w:rPr>
        <w:t>المؤمنونجاء بغش وإعترف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بإمامة الرضا وقال إنني شيع للرضا وأنه إمامي وسيدي وهذه هي الخلافة بيدك يا سيدي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أنا أعترف لك بالفضل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ما الذي منع الإمام الرضا عن قبول حقه؟</w:t>
      </w:r>
      <w:r>
        <w:rPr>
          <w:rFonts w:cs="Arial" w:ascii="Arial" w:hAnsi="Arial"/>
          <w:b/>
          <w:bCs/>
          <w:color w:val="85523D"/>
          <w:rtl w:val="true"/>
        </w:rPr>
        <w:t xml:space="preserve">! ... </w:t>
      </w:r>
      <w:r>
        <w:rPr>
          <w:rFonts w:ascii="Arial" w:hAnsi="Arial" w:cs="Arial"/>
          <w:b/>
          <w:b/>
          <w:bCs/>
          <w:color w:val="85523D"/>
          <w:rtl w:val="true"/>
        </w:rPr>
        <w:t>ــــ على لسا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مؤمنون</w:t>
      </w:r>
      <w:r>
        <w:rPr>
          <w:rFonts w:cs="Arial" w:ascii="Arial" w:hAnsi="Arial"/>
          <w:b/>
          <w:bCs/>
          <w:color w:val="85523D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85523D"/>
          <w:rtl w:val="true"/>
        </w:rPr>
        <w:t>أنت تقول أن هذه الخلافة حقي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ها أنا قد أرجعت لك حقك فلماذا لا تأخذ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حقك؟ ــــ 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همي أن المؤمنون صادق فيما يقول وأنه يتشيع للإمام الرضا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لكن أي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كوادر من الناس التي تكون في مثل هذه الأحوال مع الرضا وقد عاشت مدة يمزج له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مر مع الحلو يكون مقبول عندها</w:t>
      </w:r>
      <w:r>
        <w:rPr>
          <w:rFonts w:cs="Arial" w:ascii="Arial" w:hAnsi="Arial"/>
          <w:b/>
          <w:bCs/>
          <w:color w:val="85523D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85523D"/>
          <w:rtl w:val="true"/>
        </w:rPr>
        <w:t>جاء أبو بكر فخلط للناس حقاً وباطل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لماذا؟ حتى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يقبلوه ــ مرارة ولكن فيها حلاوة ــ </w:t>
      </w:r>
      <w:r>
        <w:rPr>
          <w:rFonts w:cs="Arial" w:ascii="Arial" w:hAnsi="Arial"/>
          <w:b/>
          <w:bCs/>
          <w:color w:val="85523D"/>
          <w:rtl w:val="true"/>
        </w:rPr>
        <w:t>,</w:t>
      </w:r>
      <w:r>
        <w:rPr>
          <w:rFonts w:ascii="Arial" w:hAnsi="Arial" w:cs="Arial"/>
          <w:b/>
          <w:b/>
          <w:bCs/>
          <w:color w:val="85523D"/>
          <w:rtl w:val="true"/>
        </w:rPr>
        <w:t>وجاء عمر وبنفس الكأس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ثم جاء عثمان وبنفس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كأس إلا أنه شد عن صاحبيه في ناحية واحدة وهي ناحية الأموال والناس منذ كانوا ل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يميزون إلا المال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أنكروا عليه وقتلوه وجاءوا لأمير المؤمنين وقالوا ليس لها إل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أنت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شرط عليهم أن يعادوا من يعادي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يصالحوا من يصالح ويوالوا من يوالي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هو يقصد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نه ولي الحق ووالي الحق فقصد أن يحملهم على الحق فأبوا ذلك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لأنه أراد أن يسقيهم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الحق صرفاً ما فيه حلاوة باطل فقالوا له </w:t>
      </w:r>
      <w:r>
        <w:rPr>
          <w:rFonts w:cs="Arial" w:ascii="Arial" w:hAnsi="Arial"/>
          <w:b/>
          <w:bCs/>
          <w:color w:val="85523D"/>
          <w:rtl w:val="true"/>
        </w:rPr>
        <w:t>(</w:t>
      </w:r>
      <w:r>
        <w:rPr>
          <w:rFonts w:ascii="Arial" w:hAnsi="Arial" w:cs="Arial"/>
          <w:b/>
          <w:b/>
          <w:bCs/>
          <w:color w:val="85523D"/>
          <w:rtl w:val="true"/>
        </w:rPr>
        <w:t>لا</w:t>
      </w:r>
      <w:r>
        <w:rPr>
          <w:rFonts w:cs="Arial" w:ascii="Arial" w:hAnsi="Arial"/>
          <w:b/>
          <w:bCs/>
          <w:color w:val="85523D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85523D"/>
          <w:rtl w:val="true"/>
        </w:rPr>
        <w:t>فهم لا يستطيعون أن يشربوه هكذا فالحق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لديهم مُر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فأبى فأبوا وأخيراً أخذ يصرخ على المنبر </w:t>
      </w:r>
      <w:r>
        <w:rPr>
          <w:rFonts w:cs="Arial" w:ascii="Arial" w:hAnsi="Arial"/>
          <w:b/>
          <w:bCs/>
          <w:color w:val="85523D"/>
          <w:rtl w:val="true"/>
        </w:rPr>
        <w:t xml:space="preserve">(( </w:t>
      </w:r>
      <w:r>
        <w:rPr>
          <w:rFonts w:ascii="Arial" w:hAnsi="Arial" w:cs="Arial"/>
          <w:b/>
          <w:b/>
          <w:bCs/>
          <w:color w:val="85523D"/>
          <w:rtl w:val="true"/>
        </w:rPr>
        <w:t>منها ينبعث أشقاها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أستريح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من هذه الأمة</w:t>
      </w:r>
      <w:r>
        <w:rPr>
          <w:rFonts w:cs="Arial" w:ascii="Arial" w:hAnsi="Arial"/>
          <w:b/>
          <w:bCs/>
          <w:color w:val="85523D"/>
          <w:rtl w:val="true"/>
        </w:rPr>
        <w:t xml:space="preserve">)).. </w:t>
      </w:r>
      <w:r>
        <w:rPr>
          <w:rFonts w:ascii="Arial" w:hAnsi="Arial" w:cs="Arial"/>
          <w:b/>
          <w:b/>
          <w:bCs/>
          <w:color w:val="85523D"/>
          <w:rtl w:val="true"/>
        </w:rPr>
        <w:t>إلى أن قتلوه في المحراب وثنوا بولده الحسن وجاء دور الأئمة م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بعدهم من السجاد إلى الحسن العسكري إذ أعرضوا عن الناس بعد قتلهم للحسين وتواثبهم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عليه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حتى يستريحوا من شرهم ولم يسلموا</w:t>
      </w:r>
      <w:r>
        <w:rPr>
          <w:rFonts w:cs="Arial" w:ascii="Arial" w:hAnsi="Arial"/>
          <w:b/>
          <w:bCs/>
          <w:color w:val="85523D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cs="Arial" w:ascii="Arial" w:hAnsi="Arial"/>
          <w:b/>
          <w:bCs/>
          <w:color w:val="FF0000"/>
        </w:rPr>
        <w:t>8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>ولكن هناك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ن الخطباء من يستبدل كلمة 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rtl w:val="true"/>
        </w:rPr>
        <w:t>نهضة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بكلمة 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rtl w:val="true"/>
        </w:rPr>
        <w:t>ثورة</w:t>
      </w:r>
      <w:r>
        <w:rPr>
          <w:rFonts w:cs="Arial" w:ascii="Arial" w:hAnsi="Arial"/>
          <w:b/>
          <w:bCs/>
          <w:color w:val="FF0000"/>
          <w:rtl w:val="true"/>
        </w:rPr>
        <w:t>)</w:t>
      </w:r>
      <w:r>
        <w:rPr>
          <w:rFonts w:ascii="Arial" w:hAnsi="Arial" w:cs="Arial"/>
          <w:b/>
          <w:b/>
          <w:bCs/>
          <w:color w:val="FF0000"/>
          <w:rtl w:val="true"/>
        </w:rPr>
        <w:t>؟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85523D"/>
          <w:rtl w:val="true"/>
        </w:rPr>
        <w:br/>
      </w:r>
      <w:r>
        <w:rPr>
          <w:rFonts w:ascii="Arial" w:hAnsi="Arial" w:cs="Arial"/>
          <w:b/>
          <w:b/>
          <w:bCs/>
          <w:color w:val="85523D"/>
          <w:rtl w:val="true"/>
        </w:rPr>
        <w:t>إن كان يقصد بها معناه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فهي واحدة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إن كان يقصد بلفظ الثورة شيء آخر كقصده للأهداف السياسية فحسابه على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له</w:t>
      </w:r>
      <w:r>
        <w:rPr>
          <w:rFonts w:cs="Arial" w:ascii="Arial" w:hAnsi="Arial"/>
          <w:b/>
          <w:bCs/>
          <w:color w:val="85523D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85523D"/>
          <w:rtl w:val="true"/>
        </w:rPr>
        <w:t>الحسين ثائراً أو ناهضاً هو الحسين نفسه وهو واحد</w:t>
      </w:r>
      <w:r>
        <w:rPr>
          <w:rFonts w:cs="Arial" w:ascii="Arial" w:hAnsi="Arial"/>
          <w:b/>
          <w:bCs/>
          <w:color w:val="85523D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5523D"/>
          <w:rtl w:val="true"/>
        </w:rPr>
        <w:t>ولكن الذي يستعمل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ثورة ربما يقصد بها مقاصد في تأييد مصلحته ومصلحة أتباعه وأمثاله</w:t>
      </w:r>
      <w:r>
        <w:rPr>
          <w:rFonts w:cs="Arial" w:ascii="Arial" w:hAnsi="Arial"/>
          <w:b/>
          <w:bCs/>
          <w:color w:val="85523D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5523D"/>
          <w:rtl w:val="true"/>
        </w:rPr>
        <w:t>هذا حسابه على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له</w:t>
      </w:r>
      <w:r>
        <w:rPr>
          <w:rFonts w:cs="Arial" w:ascii="Arial" w:hAnsi="Arial"/>
          <w:b/>
          <w:bCs/>
          <w:color w:val="85523D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cs="Arial" w:ascii="Arial" w:hAnsi="Arial"/>
          <w:b/>
          <w:bCs/>
          <w:color w:val="FF0000"/>
        </w:rPr>
        <w:t>9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>في رأيكم</w:t>
      </w:r>
      <w:r>
        <w:rPr>
          <w:rFonts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</w:rPr>
        <w:t>هل كان في استشهاد الإمام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حسين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rtl w:val="true"/>
        </w:rPr>
        <w:t>ع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>عزة وكرامة للمؤمنين</w:t>
      </w:r>
      <w:r>
        <w:rPr>
          <w:rFonts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</w:rPr>
        <w:t>أم كان يومٌ أسودٌ ويوم شؤم على الإسلام والمسلمين؟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85523D"/>
          <w:rtl w:val="true"/>
        </w:rPr>
        <w:br/>
      </w:r>
      <w:r>
        <w:rPr>
          <w:rFonts w:ascii="Arial" w:hAnsi="Arial" w:cs="Arial"/>
          <w:b/>
          <w:b/>
          <w:bCs/>
          <w:color w:val="85523D"/>
          <w:rtl w:val="true"/>
        </w:rPr>
        <w:t>من ناحية يوم شؤم لأنه قد قتل</w:t>
      </w:r>
      <w:r>
        <w:rPr>
          <w:rFonts w:cs="Arial" w:ascii="Arial" w:hAnsi="Arial"/>
          <w:b/>
          <w:bCs/>
          <w:color w:val="85523D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5523D"/>
          <w:rtl w:val="true"/>
        </w:rPr>
        <w:t>ومن ناحية هو قدوة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إنما جاء بما جاء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به للناس ليكونوا ممثلين له ولو في داخلهم</w:t>
      </w:r>
      <w:r>
        <w:rPr>
          <w:rFonts w:cs="Arial" w:ascii="Arial" w:hAnsi="Arial"/>
          <w:b/>
          <w:bCs/>
          <w:color w:val="85523D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5523D"/>
          <w:rtl w:val="true"/>
        </w:rPr>
        <w:t>الحسين لب نهضته يريد أن يأمر بالمعروف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ينهى عن المنكر فعلى الأقل إذا كنت لا أستطيع أن أطبق هذا المنهج في الخارج فأطبقه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على نفسي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أطبقه على أولادي وعلى بناتي لأنها مملكتي وبيتي فلماذا أترك الأولاد وقد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حضرت وقت الصلاة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أتركهم يقضون وقتهم أما التلفاز من غير صلاة ثم يأتي وقت العشاء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فأضع لهم العشاء من غير أن أطلبهم أن يقوموا للصلاة أن يصلوا</w:t>
      </w:r>
      <w:r>
        <w:rPr>
          <w:rFonts w:cs="Arial" w:ascii="Arial" w:hAnsi="Arial"/>
          <w:b/>
          <w:bCs/>
          <w:color w:val="85523D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5523D"/>
          <w:rtl w:val="true"/>
        </w:rPr>
        <w:t>أهذا هو هدف الحسن؟</w:t>
      </w:r>
      <w:r>
        <w:rPr>
          <w:rFonts w:cs="Arial" w:ascii="Arial" w:hAnsi="Arial"/>
          <w:b/>
          <w:bCs/>
          <w:color w:val="85523D"/>
          <w:rtl w:val="true"/>
        </w:rPr>
        <w:t xml:space="preserve">!, </w:t>
      </w:r>
      <w:r>
        <w:rPr>
          <w:rFonts w:ascii="Arial" w:hAnsi="Arial" w:cs="Arial"/>
          <w:b/>
          <w:b/>
          <w:bCs/>
          <w:color w:val="85523D"/>
          <w:rtl w:val="true"/>
        </w:rPr>
        <w:t>على الأقل إن لم تستطع أن تطبق ما نهض لأجله الحسين في الخارج ففي داخل بيتك الذي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تحوطه أنت بعنايتك</w:t>
      </w:r>
      <w:r>
        <w:rPr>
          <w:rFonts w:cs="Arial" w:ascii="Arial" w:hAnsi="Arial"/>
          <w:b/>
          <w:bCs/>
          <w:color w:val="85523D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5523D"/>
          <w:rtl w:val="true"/>
        </w:rPr>
        <w:t>على الأقل إن لم يمتثلوا قولك فإنك تؤدي واجبك تجاه ربك وإنك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دعوت إلى عبادة الله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أنك نهيتهم عن معصية الله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أنك غير راضٍ عن سلوكه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أم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تعاون مع الذين يعصون الله علناً من الأولاد والبنات من غير أن يروا فيه منكراً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ينكر عليهم فهذه نفس الجريمة التي صنعها بنوا أمية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تعاون على عدم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دين</w:t>
      </w:r>
      <w:r>
        <w:rPr>
          <w:rFonts w:cs="Arial" w:ascii="Arial" w:hAnsi="Arial"/>
          <w:b/>
          <w:bCs/>
          <w:color w:val="85523D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cs="Arial" w:ascii="Arial" w:hAnsi="Arial"/>
          <w:b/>
          <w:bCs/>
          <w:color w:val="FF0000"/>
        </w:rPr>
        <w:t>10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>أنتشر في زماننا الحاضر ما يسمى بالعزاء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سياسي أو عزاء الشهيد</w:t>
      </w:r>
      <w:r>
        <w:rPr>
          <w:rFonts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ا رأيكم في تطرق الرواد يد إلى غير مصيبة أهل البيت 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rtl w:val="true"/>
        </w:rPr>
        <w:t>ع</w:t>
      </w:r>
      <w:r>
        <w:rPr>
          <w:rFonts w:cs="Arial" w:ascii="Arial" w:hAnsi="Arial"/>
          <w:b/>
          <w:bCs/>
          <w:color w:val="FF0000"/>
          <w:rtl w:val="true"/>
        </w:rPr>
        <w:t>)</w:t>
      </w:r>
      <w:r>
        <w:rPr>
          <w:rFonts w:ascii="Arial" w:hAnsi="Arial" w:cs="Arial"/>
          <w:b/>
          <w:b/>
          <w:bCs/>
          <w:color w:val="FF0000"/>
          <w:rtl w:val="true"/>
        </w:rPr>
        <w:t>؟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85523D"/>
          <w:rtl w:val="true"/>
        </w:rPr>
        <w:br/>
      </w:r>
      <w:r>
        <w:rPr>
          <w:rFonts w:ascii="Arial" w:hAnsi="Arial" w:cs="Arial"/>
          <w:b/>
          <w:b/>
          <w:bCs/>
          <w:color w:val="85523D"/>
          <w:rtl w:val="true"/>
        </w:rPr>
        <w:t>هذا يسمونه استغلال</w:t>
      </w:r>
      <w:r>
        <w:rPr>
          <w:rFonts w:cs="Arial" w:ascii="Arial" w:hAnsi="Arial"/>
          <w:b/>
          <w:bCs/>
          <w:color w:val="85523D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5523D"/>
          <w:rtl w:val="true"/>
        </w:rPr>
        <w:t>استغلال مصيبة الحسين وإدخال المصالح الوقتية أو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مصالح الحزبية أو المصالح السياسية في قضية الإمام الحسين عليه السلا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هذا ل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يصح</w:t>
      </w:r>
      <w:r>
        <w:rPr>
          <w:rFonts w:cs="Arial" w:ascii="Arial" w:hAnsi="Arial"/>
          <w:b/>
          <w:bCs/>
          <w:color w:val="85523D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85523D"/>
          <w:rtl w:val="true"/>
        </w:rPr>
        <w:t>لكن هذا الداء ليس بنابع من عندنا فهو قد بدأ في الخارج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من مشهد أمير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مؤمنين إلى خان النص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ـــ فرق الشيعة ذاهبة إلى كر بلاء للعزاء على الحسي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وقصيدتهم هي يا صدام شيل إيدك ترى الشعب ما يريدك ـــ </w:t>
      </w:r>
      <w:r>
        <w:rPr>
          <w:rFonts w:cs="Arial" w:ascii="Arial" w:hAnsi="Arial"/>
          <w:b/>
          <w:bCs/>
          <w:color w:val="85523D"/>
          <w:rtl w:val="true"/>
        </w:rPr>
        <w:t xml:space="preserve">!!!, </w:t>
      </w:r>
      <w:r>
        <w:rPr>
          <w:rFonts w:ascii="Arial" w:hAnsi="Arial" w:cs="Arial"/>
          <w:b/>
          <w:b/>
          <w:bCs/>
          <w:color w:val="85523D"/>
          <w:rtl w:val="true"/>
        </w:rPr>
        <w:t>الصدور قد أُحمرت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الأيدي كذلك والمضمون عن صدا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لا ذكر للحسين ولا ذكر لعزاءه ولا ذكر لأخلاقه ول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ذكر لأهدافه وهكذا</w:t>
      </w:r>
      <w:r>
        <w:rPr>
          <w:rFonts w:cs="Arial" w:ascii="Arial" w:hAnsi="Arial"/>
          <w:b/>
          <w:bCs/>
          <w:color w:val="85523D"/>
          <w:rtl w:val="true"/>
        </w:rPr>
        <w:t xml:space="preserve">..... </w:t>
      </w:r>
      <w:r>
        <w:rPr>
          <w:rFonts w:ascii="Arial" w:hAnsi="Arial" w:cs="Arial"/>
          <w:b/>
          <w:b/>
          <w:bCs/>
          <w:color w:val="85523D"/>
          <w:rtl w:val="true"/>
        </w:rPr>
        <w:t>فهذا استغلال للحسين في أمور خاصة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بمصالحهم</w:t>
      </w:r>
      <w:r>
        <w:rPr>
          <w:rFonts w:cs="Arial" w:ascii="Arial" w:hAnsi="Arial"/>
          <w:b/>
          <w:bCs/>
          <w:color w:val="85523D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cs="Arial" w:ascii="Arial" w:hAnsi="Arial"/>
          <w:b/>
          <w:bCs/>
          <w:color w:val="FF0000"/>
        </w:rPr>
        <w:t>11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>ماذا خلصت من الخطابة؟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85523D"/>
          <w:rtl w:val="true"/>
        </w:rPr>
        <w:br/>
      </w:r>
      <w:r>
        <w:rPr>
          <w:rFonts w:ascii="Arial" w:hAnsi="Arial" w:cs="Arial"/>
          <w:b/>
          <w:b/>
          <w:bCs/>
          <w:color w:val="85523D"/>
          <w:rtl w:val="true"/>
        </w:rPr>
        <w:t>الأجر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الثواب</w:t>
      </w:r>
      <w:r>
        <w:rPr>
          <w:rFonts w:cs="Arial" w:ascii="Arial" w:hAnsi="Arial"/>
          <w:b/>
          <w:bCs/>
          <w:color w:val="85523D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85523D"/>
          <w:rtl w:val="true"/>
        </w:rPr>
        <w:t>هذه المدة إكتسبت فيها خبرة عن القراءة وعن أهل البيت عليهم السلام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عصمته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عن الناس وأحوالهم حيث إنني لم أعرف كثيراً من الناس إلا عن طريق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خطابة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مخلصهم وغير مخلصه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الذي له أهداف وقتية أو الذي له أهدافاً كأهداف أهل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بيت عليهم السلام</w:t>
      </w:r>
      <w:r>
        <w:rPr>
          <w:rFonts w:cs="Arial" w:ascii="Arial" w:hAnsi="Arial"/>
          <w:b/>
          <w:bCs/>
          <w:color w:val="85523D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85523D"/>
          <w:rtl w:val="true"/>
        </w:rPr>
        <w:t>قضيت العمر كله في هذه المهنة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إذا كانت هناك منفعة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إكتسبتها فهي سيرة أهل البيت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مبادئ أهل البيت وأخلاق أهل البيت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لا أقول إنني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تعففت كل التعفف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لا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أنا من الناس الذين تسودهم مصالح أنفسهم لكن أرجوا أن يكتبه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له خالصة في ميزان حسناتي وتكون ورقة شفاعتي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يوم لا ينفع المرأ إل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عمله</w:t>
      </w:r>
      <w:r>
        <w:rPr>
          <w:rFonts w:cs="Arial" w:ascii="Arial" w:hAnsi="Arial"/>
          <w:b/>
          <w:bCs/>
          <w:color w:val="85523D"/>
          <w:rtl w:val="true"/>
        </w:rPr>
        <w:t>.</w:t>
        <w:br/>
        <w:br/>
        <w:br/>
        <w:br/>
      </w:r>
      <w:r>
        <w:rPr>
          <w:rFonts w:ascii="Arial" w:hAnsi="Arial" w:cs="Arial"/>
          <w:b/>
          <w:b/>
          <w:bCs/>
          <w:color w:val="85523D"/>
          <w:rtl w:val="true"/>
        </w:rPr>
        <w:t>وعندها تشجعنا لطرح مزيد من الأسئلة عليه</w:t>
      </w:r>
      <w:r>
        <w:rPr>
          <w:rFonts w:cs="Arial" w:ascii="Arial" w:hAnsi="Arial"/>
          <w:b/>
          <w:bCs/>
          <w:color w:val="85523D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5523D"/>
          <w:rtl w:val="true"/>
        </w:rPr>
        <w:t>فإنحنى المسار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قليلاً</w:t>
      </w:r>
      <w:r>
        <w:rPr>
          <w:rFonts w:cs="Arial" w:ascii="Arial" w:hAnsi="Arial"/>
          <w:b/>
          <w:bCs/>
          <w:color w:val="85523D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85523D"/>
          <w:rtl w:val="true"/>
        </w:rPr>
        <w:t>إلى هذه الأسئلة</w:t>
      </w:r>
      <w:r>
        <w:rPr>
          <w:rFonts w:cs="Arial" w:ascii="Arial" w:hAnsi="Arial"/>
          <w:b/>
          <w:bCs/>
          <w:color w:val="85523D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>كيف تصف لنا حياة الراحل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علامة الشيخ سليمان المدني رحمه الله ؟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85523D"/>
          <w:rtl w:val="true"/>
        </w:rPr>
        <w:br/>
      </w:r>
      <w:r>
        <w:rPr>
          <w:rFonts w:ascii="Arial" w:hAnsi="Arial" w:cs="Arial"/>
          <w:b/>
          <w:b/>
          <w:bCs/>
          <w:color w:val="85523D"/>
          <w:rtl w:val="true"/>
        </w:rPr>
        <w:t>ما كنت ملماً بحياته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ل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حضور عنده كثيراً ولكنني عرفته من ناحية معرفتي للدين</w:t>
      </w:r>
      <w:r>
        <w:rPr>
          <w:rFonts w:cs="Arial" w:ascii="Arial" w:hAnsi="Arial"/>
          <w:b/>
          <w:bCs/>
          <w:color w:val="85523D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85523D"/>
          <w:rtl w:val="true"/>
        </w:rPr>
        <w:t>هو لم يعرفني بالدين إذ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لم أكن من أتباعه شخصياً</w:t>
      </w:r>
      <w:r>
        <w:rPr>
          <w:rFonts w:cs="Arial" w:ascii="Arial" w:hAnsi="Arial"/>
          <w:b/>
          <w:bCs/>
          <w:color w:val="85523D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85523D"/>
          <w:rtl w:val="true"/>
        </w:rPr>
        <w:t>أنا من أتباع الحق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لما حكمت معرفتي فيه وجدته محقاً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وأن سيرته سيرة المحقين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أنه لا يهدف مما قال أو فعل إلا رضا الله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طالما قاله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cs="Arial" w:ascii="Arial" w:hAnsi="Arial"/>
          <w:b/>
          <w:bCs/>
          <w:color w:val="85523D"/>
          <w:rtl w:val="true"/>
        </w:rPr>
        <w:t>((</w:t>
      </w:r>
      <w:r>
        <w:rPr>
          <w:rFonts w:ascii="Arial" w:hAnsi="Arial" w:cs="Arial"/>
          <w:b/>
          <w:b/>
          <w:bCs/>
          <w:color w:val="85523D"/>
          <w:rtl w:val="true"/>
        </w:rPr>
        <w:t>إن كانت هناك محاولة في تغيير الوضع القائم فإدعوا الى سبيل ربك بالحكمة والموعضة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حسنة</w:t>
      </w:r>
      <w:r>
        <w:rPr>
          <w:rFonts w:cs="Arial" w:ascii="Arial" w:hAnsi="Arial"/>
          <w:b/>
          <w:bCs/>
          <w:color w:val="85523D"/>
          <w:rtl w:val="true"/>
        </w:rPr>
        <w:t xml:space="preserve">)) </w:t>
      </w:r>
      <w:r>
        <w:rPr>
          <w:rFonts w:ascii="Arial" w:hAnsi="Arial" w:cs="Arial"/>
          <w:b/>
          <w:b/>
          <w:bCs/>
          <w:color w:val="85523D"/>
          <w:rtl w:val="true"/>
        </w:rPr>
        <w:t>وبدل أن تطالب بزيادة المعاش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طالب بتحكيم الإسلا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طالب بتحكيم الدين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كونوا الحكام لكن إحكمونا بديننا</w:t>
      </w:r>
      <w:r>
        <w:rPr>
          <w:rFonts w:cs="Arial" w:ascii="Arial" w:hAnsi="Arial"/>
          <w:b/>
          <w:bCs/>
          <w:color w:val="85523D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85523D"/>
          <w:rtl w:val="true"/>
        </w:rPr>
        <w:t>الله أنزل الإسلام حاكماً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لا أن يحكمون على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أحد به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هو يحكمهم أنفسهم ويحكم غيرهم</w:t>
      </w:r>
      <w:r>
        <w:rPr>
          <w:rFonts w:cs="Arial" w:ascii="Arial" w:hAnsi="Arial"/>
          <w:b/>
          <w:bCs/>
          <w:color w:val="85523D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85523D"/>
          <w:rtl w:val="true"/>
        </w:rPr>
        <w:t>فما من حاكم إلا تنفيذي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الحاكم الذي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يحكم الإسلام هو المحق</w:t>
      </w:r>
      <w:r>
        <w:rPr>
          <w:rFonts w:cs="Arial" w:ascii="Arial" w:hAnsi="Arial"/>
          <w:b/>
          <w:bCs/>
          <w:color w:val="85523D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85523D"/>
          <w:rtl w:val="true"/>
        </w:rPr>
        <w:t>الله أنزل الإسلام حاكماً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الذي يريد ان يجعله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محكوماً لأغراضه ومنافعه وحكمه فهذا مبطل</w:t>
      </w:r>
      <w:r>
        <w:rPr>
          <w:rFonts w:cs="Arial" w:ascii="Arial" w:hAnsi="Arial"/>
          <w:b/>
          <w:bCs/>
          <w:color w:val="85523D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85523D"/>
          <w:rtl w:val="true"/>
        </w:rPr>
        <w:t>الشيخ سليمان إلتزم بهذا الخط</w:t>
      </w:r>
      <w:r>
        <w:rPr>
          <w:rFonts w:cs="Arial" w:ascii="Arial" w:hAnsi="Arial"/>
          <w:b/>
          <w:bCs/>
          <w:color w:val="85523D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85523D"/>
          <w:rtl w:val="true"/>
        </w:rPr>
        <w:t>إ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كانت هناك من مطالبة فبتحكيم الإسلام وجعله الحاكم لا أن تزيد عشرة دراهم أو عشري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درهم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هذه لن تنقذك مما أنت فيه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ثانياً أنت دعوت لمنفعة نفسك المادية وتريد أ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تكون محسوباً على الحسين بهذا الموقف؟؟</w:t>
      </w:r>
      <w:r>
        <w:rPr>
          <w:rFonts w:cs="Arial" w:ascii="Arial" w:hAnsi="Arial"/>
          <w:b/>
          <w:bCs/>
          <w:color w:val="85523D"/>
          <w:rtl w:val="true"/>
        </w:rPr>
        <w:t xml:space="preserve">!!, </w:t>
      </w:r>
      <w:r>
        <w:rPr>
          <w:rFonts w:ascii="Arial" w:hAnsi="Arial" w:cs="Arial"/>
          <w:b/>
          <w:b/>
          <w:bCs/>
          <w:color w:val="85523D"/>
          <w:rtl w:val="true"/>
        </w:rPr>
        <w:t>أنت دعوت للدنيا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يقول بعض الشيعة للإمام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صادق</w:t>
      </w:r>
      <w:r>
        <w:rPr>
          <w:rFonts w:cs="Arial" w:ascii="Arial" w:hAnsi="Arial"/>
          <w:b/>
          <w:bCs/>
          <w:color w:val="85523D"/>
          <w:rtl w:val="true"/>
        </w:rPr>
        <w:t>(</w:t>
      </w:r>
      <w:r>
        <w:rPr>
          <w:rFonts w:ascii="Arial" w:hAnsi="Arial" w:cs="Arial"/>
          <w:b/>
          <w:b/>
          <w:bCs/>
          <w:color w:val="85523D"/>
          <w:rtl w:val="true"/>
        </w:rPr>
        <w:t>ع</w:t>
      </w:r>
      <w:r>
        <w:rPr>
          <w:rFonts w:cs="Arial" w:ascii="Arial" w:hAnsi="Arial"/>
          <w:b/>
          <w:bCs/>
          <w:color w:val="85523D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85523D"/>
          <w:rtl w:val="true"/>
        </w:rPr>
        <w:t>نحن في بلادنا نطلب الدينار ونحرص على تحصيله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قال</w:t>
      </w:r>
      <w:r>
        <w:rPr>
          <w:rFonts w:cs="Arial" w:ascii="Arial" w:hAnsi="Arial"/>
          <w:b/>
          <w:bCs/>
          <w:color w:val="85523D"/>
          <w:rtl w:val="true"/>
        </w:rPr>
        <w:t>(</w:t>
      </w:r>
      <w:r>
        <w:rPr>
          <w:rFonts w:ascii="Arial" w:hAnsi="Arial" w:cs="Arial"/>
          <w:b/>
          <w:b/>
          <w:bCs/>
          <w:color w:val="85523D"/>
          <w:rtl w:val="true"/>
        </w:rPr>
        <w:t>ع</w:t>
      </w:r>
      <w:r>
        <w:rPr>
          <w:rFonts w:cs="Arial" w:ascii="Arial" w:hAnsi="Arial"/>
          <w:b/>
          <w:bCs/>
          <w:color w:val="85523D"/>
          <w:rtl w:val="true"/>
        </w:rPr>
        <w:t>): (</w:t>
      </w:r>
      <w:r>
        <w:rPr>
          <w:rFonts w:ascii="Arial" w:hAnsi="Arial" w:cs="Arial"/>
          <w:b/>
          <w:b/>
          <w:bCs/>
          <w:color w:val="85523D"/>
          <w:rtl w:val="true"/>
        </w:rPr>
        <w:t>وما تصنع فيه؟</w:t>
      </w:r>
      <w:r>
        <w:rPr>
          <w:rFonts w:cs="Arial" w:ascii="Arial" w:hAnsi="Arial"/>
          <w:b/>
          <w:bCs/>
          <w:color w:val="85523D"/>
          <w:rtl w:val="true"/>
        </w:rPr>
        <w:t xml:space="preserve">), </w:t>
      </w:r>
      <w:r>
        <w:rPr>
          <w:rFonts w:ascii="Arial" w:hAnsi="Arial" w:cs="Arial"/>
          <w:b/>
          <w:b/>
          <w:bCs/>
          <w:color w:val="85523D"/>
          <w:rtl w:val="true"/>
        </w:rPr>
        <w:t>قال</w:t>
      </w:r>
      <w:r>
        <w:rPr>
          <w:rFonts w:cs="Arial" w:ascii="Arial" w:hAnsi="Arial"/>
          <w:b/>
          <w:bCs/>
          <w:color w:val="85523D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85523D"/>
          <w:rtl w:val="true"/>
        </w:rPr>
        <w:t>أوسع به على نفسي وعلى عائلتي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أنفع به المحاويج من أهل نحلتي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فقال له </w:t>
      </w:r>
      <w:r>
        <w:rPr>
          <w:rFonts w:cs="Arial" w:ascii="Arial" w:hAnsi="Arial"/>
          <w:b/>
          <w:bCs/>
          <w:color w:val="85523D"/>
          <w:rtl w:val="true"/>
        </w:rPr>
        <w:t>(</w:t>
      </w:r>
      <w:r>
        <w:rPr>
          <w:rFonts w:ascii="Arial" w:hAnsi="Arial" w:cs="Arial"/>
          <w:b/>
          <w:b/>
          <w:bCs/>
          <w:color w:val="85523D"/>
          <w:rtl w:val="true"/>
        </w:rPr>
        <w:t>ع</w:t>
      </w:r>
      <w:r>
        <w:rPr>
          <w:rFonts w:cs="Arial" w:ascii="Arial" w:hAnsi="Arial"/>
          <w:b/>
          <w:bCs/>
          <w:color w:val="85523D"/>
          <w:rtl w:val="true"/>
        </w:rPr>
        <w:t>): (</w:t>
      </w:r>
      <w:r>
        <w:rPr>
          <w:rFonts w:ascii="Arial" w:hAnsi="Arial" w:cs="Arial"/>
          <w:b/>
          <w:b/>
          <w:bCs/>
          <w:color w:val="85523D"/>
          <w:rtl w:val="true"/>
        </w:rPr>
        <w:t>طلبك هذا ليس بطلب دنيا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إنما هو طلب أخرى</w:t>
      </w:r>
      <w:r>
        <w:rPr>
          <w:rFonts w:cs="Arial" w:ascii="Arial" w:hAnsi="Arial"/>
          <w:b/>
          <w:bCs/>
          <w:color w:val="85523D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5523D"/>
          <w:rtl w:val="true"/>
        </w:rPr>
        <w:t>إذا كنت تقصد تحصيل الدنيا بهذه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الغايات فأنت من أهل الجنة وأنك تدعوا الى الجنة وإلى الحق ولكن بشرط ان تكون نيتك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هذه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توسع بالدينار على نفسك بشرط أن تكون هذه نيتك</w:t>
      </w:r>
      <w:r>
        <w:rPr>
          <w:rFonts w:cs="Arial" w:ascii="Arial" w:hAnsi="Arial"/>
          <w:b/>
          <w:bCs/>
          <w:color w:val="85523D"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85523D"/>
          <w:rtl w:val="true"/>
        </w:rPr>
        <w:t>والشيخ ما هو فيه يقول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cs="Arial" w:ascii="Arial" w:hAnsi="Arial"/>
          <w:b/>
          <w:bCs/>
          <w:color w:val="85523D"/>
          <w:rtl w:val="true"/>
        </w:rPr>
        <w:t>(</w:t>
      </w:r>
      <w:r>
        <w:rPr>
          <w:rFonts w:ascii="Arial" w:hAnsi="Arial" w:cs="Arial"/>
          <w:b/>
          <w:b/>
          <w:bCs/>
          <w:color w:val="85523D"/>
          <w:rtl w:val="true"/>
        </w:rPr>
        <w:t>إذا كانت هناك مطالبة وتضحيات فإدعوا إلى سبيل ربك بالحكمة والموعظة الحسنة</w:t>
      </w:r>
      <w:r>
        <w:rPr>
          <w:rFonts w:cs="Arial" w:ascii="Arial" w:hAnsi="Arial"/>
          <w:b/>
          <w:bCs/>
          <w:color w:val="85523D"/>
          <w:rtl w:val="true"/>
        </w:rPr>
        <w:t>), (</w:t>
      </w:r>
      <w:r>
        <w:rPr>
          <w:rFonts w:ascii="Arial" w:hAnsi="Arial" w:cs="Arial"/>
          <w:b/>
          <w:b/>
          <w:bCs/>
          <w:color w:val="85523D"/>
          <w:rtl w:val="true"/>
        </w:rPr>
        <w:t>إدعوا إلى تحكيم الدين وطالب بأن يكون الدين هو الحاكم</w:t>
      </w:r>
      <w:r>
        <w:rPr>
          <w:rFonts w:cs="Arial" w:ascii="Arial" w:hAnsi="Arial"/>
          <w:b/>
          <w:bCs/>
          <w:color w:val="85523D"/>
          <w:rtl w:val="true"/>
        </w:rPr>
        <w:t xml:space="preserve">), </w:t>
      </w:r>
      <w:r>
        <w:rPr>
          <w:rFonts w:ascii="Arial" w:hAnsi="Arial" w:cs="Arial"/>
          <w:b/>
          <w:b/>
          <w:bCs/>
          <w:color w:val="85523D"/>
          <w:rtl w:val="true"/>
        </w:rPr>
        <w:t>فعرفناه من هذه الناحية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أنه مخلص في دعوته ولا يدعوا إلى نفسه بأن يكون حاكماً وأن يكون زعيماً وأن يكون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رئيساً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إخلاصه في دعوته جعلنا من أتباعه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إلا فنحن ما عرفناه بما دعى إليه إل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من خلال معرفتنا للحق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فما رأيناه دعى إلا للحق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ولما دعى للحق لبينا ندائه حيث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ينبغي للعبد أن يكون عبداً للحق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فهذا هو الشيخ سليمان </w:t>
      </w:r>
      <w:r>
        <w:rPr>
          <w:rFonts w:cs="Arial" w:ascii="Arial" w:hAnsi="Arial"/>
          <w:b/>
          <w:bCs/>
          <w:color w:val="85523D"/>
          <w:rtl w:val="true"/>
        </w:rPr>
        <w:t>(</w:t>
      </w:r>
      <w:r>
        <w:rPr>
          <w:rFonts w:ascii="Arial" w:hAnsi="Arial" w:cs="Arial"/>
          <w:b/>
          <w:b/>
          <w:bCs/>
          <w:color w:val="85523D"/>
          <w:rtl w:val="true"/>
        </w:rPr>
        <w:t>الله يرحمه ويعفو عنه</w:t>
      </w:r>
      <w:r>
        <w:rPr>
          <w:rFonts w:cs="Arial" w:ascii="Arial" w:hAnsi="Arial"/>
          <w:b/>
          <w:bCs/>
          <w:color w:val="85523D"/>
          <w:rtl w:val="true"/>
        </w:rPr>
        <w:t xml:space="preserve">), </w:t>
      </w:r>
      <w:r>
        <w:rPr>
          <w:rFonts w:ascii="Arial" w:hAnsi="Arial" w:cs="Arial"/>
          <w:b/>
          <w:b/>
          <w:bCs/>
          <w:color w:val="85523D"/>
          <w:rtl w:val="true"/>
        </w:rPr>
        <w:t>ما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عرفنا منه إلا صفاء القلب وإخلاص النية وحب الناس عامة</w:t>
      </w:r>
      <w:r>
        <w:rPr>
          <w:rFonts w:cs="Arial" w:ascii="Arial" w:hAnsi="Arial"/>
          <w:b/>
          <w:bCs/>
          <w:color w:val="85523D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5523D"/>
          <w:rtl w:val="true"/>
        </w:rPr>
        <w:t>حتى الذي يعادونه لا يقول</w:t>
      </w:r>
      <w:r>
        <w:rPr>
          <w:rFonts w:ascii="Arial" w:hAnsi="Arial" w:cs="Arial"/>
          <w:b/>
          <w:b/>
          <w:bCs/>
          <w:color w:val="85523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5523D"/>
          <w:rtl w:val="true"/>
        </w:rPr>
        <w:t>فيه إلا خيرا</w:t>
      </w:r>
      <w:r>
        <w:rPr>
          <w:rFonts w:cs="Arial" w:ascii="Arial" w:hAnsi="Arial"/>
          <w:b/>
          <w:bCs/>
          <w:color w:val="85523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85523D"/>
        </w:rPr>
      </w:pPr>
      <w:r>
        <w:rPr>
          <w:rFonts w:cs="Arial" w:ascii="Arial" w:hAnsi="Arial"/>
          <w:b/>
          <w:bCs/>
          <w:color w:val="85523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4:53:00Z</dcterms:created>
  <dc:creator>7</dc:creator>
  <dc:description/>
  <dc:language>en-US</dc:language>
  <cp:lastModifiedBy>7</cp:lastModifiedBy>
  <dcterms:modified xsi:type="dcterms:W3CDTF">2006-01-29T14:55:00Z</dcterms:modified>
  <cp:revision>1</cp:revision>
  <dc:subject/>
  <dc:title> </dc:title>
</cp:coreProperties>
</file>