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BH"/>
        </w:rPr>
        <w:t>شيع يوم أمس الأحد جثمان المغفور له فضيلة الشيخ حسن زين الدين إلى مثواه الأخير بمقبرة الإمام بجدحفص عند الساعة الثالثة عصراً</w:t>
      </w:r>
      <w:r>
        <w:rPr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بحضور جمع غفير من المؤمنين و أصحاب الفضيلة العلماء، وعدد من السلك الدبلوماسي والوزراء الذي يتقدمهم وزير العدل الدكتور محمد علي الشيخ منصور الستري وسعادة الشيخ عبدااه بن خالد آل خليفة وزير الشئون الإسلامية</w:t>
      </w:r>
      <w:r>
        <w:rPr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  <w:t>حيث كان للشيخ زين الدين دوراً بارزاً نشر سيرة أهل البيت عليهم السلام طيلة عمره الشريف الذي خدم المنبر الحسيني أكثر من نصف قرن</w:t>
      </w:r>
      <w:r>
        <w:rPr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BH"/>
        </w:rPr>
        <w:t xml:space="preserve">وكان الفقيد احد الأعضاء النشطين في  المجلس التأسيسي </w:t>
      </w:r>
      <w:r>
        <w:rPr>
          <w:lang w:bidi="ar-BH"/>
        </w:rPr>
        <w:t>1973</w:t>
      </w:r>
      <w:r>
        <w:rPr>
          <w:rtl w:val="true"/>
          <w:lang w:bidi="ar-BH"/>
        </w:rPr>
        <w:t>م</w:t>
      </w:r>
      <w:r>
        <w:rPr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7:31:00Z</dcterms:created>
  <dc:creator>user</dc:creator>
  <dc:description/>
  <dc:language>en-US</dc:language>
  <cp:lastModifiedBy>user</cp:lastModifiedBy>
  <cp:lastPrinted>2005-03-20T10:38:00Z</cp:lastPrinted>
  <dcterms:modified xsi:type="dcterms:W3CDTF">2005-03-20T07:39:00Z</dcterms:modified>
  <cp:revision>2</cp:revision>
  <dc:subject/>
  <dc:title>شيع يوم امس جثمان المغفور له فضيلة الشيخ حسن زين الدين إلى مثواه الأخير بمقبرة الإمام بجدحفص عند الساعة الثالثة عصراً</dc:title>
</cp:coreProperties>
</file>