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ض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ك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ك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يهم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مو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ذ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ر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ع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ث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ء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د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اطم،والأفك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ق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م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bidi="ar-BH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06:00Z</dcterms:created>
  <dc:creator>حسين عبدالنبي أحمد فضل</dc:creator>
  <dc:description/>
  <dc:language>en-US</dc:language>
  <cp:lastModifiedBy>HUSSAIN AHMED ALI HASAN</cp:lastModifiedBy>
  <dcterms:modified xsi:type="dcterms:W3CDTF">1998-12-31T21:37:00Z</dcterms:modified>
  <cp:revision>2</cp:revision>
  <dc:subject/>
  <dc:title>الشيخ حسن ملا أحمد زين ‏</dc:title>
</cp:coreProperties>
</file>