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implified Arabic"/>
          <w:b/>
          <w:b/>
          <w:bCs/>
          <w:color w:val="065D7B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ما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َّل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اق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ذِك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ربع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م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سيني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ما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ده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4/5/2005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شرف</w:t>
      </w:r>
    </w:p>
    <w:p>
      <w:pPr>
        <w:pStyle w:val="Normal"/>
        <w:spacing w:before="0" w:after="360"/>
        <w:jc w:val="left"/>
        <w:rPr>
          <w:rFonts w:ascii="Arial" w:hAnsi="Arial" w:cs="Simplified Arabic"/>
          <w:b/>
          <w:b/>
          <w:bCs/>
          <w:color w:val="065D7B"/>
          <w:sz w:val="36"/>
          <w:szCs w:val="36"/>
        </w:rPr>
      </w:pPr>
      <w:r>
        <w:rPr>
          <w:rFonts w:cs="Simplified Arabic" w:ascii="Arial" w:hAnsi="Arial"/>
          <w:b/>
          <w:bCs/>
          <w:color w:val="065D7B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رى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بع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ال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رسل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ي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اه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ُد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د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بلغ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س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ا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ئم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ص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زين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ه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ق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م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ح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س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ي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اهر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آ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لِّغ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ِسَال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خْشَوْن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خْش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ف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سِيب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يض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يض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لِغ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لاغ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ك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لا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_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بليغ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ظه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ئول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,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ع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ؤو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عي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َل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َلِ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َل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أل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ل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لتصن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د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ُ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ِ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ُهد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قال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ئ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نقذ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س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قَل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طُرُو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س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عجز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كشَ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ُ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ُنش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ِ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ُبَث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ضي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رُم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ي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ض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ُ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لو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ن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ئك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ج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طِرو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صوص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نس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ُ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مة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يلةٍ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تش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تشا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ث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ِ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وع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خِ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رش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نذ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دَّثّ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نْذِر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ث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نذ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جز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ر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,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إِنس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َّ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يَا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ع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دَّثّ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نْذِرْ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ث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بلا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سا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,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.) _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بلا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ابطٌ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_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لِّغ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لغ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س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_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ب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مي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أ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يض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فتر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ت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ُ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ُ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لا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بليغ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لِغ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بوع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طبت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وض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ِب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ر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ُ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بلِغ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ب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ض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وس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وي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ي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ؤتم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ل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غ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ع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ظ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ِنب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ُسَينِ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بث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ِ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ع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تش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ُهد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ِّي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بث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وع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م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فز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س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و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ِ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ا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لغ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نا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ثن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َن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ن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جَن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ن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و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ك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_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بوب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شع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بئ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ك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ٌع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ب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ن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ُ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عاطفة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ُ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تب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اق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ب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بك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ؤا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اؤ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ة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ذ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ُ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آبة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هم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ُم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ه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ر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_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_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ُم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ها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َث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َث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هلي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ئ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َث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ِق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ر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ر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ع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ِ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رو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س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بي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هز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ست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لأ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عِ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شِ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ُل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•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و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أ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أ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ل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تباع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هل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ينئذ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ز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عب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ِ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ِ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عات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ت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و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عتن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ع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علا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ؤولي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ص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تشه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لِّغ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ِسَال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خْشَوْن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خْش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ف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سِيب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خ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ُ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لِ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ا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ص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_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ف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سِيب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ق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صِ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قّ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صْ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دمع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ل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د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َبرَ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ي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ِبرَ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ش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م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َحَ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لح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ح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رو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أرو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لص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 w:ascii="Arial" w:hAnsi="Arial"/>
          <w:b/>
          <w:bCs/>
          <w:color w:val="065D7B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65D7B"/>
          <w:sz w:val="36"/>
          <w:szCs w:val="36"/>
        </w:rPr>
      </w:pPr>
      <w:r>
        <w:rPr>
          <w:rFonts w:cs="Simplified Arabic" w:ascii="Arial" w:hAnsi="Arial"/>
          <w:b/>
          <w:bCs/>
          <w:color w:val="065D7B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39:00Z</dcterms:created>
  <dc:creator>komp1</dc:creator>
  <dc:description/>
  <cp:keywords/>
  <dc:language>en-US</dc:language>
  <cp:lastModifiedBy>komp1</cp:lastModifiedBy>
  <dcterms:modified xsi:type="dcterms:W3CDTF">2005-05-13T12:06:00Z</dcterms:modified>
  <cp:revision>2</cp:revision>
  <dc:subject/>
  <dc:title>كلمة سماحة العَّلامة الخاقاني في ذِكرى أربعينية عميد المنبر الحسيني</dc:title>
</cp:coreProperties>
</file>