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أستاذ 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يسى الشايجي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000000000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>المحترم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ئيس تحرير جريدة الأيا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أستاذ 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مد حسن الستري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0000000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>المحترم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ئيس تحرير جريدة الميثا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أستاذ 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ور محمد عبد الرحمن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000000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>لمحتر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ئيس تحرير جريدة أخبار الخليج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bidi="ar-BH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BH"/>
              </w:rPr>
            </w:pPr>
            <w:r>
              <w:rPr>
                <w:sz w:val="36"/>
                <w:szCs w:val="36"/>
                <w:rtl w:val="true"/>
                <w:lang w:bidi="ar-BH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كتور 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ور الجمري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000000000</w:t>
            </w: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>المحترم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ئيس تحرير جريدة الوسط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4:00:00Z</dcterms:created>
  <dc:creator>اللجنة الإعلامية</dc:creator>
  <dc:description/>
  <cp:keywords/>
  <dc:language>en-US</dc:language>
  <cp:lastModifiedBy>اللجنة الإعلامية</cp:lastModifiedBy>
  <dcterms:modified xsi:type="dcterms:W3CDTF">2005-03-24T14:05:00Z</dcterms:modified>
  <cp:revision>1</cp:revision>
  <dc:subject/>
  <dc:title>الأستاذ / عيسى الشايجي 000000000 المحترم</dc:title>
</cp:coreProperties>
</file>