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ع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Simplified Arabic"/>
          <w:sz w:val="28"/>
          <w:szCs w:val="28"/>
          <w:rtl w:val="true"/>
          <w:lang w:bidi="ar-BH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BH"/>
        </w:rPr>
        <w:t>قده</w:t>
      </w:r>
      <w:r>
        <w:rPr>
          <w:rFonts w:cs="Simplified Arabic"/>
          <w:sz w:val="28"/>
          <w:szCs w:val="28"/>
          <w:rtl w:val="true"/>
          <w:lang w:bidi="ar-BH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از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يرا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ه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ضح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بر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تا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ا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ا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ه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ُ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ف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ست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ن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ج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Web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</w:rPr>
        <w:t>و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ت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س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ط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ق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ؤ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م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ه</w:t>
      </w:r>
      <w:r>
        <w:rPr>
          <w:rFonts w:cs="Simplified Arabic"/>
          <w:sz w:val="28"/>
          <w:szCs w:val="28"/>
          <w:rtl w:val="true"/>
        </w:rPr>
        <w:t>..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ط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ثو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ات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ستر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زئ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ك؟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ي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ضا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ؤ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غ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ب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ه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تا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قاط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ش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ش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ا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ض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ان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ب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أ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4"/>
        <w:bidi w:val="1"/>
        <w:ind w:left="0" w:right="0"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"...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كس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د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و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طئ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واف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غ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وات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ي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ختلف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نقب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نبس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مي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ح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يت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فس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د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هاليك</w:t>
      </w:r>
      <w:r>
        <w:rPr>
          <w:color w:val="000000"/>
          <w:sz w:val="28"/>
          <w:szCs w:val="28"/>
          <w:rtl w:val="true"/>
        </w:rPr>
        <w:t>..".</w:t>
      </w:r>
    </w:p>
    <w:p>
      <w:pPr>
        <w:pStyle w:val="Heading4"/>
        <w:bidi w:val="1"/>
        <w:ind w:left="0" w:right="0"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ات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cs="Simplified Arabic"/>
      <w:color w:val="000000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48:00Z</dcterms:created>
  <dc:creator>ALI</dc:creator>
  <dc:description/>
  <cp:keywords/>
  <dc:language>en-US</dc:language>
  <cp:lastModifiedBy>7</cp:lastModifiedBy>
  <dcterms:modified xsi:type="dcterms:W3CDTF">2005-03-25T05:44:00Z</dcterms:modified>
  <cp:revision>6</cp:revision>
  <dc:subject/>
  <dc:title>في تمام الساعة الثامنة من ليلة الخميس, أحيى سماحة الشيخ زهير البلادي الليلة الرابعة من ذكرى وفاة سماحة الشيه حسن زين الدين (قده) في مسجد المشرف</dc:title>
</cp:coreProperties>
</file>