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ar-BH"/>
        </w:rPr>
        <w:t>قلبي ما يحمل ملامه ولا عتب يا مؤمنين       وكلمن ايسايل يملا ما رثيت الملا ز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عادتك في مثل هالأحزان لك قول وشعر       وما اطلعت كلمة اللسانك إلا من قلبٍ ج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نسألك عن هالمصيبة ما دريت ابها لخبر       ما شفت لقلوب دابت لجله وانهمرت الع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انظرت يوم مدوا جثته الكل اندهش       هذا بوجاسم صدق جسمه شيلونه ابنعشش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اسمعت صرخة اوليده مات أبويه بالعطش       ما انظرت جملة أحبابه حول جسمه امحير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انظرت له حين خلوا اجنازته بالمغتسل       وظلت اعيون الأحبه شابحه بدمع يه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صار ذاك الأسد يتغسل وجسمه منتحل       ما اسمعت من حين نادوا شيعوه يا مؤم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شفت لكفوف حين اتسارعت لجنازته       ما انوجع قلبك وتنطر فوق نعشه عمام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ادمعت عينك وتنظر حين رفعوا صورته       ما ادخلت حسره على تقبيل وجه واليد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ما اذكرت له حين جابوا جثته للمقبرة       حين تنزيله لقبره اقلوب لجله امفطرة    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ن قبل توديع جسمه لو ابشعرك تذكره       سجل اسمك خل نظمك تهل منه كل ع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شفت هاللي أخذ قبضة من اتراب القبر       وشالها ابحسرة افاده وقام ايضمها للصد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ما اسمعت ولده ينادي راح أبونه والذخر       ما شفت لعيون تدمع ما شفت كم حز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  <w:t>* * 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قلت مانا معتذر بحزان قلبي هاللي ذاب       ولا بذكر چيف وسّع جرح كبدي هالمص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والعتب ليكم لو أني اتأخرت عن هالجواب       وسمعوا مني جوابي وخلي اعتابي هالح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لنواعي لجل واحد مات ذكره وارتحل       مو لجل من حط كفه ابكف ابن خير العمل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ar-BH"/>
        </w:rPr>
        <w:t>ومات مبتسم وايقلك سافرت وانا البطل       ومدرسه خلف وراه اتخلده باقي الس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لحزن مو للذي سافر وايمامه استقبله       وبالفرح ويه التهاني جوه ضحايا يا كربل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تزينت لقصور لقدومه والحور امهلله       وكلمن ايقله امبارك جيتك يا ملا ز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مبارك الدار الجديدة الرحت ليها بالفرح       امبارك المعافي افادك هالذي انبروا انجر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مبارك استقبال هاللي ابوادي الطف انذبح       طول عمرك كنت تندب واحسين واحس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جاك أبو السجاد يا ملا وشبيه المصطفى       هالذي نادى عليه يبني على الدنيا العف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جاك أبو كفوف القطيعه استقبلوك أهل الوفا       ليش هالأحزان لجله ولا تعتبوا ما هو ز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أنا أدري وكلنا ندري ما يخليه بوعلي       وكل حزننا من نشوف البيت من نوره خل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سافر ولا قال لينه امع السلامه يا هلي       سافر وخلي يتامه تندبه باقي الس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مع السلامه يالذي نوّر لنا ادروب الظلام       امع السلامه يالذي خلى مدامعنا سج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مع السلامة يالذي سافر وخلانا ايتام       كم عبره اتسيل من نذكر لنوحه واحس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والذي ايهوّن علينه هالمصيبة وكل مصاب       ذكر خذ القبله الهادي وتوسد بالتر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وذكر جسم الرتبه الزهري وتوزع بالحراب       وذكر صدر الرخصوه مسلمت منه ضلع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آه يمصاب الوديعه حين جت الجثته       وايدها خلت تحت ظهره وتالى رفع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راسه مقطوع وقطيع اكفوف ورضوا ورضوا اعظامته       وتدعو كربان اليسير اقبل يرب العالمين</w:t>
      </w:r>
    </w:p>
    <w:p>
      <w:pPr>
        <w:pStyle w:val="Normal"/>
        <w:rPr>
          <w:sz w:val="28"/>
          <w:szCs w:val="28"/>
          <w:lang w:bidi="ar-BH"/>
        </w:rPr>
      </w:pPr>
      <w:r>
        <w:rPr>
          <w:sz w:val="28"/>
          <w:szCs w:val="28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2:00Z</dcterms:created>
  <dc:creator>Hussain</dc:creator>
  <dc:description/>
  <cp:keywords/>
  <dc:language>en-US</dc:language>
  <cp:lastModifiedBy>Hussain</cp:lastModifiedBy>
  <dcterms:modified xsi:type="dcterms:W3CDTF">2005-03-15T11:02:00Z</dcterms:modified>
  <cp:revision>1</cp:revision>
  <dc:subject/>
  <dc:title>قلبي ما يحمل ملامه ولا عتب يا مؤمنين       وكلمن ايسايل يملا ما رثيت الملا زين</dc:title>
</cp:coreProperties>
</file>