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150" w:right="150" w:hanging="0"/>
        <w:jc w:val="both"/>
        <w:outlineLvl w:val="0"/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Cs w:val="48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kern w:val="2"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0"/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Cs w:val="48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فوز</w:t>
      </w:r>
      <w:r>
        <w:rPr>
          <w:rFonts w:ascii="Times New Roman" w:hAnsi="Times New Roman" w:eastAsia="Times New Roman" w:cs="Times New Roman"/>
          <w:b/>
          <w:b/>
          <w:bCs/>
          <w:color w:val="000080"/>
          <w:kern w:val="2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الفائز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للشّاع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ملاّ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فايز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0"/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Cs w:val="48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دي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0"/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Cs w:val="48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فوز</w:t>
      </w:r>
      <w:r>
        <w:rPr>
          <w:rFonts w:ascii="Times New Roman" w:hAnsi="Times New Roman" w:eastAsia="Times New Roman" w:cs="Times New Roman"/>
          <w:b/>
          <w:b/>
          <w:bCs/>
          <w:color w:val="000080"/>
          <w:kern w:val="2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الفائز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لسيّ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الشّعر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ملاّ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فايز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ن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جمع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موفّق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وج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اج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عراج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لرّحمن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لرّح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ثن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ث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م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لّ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حمّ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حمّ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بلّ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إيمان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ك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إ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ج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قين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يق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نته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نيّت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يّ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ط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إنعا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فّق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لمر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اُ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ّج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أش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الع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970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عد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باع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ه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984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لم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أ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قب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إخ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ؤ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فّق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ؤ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متاب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م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ع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ب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لل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ثالث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بن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كر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دا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ل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د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وفّق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إيّا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خد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نسأ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مدّ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ع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أ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سالت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تم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أك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و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شه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غر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قع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411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7"/>
          <w:szCs w:val="27"/>
          <w:rtl w:val="true"/>
        </w:rPr>
        <w:t>: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ّح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ّح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قيمة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كُلّ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مرئٍ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يُحسنه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7"/>
          <w:szCs w:val="27"/>
          <w:rtl w:val="true"/>
        </w:rPr>
        <w:t>)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ُل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شي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مار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د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ُل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وج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دل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كم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سّ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س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صاد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الشر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ك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ُقي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يّ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م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ذخ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خلّف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إن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خلّ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ج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ث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حك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ي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ز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ر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ُنت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و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جد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ق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ل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خ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يّ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لّ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له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ع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ن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خلّ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حد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د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ار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ر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ُنت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حس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با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ُذكّ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ُل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غاف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يحث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قي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لز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ثن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ي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لَعم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ور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ُخلّف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ر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شي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َ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د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ال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مكا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رف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ام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د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يّ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كر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نماذ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ي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إن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طبيعي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خت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أزم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فذاذ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جال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قدّم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مث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مث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خل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ض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ز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أمثا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ال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خط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شع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مصلح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مَ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نهج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لّف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آثا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يّ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ه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ن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ف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اح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م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عمل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ي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ح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ع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صا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دي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ح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لا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لقّ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الفا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صد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صاد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َ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ذك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جال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حل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ُش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البن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محط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ظ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ذ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أل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فو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شاع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ذ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ي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ص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ض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لِّ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ص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رخ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شج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ذ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قر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ل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مجل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لد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ديوا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ر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أي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كا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ب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ا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رغ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قاؤ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ربوط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بق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ص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أن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ح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غ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ظ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ث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د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و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ستن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إعج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ب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اكتئ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حقي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وا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كس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ز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يع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شاع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رو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ظ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ختل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ح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طو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قص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شاك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بالأح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ُل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طيب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استغن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دي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قوّ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جس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واق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جز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ص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شع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ل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شيئ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تكلّ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ل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إحس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حد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اط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مل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عرب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عودي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ا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ا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ح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زمن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طويل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قض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ي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ي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تّ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ف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ج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حت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قض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لز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جا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ل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دُف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ثما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حدّ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َ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ث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ر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قر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رد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هات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قريت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صغيرت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قعت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اح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شر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ح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م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شع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شا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ف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ص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سان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ل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دع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.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ا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ّ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يّ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راح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لّف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لوب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جروح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أدمع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سكو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ل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واف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خلّف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ر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ظ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هنيئ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يّ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راح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جو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حمّ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صط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لّ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له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أبنائ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ج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حيات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سلام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ن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رض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ماو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أ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ُعد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لمتّق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تحيت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دعوا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بّ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عا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0"/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Cs w:val="48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دي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0"/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Cs w:val="48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فوز</w:t>
      </w:r>
      <w:r>
        <w:rPr>
          <w:rFonts w:ascii="Times New Roman" w:hAnsi="Times New Roman" w:eastAsia="Times New Roman" w:cs="Times New Roman"/>
          <w:b/>
          <w:b/>
          <w:bCs/>
          <w:color w:val="000080"/>
          <w:kern w:val="2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الفائز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لسيّ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الشّعر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ملاّ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6"/>
          <w:sz w:val="36"/>
          <w:szCs w:val="36"/>
          <w:rtl w:val="true"/>
        </w:rPr>
        <w:t>فايز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ن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جمع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موفّق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وج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اج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عراج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1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1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0" w:name="الإهداء"/>
      <w:bookmarkEnd w:id="0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إهد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إليك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حمّ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صط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لّ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له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ُم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أئم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طاه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ج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ه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دي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أنت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يّد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ُم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مص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الثك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وال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اجي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قب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لرّحمن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الرّحيم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7"/>
          <w:sz w:val="27"/>
          <w:szCs w:val="27"/>
          <w:rtl w:val="true"/>
        </w:rPr>
        <w:t>نست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دي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ث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لا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فا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بتداء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ث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نبيّ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لّ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آله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) .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1" w:name="فصل_الأول"/>
      <w:bookmarkEnd w:id="1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أو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ث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حمّ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صلّ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آله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خلق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ه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قوله لمصطفى خيرِ البريّهْ       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 قبلَك كان وافتني المن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يها وبشّري يا نورَ عيني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ْ أيام فاطمْ تلحق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ِـيـنكْ فلا هو بعيدْ فاطمْ بعد حين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ن واحسينْ منْ قبلِ المن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ن وحسين يا فاطمْ يجوني       أبـغ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دّعـهـمْ قبل ما يفقد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ح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قدِي يا بتوله واندبوني       حـطّ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آتم يا بتوله والعز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عة ولنْ جاهِ الحسنْ مع خوَّه لحسين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كُـلُّ منهم قابض الثّاني بليد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حـينْ عاينهم بكى خيرُ النبيّ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ْ وجـدب ونّه لهم خيرُ البر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تـعالوا يا اُولادي لي ابسرعه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سموم واللي ابكربلا  ينكسرْ ضلع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خ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ه تمشي ولا تحصل تودع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بقى رميّه في اتراب الغاضر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حـسنْ كنّي بالطشتْ كبدَه رماها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نازتكْ يحسينْ تبقى في عَ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ـنـب تـنادي ليتني أبقى معاها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نصبْ عليها إظلال وانسوي عز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ـعـدْ عيني يا ولادي اللهُ إلكُم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سـفرتي لا بدْ ما يا بني نجيكُ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ـتـحطّوا ابكربلا نقصدْ إليكُمْ       نـ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ُمْ زوّار بأرضِ الغاضريّه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2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ماد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382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 صوايح يومْ نعش المصطفى انشا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ـبريلْ عزّى في السما اسرافيلْ مِيك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يـوم مـوتهْ ماجتْ السبعُ السماوات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بعِ العُلا جبريل نادى المصطفى ما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عـظّـم فـيـه أجركْ يبو الحملا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أجـور في المختارِ يا خوّاض الهل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رض الـمـدينة اتزلزلتْ من يوم شالوه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ـضـعة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هـرة تناديهم دخّلو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ـلّـ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ـي الـيوم لَطفالَه يودعوهْ       مـا تـسـمـعون أصواتَهم يبكوا بولو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ـوا ويـنـادوا جدّنا المختار وينه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ه يزهرة ظلمتِ الـدّنـيا عـ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ـتـنـا بـعـده يـزهرة ما بقينا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ـتـنا من قبلْ نعشه نعشنا انش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ِ افـجـعـنـا يوم شخصه غاب عنّا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وي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والي بتمضي وتوحش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ن  كـان بـاتـسـافر يبو إبراهيم خذ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ط الـلـحد ويّاك ما ظلت لنا أحو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ضعة  إلـلي قلتْ يا بـويه احفظوها      حــتّـى عـلـيك امنِ البكا جو يمن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كـفـاهـم ضـربـهـم بل سقطوه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عل  الـذي سوّوه فطّر 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ب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ا حـدْ يـبـويه يحملَه وآني حملت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ُحسنْ اللّي في وسطْ بطني طرحت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امي الجار من قادو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 من حجرتَه       ودّ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جــرّونــه بـالـحـبـال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النبيِّ المصطفى يبكي المحراب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بكي صلاةُ الخَمس يوم عزّها غ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حـت لـقبرَه اوودّتْ السبطين معها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شي اُوهي تجري على الوجنَه دم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ين المصطفى يوم السمعها      واهوتْ على القبر الشريفِ اتصيح يا ي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ـقْ الـرسـالة يا مـحـ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أدّه       مـنـهم ولا شفنا كرام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مــو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ـي الـظـالـمْ واتبعه غيره ابعدَ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يـ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قودات داروها على الب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كـفـاهُـمْ غـصب ميراثي اُو منعي      حـتّى اعصروني وكسّرو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 ضل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سمعني يا الاُبو أبكي اُوأنعي       قـالوا اضـربوها لا تصبْ الدمع سكّ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 إبـراهـيـم ما بطّل حن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دام يـطرق مسمَعي واتشوفْ ع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مـاعـ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ّـي أسقطوا بعدَكْ جنيني       اُوقادوا وصيَّكْ واعصروني إبصاير الب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ـا يـبنتِ المصطفى خفّي شكاياك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ـقـيـامـة تجتمع بالحشر و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دي  الشكاية اُو ناخذ إبحقكْ مِنِ اعداكْ      لا بـدّ مـا يـأتونْ كـلٌّ حـامل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ت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أتـوا ابـيـوم مـا يسمعهم فيه إنكارْ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كاية أو يأخذ إبحقكْ الجبّ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صيمُ اللّي لفي بالحطبْ والنارْ       والـكُلُّ  يـذكر ما صنع في يوم الحساب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 ابراهيم دشّوا ابيتك ارجالْ       اِسـمـع حنينَ اُمَّ الحسن تشكي لك الح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لـوا عـلى قوم اسلموا من قبل خيفه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ـيـدر الـكـرّار يذبحهُمْ ابسيف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ـمَـنْ تـذكّرْ للضغاين واخذ حيفَه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ـهـم مـعـادٍ فـي ألـف خـي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هـضْ يبو ابراهيم شوف اُمْ العزيزَين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جـنـتْ عـلـيـهـا اُمّتك شيئاً أمرّ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ِ الـبُـكا والنوح ما جفّت لها عين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 يبو ابراهيم اش قاستْ منَ اهو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صـاف مـا فـيكُم بقى ياهل المدينهْ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كـ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يَه المصطفى عفتون دين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تـركـونـه لا إلـيـنـا اُولا علين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يـروا مـثـل لـوَّل بليا دين جهّ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أبويه ما حصل أجر الرسال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تـوا الـسهم منّه اُوتهتوا بالضلا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ـره عـلى الوحي انقطع منّي ابهبوط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كي على المُحسن نحل جسمي ابسقوط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دو ورّم امتوني ابضرب سوط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رصّني بالباب تحتِ الولد في الح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ايـب والـدي يسكن بالقبور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ي نحيلَه امن الضرب والضلع مكسو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يبو الحسنين جالس كيف ما تـثور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شـتـكى لله اُو رسوله من هلفع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نـي لـبـويه مات واوحشني محلّه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مـات إلاّ مـبـتـلـى مـنهمْ إبعل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الـعـجـايبْ كيف سمتوني ابذلّه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َنـه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امنِ القبر عاين هلفعال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يا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الف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نـ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صيـهْ  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تواثب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هـ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ـ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ب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بـرك نحلتي منّي خذ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نـتـك يبويه بعد عينك روّ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ضـلوعي  يبويه اِبصاير الباب كسروها       وتـواثـ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م على بعلي اُو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هم يوم هجموا داخل الدارْ       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ها وجّوا يبويه الباب بالن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امي الحمى جالس يبو ابراهيم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ار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 حـزينهْ واذرف ادموعي ج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يتك تشوف المرتضى يوم اللي سحبوه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عـبـهْ قـايـد الأبطال قاد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ـي الحسن يبكي وينادي بويّه خلّوهْ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وه لـيـنـا نـلتجي باظلال 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يـتـنـي بعدَك نحيله باكية العين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دري شقاسي من أذيّة واجدب اُون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كي الكسر ضلعي لو أبكي اِسقوط لجنينْ       أ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عـل حـنيني ليك يا خير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بـر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ه عن فدك ويا لع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ذوهـا عقب ما خانوا الأوّل اُوت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فـوا طـعمه إلي ويا اطفالي       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صـيـبـة زلزلتْ سبع العل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طّ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يـة فاطمة الزهرة لب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سـوان هـاشـم بالنياحة ساعد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ـمـي انتحل والثوب متني ما يشيلهْ       واسـقوطيَ الـمُحسن دعى جسمي علي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ــر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 ابـراهيم خلاّني نحيل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وم الـظـلم نحلتي منّي أغص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لـقـيـم النوح في صبحي اُومسائ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عل شرابي مدمعي اُوزادي عزائ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وم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يـابه امنعوني عن بكائ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ـف الـعـزيزة عن بكاها يمن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ـلـم  عـلـيّه البيت وأوحشني المنبر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يـنـي تهل اِدموعها اُوقلبي تفطّ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ة اُوفي العزا ويّاي حيدر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ّـيـتْ يـابـه والوصيّة ما ر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مـي أنـادي والـدمـع بـالخد سكّاب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من غبت يا نور عيني تحت لتر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وا العزيزة واعصروها إبصاير الباب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ضـلـوع جنبي وسط بطني كسّ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حـراب خالي يالولي والبيت أظلم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يـن مـن بـعدَك يبو القاسم تهدّ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حـصـل لـينا ننصب إلفَقدك المأتم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ـ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ـلـم للشريعة غيّ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نـي على حيدر وصيّك نور الاسلام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سـدْ مـعـدود كيف اتقوده أغنام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دو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لبـ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ـ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ـلاّم</w:t>
      </w:r>
      <w:r>
        <w:rPr>
          <w:rFonts w:ascii="Times New Roman" w:hAnsi="Times New Roman" w:eastAsia="Times New Roman" w:cs="Simplified Arabic"/>
          <w:color w:val="CC6600"/>
          <w:sz w:val="28"/>
          <w:sz w:val="28"/>
          <w:szCs w:val="28"/>
          <w:rtl w:val="true"/>
        </w:rPr>
        <w:t>ْ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 xml:space="preserve">        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تّ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تب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بوها اُو حطّت له عز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ـادي يبويه استوحشت داري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ما على الخدّين صب المدمع اُوسال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غش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ا امن البُكا واتطيح في الح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تـسـلّـي يا بتولة قالت امحال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ـنـقضي نوحي على خير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ايا عاجلتني قبل هالحين       قـب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ابر تختلي من وجهه الز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ـم عليّه الحسن ينشد خوّه لحسين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ل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ـويه وين جدنا هالعش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ذوب قـلبي من يقول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ي       يـنف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بي امنِ الحزن واتذوب كب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قـــ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هم بس تلفتوني يولدي       جـد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ضى في حضرة القدس ال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ف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الزاد وانتلفوا من الجوع       مـا يأكلون الزاد  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تلي ادمو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ُـت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حـلهم اُوظل الكُلّ موجوع       وآن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ن اُواجـدب الونه خ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ي اسـكّـت هـلطفال اللي احدائ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كّـتهم اُونوب اظهر بكائ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ـمـا يون اِحسين زيّـدنـي نعائي       بـعـدك يبويه جارت  الـدّنـ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أنْ السبط اُوطاح فوق الظهر في الحينْ       قـومي الجدنا انروح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تّ النّ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ـول سـكـتوا يا اُولادي اُوقرة العين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جـد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ن مـوجود ما خلا ال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مـا يـقولوا لي يا زهرة وين جدن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ـشـ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ـين رسول الله ع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ول جـدكـم راح لـلـجنّة أو وحدنا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كـبـر يـا لـهـا امصيبه اورز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ّت على محراب أبوها اُودمعها ايس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ت له يا محراب وين امصلي ال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ى الـمنبر تقله وين الأمل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وقت ما يخطب أبويه حفّت اح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نـي يـمنبر بالعزا يا نوح ويّاك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نا نـصب الدمع ح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يله اب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فطر المنبر من بكاها ويتهدّم       ح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ـزفر واسبلت جدرانه اب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ـبي على مَن هو على حيدر تقدّم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ـي اُوحالك بالسواي بعفيفه الذ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خل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.</w:t>
      </w:r>
      <w:r>
        <w:rPr>
          <w:rFonts w:eastAsia="Times New Roman" w:cs="Simplified Arabic" w:ascii="Times New Roman" w:hAnsi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َـم الحسنْ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لي الفيض العلُومْ       لَـيـكون  يـجفيني تراه اليوم مهض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لـم يكن إلاّ يجيني امن الشهر يوم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ير نهاري عقب أبوك المصطفى 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بـر ابويه من ابويه صرت خال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نبر وين عنّك مضى ا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ضى نحبه اُومضى اُوسوء حالي       واَسـو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 الضايعات المالها أكف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طمْ على موت  النّبي المختار تجدب الونّهْ      واتـق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يه سافر يا لحور فرجوا 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ظـن أبويه يرضى باللي عليه جار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 ما رحموني اُودخلوا عليه د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نتي تنساني لكن قضى الله ج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 على المرتضى نصب الماتم ف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ك تـعاين حاله يوم انه ايسحبون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ك نـظرت إلبيتي يوم العدى أيحرق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ك شفتني بعدك في منزلي محزون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 شفت سبطينك والكُلّ يجدب 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ّـا الـحـسن من بعدك دايم يهل ادموع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 مرتاع الحشا ما سكن بعدك ر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ي حزينة ابداري اُو بمصيبتك مفجوع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 دموعي وأجدب عليك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س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يه داري اِبنار الحطب مشبو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ي العزيزة عندك واليوم آني مضر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ّـحـلـة اللي ليّه منها آني مغصوب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يومي قبل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ت يابه عن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مـت تودّع للنّبي وادموعها همّال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يلين المصطفى بالهون يا ش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هوا بعد يولادي راح الذي يحميكم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بعد عينه يا بني منهو الذي يكفل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ي الذي رمّلني وانتهوا الذي يتّمكم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ي يولادي عنكم آني شيّال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زمـت ضريح الهادي اُوصاحت ابصوت عال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والـدي يـا مـحـ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ك تعاين ح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ــ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هـضـم وامذلّه والهم شاغل ب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ـنّـيـت آنـي قـبـلـك يـابه آني شيا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نـار حـرقوا بيتي اُو بالباب كسروا ضلع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ـد بـقـي يـا والـدي بعدك ينشّف دم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رث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نـعوني منّه اُوباحبال قادوا سبعي       اُودخـلـ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سـط المحراب ليتك تعاين 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 بـخـبـرك بـالعدى رادوا به ايقتلون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ل ضـريـحـك يـبكي ويهل دمع اعي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صـطفى من قبرك انهض عسى ايخلونه       لـيـت الـمـديـنـة بـعـدك حلّت بها زلز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ــ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ه الاُمّة اُوغصبوا حقّه عنّه       يـا والـدي يـا مـحـ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لـوا الضعاين م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ضـلـوعي امكسّره واجدب عليك الونّه       والـنـ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ا ابدهشه في مشكله اُو زلز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زمت ضريح الهادي اُو في الحال صارت ظلمهْ      اُوفـي الحين جاها المرتضى ايكفكف دموعه ابكْ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 يـزهرا والـدك رحـمه لـه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ُمّـهْ      ردّت تـحـن اُوتـنـتحب واُدمـوعـ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 اُو دفن في داره مات اُو دفن في داره      حـطّوه  فوق المغتسل واتشعشع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و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ّ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مغتسل يا وجنة تزهي له       يـمـغسل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طاهر طاهر قبل تغس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 يـدار الـهادي ما أوحشك هالليله      حـنّي  يـغبرة اُوونّي بعد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د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ّوه فـوق الـمغتسل يا ليتني الممدود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قبر والرضّه يا ليتني الملحو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تـرد للدنيا واصير آني المفقو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عود يا بدر الدجى يا لساطع بأنوار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ك إلي يا والدي أنحس إلي مِن أمس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منّيت  آني بعدك إنْ أصبحت ما أم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ظـلم عليّه كوني يوم إلغبت يا شمس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ي كمكفوف البصر ليله سوا ونه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لك ما شفت ميت مات اُو تشعشع نور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ـت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ـح الجنّة من رايحة كاف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د يراية عزّي يوم أصبحت مكسور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ـ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ي بعدك يا والدي مخت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يف استطيع افراقك وانته حشاي وفاد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يبويه شربي وانته يبويه ز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مـا على كتفينك يابه حملت اُولاد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ي يغبرة اُووني بعد 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د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تربة الضميتي جسم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ناني       بـاساي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نقل تربك ضريح الث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قسم عليك إبشأنه اُو باقسم عليك إبشأن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ّي محل واخذيني تحت البدر باج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اطـ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ول لولادها وإدموعها همّالهْ       قــوم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دّع لـلنّبي حطّوه في ش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ـع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يـه اتنادي اُوشبلينها ويّاها       يـا والـدي يا مـحمّد يـا مصطفى يا ط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ضعتَكْ باتسافر تشمتْ عليها اعداها       وانــكـانْ  عـنّـي شايل وياك آني ش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 يـبـو شـبليني باتروح عن شبلين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 الـعـزيزة عندك باتروح واتخلّ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لَـشـد إعـصـابتي واَهمل مدامعْ عين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ـكـانْ  عـنّـي شايل وياك آني ش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زوتـي يا رجالي قوموا ادفنوني حيّ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غير ماي جاري اُومن غير غسل اُو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شـد إعصابتي ما دام عيني ح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مـن الـحـزن لتحمّل حمل يكض ش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هـون يـا شـيّـالـة بالهون يا شيّالَ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عش 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صطفى بالهون يا شيّا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جـهّزين الهادي بالهون لا تشيلونهْ       خلّه تجي له عزونه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ماعته ايحضرو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i/>
          <w:i/>
          <w:iCs/>
          <w:color w:val="CC6600"/>
          <w:sz w:val="24"/>
          <w:sz w:val="24"/>
          <w:szCs w:val="24"/>
          <w:rtl w:val="true"/>
        </w:rPr>
        <w:t>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إرباك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بيّ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.</w:t>
      </w:r>
      <w:r>
        <w:rPr>
          <w:rFonts w:eastAsia="Times New Roman" w:cs="Simplified Arabic" w:ascii="Times New Roman" w:hAnsi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تولة اتودعَه من قبل ماتدفنون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ه تـجي سبطينه هاليوم تنظر حال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ّ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تولة إتنادي مَعْ والدي دفن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يـاب عفت الدنيا بعدك ينور اِعي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يـ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تني قومك وابنارهُم حرق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ادوا وصـيّك وتركَوا لمدامعي همّا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دابـها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تحب في دارها وات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وا لقبرِ المصطفى بانروح يا 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نـ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انـا عنده إنحشمه وانْ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وي صرنا بعدك في ذلْ واسوأ حا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قوب ما صار ابحزنْ يا ياب مثل أحز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دنـيـه نالتْ مثلي اُو عشير أشج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ظـلـم عـليّهْ كوني واتشمّتت عدواني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 رمـتني الـدّ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عتادها ميّا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ه عليّ المرتضى دخلوا عليهْ إبداره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جـنبي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يّه بعدك حرّقها اِبنار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رت يا والدي بين العدى محتارهْ       والـحس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طَك ينتحب واِمدامعه همّا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طك يبجي دوبه يجر الو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وين جدنا المصطفى ذاليوم سافر 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يدر يون اُوينتحب والنوح صاير فنّ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ي سافر هاللي عشت باظلاله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ـثُور يا حيدر عليْ تتدارك الدّين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بر  الهادي ينتخي باسمك ي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دي ينتخي باسمك يضرغامْ       بعد النّبيِّ المصطفى اتضعضعْ الإسلا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يدرْ يدخلوا بيتي هلقوا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لوا عليّه اُو والدي من غير تكف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ِ الصبر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و الحسنْ ما هو محلّهْ       والأجـنب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 الحسن بيتي يدخ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هـض  يـحـيدر سيفك البتّار سِلّهْ       واصـعد مقامك يا علي واتداركْ الد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سور ضلعي اُو منزلي محروق بالنارْ       واجـن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طني سقّطه واَنبت المسمار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ـك يا علي اِنهض يمغوارْ       اُوهـــدّي امـحـزاتك عَليْ يمشيّد الد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ـهـزاهـز والـوقـايـع والشدايد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َـط وتـيت ولا جزعتْ اللهُ الشاه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نـكـان تـريـنـي يـا بتولة اليوم قاعدْ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ي وصـيّة اِمن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ر النبيّ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بري يزهرة على الأذى اُو تكسير الضلوع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 يـزهـرة عن مقامي اليوم ممنوع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حق لك يزه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كيتي اِبسكب الدموعْ       بـس  الله الله فـي اُولادي الحسن وا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هـرة مـا بـقـت لك بهجة إفادْ       ف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واحـد فـاقده الوالد ولولا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مـصـيـبـت الأو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ي ذوبـ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حـلـت جسمي ما يشيل الثوب مت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ّـد يـبـويـة رحـت عنّي اُوضيعتني       وأهـ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ة حرموني الشرب والزا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 أني اللي مقابله إبوجهي المحرابْ       لَـسـمع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َـن القوم والصرخة على الب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رّيـت  لا دافـعْ ولا مـانـع ولا ذابْ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بـاب شفت اِمجمّعة أعداء اُوحسّا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يـدومُـهـم ضـنـوة صـهاكْ الحبشيّه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الـل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الـظـلاّم نسلٌ والبغي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تْ  الله الله مـن الـنّبي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ني الوصيّ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 الـوصـيـة مـا فعلنا بك إلاّ إعنا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لـي الـعـلـي يظهر النا الساعة يبايع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ت الأسـد مـا تـقوده الأغنام طايع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الـ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ايـع وانْ أبـى ألاّ يبايعْ       هـالـيوم يُـقتل قلت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عة هالاُولا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يـنـذبـح أدري أنه واُولادي إنضيع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ندي من المعلوم ابنْ عمّي فلا يطيع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حُـر مـا يـنـجلب حقّ السّوم والبيع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داً ولا طـيـر الـسعد بالأيدي ينصاد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هـرة هـالشهر أكشر اُوميشو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ي يـزهرة واِنصبي مأتم المسم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للي لك سعى واتسبب اُوش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سعى لك بالحطبْ والجيش والن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كـسّر اِضلوعِك واَخرجوا حيدر الكرّارْ       اُو سقّط جنينَك في أحشاكِ اُو زادك إهم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هـريـنْ مـا فـيهم أبد ساعة هجعتي       عـاشور  فـيه ابذبحةِ اِحسين اِفـتجعت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لْ ساعْ عن واحد إمن اُولادِك سمعتي      واِلـلي قضى مذبوح واللي راح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مُ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حي  لبو القاسم ترى يست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ُّوحْ      هـذا أبـو آدم وبـو حـوّا وبـو نُوح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ُوحوا  لجلْ فقده اُوصبّوا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فوحْ      قـلبه  تـرى مـن اُمّته بالقهر مهضُ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حي عـلى مِن شيّع إبفضلك اُوشهّر      اُوبيّن اِبفضلك مثل نورِ ا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شّه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ى اُولادك فـي رباهم تَع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سهرْ      ويـقول فـاطم بضعتي واُولاد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ج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ّك  اِمـصيبة أسّستْ كُ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صايبْ      مـنـها  تـعلّمتي تـشدّ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صاي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ِـنْ  يـوم أبو ابراهيم ضمّ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رايبْ      كُـلّ  الـمصايب أسّستها اِمص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 مصابُ الجُرح قلبي و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بْ      مـا  كان نلتين الهضمْ والذ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ضر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ُـولاد كـلّها شـتّت بالشرق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غربْ      وصـلَتْ  شـتايتهم إلـى بلدان العجوم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نبذة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لصاحب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الزمان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القائم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عجّل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فرجه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وسهّل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مخرجه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وجعلنا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7"/>
          <w:sz w:val="27"/>
          <w:szCs w:val="27"/>
          <w:rtl w:val="true"/>
        </w:rPr>
        <w:t>أنصاره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َـجـبْ يابنِ الحسن صبركْ على الث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كـمـل جـنـدكْ لو ما آذن لك الجبّ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ـيـل عـنـدَكْ والمواضي لكْ مُطيعه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لأمـلاك من جندكْ اُوكُ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دكْ الشّيع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ـلـي عـلى العدوانْ هالأرض الوسيعه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خـيـل عـجـاجتها تغطّي شمس لنه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ـو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دا يـومٌ مثلْ يوم القيامهْ       ابـجيش  عـرمرم ضيّق الـدّنيا ازدحـام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َـلِ الـرمـح والسيف يروي من الهامه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شاهد اُوخل الدّما اَمنِ الهام يشبهْ سيل لمط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تـه يـبـو صـالحْ نشاهد هالعلامات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شـوف اذيـاب الـفلا ترعى مع الشاة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سـمـع نـدا جبريل في اُفق السماواتْ       اُو  كـلـمـا عـراكُمْ من الذلّة طول العم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ـار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ك يـابنَ الحسن من أوّل اُوتا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ـوصـي جـدّك يـقـيدونَه بلحْبال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مّـك الـزهـرة روّعـوهـا قـومُ الانذال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نـدك مـن المعلوم حرق البابِ بالنّ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عــذو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زهـرة إذا هلّتْ دمعْ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ـنّـسـي لـلـحـشر فعلُ القوم م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ـل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ها اُو كسّروا منها ضلعها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 السبب في اِسقوطها عصرة بالجد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لـقـتْ جـنـيـنـاً ما تكامل في اِشهورَ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ـافـت الـزهرة ساطعاً للأرض نور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ّت اِلـونّـة صـارخـة ذيـك الوقورَ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ـاد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صوت تصيح يا حيدر الكرّ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هـدت يـابـنَ الـعـمِّ فعل القوم ويّاي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ـك الـمُحسن أسقطوه من داخل اِحش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ضى العدى اِيكسرون ضلعي وانتَه ح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ويـش مـا تـنفر اُوبيدك سيف لفق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ـيـهـا اُودمـعـته اِبخده جريّه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ـبـ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تـبِـكْ يا بِنِتْ خيرِ البر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خْـسَ الـعـدى اِيقربون ليج لولا الوصيّه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ى أبـوكِ  مـحـ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دي المخت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ِـبـري مثل صَبري على سيف ابن ملجم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ضـرب عـلى راسي وفرض الصُّبح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َ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يـ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لمحراب شيبي امخضّب ابدَ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لـزم الـراسـي بـلـيـمين وهَم باليس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نّـي الحسن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منزلهمْ اِني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ـذا الـمُصاب ايصيبني في شهرِ لصيا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 الـعـيـد إلاّ اُولادي أيـتـا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لـبـس بني هاشم سواد إصغار واكب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ك عـلـيُّ الـمرتضى اللي قتل مرحب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تل عمرو اُوكشف عن أحمدَ الكر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آخـر صـلاتَـه بوسط المحراب يُضرب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طيح فـي المحرابْ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ة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دّ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ـــد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ـافـة مات ما تمّم اِصيامَهْ       وأبـقـى  الـحسن واِحسين مـن بعدَه يتام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 الـمُـرادي سَـبـبْ لـلدينِ انهدامَه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ظـلّـتْ الـشـيعة بالحزنْ لَه طول لعم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كُـنـتْ حـاضر كان دمع العين هلّيت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ـظـر لـجـدّك شـايـلينة يشبه الميّ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ارتْ الضجّة اُوسمعوا الصيحة اِبكلّ بي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ر الـوقـتْ ما ينعرفْ ليلَ من اِنه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بـريـل نـادى فـي السما يا ولاد آدم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بّـوا عـلـى الـكرّار إن عاز الدمع دَ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ـــن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ُـدى والـدين من بعدَه تهدّمْ       والــشـرع  والإسـلام ركـنَه مال وانهار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ْ الـوحـي دخـلوها دارْ الوحي دخلوها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ـضعة الـمعصومة يا والدي ضر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يّ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ـمنبر بالدّرّة المعصومَهْ       اُوجـ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بعدك هالعصبة الميشوم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َك  تـشوف الغالية فوق الوَجه ملطومَهْ       اُوجابوا الحطب يالوالي ودار الوحي حرق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زّيـت يـوم الـجوني وآني أهلِ اِدموع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 يـبـويه الفقدَك بعدَه مَيسكن رو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ز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لزم بابي اُوكسروا يبويه اِضلوعي       تـرض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داري من بعدك اِيدخ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وي يـوم الأجوني اُودخلوا عليّه دار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ة اُوفاقدة خير انبياءِ الب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تكوا يبويه اِحجابي اُوهتكوا يبويه اِخدار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ّ الوصيّة اِتخالفتْ دار الوحي دخلُ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لحسن وآ جدي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نادي يا مّ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يـجي للثاني اِيكفكف دموعَه اِبكم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ـي امصيبةَ عظمى اُوياهي علينه ملتمّه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دى وصلتنه اُودار الوحي دخلُ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يـدر صبّرك مثل الصخَر بل زاي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َـه الاُسـود اِتـهـابك واِنته إليهمْ قاي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ـف  الأعـادي تـهجمْ بالدار واِنته قاع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دخلوا اعليكْ اِبدارك اُودار الوحي حرقوه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5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أوّ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383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عد يبو ابراهيم شوف اللي علَيْ صا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سور ضلعي اُومنزلي محروق بالنّ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برَك واَشتكي فعلة القو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تـهـضمتني اُمّتك يا كنز العلُ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ُـصطفى ليتَكْ تعاينْ حالي اليو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ـسور ضلعي ما إلى ثاير ونغّ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ّـت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ادي علينه ردّت اِردودْ       ردّتْ  ظـل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 تطلب منك احقُو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صروني اُوعلي سحبوه مَقيودْ       يردو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ْ يخضع اُوهو حيدر الكرّ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عصروني وطحت مغشيّه 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يـدر يـعـاينّي ولا ينْغر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َـمـن أفقتْ اُوعاينتْ داري خِليّهْ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يلتْ فضة وين عنّي حامي الجار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2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ْ خَـذوه الـقُـوم يا بنتِ الرساله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كـتـفـة ايمينة يزهرة مَعَ اشمال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ضـع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ط حلقَه حبال قوم الظلم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حـوا به امكتّف يزهرة يا امْ لطه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ّيـت  مـذعورة اُولَن حيدر مشوا بي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هـل الـظُّلم إللي قَصدهم إلبطش بي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دركـت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يـاب قبل ايوصلوا بيهْ       ردوئر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2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ألموني اِبسوطهم قوم لشر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ـعـد عـينك كَم عدو جار اُوتعدّ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نـي اِبـيـتـي يتبعه جنده اِبه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خـلـوا عـلـيّـه يا رسول الله اِبشد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ر شبّوا بمنزلي اُوصار الذي ص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خـي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صحابك ولا واحد رحمني       يــاب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خـلّـي النوح والتعداد ف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ذوبـني إلاّ من نشد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ـول ويـنـه جـدّنا أحمد المُختا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ي يـبـويـه للفريضة إِيأذّن اِبلال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هـلّن لذكرَك يا رسول الله يسردا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 الـمصايب فوق راسي مثل لجبال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قـ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مر بالنوح في ليل وان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  فـلا أبـطل ولا هيّد منَ النُّوحْ       لـيلي اُونهاري ما بقت في جسمي الرُّوح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عشتْ في الدّنيا مثل عمرِ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ُوحْ       ولـد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دموع العين تجري مثل المطار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</w:rPr>
        <w:t>7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</w:rPr>
        <w:t>1386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نهتدِ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نسخ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يدين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2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فرد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لعله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رَدَّو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" w:name="الفصل_الثاني"/>
      <w:bookmarkEnd w:id="2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ثا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ث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زهر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7"/>
          <w:sz w:val="27"/>
          <w:szCs w:val="27"/>
          <w:rtl w:val="true"/>
        </w:rPr>
        <w:t>ممّ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7"/>
          <w:sz w:val="27"/>
          <w:szCs w:val="27"/>
          <w:rtl w:val="true"/>
        </w:rPr>
        <w:t>رثا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7"/>
          <w:sz w:val="27"/>
          <w:szCs w:val="27"/>
          <w:rtl w:val="true"/>
        </w:rPr>
        <w:t>م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7"/>
          <w:sz w:val="27"/>
          <w:szCs w:val="27"/>
          <w:rtl w:val="true"/>
        </w:rPr>
        <w:t>الفاي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ــ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ـادي فـاطمة يا اُمْ البدورْ       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صابك يا حزينة اِيفت الصخو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ـا مـن البلوى اُومن ضيم حصلتي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ـم الوصي بامصيبتك زهرة نحلت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تـحي اعيونك له يمحزونه اُو نظري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جـري دموعه والقلب بالحزن مفطو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فرش مطروحه اُومن حولك يتاماك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 كُـلّ أرواحـنا زهرة فداي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يـشـة الـكشرة يمحزونة بليّاك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قـبـك فـلا انعيّد ولا نستر باس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ـن افـاقـت مـن الغشوه اُم لطهار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ت  يا اسما لا تصيحي ابصوت مج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روعـيـن لـقلب ايتامي هلصغار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مي ابحال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به صار 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رب لـي اُولادي يـبو الحملة بشعهُ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ـصـبّـر الأولاد عن توديع اُمّهُ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بـي عـلـيهم ذاب من اذكر يتمهُم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ـما اللي ينذبح في شهر عاش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ـول يـاسـمـا لـولادي وحفظيه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مـن بـكـوا بـالـنوح اسما سكت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افـارق  الأولاد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نـي عليهم       ايحق لي على اولادي لصب الدمع منث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حيدر اُومنها الدمع سفّاك       ق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ن عمّي بوصيك أبيت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يابن العَم عملت اقصور ويّاك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ـا فلا منّك بدي يا فاطمة اقصو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ْ أنا مني ب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حقك اقصور       اسقاط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ُحسن اُومن ضلعك ال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 لطمتك خدك اُومن جنبك المعص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ابـعيني أنظرك يا زينة الحُ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ـبـي يـفـضّة النوح والمأتم علي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رأيـتـي حـجـرتي منّي 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فـضّـة للكلام اللي أقولهْ       قــب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ية ودّعي الزهرة البتو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صـيـك يـا فـضّة أتبارين الحموله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لأخـص اُولادي يـفـضّة بال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مّ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ـل ليتام فضّة عن التبديد       بـوجوه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ك تصيحي اُو تصفقي الأ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نـدي الـخبر لن بناتي اتروح ليزيد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ـلا لـلشام تتودى ه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ُولاد مـنّـي اتـودّعـوا قـبل المنيّه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فـارقـتـ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ولادي بـهـالعش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ـلامـة يا ذبيح الغاضريّهْ       وانـتـه يبو  مـحـ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سموم الدع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ـه يـكلبي عقب عيني اتروح مسموم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يت  فـي قـلبي ترى نيران له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زني على اللي ابكربلا ينذبح مظلوم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ايـعـيـنـك يـا غريب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ّ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ـوك الـحسن موتَه تحضرونَه       وقـ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تـضاره يا لولد تتحاول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يـوم دفـنـه لـلجنازة تحملونه       وانـ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ظل يا بني على الرمضة 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قـى ثـلاثـتـيام لا سدر ولا كافور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ملة أنصارك واخوتَك وكلكُم بلا ا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عـوجـيّـة اترض منكم ذيك لصدو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وس تـحمل فوق روس السمه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ـيـامـ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نار يا بني يحرّقوها       اُو كُــ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اير من خيمها ايفرهد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الـي عـلـى الهزّل سبايا ايركّبوه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ـين ايفجّر اصخور القو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يباري للضعينة عقب اهلكُم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جـر اُوخولّي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كيتوا يضربنْ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 كُـ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دة يا بناتي ايشهرن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ل اُو نـهارٌ فوق أكوار ال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الحين دارت عينها الوالد السبطي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هّزني ابخفيّة يا ابو الحس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كون تبكي تكسر اقلوب اليتيم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مـلـة بناتي تفتجع كلها 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لـيل جهّزني يحيدر معْ يتاماك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كون في دفني أحد يشترك و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هالذي يابو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ذاني وآذاك       يـنـتق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م خالقي ربْ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ن وصـية بوي أوصى اُوضيّعوها       اضلو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صاير باب بيتي كسّ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جـنـاز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هد لهم لا يحضروها       يا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 لا يحضروا يصلّوا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لا أرضى ولا أنسى فع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ـهـم ترى عدوان ليّه القوم كُلْ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الذي منصوب رب السما إلهم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ضوا حكمهم فيك بالشمس 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قى جـليس الدار في بيتك امأخّر       تـجل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ذلّة وغيرك اليصعد المنب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بر الهادي يصعدُونه دون حيدر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ريّـة يا علي منهم 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 الـسلامة يا ولادي امعا لسلامهْ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رقة والملاقي في القيام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قـي على الكرّار يكفل هاليتامه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ينك على اللي ينذبح في الغاضر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حلل نادوا يا لعزية جملة الحور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نا من الجنّات يا زهرة لك انز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ساي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لون حالك يا زكيّه       يـام  الحسن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للي مبت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ست من العدوان كم كرب اُوبليّ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مصابك ما جرى في كُلّ لده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مـك خديجة يا بتولة اتسلّم اعليك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ور في الجنّات حطو مأتم إل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نْ كـان تبغين الدوى جينا نداويك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نا من الجنّات لجلك يامْ لبدو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 هالمرض قولي لنا في عجل وصفيهْ       وصـ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ا حالك اُوخبّرينا الذي في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نا دوى إلكُل مرض عندك نداويه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ّك الملطوم لو ضلعك ال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زهـرة لـجـلك احنا في رزيّ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طـة الجنات حطّينا ع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جّـوني بقيّت هالعشيه       بـلغ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امي والدي يا جملة الح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ّـي خـديـجـة بـلّغو إلها سلام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ولـوا لـها هاليوم من آخر أيا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 لـكـن ملتظيّه على ايت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بوا عزا ليهم اُولادي طول الده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ُـور ما  ريـد الدوى أبغي المن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ـقب ابويه ضاقت الدّنية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راح عـزّي راحـت أيّامي الهنيّه       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عد عنّي اُوعنّي راح الس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ّـي خـديـجـة يا نساء سلموا عليها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ولوا الدوى اُولعلاج أبد ما فاد ف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 هذا اليوم لازم ترتجيها       خـلْـ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ـقاها مع الولدان والح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ت الـنّـ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ـتْ ابعلّتها خف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جـرك الله يـا عـلـي فـي هالر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ى من بعدها حسن واِحسين      كُـلْ من يقول امنا البتولة خوي هيْ 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يُّ المرتضى اُويهمل العيني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جـرك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ا اُولادي فـي ال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سورة  الأضـلاع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اني ع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هـري فـجـعـني بالنّبي واليوم ب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ـينوني اُوجيبوا النعش 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صـت نـواريـهـا ابظلمة هال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صص شربت اُوقاست من مص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يوم أبو ابراهيم ضم نوره التر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ـت ابـعـلّتها اُو منها القلب ذايب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كـوى لـلـه ولـلنّبي خير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 اُوزيـنب نايحة وتصيح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دفـنـون اُمنا البتولة تحت لت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ظـلَـم عـليّه منزلي يا داحيَ الباب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ّنـيـا  عـلـيّـة مُظلمة بعد ال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وا بـنـعشها والنسا ظلّوا يتباكون       اُو زينب تنادي يا لولي اِمشوا على هو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ضـل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ها اِمكسّره وانتون تدرون       أيـامـه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ـا قضتْها في الع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ـا بـلا قـاست اُوياما لاقت اَهوال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يو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ت عليْ في حلقة اِح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ـس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ا صار بايد مثل لخل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ـقـب ابـوها كم قاست من أذ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وص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 الكرّار يدفنها اِبدجى الليل       اُوهاللي يبن عمّي سقاني الغصص والو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يـقـربـون إجـنازتي اُولا ليها إيش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سـيـمـا قـوم الـذي هـجموا عل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ّـل يا خليفة داحي الباب       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ار مَن كسروا ضلعها ابصاير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حـاب جـدّك ما لفت لك عنهم اَخبار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وم  الـذي دخ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ا داخل ال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رب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تولة اُولبّبو حيدر الكرّار       اُوراح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ه المسجد يَبن سامين لنج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خـلـفـة الـبتولة اتنوح والاُولاد معها       تـبـ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فقد الأبو اُو كسرة ضل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ـن نوحها اتقطّع حشا كُ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سمعها       تــجـد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نّـة والدمع بالخدِّ سكّ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راحـت إلى قبر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كي له هالحال       ع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ها اُوعن حال من قادوه باَح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عـظم شكواها اهتز الكُرسي اُوم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كادت الدنيا اتسيخ اُوجنها تريد نكل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ـيف النوم واحرّم اهجوعي       واروي الأرض يا ياب من جاري اِدمو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ن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قوا منزلي اُو كسروا اِضلو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ـطوم خدّي امكسّرة الضلعين ب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وصـيّـك يـا لولي بالحبل مجرور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 يـبو ابراهيم منّي الضلع 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ها صارت امصيبة يوم عاشور       عـجّ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ذ ثارك يبنْ طيبين لنس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ّـل لـنـا بـالقوم والرايات والخيل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 من دخلتْ على الظالم الضلي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جث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كسّر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ف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ظلّـ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لاثيـ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ت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ر آل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صطفى عجّل بالظهور       عـجّل  تـرَ الـدّنيا امتلتْ بالظلم وال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 الـدنـاءة فـي الـعُـلا بعد المذلّ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سـلام مـتـنـكّـس به الظالم تولّ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ك صـوائـل في مرابضها اتم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غـمـود سيفك في اَغماده صار مه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هّـر أرضـهـا مـن دما أهل الخيانه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لـب ابـثـارك لا تباطا اُولا توان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ّـل يـبـو صـالح ترَ الذل اعترانا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نـرتجي يابنِ الحسن غيرك لنا ايث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ظـالـم جـتـنـه من قوم العنيف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عـدوا لـلـي نـصّـبه للهادي خليف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نـت الـمـكارم جدّتك ذيك الشريفه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عـلى ضلع البتولة اِباب 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ّـا ابـن مـلجم أفجعك في شهر لصيا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ـيفه  هـدم اِمـن المعالي دين لس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ـي يـوم مـوته نشِّرَت أعلامها الشام       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ك الكرّار يابن الحسن مأ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هـض اِبـدولة ترهب الكُلْ مِن سمعها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لـب اِبـثـار الكسّروا ظلماً ضل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ّــ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صـاير بابها الجاهل رصعْها       واَخـفـى  قـبرها بوالحسن ما بين ل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 ثار سبط اللي قضى ابشربةٍٍ من السُّم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ه اينوح اُو يبكي له ابدمع 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ـنادي آه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ري تـهدّم      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حب الميمون بثارك عجّل وث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ظـهـر بـجيشك في الملا يرعد رعيده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 ثـار سـبـط الـقطّعت كبده اِجعيد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 مَـن في كربلا حزّوا وريده       واَبـق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لا ثـتيّام فوق الترب منح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هـض ابـجـيـشٍ أوله يرهب التالي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ب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يـمّـة والـمكارم والمع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صـر الـدين اللي بقي من غير وال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وا  اسـمكم في الملا الشايع المشه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هـض ابـيـومٍ لـلاعـادي ناكرينه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ثـار ضـلـعٍ لـلـبـتولة كاسرين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 ثـار شـيبٍ في صلاته مخضّبينه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ظم امصيّبه اللي انذبح في شهر عاش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جّ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تـنـسى غريب الغاضريّه       والـجـث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ـي رضّضتها 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حـرّة الـلـي دخـلت المجلس هديّ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جـلـس يـزيـد شـرّاب لـخـمو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لي لمَن ماتت غصب والضلع مكسو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ضِ المدينة اُو خلّفت هذيك ا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ت اُوهي غضبا اُو حزنة اِعلى بوها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حـقـادهم هاجت اُوجوها يضر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ضرب بالباب قوّة سقّطوها       وابـمو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هرة يبو الحسنين مأ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ضّـة تـنادي ما ستخفّت من وجعه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ن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افة اتموت مكسورة ضل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ّـت أنـيـنـاً قـطّعت قلب السمعها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هرة الزكيّة جلَّ مَن صوّرها من ن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ـمـا اتنادي وين فارس بدر واحن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جي يسكّت لاُولاده حسن و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رض زايد على ستِّ النسا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بـكا الحسنين يمها ايفتْ الصخ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ه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هـم قال ليهم ويش عدكُم       قـوم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دْكُم وطلبوا الله ايشافي اُم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زن يبدى اُو يفجّعني يتم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 أن اُوتزفر بوالحسن يا خلق معذ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ام الحسن يبكي اُودمع عينه يفيّضه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ل إلى قبر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خل الروْض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ْ يـجـدّي اُمّي الزهرا مريضه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ُم  الـرئـوفة يا خلايق للول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وصـلوا قبر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لّوا يتبا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كوا على اُمهم يا خلايق ما يلام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لاّ الـفحل حيدر عليْ هزّاز لحصو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ق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تولة قاسىَ الغصّات وال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َـلْ  الـحسن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 اُمهم يتامهْ      كُــلْ مـن يشم اُمّه اُو يودّعها السّلام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 اِنطفى حبتر ولا سمعَتْ كلامه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وقـفتْ عنده قهرْها ذات ل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3" w:name="الفصل_الثالث"/>
      <w:bookmarkEnd w:id="3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ثالث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ث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غـادي الـمسجد اتصلّي بالمسلمين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وّذت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آيـات من عمّا اُويا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بـويـه الـعـجلة عنّك اِحبسه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عليك امنِ الدرب تمشي ابغلس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كـف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ّـي صـولةَ الجنِّ اُو اِنسْها       خـلِّ الـحـسن يغدي يصلّي بالمسل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طلع المسجدْ اِتصلّي صلّي في البيتْ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ي خـبر منْ تطلع الليلة ف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ـي يبويه من جنابك يختلي البيت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ضيّ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إسـلام يا حامي حما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ّـيـت روحي من جسدها عاد تقعد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أحـد لك بالدر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 يرص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ك عـدوٌّ مـخـتفي ابذروة المسجدْ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صبح عقب عينك يتاما يا اُبو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 يمشي صاحب الذاتِ الرديّهْ       اِهـنـاك وافـتّـه قـطـام بنت سج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ــ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ـبـي اِللي تمنّينة عليّهْ       آن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كـفـايـة للذي منِّي تط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يـدك من عليْ تأخذ لي الثار       تـضر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ضربة من شبه سيفك البتّ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ها ابن الرديّة ظلّ محت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ها طلبتي العرش والكرسي البع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ـطـ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طـلْبتك ما حد كفوها       لـو تجتمع كُـلّ الـخلايق ما اوص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تـرى حيدر قتل خوها وأبوها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نطفي النيران إلاّ ابذبح ابو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ـرق يـفـكّر من سمعْ منها حك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وب يـنـادي يـا نفس هذي إل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ر الـلظى يوم الحشر صبري ع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وب يـنادي ما انا قاتل اُبو ا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مـشـيّد الإسلام يا حامي دخيله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ي خـايفة تنصاب يا حيدر اللي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طلع المسجد تصلّي صلِّ عندي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ه إلى الجامع يبويه الحسن يغ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أنا رايح ابقضي اليوم وعدي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ل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نصاب يا زينب اللي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لا تفاول بس علينه      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دومـك يـا كـفيلي يا وي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ها استعدّي للمصايب يا حزين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زينب واسكبي العبرة همو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ي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مظلمة اُومتْغير الكون       والـفلك  مـتعطّل والنجوم ايتهاو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ي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فجعنا العدو اِبهزّاز لحصون       ويـفا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ه وآنـي اَغدي ذليل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معْ صوايح والخلق تهتف ابزلزالْ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بريل ينعي اُومن نياحه توّه ال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كُلُّ يبكي اُويصفق اليمنى بالشمالْ       يـبـكو ابمامٍ ينقتل في الفرض غيله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عَ الـسّـلامة اتقول زينب يا ولين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ردّك يـا بـعـد أهـلي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بـويـه أخّـر الـغدوة اشويّ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دب حـسن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ن الحن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ـد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 العبّاس واُولادك سويّه       مـحلا  الاُبـو يمشي اُوولده امشيّ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ها يزينب لا تزعجي الحسن واحسي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رين بي ناصر الهادي اُومظهر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فت اَعلام يا زينب ابصفّين       أبـــداً فـلا واحـد امنهم تزعجين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طلعتك من غير طيبي       ريّــض اشـويه لا تزلزل يا حب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لا أنـلام لو شقّيت جي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لـكْ يناصر أحمد الهادي نب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ـهـرتْ ليلي واَهجع اشويّه وَعودك       واهجع على اِفراشي اُوحانتني وُعود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ع الـسـلامة يا قتيلاً في اسجودك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صر أحمد في احروبه اُو يمُ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ذرٌ عـلـيّه إن كان دهري ما فجعنا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َرض الـمدينة يا لولي لازم اِرجع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 من جيرة هل الكوفة اشبع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ـئـل عـسى الله لا يشمّتهم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ـسلامة اُوين يا زينب الرجْعَه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رجعي ح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ربي الكاس فجْع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معين اِقطام فاجرها تشجْعَ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مـت عليّه اُوباعها الملعون دين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ت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در ما يموت إلاّ ابضربهْ       وا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وت الحسن مسموم ابشرب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يخ العشيرة يندبح في دار غربهْ       كـنِّ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راسه فوق خطّي شايل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ُوساعدة بالنوح ميكال       اِنـهض يبو مـ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طود العلمْ 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كـ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بـوكم غاله الطاغي ابن ملج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به ابراسه اُوخضّب الشيبه من الد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ب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يفٍ مرتوي حدّه من الس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زلـزلتْ أركان كوفة والعرش 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اته اُوجه لبيت الحسن وا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سـمعنا صاح جبرائيل صو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الـهدى مِن بعد حيدر مظهر الدّين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الـمـحـامـي والذي للثقل حم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وا إلـى الـمسجد ولنْ حيدر يناد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اي لا تـبكوا ذوّبتوا اف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 إلـى البيت احملوني يا اُولاد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لحسن بويه عليْ يا فحل ل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جرَّى اُوصاب رأسك يا غشمشم       اُوخلاك في المحراب مرمي مخضّب اب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يـابـني غالني الطاغي ابن مُلجم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ه أجـيبه لو يروح اِبروس لج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ه اُو مدمعه يجري ابخدّ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نـي حسن يا من رسول الله جدّ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س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دخلوا بالنّغل من باب كنْده       مـغـلـ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نـاه واليسرى بلغ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طلعوا من المسجد اُو شالوا داحي الباب       والـنّـ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ه تنتحب والدمع سكّ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ـلق تفداك يا مَن للعلم 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كـافـل الأيـتـام يا مغني السؤ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نادي اُونعش أبوها شايلينَه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هـالـلي مَعكم يا إخواني حاملينَ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لـه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ك مـشقوقَ جبينَ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هوى تاجي عقب خوّاض له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3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وا حنين أهل السما أهل الاراضين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يِّ المُصطفى وامشيّد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ْـلـي ياثر بالحصى لا مـن وطـاء فيه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رمل ما توجد أثر لا من مشى عل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نـزل فـي هـل أتـى مـدحٌ إلاّ في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يـة الـكبرى اُوهو نور المسل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ُـز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زينب يوم سمْعتْ صوت جبريل       طـلع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يلي من خدرها ابظلْمت ال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ـادي يـويلي والمثلها ايحق لها الويل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ري الناعي امن السماء لو امن الأ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لـي عـقب عينك يحامي الدين وال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لـم شـمـلـي قـبل ما تجور اللي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ث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فـقـدتك خايفة أفقد اِرج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مـسـي خليّه من اخواني حسن و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فـجـر أظـلـم وانطفى نورَه الألمع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بريل نادى اُو فجّر ابصوته المسام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نّـاس ثـارت بـالعجل تبغي الجا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وصلوا سمعوا صياح الحسن و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ال احـمـلوني يا ولات الأمر بعدي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مـد لـلـه الـذي انـجز الوع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فـظـ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مـن بـعـد عيني يَول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الله الله يـا حـسن في خُوْك 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ح احـضرو لي يا اُولادي للوصيّهْ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ّ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سن مسموم من جعدة الدعيّ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ونـيـك الله يـا غـريب الغاضريّ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ٌ عـلـى وجـه الثرى تبقوا مط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ـتوب أنا في اللوح اِيغادرني ابن ملجم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تـذوق الموت في شربة من السّ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ـظ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صـيبة تنفطر منها السما د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صـيـبة إخوك الْلي يظل ابغير تك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بريلُ نادى في السما ينعى أبو احسين      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عَتْ الإسلام بعد امشيّد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يه ولادري منْ متى مضروب اُبون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قدّم  الـنعشة أبو مـحمّد اُخـ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ر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عى اُوسمعت اِنعاه المص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وا ادركوا حيدر عليْ سيّد الكون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ادى احـملوني بالعجل قوموا يولدي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بروا على امصابي ترانه حان وع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حزونة على البلوى استعدِّي       صـرخـوا وقالوا آه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 المسل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صوت ايفجّر اصخور القو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ضربني ابن ملجم فوق رأسي ابن الدع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ولاد شـيـلـونـي ابعَجل قبل المنيّ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ي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ـبل يا حسنْ وانتو يتيمَ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لاةُ الـليل حيدر والتهاجي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بكي لك المنبر اُو تبكي خطبةُ العي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يـن أصـبـح يـصفق اِيدٍ على ايد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مّـا هـل الـشام أصبحوا كُلْهم معيْ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وي في الكوفة حزن والعيد في ا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ٌ يـجـيـهـم ها لخُبر أبرك الأي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ـسـو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يه العيد قبل العيد بي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يـحـامي الدين بانعيّد حزي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اه من أمرٍ جرى اُو خطب دها الكون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ْ أجـل فقد المرتضى هزّاز لحص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ي امـصيبة هدّت قوى الدين       شـرع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صطفى اُودينه حزي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زكـيِّ العنصر الطاعن اِبرمحين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ضّارب  ابسيفينْ يوم الحرب وال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مـس غابت والفلك وقّف فلا يدور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ـ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فـل واِنكسف من بعدَه النّ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اج اُو تـزعزع ليه بيت الله المعمور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نـبـيـاء ناحت اُوكُلْ ليلة محز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حـت عـلـى اِمصابه سماوات العليّ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كـى له ما عدى ربُّ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ْـلـي يُـرى وال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ُـرى ناحوا سويّه       واسـم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اسمك اُو اسم الله مقر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ولـي الله يـا حـيـدر اُوحجّ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طـل خلّيت في الغبرة امسج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ـ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 ملجم يا علي رأسك يشجّه       يـاسـيـن انـته والبناء والكاف والن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ه مـا شـمسٌ غدت تطلع ولا تغيبْ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اّ ولا بـدرُ الـدُّجى يمشي ابترتي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ُعجوبة الْلي ابن ملجم رأسك ايصيب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 لـولاك لا أمرٌ ولا 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ل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ِّـي مـا يرى ليل ولا انهار       كــ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صـارت سماء اُولا فلك 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ـل يـوم انّه سئلْ له ربّه إحتا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نجيت موسى اُو نوح في فلكه المشحو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تـه لـسان الله واسهامَه اُوسيفه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جّـة إلى الباري وللهادي خليف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ت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ا للدين واِنته له حليفهْ       يا فارس الفُرسان يا هزّاز الح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ـف الـمُرادي ابسيف باب العلم سد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اّ الـخـلـق ليلة اتّاسعشر بش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ِـن طـلع من بيتَه افهمتْ زينب كلامَ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ت مِسحْ بيده الشريفة فوق هام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 الـمـنـية لو دنت ليها علام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ه الـحسن بيوصلَه الجامع اُور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المسجد عسى الله لا يروعَ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لا يـخـلي اعبادَهُ من اشروعَهْ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َـسـن بـوكُـم لا تخلّونه ابروعَ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ـتوحش الليلة ولأدري ويش عند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 الـحـسنْ يختي اُبونا من يقربه       لـي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ـلق جنْ اُو إنس كُلها تحب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مـلاك مـأمـوره تطيعه بأذنْ رَبّ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أنـا خـوفي المرادي حلّ وعد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د الـحسن واُخته إلى المنزل ايفكرون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زمـوا مضاجعهم اُوعيَو لا ينام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ابحجرتها اتوقّع ويش بيكُ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ا الـحسن تجري دموعه فوق خدّ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طلع من الحجرة الحزينة ابقلب مهمومْ       واتـمـدْ نـظـرها للسما اتعاينْ للنج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ـمعت ندا جبريل صابوا بحر العلُوم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كـوا عـلـي الكرّار حلْ اليوم وعدَ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 صوايح في السما اُوفي الأرض زلز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اِيـمـام فـي صـلاته دمه اِنس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شـر الأواخـر لـيـلـة الـقدر الشريفهْ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قْ الـمـرادي راس مـولانـا ابـسيف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ـل يـنعى في السما مات الخليف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ة الإسـلام انـطـوت ظلّوا بلا اظ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الـوا إمـامي المرتضى واُدموعَه اتسيل       مــاكـنّ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امـغـسـل بـالدّم تغس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إرباك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لعلّ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فرد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طلعت اهل الكوفة نساهم والرجاجيل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هم اِبدهشة والنسا اختلطت بال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ِ الـمـصايب والفجايع للحزينه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ن شافت نعش أبوها شايلين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ّـ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ول النعش متحاولينهْ       وامـا اُولاده شقق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يوب في ال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حـي لـفقده يا مساجد واشهدي لي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نّي على فقده اُوصيحي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ي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ول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فة أحمد الهادي قتي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الـمـسـاعـد والذي للثقل حم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إخـوتـي قوموا لَبوكم حاولوا في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بيباً ينظر الحالة اُو يداو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كـن أبـوكم يخوتِي ربِّي يشافيه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أبـونـا الـمرتضى حمّال لثق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ـعـبوني بالدوى قلبي ترى ذابْ       وآنا الطبيب الْلي أداوي الجرح بالتر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وم ما عندي دوى الضربَة المحراب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قضى الباري عليه ما عنّه اِمحال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ةُ الإسـلام انـطـوتْ يـا داحي الباب       واصبح عليك الدِّين يوم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صبت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ِنص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تـحـسـب الأيـتام بس الحسن و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ـظـم فـجـيعة يا علي الإسلام و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ذلّ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يعة وانتصر مذهب الشيخ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لـبست اَنا من طول حزنك يا علي اِثي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مـر عـلـى الـولدان كُلْها توقفِ اصفوف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يـر النّحل بالأملاك مزفوف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نـبـيـاء والأوصـيا والحور محفوف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ـــوان زيّـن جـنّتك وافتح الأبو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ـوان سـوّى بـجـنّـة الفردوس زين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كـرام لِـلـي فـي اجـنـانـك زاف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دوم حـيـدر بشّر الهادي تبينه       م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ـت إلاّ اثنين منهم ليه غيّ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هـل الـمـديـنة ليلة الواحد اُو عشرين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وا الـصـوايح والنوايح سمع إذن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أج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نب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خ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صيّين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تجع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اَب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ـيـ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ُ المرتضى زايد ون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جـمّـع اُولاده عن اِشماله اُو 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مّـ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اُولاده اُو حضرهم للوصيّه       حـضّـ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ن وحسين وابن الحن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ضّـر إلـى العبّاس واُخوانه سويّه       اُو جملت بناته اُو زينب الحوراء ال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الـي الـمرتضى يومٌ دعاهُم       واتـزلـز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فـان من كثرة نعاه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رتـض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ـينهم يسمع بكاهُم       سـ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 يغشى اُو ساعة ايطر 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جـمّـعتْ عنده اُولاده اِصغار واكبار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سٌ عـن اِيـمينه اِلتموا وناسٌ أيس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صـبّتْ مدامعهُم اُودمعه مثل لمطار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حـنـى عـلـيه الكُلْ إيقبله في ج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ـ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هم هالبكا خفّو عليّه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وا بجمعكم يا اُولادي لل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ـمـ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اتـي يا غريب الغاضريّه       وانـتـه يبو مـحـ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سموم الل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فظوا  وصـاتي في اليتامى والمساكين       وفّـادكـم لا تـنـقطعْ يا حسن و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ورا امخدّرة ستّ النّساوين       وامــخـدّ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هـا أبو القاسم ن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 اُولاده اُومـات صـاحب ذات لفقار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ضـجّت اُولاده بالنياحة اِصغار واك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تـجّت  الأكـوان حـتّى الفل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       واَعـظ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جيعة صيحة اُولاده اُو بني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ـنـ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ـادي قوم يابن الحنفيّه       ودّ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ك الـمـرتـضى قبل 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ه واَقـبلوا حوله ينُوحون       لـح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نا يا علي يا سيّد ال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ـفارق  الـدّ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طـفالك يضيعون       وانـت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 ردّيت للشمس 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مع الصيحة اُوقال سندوا لي على ه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ْتوا لزينب من بكاكُم لا تنوح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وا على اُولادي اِبهالساعة يحضرون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صـي على المسموم بأحكام الرع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تـجـمّـعت لولاد حوله اِيمين واشمال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ّن نظرهم بو الحسن دمعه جرى اُوس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لـف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طرفه للحسن واتزفّر وق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نـي حسن سرعك تدنّى لل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ـنادي والدمع بالخدِّ سجّام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 يـسـيف الله يمظهر دين لسّ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تـل العمرين يمْكسّر الأصنام       بـعـدك يـبويه اتكوّرت شمسُ 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 اُولاده اُو فـارق  الـدّنيا أبو ا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صـارخـتْ لولاد حوله والنّ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ـو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ظـلم من قضى نور المسلم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أمـلاك بـالأفـلاك نـادتْ بالرّ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ي اِمصيبة يوم جابوا النّعش يَمَّه       اُوقـام  الـحسن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جهازه ابه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ض كـوفان من أجْله امظلْم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نادي مات من يحمي ع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رقتْ روح المرتضى وغمّضت عينه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رتْ أرض كوفان لجْله كالسفينه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مـوا لجهاز المُرتضى في ظلمة الل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حسن غسّل جسم أبوه اُودمعَهْ إي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ْ مـا يعاين طبْرته اِبراسه دَم اِتسيل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نادي يـبويه ضاقت الـدّ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صبْ الماي حيَّ الله هلقبال       ويـ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وه الحسن باليمنى والش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كي اُو يـنادي آه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ّاض لهو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والـدي عـدوانـا شـمْتت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تـذكّر الـمسموم أخوه اُوصاح وا ويلْ       يـ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دون الخلق متنالْ تغسيل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قى رميّه بالثرى مرضوض بالخَيل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يـومَك أعظم امصيبة تج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ـك عـلـيـنا أعظم الأيام يحسي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ـدفـن يابن اُمّي بلا غسلٍ اُو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ِـن عُـقب ذبحك تنسلب ذيكْ النّساوين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يومَلك يا خليصي حاض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روا يغسلون الوصيْ ياحيّ هالشوفْ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ملة اُولاده مع بنينه حَوله اُوقوف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ذكّ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موم جعدة اُو يوم لطفوفْ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ت الضجّة من بناته اُو من بنينَ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ـيـلـة الكوفة مُوحشة الزرّاق لرخَام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ـسـمـع إلاّ بـالمنازل ضجّة أيتا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يـلة اِتّاسع عـشر على العالم صعيبَه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ذي جابوا الوصي مخضوب شيب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حـولَـه الأيتام كُــلٌّ شـقَّ جيبه       اُولـمّت  حوالي المرتضى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ـظ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صيبه يوم زينَب شافت النّاس       من حول نعش المرتضى تلطُم على الر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اِخوتها يبو محمّد يعبّاس       ويـش الـجـرى الليلة على زرّاق لرخ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خـوتي ويش الجرى الليلة اعلى بونه       أشـوفـكـم  مـن فـوق نـعشٍ حامِل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وا صـوارخ والـوصي زايد ون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طّـوا سريره بانظر ابعيني الضرغ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زلـزلون اِجنازته وامشوا على هُو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يـنـفـجر جرح الولي هزّاز لحص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ـ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للي خاننه في سيّد ال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اّ عـلـيـنـا تشمت أعدانا الظلا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ـرحـتْ الـعـدوان واشّمْتَتْ الشمّاتْ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 ايسمعوا عليّ المرتضى ما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سـيّـمـا عـدوانـنـا اِبـلدة الشامات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ـزيـد فـرحتهُم اُو تنشر كُلْها أع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صيّ المرتضى اِمخضّب ابدمّه       حـطّـوه  فـي المنزل اُوجات الحرم يَمّ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تـحـبْ راسه اُوذي تبكي اُوتشمَّ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ي تـحـب إيده اُوهذي اتحبْ ل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ادي اُونعش اَبوها شايل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ـادي بـهـلْها ريّضوا جنازة و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َيـضـوا الـنّـعش لا تمايلون بوالأيمّه       لا تـمـايـلـون الـنّعش لا ينفجرْ دمّ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ـي تـفـجْـرونـه ولا نقدَر نلمّ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ـش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شماتة يأهل الكوفة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وا الجنازة اُوصارتْ الضجّة من النّاس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اها الحسن واِحسين وامحمّد اُو عبّاس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لْ من ينادي اُويلطم اِبعشرة على الراس       لِــحـ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هـدم سـور مكّة و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رّوا على الحيطان ظلّت تحتني لَ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لـى عـليِّ المُرتضى صارتْ فضي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ـعَ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ّلامة يا قتيل الفَرض غي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ـسـيـف المُرادي ليتها شلّت يم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ه بـنـدفَـن سـيفك البتّار ويّاك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خـيـرت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البيت يوحشنا بل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َـيـدي عـلـينا عُود حيَّ الله امحيّاك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هـازم الأحـزاب يا ناصر ن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دفّـان الـقـبر لا تهيلْ التراب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ّـض لي اِسويعه اُوسوّي بالقبر ب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عبٌ علي اِفراق الحبيب اِفراق لحباب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ّي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 اللّحد بالوالي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ِ الـيـتـامى الْلي اتربّت في دلالَ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كهفِ اِرتفع عنها اظِلا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تـبكي على ضربة الفاجر حين غا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ـنـا نودْعه ذابت اَحشانا علي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ش المرتضى وأتزلزل الكون       اُوما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رش له من قبل نعشه يشيل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اجت أرض كوفان كنها في فلك نُ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مـى فتاةٍ في خِدرْها ظلّتْ اِتن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ّـا الحسن كادت اِمنّه تطلع الرُّ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شـاف أيتامَه على فقده ينُوح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ا الحزينة من رأت بوها مش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ِ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ضـريحة جملة اَهلَه عرّجوا بِ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 ضـريحه يا خوتي لا تبعدوا بِه       ب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كُـم داخله نعْشه تحطّ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كُم داخله يمشيّع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لوا بنعشِ المُرتضى اِتودعَه الحز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ـى تـودعَـه جملة أطفاله اُوبنين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وا بـناته والنساءْ عندَه ينوح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د اُو داعه وله بانّوح وان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كن ولينا امنِ البُكا والنُّوح يُو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ديـر لـيه العينْ لا مِن شاف دمع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مي عـلى الخدّين واَطفاله ايتبا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  تـفـتدي بالرُّوح يالوالي فديناك       اُولُ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جع الموتى البُكا بويَه بكيناك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َـد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داحي الباب يمتى اِنشوف ملقاكْ      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نّتي الأموات يا لوالي يعود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زى والنّوح يا زينب على بُوك       واتساعدي له في العزى ويا الحسن خو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لأملاك من اُفق السما لجلِ العزى جُوك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و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مصابِ الولي كُلهم يعزّ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مـن صـديق اليوم يمضى للمدينه       يـمضى النّبي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صطفى راعي السّ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لـه يـبـو الزهرا وصيّك قاتلين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ا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رش لجله يطاها اُو أظلم ال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وتْ ناحت في البحر والوحشُ في البر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ف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اهـا يا علي والجوّ مُغْبر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بـريـل نادى في السماء اللهُ أكبرْ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ي امصيبتنا على هزّاز الحص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 ابسيفه أشاد الدين واعلاه       اُو هـذا الـذ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ت الأفـلاك لول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شهرِ الصيام اِنصاب ساجد في امصلا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رٌ امـقـدّر مـن قِبل يتكوّن ال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لُ ينعى مات حيدر داحي الباب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ى المنابر خالية وأوحش المحر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تنادي اِنهدم سُوري اُوسور ليتامْ       وَسْـف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تنقتل في شهر لصيا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 يـوم موته وصلت الأخبار للشام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شـمتْ  عـلينا كُـلُّ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عونٍ اُوكذّ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ـ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رادي غالك ابسيفه ي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الكميّ البطل وانته حامي الج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بـا عـفـتْ النُّوم لجلك ليل وانهار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ي أحـن والدمع فوق الخدِّ سكّ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زنـي لـمحرابك عقيبك ظلّ خ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نبرك يبكي اُو ينتحب طول الليال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دو يبكي يبويه السوء ح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ٌ كـمثل البدر ياضي او بالتُّرب غا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دو مسرور لجلَك يا ضيا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تـنـا ابوحشه لجل ما صابك حزي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بر ياضي ابنورك في الغري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ت الـعـلم ثاوي يبويه تحت الت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ذوب قـلـبـي لـو ذكرت منك الونّ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تَه  عـلى افراشك امسج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ضم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صـابـك الـغـدّار قـلـبي ما تهنّ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سمي يبويه امنِ الألم وامنِ الحزن ذاب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بح عليك الصُّوم ينعى يا ولي الصُّوم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يـن ينعى لَك على فَرقاك مَهم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يدر ما بقتْ للدّين دُو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غـلـق بـابٌ توقف الوفّاد حُو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ّ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قب عينَك يبويه يقصدوا 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ين أصبح ينتحبْ والدمع مسجُ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صـبـحتْ بعدك بَيضة الإسلام ثكلَ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المشكل عقب عينك يحلّ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 عـلانـه الضيم حيدر والمذلّ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خير في الدُّنيا عُقب فرقاك في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ْـهُ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ـاعدني يبويه في مصا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نّيت نعش الْلي ابجسمك مشى 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ليت موت الْلي أخذ روحك بدا بي       اتـمـن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أبقى عقب فقدك يقيد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ما شفناكْ في المحراب مطروح       اتـمن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سمعنا عليك النّايح اين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طان موسى يا عليْ اُو منجي فلك نُوح       واِمـكـلّ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ـوات يـا خزّان الع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منّيت  كُ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ن يا حيدر فداي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قـعد يبويه امن النّعش واسمع يت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 جـملة الإسلام يابو الحسن ينعاك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الأملاك حطّت يا علي لَكْ مأتم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نعالك المنبر اُو يبكي لك المحرابْ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يـن ينعى والعلم يا داحي الباب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4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ياف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لق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ريع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طّ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ن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لـزال فـي الكوفة اُو سمعوا بالمدين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ص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دي اُو مظهرٌ بالسيف 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دم بـكـى له من قبل عصر المرادي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يـوم إنـشـائه إلى يوم المع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فـي مناحه ايقول يخليفة الهادي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لـه اُو نـهار ما يبطّل من ح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لّ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ين الرجس لنّه ما تورّ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ٌ لفى الحيدر اُو كاس الموت جرّ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لأمـس كان اِيقبل ايدينه إيتضرّع       ويـقـ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مولاي لا تسخط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ّـذل يقطام منتي له امُحبّه       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ترضتي واستوى مهرك السب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ـر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الباري على حيدر اُو كت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ـد يـداحي الباب يا ناصر ن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ايـب لـلبحر تبلعَه حوته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ف حيدر سبّبت للقدّار مُ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جـرٍ ملعون قد ضيّع مروتَه       ويـل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من شيّد الدين ابيم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أمّـا الـمصونَه أصبحت ثكلى تناد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صوت ايزلزل السّبع الشد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ـت ما عشنا ولا شفنا المُرادي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فـه تـهـدّم سـور مكّة و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ي عليه الحسن ويا خوه الحسين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ن أجلهِ المحراب يبكي طول لس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أمّـا الـمنابر أصبحت لَجلَه حزيني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أذ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ادي مضى الكرّار و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حـتْ عـلى بُوها اُودمع العين همّال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ِـحـد يـبويه طود عزّي اِتزلزل اُو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ـ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لخدّين هلّت مدمع العين       يغشى عليها امنِ الحزن واتطيح في الح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تـسـلّي يا حزينة ياخت لحسين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طـلبتوا يا خلايق طلبتِ اِم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ي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ـايا عاجلتني قبل ح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ل الـمـنابر تختلي من حسنْ ز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ـظ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 صيحة اِنساءَ او بنينَه      كُــلٌّ يـنـادي مات حيدر موت الأبط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ـمـا ذكـرت الـجيّة الكرّار عند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دهش قـلـبي والدمعْ يجري اِبخدّ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مّعت إمصاب أهلي اُوزاد وجدي       جـد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اُمّـي والوصي خواض لهو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ِـحـد يـبـويـه غالك الطاغي المُرادي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بـك اِبـراسك يا لولي واَحرق اُفّ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تـولة في قبرها لك تنادي       واتـصيح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ني على قيدوم ال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لـك اُو غـالك يا علي باثناء صلاتك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هـدم ركـن الـدين من حانتْ وفات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مصابك حريمك معْ بناتك       اُو جبريل ينعى والعرش من مصرعَك 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لـك يـبـو الحسنين هالفاجر بلسجود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و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سـيفه من ادموعك نسلُ ليه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ذي الحزينة إتقول يمتى يا لولي اِتعود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داحـي الباب دمّك راح هم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 مـلـجـم يا خلايق صاد صيده       نـال الـسـماو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ُـلا يا ناس ب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ب الـوصـي الْلي يدير الفلك بيد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ـوان رمّـلـهـا ابقتله اُو يتّم أ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ز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سـول الله اُو آدم والـنّبي نوح 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سى اُو خليل الله يبكي ابدمع مسف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ـفـي على حيدر غدا بالفرض مذبوح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 السبطين يا خوّاض الأه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مّـيت يا وادي الغري سيّد الكونين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ضى في ليلة الواحد اُو عش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ـي لـهُ الكوفة اُو مكّة والمدين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ذا الخليل اينوح له اُوراعي ال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ُـل بـكى لك ما سوى الله يا ولي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اوات العليّه والأ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هي اُعجوبه لو بكى الكون ابرجيف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عـجوبه طالك الفاجر ابسي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ت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 الـباري وللهادي خليفه       واِن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يّ المُصطفى اُو خير النبي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عبة أنزلت من حين غالوك       ه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جرها والحَجر من حين شالو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اْللي ما تنحال والضفعان حالوك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 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 الحسنين من أمرك عجي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تك مرحب يبويه الكُل تعجبْ      واتـعج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يوم طلعوا بك اِملب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ا ابن مُلجم ضربته أعجب  اُو أعجب       أبكى السما اُو سكانها اُو سبع الأ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حر والدهر لكنْ غيرَ فاني       والـبـحـر مـا شفناه يُغرف بالأو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سيف الْلي على رأسك علاني       يـا لـيتن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 مـن قبلك فق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نادي والحشا يتوق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يد       تـجدب الـو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صفق إيداً على إ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حيّرة 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 لا من أقبل الع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زنك يبونه في حشانا طول لس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ع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فرح من خلا قلبه اِمن التراح       واِحـنا  نعيّد في عزانا اُو لط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ي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ا اله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سرور من بعد الولي راح       كـ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نا بالعيد واِحنه بك حزينِ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دُ الفطر ج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يدر بالترب غاب      اُو سيف اشّطر رأسه أصاب الدين بصو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ـه مُـظـلـمة بعد الأماجيد       جــد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ُمّـي والأبـو حيدر الصن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ـو يُـصلّي بالجماعة ضحوة العيد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 يـسـلطان الزمن ويقوم خطّ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َحــد يـلمني في من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 حنيني       مـثـل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لا يـنلام يا ناس اِترك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 كـيـف أعيّد والغضنفر نورُ عيني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قوق رأسه في الصلاة وسط المح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 كـيف أعيّد والقلب يفر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ست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رتضى شفته على اِفراشه امطبّ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يـن صـبـي دمع يا قلبي تفطّر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ـي مـن الأحزان بادت والقلب ذ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َحـد يـهـنّـيـني اِبعيد الفطر يا ناس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ونـي اِبحزني اعزي وألطم الر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ل الذي غاله ابصلاته نسل الاَرجاس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 ضـيع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 الغضنفر داحي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 يـحـامي الدين يا حامي الحميّ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ـمـت اِدياري من عقب نورك عل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صب عزائي  كُل صباح اُو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شيّه       واَلطم على الخدّين واَدعي النّوح لي د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ك تـرَ المحراب خالي من خيالك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عـي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 تـترقب إعيالك اِقبا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يت  حـن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ح والمنبر بكى لَ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قـولـون وينه راح عنّا داحي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 الـعيد والنّاس اَفرحوا وآني حزين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كـي عـلى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طان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ضـيـعـ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إسـلام بـعدك يا ول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 الأرض بادت قبل يحويك لت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اِتـنادي اُو تـصفق إيداً على إيد       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ي ماتم لك نصبنا واَقبل الع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الكوفة عزى والعيد في الشام       لا  سـارت الـركـبان ليهم ودّتْ اَع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وم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ـيـهم هالخبر أبرك الأيام      كُـلْ مَـن يُنادي راح من يردي الصنا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ـد الـفـطـر ماهُ إمبارك والضحيّ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ــداً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دنـيـاتـنا صارتْ ه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ـبـل عـلـينا العيد واحنه في عزيّه       والـحُز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جلك وسط الحشا زايده أز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ـب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 العيد يا سور اليتام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ُـل مـن يهنّي صاحبه اِبعيد السلا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ولـيـنا مات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م اِصيامه       هـيه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عد الولي ما نهتني اِبع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يِّ المُصطفى واِنته الخليف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ّـك يـحيدر ترتجف الاَكوان خي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ـايـب صـابك الفاجر اِبسيف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وتك يبويه ايفجّر اصخور الجلام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حد في الحرايب أخذ حيفك       كــم  ضـيغمٍ حزّيت راسه اِبحدِّ سيف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ارد في الحريبة ايطيب كِيف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نّـك يبويه الحرب واملاقي الصنا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عـلـك مـهو منكور يا مروي الأسنّ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لـت الـفـرسان واشتبكت ل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 بـطلٍ حزّيتْ را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حـت ع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لّيت فرسان الوغى صرعى على الب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 الـقضا واللي اِنكتب باللوح صاير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لك الملعون يا مُردي العساك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ايـب كـيف تحويك المقابر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ا عقب فقدك عجايب نلبس ا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ي حنين النيب واِبكي يا محاريبْ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خطيبك يا منابر شقّي الجَيب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ـي حنين النيب واِبكي يا حزين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إمام الِلي مض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تفارق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لّى الصبح بيك اُوصلاة الظهر و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درك تحجّب أبد لا يظهر ولا يغيب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الـي ابمنزلك عزّك من اَول       مـنّ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غـيرِك يمحزونه تحوّ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اعـتـبـارك واعـتـمادك ولمعوّل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ْـلي بناك  اُو شيّدك بالغصب والط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ـي اُو قـولي وا إمـامي وا إمـاما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قـتـيل حضّبوا شيبه من اِدم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عتي  مثل ما ضاعت أطف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تاماه       مشقوق رأسه في صلاته اِمخضب الش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ه مـا شفنا الجبل يركب له السّيل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الـضـفادع تلحق السابق من الخ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ـحـر مـا شفناه ينزف بالغرابيل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ا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أظفر زمانه ما فرس ذ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ـنادي والدمع منها سحايب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در  يـسيف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سهمه الص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ّك عـجايب يا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وتك عجايب       كـيف الـمنايا اِسهامها في مثلك اِتص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بر  تفطّر يا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اتب المحراب      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حـراب اِنـخدع داحي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بب له والقضا يجري بلسباب       ضـعـ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قب عينه بلا شكٍّ ولا 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أحـمد المختار مات المرتضى اليوم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ضربةِ الفاجر خضب شيبه بال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حـمـد الـهادي ضربتك حسّ اِبوجعها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زنك سطا بلقلوب يا 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ج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صـابـتِ الزهرا اِبعظم من ظلعه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ب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كي واَصبح المختار مه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ي على دمٍ جرا في سجدته اُوسال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بريل جاو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ح اِبصوت زلز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سـرافيل  يـنعى في الس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ّاه ميك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رض تـرجف والسما تبكيه باِ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ـلاه  لـو عـينك يبو القاسم تشوفه       من حين في المحراب دمّه خضب ج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بريل صاح اُو زلزل اِبصوته الكوفه      اُو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يحته سمعت نعاءه اُمُّ ك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در طلعت على اِخوتها تنادي       قـوموا يسبطين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حـمد اله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 تـرى بوكم فجعنا به المراد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وا من الدهش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 العين مسج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حوا إلى المسجد اُوشافوا داحي الباب       شاف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سيف الردي الملعون مِنص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ـع عـلى امصلاّه وامغرق المحراب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شيب منّه مختضب من فيض ال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عوا على جسمه يقبّل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بكون       حيدر على اِمصابك يبويه اِتزلزل ال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ويـه خـبّـرنـا أصابك أيّ ملعون       يـا حـجّة البار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خـزّان العلُ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ّه جِسَر جالك  اُو غـالك وسط السجود      اُو خلاّك في المحراب مرمي ابنفسك اِتج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ِمصلاّك في المحراب ممدود       والـسّمُّ في جسمك سرا  اُوفي قلبك اِيح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تَّـح  اِعـي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ال ليهم يا اُولادي      اِبـهـ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ـد جـدكُم أبو القاسم اله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تـسـمعون الحور في الجنّة تنادي       عــجّ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جـيَّك يا علي نتنالك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المنزل يشبليني اِحمل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وسطَتِ اِمصلاّي يابناي اِطرح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زعـجـونـي بـالمشي واِتزلزلون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وف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كُـم يا ولدي حاله اليو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لـى  وصـيِّ الـمصطفى يا منبره نُوح       خـلاّك خـالي واِنضجع مع آدم  اُو نــ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ك  مـضى اُو جـاور إلى هود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الح       مـا  تـسمع الأملاك في ضج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ـو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رض تـرجـف والـسـمـا كُـلْها نوا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ـيـه آدم والـنَّـبـي سـامٌ معَ ن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ي الـمُـقـدَّس أهـطـلـت أجـفانه اِبدَم      اُومـاج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عبة والحَجر مَعْ بير زمز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الأمـلاك فـي الـمـعمور حطّتْ له المأتم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بـريـل مَـعْ ميكال واِسرافيل والرُّ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زلزل الكُرسي المُصا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ـدمعه اِيسيل       واهـتـزّ  عَـرشُ الله لـج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اد بيم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رض كُـلـهـا اِتزلزلتْ من صاح جبريل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ُّ اللهِ فـي المحراب مط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بر  تـزلـزَل مِن سمع صوت المُنادي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ـي على الْلي جدِّله اِبسيفه المُر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فَه على اَبو الحملات في المحراب وسفه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ـعد اَبو الحملات ما تـم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ا 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عـجّـبـيـن أنّ ابـن ملجم كيف غال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إخـتـشـى الـمـلعون من زهوة ج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كـون ل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 عـروةٌ بـالكفِّ شاله       اِتـزلزل  عـلى اِفراقه يمنبر واِند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و صـارت الـدّنـ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ـا عروة حملها       بـو اِحـسـين  يـحـملها ولا اِيحسّ اِبثق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مل  الـدّنـيا والأراضـي الـسّبع كُلْها       يــا لـيتني قبل الوصي في التُّرب مط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 اِمـصـيبة يوم عاينته رم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نـده الـحـسـن ويا غريب الغاضر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ـ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سقط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حلق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فقود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أ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بَي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  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م الـمُـصايب ناي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طّـت عزيّه      اُوأمّــا الـبـتولة في قبرها سمعت الن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قول وا حزني على الْلي ابفرضه اِنصاب       أعـظم  من اِضلوعي 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صة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وَّ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 اِمصيبتي فجعة المحر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ـعي مِن اِمصابه على الخدّين مسفوح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يـحيدر تجدب الونّة خفيّ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ردَّك يـا بـعـد أهلي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حتْ على اِمصا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لّت للمدامع       مَـدري بك المنبر فجعْنا اِبهل فجاي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يدر واِنطفى نورك اللا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در الدُّجى ينخسف ما عظمها ر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ـد يـمقتول الفرض ويّا السجْدَ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ر العامري ابسيفك تق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 كيف أشرّ الناس واَفجرهم وأرْدَ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ديك في المحراب يا زين الس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 يـسبطين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حـمد اله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َم الاُبـو لا يفوت بِه نغلُ المُر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وفوا  بناته يا هَلي ت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 حـال أبوها خبِّروها يا 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جُوا عن الوالي بشوفَه ويش حاله       يـمْته أشوفه يخط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نظر خي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ط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منبر وآني اَسمع مق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ه اِرجالي واِخوتي كُلْهم 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ذرٌ عليّه اِنكان أبويه اِمن المرض ق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لَه لسوِّي العيد قبل العيد بي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شر لريات الفرح واَنشر الأعلام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ـتوي العيده يبعد أهلي ه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ّ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ي من ونينك جارك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تّيت قلبي اِمن البكى يا عونة ال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حتسبي اِمصيبتي في جانب الله       لا بـدّ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خلوق بيذوق 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ت كلامه وأعولت ذيك الحزينة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شـمْتتْ العدوان بالوالي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تشمتِ الكوفة  اُواهل الشامات ف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ـوم قـتلك فيه أسرارٌ خف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يدر لجلك المُختار مهموم       والأرض ترجف والسما تبكيك با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هو اُعجوبة لو بكى الكون اِبرجيف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نْ اُعجوبة ابن الخنا طالك ابسي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ميدع مالي الأكوان خيفه       ما  مشرك إلاّ وامتلا من سيفك اهمو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ر ذات العلم لجل الجنِّ نازل       سـوّيت فـيهم يا علي ضج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لاز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يـبـو الحسنين حلاّل المشاكل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 أمـير النحل يا كرّار مـع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بريل نادى في السما اُوهل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كب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عـى اِمـام اللي غدا في يوم خيب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ده دحـا لل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اك الـجيش عبّر       جـيـشٌ عـلى زنده عِبر في ذلك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ـ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بر يوم خيبر فوق زنده       وعـمر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 ودْ العامري بالسيف ق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ْـلـي قتل نوفل  اُويـد وشـمل جن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رويت وديان الحرب من سيفك اِ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ضلك والفخر ماليه أقصى       واِنـته الذي بيك 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بّر اُووصّ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حـمـد الـهـادي بالغدير أعلن ابنص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 الألـه الـواحـد الـقهّار مع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الـذي جـبـريل بسم اللهِ علّ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ك يـا حيدر عليْ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 اِيـتكل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ـ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 سوّى ابن ملجم ليّه سلّم      حتّى أها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ب بيك الفرض والصُّ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عجايب بِدت من نسل الملاعين       مدري أصابك في السما لو في الأ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ُوْ صعد للعرش والكرسي البعيدين      حـتّ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فقدك يحيدر هلّتْ اِ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عجبين أنّ ابـن ملجم بحركُم خا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ته البحر يا مرتضى الطامي الفيّاض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تـه إمـام الـخـلق والقائم بلفراض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ته ولـيّ الشرع يا 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صُّ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زلـزل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فانها من يوم صابوك       يـومٌ على الأكتاف يا بو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بو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ـايب كيف ما العدوان هابوك       واِنـتـه مليت الدهر خيفة واَفرس الق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عاك موسى يا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يسى بنُ مَريم       لك  ناحتِ الكعبة اُو حِج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ير زمز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ك على الزهرا يحيدر صاير أعظم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شـوَمـها سـاعة عليها واعظمه 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ضُوا اِبنعش الوالي ريضوا اِبنعش الوالي       والله فجعتوا اِقلوبنا ريضوا اِبنعش ا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فعون اِجنازتَه ريضوا ابنعشه ساعَه       خلّو  الحزينة اِتجي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زود اِمن اُوداع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تامى اِتودّعه إقلوبهم مرتاع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فجعتوا قلوبنا ريضوا بنعش ا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وا  يـبويه البُردة من ضربتك مبتل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مـشـي ورا شيّالك واَرواحنا منس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بكي على ضيع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عدك عرتنا الذل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فجعتوا اِقلوبنا ريضوا بنعش ا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ين اِجنازته ريضوا اِبنعشه 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و بـنـاتَه اِتودّعه إقلوبها ملظ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ْ شـيـلتك يا لوالي لو بعد لينا جيّ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فجعتوا قلوبنا ريضوا اِبنعش ا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شايلين المُرتضى طرحوه لا تشيلونَ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وا بناته اِتودّعه واِتودّعه المحز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زوّد اِ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عـه من قبل ما تدفنونه       بالله اِرحموا حالتنا ريضوا ابنعش الو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جـا الإمام اِيصلّي ما جـا الإمام اِيصلّي       بـاسـاي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جـامع ما جا الإمام اِيصل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ي عـليه المنبر اُو يـبكي عليه الجامع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ي عليه الخطبة والموعظة والسام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معوا اشيقول المنبر اُو سمعوا اِشيقول الجامع       يـا لـيت تلك الليل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 الإمـام اِيصل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ّـه أنـا مـتـخـجِّـل يومٌ جرا لي دمَّ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عـيـن مـنِّـي اِتشوفه يرم صوابه ل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كي عليه اِعيوني اُوفـرض قصر ما تـمّه       هـذا الـفرض ينشد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 الإمام اِيصل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 القبر صاير له أحسَن محل مِن أرض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ل يجفيني كان اِبلعتني أرض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د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ـجن دمَّه يومٌ جرى في أرضي       يـا لـيت تلك الليل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 الإمـام اِيصل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بـح يقلْ لي المنبر كُنت السبب والحيلَ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نت السبب في قت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تك الغدر والح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حـطْ المأتم طول الدهر نبكي له       دارت عـلـينا الجمع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 الإمام اِيص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يدة الميشومه يا عيدة الميشو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ها فقدت الوالي يا عيدة الميش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قدت اسروري يوم فقدت الوالي      اُوظليت اَنا مدهوشة الله الرحيم اِبح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ايـعودك ليّه يا شيخ كُ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ما وافتني هالعيدة الميش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قدت الوالي ظلّيت أنا محز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ني في قبره قبله أنا مدف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5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ودك لـيـنـا يـا عزّنا اُويابو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ـمـسرة والهنا يا عيدة الميش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دة الميشومه فيها فقدت اِسعودي      اُو ظلّيت أنا محزونة واَجري الدمع بخدو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 مثلي يا خَلق فاقد مثل مفقودِي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ها فقدت المرتضى يا عيدة الميش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ا فـقـدت الوالي واختفت عنّي اَنوار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زايـريـن المرتضى خبروه يا زوّ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تـرَ من بعده ظلّت تحنْ محتار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صـف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راحة كفِّها يا عيدة الميشوم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ند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لصا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جّ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ر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سهّ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خر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جع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نص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: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ّـل يـبـو صـالـح لنا اِبرايات واَعلام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 مـقتول الفرض في شهر الص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أبـو صـالـح مـتـى تبدي اِجنود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ومـ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 صـالح لنا قربة اُوعو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 مـن غالَه المرادي في اِسجوده       اِنــهـ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ثـار الـمرتضى زرّاق لرخ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عـل  ابـن مـلجم ما خفى كُـ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       مــ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عـها السفلى إلى سبع ال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ــلّ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ى الله نـاح مـن عظم الرزيّه       يـبـكو على منهو على اِفراش 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إمـام لْـلـي فـدى الـهادي اِبروح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فـتـدي بـالـرّوح زايـد ليه نُوح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ـاهـا  عـلـى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ـعـاته سَفوحه       يـجـدب الـونّه  اُو يـنـتحب والدمع سج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ه يـشـوفـه يـوم شـقوا منّه ال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نٍ وقـع مـن ضـربته مخمود لنف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بريل ينعى في السما اُو سمعوا النعى النّاس       عـلـى شَـبـهْ يوش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ـيتٍ والنّبي س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عـى اِبـمـوتـه عروة الوثقى اَفصموها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ـلام الـتـقـى والـديـن بـعده نكّس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ـرع والإسـلام رايـتـهـم رمـوهـا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كُـلُّ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ـم بعد داحي الباب منظ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نـده الحسن ي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دمـع عينه بيس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وي قـلّـي مـن فـعـل بك هالفع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 ابـن مـلـجـم صـابـني نسل الرذيلَه       قـــلـ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يـه ويـن ولّى نسل للآ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5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4" w:name="الفصل_الرابع1"/>
      <w:bookmarkEnd w:id="4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رابع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ث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ّ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مسمو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ط  النّبي اِمن المسجد اَ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همل عينه       حـينٍ وصل ل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معة الزهرا اِح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حين شافَت وجهه اُودمعه اعلى خدّه ج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يمهجة قلبي ما تقول ويش الج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حـرقت قلبي ابنوحك يا مهج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 داري      اُوحنْ  اُوبكى واتحس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ه جرى من 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س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نا الجدّي في مسجده بانزوره       مـن حين عاين لينا ضمّ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اد اِسـر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طـنا على فخذينه اُوز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ـباذر نوره      اُومــن  حـين جبريلٍ نزل أقبل لنا اِيحيّ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َـم  الـحسن في فمّه اُوحـن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دب للونّه      اُوشـمني أنا في نح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اي أعرضْ 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َـدريتْ  ويـش المانع 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الي م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بنمضي الجدّك يا مهجتي المكن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ال لزمت إيده إتريد به للجا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لـتْ لباب المسجدْ والنُّور منها ساط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حت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ه اَخبرني شنهو السبب والمانع       اِتـشم الـحسن في فمَّه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ير دونَ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يـزهرا اِسمعي سِر الذي اِتذكرينه       جبريل به خبّر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ا السّاع باتسمع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سّم يقضي هذا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ذبحو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ت آني وافجعني طول الدّهر محز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زفّرت بنت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دمع منها بادي      اُوصـاحت ألا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ّي وافجعني ب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صـايب حلّت ايكثّر لها تعدادي       من أجلكُم يا ولادي طول الدّهر محزو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ـد الـبتولة مِن حشاها طاحتِ اليوم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ـارت الذلّة في بني هاشم اُو مخز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تـاة فـي الـمـديـنة في خدرها      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طـلـعـت تـلطم الهام ابعشر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ّـا الـبـتـولة سمعوا الونة ابقبرها       بـالأمس ضلعي اِيكسّرونه اُو كبدي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 الـمـديـنة ونة الزهرا اِسمعوها      حـتّ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قبرها اِتصيح كبدي قطّ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ـفايح يا لمحبّين اِرفعوها       بظهر على الدّنيا اُو بشوف اشصاير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ل كبد الحسن بالطّشت طاح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وحي قبل روح الحسن بالحور راح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كان  زينب في العزا صاحت اُوناح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بكت بادموع وانا دمعي اِ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يـزهـرا سبطك الزاكي الطاهر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ـمـوه اُولاد الـزوانـي والـعواه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ك  تـريـنه ايتوح كبده والمراير       يـ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ِفراقه السبط والدمع مسج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 ن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زم ظهره بالأيادي       ظـهري  كسرته يا عضي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ا سن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صدرها زينب تض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ي تنادي       كـبـد البت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شاها طاحت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لـزم  عـلى كبدي يخ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دك      اُوسـكّ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النّسوان عن همٍّ يزيد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حـد هـالـيوم باتفارق عضي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ـدي تراهي اتقطّعت من كثر ل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صـيك بولادي عن التشتيت لمهم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هم يا خليصي واِنته عمّ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 غمّضت عيني عسى الله ايدومك اِله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عـمّ بـولاد الاُخو يحسين ملز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 عـجل سلّم على الزهرا اُوجدّك       واَخـبر اُبوك المرتضى ابتقطيع كبد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ني فد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ضـمني اليوم لحدك       شـوف الـحريم اِتنوح يمّك واُمّ كلثو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الـحسن يا حيدر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م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ايـب يا علي يهنى لك الن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ـلـك يـحـيـدر سمته جعدةالدعيّ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مـس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يدر شارب الكاس 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ه واَجـدب الـونـة خـفـيّـه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ـه تحن واتنوح زينب واُم ك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لحسن في وين اخ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صـدي أبـاودعـه وريـده يودّع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مـنّـيـت اَنـا ما كان ساعة يفارقن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ضى الله والذي في اللوح محت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نادي عيشتي كشرة بليّاك       خـذ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ـويه بالقبر باروح و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ذوب قـلـبـي لا بكت حولي يتاماك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ش الدنيا عقب عينك يمس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الـحسن واتزلزلت مك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اطـيبه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ـلاك تـنعى مات سردال الحر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شــ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در بالنّجف طول الغيبه      لَـح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 الحملات من خواتك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اه يـوم 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 لـلـشـفيّه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يـخـويـه شمتتْ العدوان 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ض طـيبة وانا بالغاضريّه       جـس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جد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غسل من فيض ل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يـه ابـهوادي الليل تبكيك المحاريب       خـ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ابر عقب عينك شقّت الج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خوي عيشي من عقب عينك فلا يطيب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يـنـي عقب عينك أبد ما تقبل الن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نادي الحسن خويه يا ولينه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شـمـتـتْ الـشامات يابن اُمّي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ـد يـراعي الجود يا راعي السكين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اك اليوم زينب واُم ك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سن وانهدم سور الهاشميّه       هــذي الـمـدارس أصبحت بعده 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 الزكيُّ ابنُ الزكي اُو ظلمّت ادياره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ـمـع حـنين اليوم ينعى وسط د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جـد أضحى باكي إدموعه اتّجار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دي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بـح يصفق إبيَد خ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شطري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سقط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وم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ـت منّه المنيّة ابن النّبيِّين       نــادى ابـعباس البطل لَم النّ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سرّع بالعجل نادوا لي اِحسي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خويه داستمع منّي ال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ح الحسن وامزج اِدموع العين بالدَّم      اُوصـ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هرق بأمري محجمة دَ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عل بي في القيامة سوف يندم       يـومٌ ت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شتكي الزهرا ال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ة يـخـويه إخوتك واُولاد عمّك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ْـهـم يخويه يطلبون اليوم دمّ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ي يـخويه من تعدى لك اُوسمّك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ـ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بد منا يخويه ملتظ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واعـديـن اِقطام واجعيدة علين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ك في 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ذي في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حيلة الثنتين فينه      كُ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لينا اِيدوّر اَسباب 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د يخويه اِنكسر سيف اللي ابيمين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ـد  يـخويه فرقوا بينك اُوبـ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د  يـ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انت الدّنيا اِبع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ذور بـعـدك لا تمنّيت 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فـرقوا ب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ينك ما تهن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ظـلم عليّه منزلي واستوحش الب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ـيت لفراقك يبعد أ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ّـيت      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حـش الدنيا عقب عينك ع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بيب المصطفى جعدة اللعينه       وابـقي الـشهيد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بعده و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تِ الحُميرا وقاتلتهم كُـ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تال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أبد ما يندفن في بيتي اِم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  تـنفني عدنان كُلْ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ل اُوتـ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قلبي ممتلي منكُم ضغ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هـيد الْلي قتلتوه وسط د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ـزوم هـذا اليوم أنا أطلب اِبث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ر عثمان مبعد عن قر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ـصـى الـمـديـنـة دافـ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شـغـلـونا في حربكم يا مغاوي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در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أطلع أنا في ساعة الخ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في وسط بيتي تدفنون الحسن ما يصير       قـلـ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 فـاضل فلا اِحنا شاي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حـ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رايب والوقايع فننا دوم      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فنينا اِصفوف واسفكنا من اِ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خّصني أبا شهر سيفي اليوم      اُو نـرغـم اُنوف القوم لا تشمت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بـنـي عـدنان ما يشفي لغلنا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خلنا اِنصول لو عن طبق نف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نا نتحالف كُلّ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وفـي حلفنا      اُو  عبّاس ج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اهر السيف ابي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 بوالفضل دغمد اِحسامك       ما هوه يومك بوالفضل يومك أمام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 وقعة كربلا جرّد اِحسامك       يـ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و ليك اِبطفلهم حاملينَ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ُـوحي على الاُولاد يا زهرا الحزينَ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كـربلا و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حد في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فرقوا  عـنّك اُوصار الشّمل تبد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د من اجعيدة قضى واحد من ايز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د دفـن عـنّك اُواحد ع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يد       قبر الحسن عندك اُو قبر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ط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هرا اليوم في دارك عز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دار نـاصبها غريب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هـرا بالصفايح مختفيّه       لـيـ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هرا اليوم حاله تنظ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دب ال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نظر ابعينه يتاماه       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ه ينتحب ويصيح ويل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ك تـشوفينه يودع جملة ابنا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  ي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لدموع المقل 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ك تشوفين الحسن في صدر لحسي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سندله ابصدره اُو يجرى مدمع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كـل مـنهم قابض الثاني بليدين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ـول أمـر كـوّنه الباري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ا قـلـت يا وارث اعلوم النبوّه       اقـطع  ولا تـواصل عديمة هالمر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ّـاك تـاكـل زاد جـعـدةهـالعدوّ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فـ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ـها ما اَسلمنا ياو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 شربت السم قبل الساعة أمرار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ت من هالحرارة عشر معش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اي لو مـنّـي شربته ينقلب نار       ايـ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بدي مثل امواس الس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اه من شيّ اَقاسيه       اَعظم  على كبدي من اجراح الموا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زم افّـادي يا عزيز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اج راسي       تــ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ضيدك فرقوا بينك اُوبي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في على سبط 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مّوه لنذال       من زود حر السّم طاح الكبد في ال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راح لـلمسجد قصد بيت الحزي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هو معتاد هالساعة يج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وم يـا فـضّة اِنصبنا في ول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ـي افتجعنا في ولينا بنت لند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 يبنت المصطفى حالي م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       سكتوا من الضج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وا ليّه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ي واِخـوتي والطالبيّين       ق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لا تفاولني اِبهال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ـف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ليل اِعداي بنت اَشقى البريّه       سكتوا  من الصي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وا حسين ل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دري بـعد يلحق لوما يلحق عليّه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عة ولن البيت ضايق ممتلي اِ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ك الكرم يا أكرم هل الكون      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كرم الأجواد في ربعهِ المس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صار مثلك في الكرم أبداً فلا يكو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حتْ جميع الفقرا انقطعت الآ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له والنساء متحاول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اتـنادي يا ولينا إنولينة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اُوحـش الدنيا يبو مـحمّد علينه       أفـ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هلنا الدهر ما بقى لنا اِرجال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ت صـوايح يا علي في بيتك اليوم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ـيدر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ثار الحسن ق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وا الـجـنـازة واقبلت ذيك العدوّ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ـنـ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هم يا أهل بيت النبو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دفـنـون الـحـسن في هالدار قو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وا بـولـدكـم مـن قبل يعداكم ال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مع  حـك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ـمّر اذراعه العبّاس      اُوقـ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نت الأوّل اللي سيّس الس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معي جوابي اُو يسمعه الحاضر من الن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زم حـرايـب لـولـيّـه ترجع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جاها  اُو بالوعايد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عيد       ويـقـول قـتّـال الاُخو ما هو من اِبع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نا اليوم نفعل كلّما انريد      اُو نـدف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ونا بالغصب لو نُقتل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هم يأهل السؤدد المنعوت       لـيـكـ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تّـال الاُخو إبثارنا ايفو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قنبر في المدينة وارفع الص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يح يا ثارات الحسن هو ثاره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كا والنوح ما هو فن الرج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و الـبكا والنوح فن ربّات الحِ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الـجـبـايـن يـاهـلي تدفع الآجال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أخذ أمس من عمره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ي عـدنان أبداً ما نشيله       ذالـيـوم حـتّـى مـا يـسيل الدم س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يـبـنـت الأو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ونـي ذلـيله       والاّ حـرايـب لـولـيـه تـرجع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لـوبنا يحسين ما تبرد غلايل       إلاّ ابـهـيـجة ضُ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لّـت سل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اّ ابـوقـعـة انـخـلّي فيها الدم سايل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ـنفع الحس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ش الدمع باك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ـنـفـع الحسرة ولا يبرد لنا اغليل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ابـهـيـجة ضمر اُوسـلـت مسا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وقـعـة فـيـها الدما يجري كما السيل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سيف ياخذ راس  كُ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يظهر الي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نا  ابـجناز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شغلينا بالحر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عرفي بني عدنان ماضين الضر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لـو آمـر انـدفـنـه بها لترايب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دفنه اُولو تفنى بني هاش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خز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 اعـلـيه حسين يازين السجايه       مـثلك  يخويه بوالفضل ما يطيش ر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قـتـل قـتـيـلاً ما فعل فينا جناي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ـلـوا اُخـوكم للقبر يعداكم ال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يـا خـويه يبو النفس الأبي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ّض يـخـويه أمرك الربِّ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امتابعين أمر الوصيّه       واسمعت اُخوك ايقول تركوا سفك لدمو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وا الجناز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ت لهم بنت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 بغلتها تصكْ يمنه بلش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ـولـها العسكر تحشّم تنتخيهم       لي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 المرتضى اِيدفنوا أخ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وح ويّاكم  اُو ب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ّح عليهم       ما يندفن جسم الحسن في بيتي اِم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ين وصلت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ادتهم تشيل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شيلوا جسم اُخوكم لا تخلّ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ثمان في أقصى المد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ا تدفن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وسط بيتي يندفن هذا من اِم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بل  محمّد اُويصفق اليسرى بليمين       يومٌ على ظهر الجمل لينا اِنتي لفي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ومٌ عـلـى بـغـلٍ تـحشمين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ولا الوصيّة اِمن الاُخو أبداً مينش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تذكري يوم الجمل اخترق الصفوف       يا  ما بطل خلّيت لا رأس ولا ك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ت للحرايب لفني اِصفوف       واَفـعل فعايل تنذكر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ّل اوت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ـن سمعها أقبل إليها       والـمرهف إبأي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غى يُومي عل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 قـلّـه لا تدير الفكر 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عها يبو فاضل ترى هي تايه ال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اُودمـعـه فوق وجناته تسي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سيّدي يا حسين ما تخلّي سبي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ـ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ها لساعة إبثاري غلي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فعل فعايل تضرب اِبهالنّاس لمثال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مسموم يا زهرا الحزينَه       نُـوح الـحم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شّمي أهل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طّي عزا الاُولاد زهرا اُوشقّي الجيب      اُوخلّي مَد الأيام حزنك وانشري الشيب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سقط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ري ادموعك فوق صحن الخدِّ تسك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ين طول الدهر يا زهرا 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ظرين الحسن فوق الفرش مط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سّم سرى بجسمه ويعالج نزعة الرُّ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ه ينتحب والدمع مسفوح       يـبكي عليه  اُو يصفق اِشماله اُو ا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ـ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العمر لا طال بعدك      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 حاضر ينظرك هاليوم جدّ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شـوفـك يخويه بالطّشت تايح لكبدك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عـز عـلـى جدْنا يخويه مَعْ أب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لحسن يحسين دنِّ الطشت عند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ساع برمي بالطشت يحسين كب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ـ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ديث الْلي وعدنا بيه جدّي       آن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وت اِبـسم وادفن في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امـصـابك هوّن اِمصابي عليّ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ٌ تـسـافـر لا طفوف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هـنـاك خـويـه اِرزيّتك أعظم رزيّ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راس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 خطّي شاي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ها لحُرّات تنعى فوق لكو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غـيـر كافل يالاُخو ما بين كفّ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 ينظرها أبوها حامي الج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نـظـر عـليلَك فوق ناقة اِمقي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لـيتني ويّاك حاضر يوم الطفوف       أفـ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نفسي عن جنابك حرّ لسي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أنـا عـندي وصيّه لك يملهوف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يـوم حربك زوّج الجاسم اسك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اعـة الله يـا أبو  مـ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سموم       رحت اُوبقي بعدك اُخوك اِحسين مه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كثر البكا ظل ايتأوّه       جـعـدة  يـزهـرا من قَبل لينا عدو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تـلـتْ أخـونـا المجتبى بالسّمِّ قوّ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 اِفراق أبو الأيتام مهض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لـيبكي عـلى فقدك ببو م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لا يل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مـقـصـد الوفّاد يا كافل الأ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ّ كـتـيـبة طاعة ابسيفك يضرغام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ّم  تموت اِنته وخوك اِحسين مظ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ك وصيّة اِيقول اُخوك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ـول لازم تـعطي الجاسم اِ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روج اِيقود ناقتها ابيمينه      حـتّـى  يـباري حول سكنه واُمّ ك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اليحامي دونك الضرغام عبّاس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قـود  ابـيمينه زمام ناقتكم الفر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تي تـعرفينه حليف الدرع والطاس       ويـفـ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يمان لوهي مثل الغي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ه مـعانا يوم نطلع بالضعين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وف جاسم نور يلمع من ج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جنبه الأ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بّاس ابيم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 البريق والهواشم حوله إتح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ـ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 لكبر يماشي ولد عمّه       يـمشي  اِبه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وّه قايد هودج اُ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ص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ة عقب طلعتهم امظلمَه      اُو يبقى محمّد من بعدهم شارب اُهمو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َـمّ الـحـسن مأجورة يَمّ الحسن مأجوره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مّ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زك عينه يَمّ الحسن مأج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ر طلع من برج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جّل عليه اِمغيبه      اُو هـالـوا عليه اِترابه يَمّ الحسن في طَ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ي عليكم فج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هي عليك اِمصيبه       غـمّض عزيزك عينه يَ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 مأج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رّي اللحد يا زهرا اُو شوفي العزيز الغالي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وفي عضيده بعده ينعى اِبصوتٍ ع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هري اِنكسر من بعدك يا يميني واِشمال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ذا عـزيز اُفّادك يَ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سن مأج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ْـلـي اِبـربـاه إسهرتي وابفمه إتشمّينه       إيـفج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صخور الجلمد زهرا اِبكثر اُو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لـطـشت تايح كبده يا ليتك تشوفين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ذا عـزيز اُفادك يَ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سن مأج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معين الصيحة والزلزلة والنادي      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ه يبكي ظهري اِنكسر ياسن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ا  الحزينة زينب ت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حن واتنادي       غـمّض  عزيزك عينه يَ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 مأج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ّه حـرق لفا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ي الطشت تايح كبده      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عي عنده ظهري اِنكسر من بع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 لليت شفتي حاله زهرا اُو حضرتي عنده       غـمّض  عزيزك عينه يَ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 مأج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لي  الصفايح قومي يَمّ الحسن نظري له       نصبي العزا في داره طول الدّهر وابكي ل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ن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زهر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شد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مّ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ز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َم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أج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ريل نادى في الس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ل الدمع دَم       يـه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دينة للزكي نصبوا المآت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 الـسـبط لمّن سمع صوت لمناد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ّ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اِنكسر ظهري يا سن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فـقـدك يخويه شمْتت اِعلينا الأعاد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روا عـ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طّعوا كبدك من الس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فـتـاة فـي خـدرهـا اِمن المدينه      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ـلـعـتْ تـلطم الهامة 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ـه ما يبطّل من ونينه       ايـنادي انفصم ظهري يخويه يا غشمش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ـدي قـبـل كـبدك يخويه قطّعوه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وحـي قـبـل روحك يخويه ذوّ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ـنـب اِبـفقدك يا خليصي روّعوها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س اَبوها غاله الطاغي ابن ملج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هـ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ة سمعوا الزهرا تنادي       مـا جـرمتي ح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قاضوا من 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ُــ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اب ابني الحسن فتت اُفادي       اِيـح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 لزيد الحزن لبني واَبكي اِب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تلمّه في صدرها اُو تهمل ادموع       واتق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ي من اِفراقك صار موجو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سّام منّه يا عضيدي إحتنت لضلوع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صفق اِبرا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لى الخدّين يلط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أنـا قـاسيت كُ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صاب أ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ي وبـويه انقتل في فرضه يصل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بـقـى غـير السبط من جملة أهل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لا موعود جسمه ينخضب 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ـبّاس  ن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اهر السيف ابيمينه      اُوصوّت ثلا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وات في أرض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أهـل الـغيرة ثوروا الثارات أخون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وا  خـيول العاديات اِتخوض بالد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لـحسن يحسين دنِّ الطشت منّ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ــ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ـويه الكبد منّي فارقت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هـذا الـسـم جـعـدةذوّبـ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ـدي تلظّت يا خليصي اِبوجة الس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ـيـن راسه يا خلق للطشت دنّا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ـبـ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 الـسم اِنزلت حين تقيّ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ح  السبط لجْ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رخ ويلاه ويلا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ـت يـومك قبل يومي ما تقدّ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بري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حزونه 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فق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6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 صوايح في السما والأرض في زلزالَه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لفت في ضجّه واُدموعها هم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حسين أخـوها نادت خُوك الحس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ـا يـزيـنب خونا وجهه تغيّر ل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ح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 اِتقبْله تبكي اِبصوتٍ عالي       يـا خويه يا صيوانّه يا شيخ كُـ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ـ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عْتني  يـابن اُمّي الله اُو لَـحْ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ـتـنـي في قبرك قبلك أنا مدف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تّح  اِعـي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ى يحسين غمّض عيني       وقـت  الـمنيّة يالاُخ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يك مد اِيد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 الدهر ما فرّق ما ب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ا بـ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وتي عقب هالساعة يحسين ما اتسمعُ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مّ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عيونه اِبروحه في حال نزعة روح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اِخـوتَـه واِعياله كثرة عليه الصّيح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حزينة اِتنادي واِدموعها مسفوحه       هـاليوم راح اسـنادي اُو ظلّيت أنا محز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َوحـ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المنزل ووحش عليّه ال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ـست ثوب الذله من يوم ارح اسن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داعـة الله رايـح عـنـا يسبط الهاد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شـيّـال الـنعش خلّه هَله اِيودع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 اِينادي والدمع منّه جاري       اِنـ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ّمد يا خويه واِنته الهزبر الضّ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تـه تـموت اِبسمّك وآنا الْلي أبقى عار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لا اِيذبح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ي أنا ايشيل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بـغـسل جسمك واَنا ف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 غـا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سـمـي يـظل اِمجدّل والدم منّه س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عـشك  أنـا شيّ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عشي فلا له شا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 ترى صيواني يوم العدى اِيحرقو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 الحسن يا زهرا ليتك حضرتي موت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ك حضرتي بدرك يوم أبلعتّه الحوت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ضرتي بدرك واِمنازعه واعلاج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الـحشا طفّيتي نيرانه الوهّ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هـل السما في ضجّة والنّاس في نزعاج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كُل  ي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بكي ردّي القمر يا حوت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 حـضرتي بدر نور البدر من نُوره       حَـوله  جـمي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ه وادمـوعهم منث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نـت اجـعـيدة جذلانة مسر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زينب ت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قعد واِمن الحزن مبه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ـور يـهـل الجنّة تنشدكم المحزونَ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صـر الزبرجَد لخضر لا منهوا تزين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الـكب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ك الـحسن ما حَد دونه       مـا  تـنظرين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ا راحت اِتعاين م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حـت يـخويه كبدي واَلزم عليها بيدك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ته يخويه اِعضيدي واَنا يخويه اِعضيد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اشبيدي واِنته عليّ اشبيدك       كـبـدي أنا المتقطعة لو كبدك عليْ مفت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ـن آنـا وياكم باقي سواد الليل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من  الصبح يابن اُمّي نعش الاُخو بات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ل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الب فينا أهل الغدر والح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وت لازم منّه مَن له سهم ما يف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ـا قـضيت النوبة في الشربةِ المسمومه       واسّـبِّـ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قتلي هالرجسة الميش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ـصورنا  فـي الجنّة مبن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ـعلومَه       قصري زبرجَد أخضر وقصرك إنتْ ياق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ضى الله جاري والْلي وعدني جدّي       مـعـل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بت عندي بالسّم تقطّع كب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ـذا عـلـيّه هيّن من حيث لنّك عند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مصابك يا لاُخو يدعي الكبد مفت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لّ إينادي ابحرقة قلب وابلو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فـراقك بعد يعضيدي خلا الكبد موج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خـوي بـتـخلّيني أحمل مذلّة اُوضيع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زنك سطا بافّ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كبدي غدتْ مفتو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فرد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شط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دّت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ختلا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وز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المعنى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ّة عـ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وعـة حرّة عليك اُولو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ني الحسن في قلبي حرّة عليك اُول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ــو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شـافتني وآنا اشتكي واتلوّه       يـا بني بكى لك آدم يا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كتْ لكْ حوّ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ما  بـغيت أتصبّر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وهم واتقوّى       حـلّـت عـليك اِبقلبي حرّة عليك اُولـ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ـك كـسـتـها الرنّة وآنا كستني الرنّ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تـ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 الـفـاقد النُّوح شغله اُوف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جست اِمصابك يابني ابوسطِ الجنّه       يـا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سن صابتني حرّة عليك اُول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ا كـستني الرُّوعة واَهلك كستها الرُّوع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تـاد لن الفاقد الحزن يحني اِضل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ا اَصبحت في الجنّة يا بني بك المفجوع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لّـت عـليك ابقلبي حرّة عليك اُولـ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مـنّـيـت لـني حاضرة يوم الكبد تقذفها       وآنـي أصـك اِبكف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تصكْ ابكف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ـح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يـة عزّي دار الزمان اُولفْ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نـي آنا صابتني حرّة عليك اُول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دهـر دون الاُمّة في عثرتي اِتقصّدن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 مثلي فاقد ما حّد أصابه حز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لـوا لـشبلي الزاكي وامصيبته صابتن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ط لحدي حلّت حرّة عليك اُول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حور ما تخبروني باللي جرى اِعلى اُولاد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بـ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موجوعه من حرقةٍ بافّ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شوف دمع اعيوني يجري اعلى خدَي غ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وسـط قـلبي حلّت حرّة معاها ل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بـحـت اَنـا مهمومة ولا عرفت السبّ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وسـط قلبي صارت نار غدتْ مشْتب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هرا سبطك نحبه قضاه اِبشربَه       بـالـس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ايـح كبده وانتِ به المفجوعَ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7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386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ض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ض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زين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ض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ه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شـيلتكُم بالهون في تنزي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شـوا على مشيتنا والله اِطرحوه اِن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رحـوا نعش والينا خلّو اليتامى اِتجي ل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زود اِ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عه نعش الحسن ريضوا 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 تـريد اِتشوف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تريد اِتْشمّه      اُو بـاتـودّعـه أيـتـامه قبل الْلحد ميض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رحـوا  نـعش والينا باتجي العزيزة ي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 الحزينة زينب نعش الحسن ريضوا 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ـلي شيّاله اِمشوا على ممش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زعـجون الممشى واِمشو ابمهل ويّا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 الـبـقيع استبشر واحنا حرق لحشانا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 الحزينة زينب نعش الحسن ريضوا 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ـرعـون الممشى بالهون با لشلتونه       اِمشوا على مشي النّسا ح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هم اِيحضر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ودّعـون اِجـنـازته من قبل ما تدفنون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جل الحزينة زينب نعش الحسن ريضوا 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زينب ابحسرة اِتنادي بيك العدى صابوني      لَـ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وري العالي خويه ويا نُور اِعي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مـنّـيـت أنا ياخويه من قبلك اِيدفنوني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جل أيتامه نعش الحسن ريضوا 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اُخونا رايح بالعجل صَك اِمضيفَ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دارسـه غـلـق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ه دفنوا سيف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وا  دعـي سفيانها يبط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عمل كيف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إسـلام مـا طـب قلبه الكفر لابس ثوب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7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ص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386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يشت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كربل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فخ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ك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أولا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: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ـاضـريّـة ما مثلها الغاضريّ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زت  على الكع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ماوات ال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ـاضـريّة اِتقول للكعبة اِنحطّي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 شرفي بالْلي ثووا في جنب شطِّ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ساد عن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وسهم بالقنا الخطّي       واَرواح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حضرة القدس ال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بدا منّك على المظلوم تقصير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 نبعتي ماي يوم أنّه حفر ب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لم يكنْ إلاّ رويتي الطفل لصغير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ّه الشرف نلتي يأ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زلوا على أرضك وانهتك بيها اِحماهُم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اتوا عطاشى واِرتويتي من دم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ويـش فـيـك أطـفالهم ماتوا اِبظماهم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اي مـن شـطّك تشربه بني اُ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يـها ابهالحكي لا تخاطبيني       قـصّـ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عـتابك والعتب لا تعاتب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ثــرنـي الله بـالـشـرف ما تنظريني       عـافـك اُوطـيبة عاف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 قصد 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ا إلاّ أرض مـا سـكـن بـيَّ الساكنْ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لـي  اِسـم مـعروف بين الناس لك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ن نـزلني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بت بي الأماكنْ       فـضـلٌ  مـن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ـضل ذرّيّة ن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ـلايق ما تفارقني ولا ساع       ترجى الجزا اِمن الله اُومن مكسور لضل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ربي جعله الله شفا اِمن اِجميع لوجاع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رحـمةِ الباري اُومـن جـوده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نــبــيّ ولا مـلـك إلاّ أتـانـي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ون الأراضـي بوعلي خصني اُوج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نّـالـي الـزوّار من قاصي اُوداني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لـتْ الـفـخر من حلْ أبو السجّاد 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لا كَم من مصايب فيكِ صارتْ       يــا  كـربلا كم من مصونة فيكِ حار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حـ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لم يا كربلا بارضِك توارتْ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ـي الـبقية بوعلي شمس 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كـربـلا نـلتي فخر دون الأراض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لتي الشرف يا غاضريّة اِبذبحة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نى لك الزوّار من  كُــلّ الـبلادين      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يـا زوّار قـالـوا 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وي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زوّار قالوا أرض لطفوف       اِنـز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ذي ظلوا بلا روسٍ ولا اِك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 مـرمي والعوادي فوقَه اِتْطوف       شـالـوا  اِبـرا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ظـلّت الجثّة 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وم القيامة اِيزلزل الباري الأراضين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تـي أمـينة اِمن البلا ماشي تشو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امـة لـلـي ابـتربكِ اِمعفّر الخدّي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س مـنّـه اِنـشال فوق السمهر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29</w:t>
      </w: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جماد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الاُوّ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7"/>
          <w:szCs w:val="27"/>
        </w:rPr>
        <w:t>1382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ْ الـفخر نلتين ياَرض الغاضري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ضك حوت لَقمار واشموس 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لتي الـثُّر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لأمس كنتي ثر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اي وسـيـلة كربلا واِباي وج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اِبدم سال في أرضي اُورواها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 الـشهيد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جـال الحم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أمس  انتي اتر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رتي اليوم تر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ك شفا المرضى عن اِعلاج الأطب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اِبـدم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مـوم الأحـبّه       عـمرت اقف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ورهـم ظلّت 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تـربة من قبل ما كنت أنزار       أرض خـليّه  اُو ساكن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وش لقف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ضـي بالمشاهد تسطع أنوار       مــن كُــ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جٍّ تـعتني الزوّار 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هن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كـربلا اِبما ربِّي أعطاك       نـلـ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خر به تفتخر جملة الأمل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 الذي بارضك قضى اُو عطّل الأفلاك       سـبط 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مامة الزهرا ال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لـت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خـر كـربلا ما اَحد ناله       مــا نـالـته الكعبة ولا عرش الج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 ظ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لعطش ماتت اَطف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اي مـن شطِّك تشربه بنو اُ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ضك  ثوت أثمار 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ابت اِشم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ا جثث فوق الثّرى ظلّت بلا 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رواحـهـم راحـت إلى جنّة الفردوس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ـوارهـم يا كربلا صرتي ا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لا كم فيك صاحتْ من صوايح       يــا كـربـلا كم فيك ناحتْ من نو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غـريـب في اِترابك ظلّ طايح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 حـسرتي رضّت اِضلوعه الأعوج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ـل  الـفـخر نلتينه كُـل الـفخر نلتينه       يـا كـربلا من حظّك 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خر نلت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ض المدينة روضة اُو بغداد اَرضها روض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بـلـد نـزلـوهـا إلاّ أرضها روض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 فزتي بالجثة الموضوض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تـي عـلـيهم فزتي ابجسم تضم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ب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ك من تربة يالساطعة بانوارك       يــ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ـيامة الجنّة مكتوبه الزوّا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ـهـات ما يتحاسب من يندفن باِجوارك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كـرام لـلـي اتـعفرت في تربتك خدّ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زيـارتِك  قـال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عين حجّة اِتعادل       مـا تـنقطع زوّارك منهم امق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ـ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جـو الشفاعة من غريبٍ ظل دمه سايل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بى  لهم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َن أتوا يوم الحشر يرج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بـدّ مـا يـأتـونـه واِمن الجزا يجزيهم       مـن كُـلّ ه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دّة واِمن الفزع ينج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شى على ابن المرتضى بالضّيق ما يخلّيهم       كـيـف أنّـهُ اِيخلّ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م لهُ ايقصدو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ّـا الألـف آل الـنّب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ر البريّه       والـبا  اِبـعرصَت كربلا ذبح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تا  تـفانت بالثرى اَن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ين       والـثا  ثووا من غير تغس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يم  جـدّد حزن باقل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       والـحاء  حوى ش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ي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خا  خـوافر بارز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ك لخدور       والـدال دكّـت بالثرى شبّ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صق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ذال   ذوّب  كـبدَهم  فقد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دور       والـرا   رأتْ زيـنب إلى فق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زاي  زيّـد  حزنهم  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تامى       والـسين  سـاقوا  مخدّر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لأيام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ين شبّوا نار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طت اخيام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!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صاد صبر اِحسين با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ضاد  ضاق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فسحها ذيك لوهّاد       والـطا  طمّت وق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موج البحر مدّ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ظا  ظل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دوسهم عسكر ابن زياد       والـعين عـرّيس اِنذبح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غين   غـابت بالثرى أقم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لب       والـفاء  فـقد  اِحسين  شي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ذو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قاف قـبل اِمسير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سوا مصايب       والـكاف   كـافلهم  على 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ام لـوعوا  لـليتامى  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نذال       والميم  ماتوا من الظما واركوب ل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ون نـسوانٌ بقت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ير اِرجال       والـواو  والـي  الحرم  كب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ف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ها  هـواتف بالسما ت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نادي      اُولام  الألـف لبنِ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كي الشد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يـدنيا  كـيف  جـازي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دي      اُو  بـاوق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 إبارض الغاضر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5" w:name="الرحلة_الثانية_،_وفيها_فصول"/>
      <w:bookmarkEnd w:id="5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رحل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صو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6" w:name="الفصل_الأوّل_ابتداءً_في_الهلال_ومحمّد"/>
      <w:bookmarkEnd w:id="6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أوّ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بتداءً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هلا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محمّ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  هَـلّ  اِهـلالَه  عاشور  هَ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هلالَه       هـلّت  ادمـوع مـحمّد مـن شاف ه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هلا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قولون  هـلّ  اِمـحرّم  واقبل 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حزانه       حـزني  عـلى سـلطان شال اُو مش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شبا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صد  أراضـي الغربة واَوح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 اَوطانه       وابـقيت  أحـن اِبداري اُو عاش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ّ اِه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 إلـيّه اتـصبّروا  إنـته  بـ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ليهم       قـلهم فـلا اتـصبّر  وبـانصب  مـآت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ان طـلعوا عـنّي  هـيهات  أ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ليهم       واعـظم   عـليّه  الليلة  عاشور  ه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ه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إلـيّه تـسلا إمـن  هـالبك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وعه       واطلب عسى الله ايعوده واطلب من الله رج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م  أبـد والـينا  هـيهات  لـ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وعه       هـذي  المدارس موحش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اشور هلّ اِه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ي بـقلبي امصيبة اُويا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قلبي حسره       اتـمنّيت  أنـا  ويّـاهم  يوم ال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نّص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ا  خـليت  اِسـروجها يوم الج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بصره       لـكنْ  قـضى الله عاقني اُو عاشور هلّ اِه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 تـسلا قـلهم  هـيهات 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لوه       أسـلي   وخـويه  منطرد  عن دار جد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دري اشصابه امن العدى والدهر بيه اشسوى       شـال  ابـحريمه واِخوته حتّى رضي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ا   الـذي  باحروبي كُلّ العدى ايعرفوني       يـوم الـجمل بالبصرة اُوصفّي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كر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  اَنـا  ويّاهم  لازم  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موني       مـا  كـاتب الله اُورايد أصير اَ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اِرج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ني  فـي  الوقعة يوم ال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هم       لَـفعل  فعايل ما ج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ني ابسيفي اَعدا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اسى اِخواني واتصبر روحي افداهم       لـو   كـنت  انا  ويّاهم  كنت 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ال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هولني اِصفوف العدى اُوفرسانها      اُو  نـفسي أبد ما تكترث بابط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جعان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ا  لـهب  بالغارة  لو مَن  ور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يرانها      اُومـنّي   الـفوارس  تجفل في ملت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ّال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كي  مـحمّد  يـوم قالوا 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لال       حـنّ اُوتـزفّر واصفك ليم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ش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تـسلاّ قـال حاش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سلّي احسين       واسـلّي إخو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ربعة من اُم للب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ـل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اسم واِخوته واسلّي العليّين      لَـحّد يـسلّيني ولا حـ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طلب اِم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ي خبر مثل الوح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 تكذيب       عـندي مـن المعلوم لا شكّ ولا ر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هُ ي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نذبح في كربلا اِغريب       كـني  اِبـراسه  شايلينه 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عو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اِعلى هضم تشتيتِ ليتام       يـا  غـيرة الله ايسيّرون الح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 لا أفـرح ولا اسـلّي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نـام       إشـلون  أنام الل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سى الدهر مي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ت  الد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طوى الشاهر علمنا      لَـحّد  يـخويه اُوفـاتت  الأع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م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يـخويه مِ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قي يرجع حرمنا       لـهفي  الخواتي ايركّب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 ل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ان   تـبغون  الخبر ي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       روحـوا إلى قبر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معوا و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تـسمعونه اِيصيح سبطي ذابحينه       في كربلا اُو جملة اِخوانه اُو كُلّ لعي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 تـنكروني تـعرفوني ما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دود       آنـا مـحمّد وال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الحرب مع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 كُنت حاضر كربلا كنت اروي العود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ـعل فـعايل مـا فعلها أوّل اُو ت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 مـا  حملت  العلَم  قد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ريّه      اُويـاما بـعد  دارت  دوايـ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فـاتني  إلاّ  ال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غاضريّه       الله يـاهى نـصرة فازت اِ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منّيت  حـاضر يوم تصط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سنّه       وارخـت  فوارسها لدى الهيج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حسب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ن المرض جرّيت ونّه       لـكن ذكـرت الحال زينب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تى  يجي المند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صيح البشاره       يـهل   المدينة  زيّنوا  ال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ذرٌ  عـليّه  لعطي  الطار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شاره       وانشر بيارق في المدينة ايمين واش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حّـد  يـسلّيني  تـرى مـانا ابسالي       آنـا  مريض اِمن الم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نا اِمب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شـوف مـنزل بوعل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س خالي      لَـحّد يـسلّيني ولا حـدْ يط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كي محمّد حين شاف اِهلال عاشور       حَـنّ اُوتـزفّر  والدمع  بالخ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ث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نٍ تـنظّر للهلال 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دموع عينه       حـنّ  اُوتزفّر واصفق اشما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ي  مـتى يحسين بتعود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ه       هـذا  قضى الله وال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ّى المق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 قـضى الله مـا أحد يق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دّه       عـندي   خبر  بالغاضريّة 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دّ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ضعن الحرم مِن يرجع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س بعدّه       مأجور  يا حيدر علي ب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أ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ثيبك يا علي اُويحسن لك اِعزاك       باخبّرك 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بقي واحد من اَب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منّيت روحي يا عزيزي راحت اِفداك       ويـا  بني عمّي اُوخو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ك ا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حق لي عقب عينك لخلّي النوح دأب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رض موذيني واَ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انا اِمئا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ا قضى الباري علَي واللي جرى ب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ذب الحس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دمعي بالخدِّ منثو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7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ي الكبرى تنتحب واتقول عمّي       هـلّ  لـلمحرم يـا شفيّه اُو زاد ه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من نظرته جلب حسرا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غمّي      اُو جاءتني الأحز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ني راح لس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لها  تـسكّني مـن البكا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هيجيني       تـدرين  مـنّه زادت أحز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أن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 مت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خبار عن خويه تجيني       يمتى يجيني خبر خوك اِحسين منصور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كي مـحمّد والـدمع  بـالخد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ثور       يـحسين  ريّـض  الضّعن باودّع ه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نادي   يـخويه  والدمع  بالخد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دران       ريّـض  لـضعن  يحسين  باودّ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ب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ويـن شـايل يـا  بـقيّة 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       يـحسين  مـن بعدك علينا موحش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زفّر مـحمّد  وانـتحب  واَه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بره      اُوضـمّه  ابصدر اُوحبّ را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مّ نح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ي  على اَخوانه اُوهو يجدب الحسره       دوروا  على ايم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لى اِشمالي ي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حـسين اُوصيكم ت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 علّة الكون       لَـيكون يـا نـجوم السعد والعزِّ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ضـاقت احـلفها عن الوالي تحيدون       جولوا على الأعداء اُوحوموا حوم للصق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زفّر  أبـو فـاضل اُوصب الدمع هتّان       مـا   يـحوج  توصينا يخويه يوم لط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زم  يـجيك  الـخبر  طـيبة بال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ن       واتـقر  عـينك مـن فعلنا اُو قلبك اين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زفّر  الـعرّيس  عـنده اُو جد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ّه      اُو  نـاداه  مـا  يـحتاج  توص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 خـلف  بـونا اُو هـذا خ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نه       والـكُلّ  قـلبه  بـالفدا  ل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زفّر  الأكـبر اُوصـب 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مّال      اُونـاداه  مـا  يـحتاج  توصينا  يمفض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تـشوف مشيتنا عن اِيم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شمال       سـلّ   الـقمر  حفّت حوالي نو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واثبت اُولاد  حـيدر تـر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عيد      اُونـادوه   مـا  يحتاج  توص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صن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خاف يوم الزعرعة عن عزّنا انحيد       تـخسى  الـعِدى  تدناه  يم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ب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ـذا الـ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ك يبن حيدر يقيدوم       بـاتجى  لك الأخبار باللي ايص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ل الصقور اِنحوم من فوق العدى حوم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زلزل  الـدّنيا اُوحتى الفلك ما ي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 هالنخاوي يا  م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 هلرجاف       لا يحتزنْ قلبك على اِعضيدك ولا يخا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 تـبلغ  الجيمان حدْها لا جبل قاف       ابـعونة  الله اِنـخلي اِدماهم ك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حور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ِـطّ   الـعزية اُو  نـوح 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نفيّه       سـافر   عـضيدك  بو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حـشت  يـا لـوالي مـناز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 يـا عـزّنا  الـعالي اُو  ريـحا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ب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عـودك يــا ولـيـ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مدينه       اِسـأل   عـسى  ما تستوي الغَ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ـعـودك لـلـمنابر والـمـدارس       خـلّيت  ابـيوتك  والمساج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مجال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 يـبو  الـسجّاد مَن لل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رس       يـا   حـامي  الإسلام  يا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يت قـلبي اِمـن الحزن يحسين طاير       يـمتى  تـجي  لـلدار  ي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شا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ظـنتي  سـيفك عن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صر       كـان   الـقضاء  بيحول  دون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ني مـعك يـحسين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ملة اِرجالك       روحـي اُو نفسي اُو عزوتي كُلّها ف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ني  عـن  اِيـمينك يخويه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الك       قـدّام  عـينك يـا  ولـينا 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خـير فـي الد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قب فرقاك يحسين       اِشبيدي على دهري قصرني عَنَك ي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عـين صابتني عم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من عين       الله يــعـودك لـلـمنا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ع  الـسلامة يا سنادي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       قـلبي فـلا يسلي ولا يص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خلِي المنابر يا لولي واتعوف مرْباك      اُو  بـتروح اُو تـخلي منابرنا خ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بح  مـحمّد نا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آتم على احسين       يـصفق   اِبـراحاته اُو منّه تذر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ن الـنُّوح بـطّل قـال ما بطِّل من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مي اِعيوني اِمن البكى واصفق لراح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صب الـمآتم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ائي وفي صباحي       مـعذور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تلف من حزني على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ذور  لـو  أنـا  أصب 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كّاب       والـجيب أشق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وق راسي أحثي اِت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فطّرة كـبدي تـرى اِمن افر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باب       واَعـظ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بي اِفراقي اِسنادي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ن  اَهـلي ثـمنتعشر بدر غابوا بساعه       والـقمر   هـاللي  تزهو  الد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شعا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عـي الـحميّة والـرّياس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جا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اوي الكرم والفخر واِخصال الحم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هم  اِبـليل دامـس  سـاق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عينه      اُوعافوا جواري اُو صحبتي اُوعافوا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ني فـي الضعن أمشي عن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ينه       واَصـير   مـنهم  وألزم اِركابات 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لـزم  اِركـابه حـين يـرك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مطيّه       واَخـدم   عـضيدي في صباحي وال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صـير  مـنهم  مـن  اِذب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وافـوز  مـعهم  بـالشهادة  عندِ  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فـوز  مَـعْهم بـالشهادة يـومُ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رادْ       مـثل  الـبطل  عبّاس  والأ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مجا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صير  مـعهم  جـثّتي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هادْ       فـوق  الـثرى من غير تغسيل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دوس   صـدري  مثلهُم  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عيّه      اُويـنـشال  راسـي مـثله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سمه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مس   تـصهر  جثّتي  اشو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       أه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َيْ من أسمع النّاعي على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اه  مـا لـيّه قـبر  في 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بور       ويـلاه  مـا لـيَّه صدر  بالخيل  مك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لا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حا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ش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وا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ردْ  اِبـها  الـضع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مدينه       لا  تـروح  وادي الـغاضريّة ب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وا   بـني  عدنان من مك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يبَه       مـثل   الاُسود  النازلة  اِبيوم  الحريب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قـدّام الـضَّعن  الله  يـجيبَه       يـمتى  تـرد يـحسين  يا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بـعدك  دوركُم ظ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رايب       قـلبي يـنور العين ذاب اِمن المص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تى  تـجي يحسين يا سب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ايب       يـوم  الـسّعد  من  يلفيِ المند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تى يجي المندوب قوموا وصل الحسين       أقـبل ابقومه اُو عزّو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ُلّ النّ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لم  عـسى الله يرجعَ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رّة العين       يــا لـيتني ويّـاك قـد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ضع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بـعدك  منزلي  ظلْمه  نواديه       لـو مـن لفانا  الليل  واَبد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هواد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ذكـر   مـزايا بوعلي خوي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اديه       يـهل  الـحميّة  والشّيم  عُود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حـد غدرْ بيِه الدّهر مث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خان       فـي   يـوم واحد فارقتْ شيباً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ب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 والـجاسم اُوعون اُو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خوان      اُوكُـل  الـحمولة فارقت 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ـظم  عـليّه يوم هل اِهل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شور       يـومٌ  نـظرته  سال دم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ث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ي عِلم مثل الوحي في اللوح مسطور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ـداً  ولا غـيّـابنا تـ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َ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ما طلعنا لك اِبمفز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حـضـرنا اِطرادكم خويه يمنّ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دّوا  جَوادي والمطيّة باَلحق اِحسين       ويلي على ذاك الاُخو مدري نزلْ 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دري الكوفة لو خْلفَت الدرب يحسين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ي الكوفة كربلا عندي اِستطلاع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ما هي بالحميّة والمفازيع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سد ما يص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و يسمع زعازِي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 القضا واللهِ ما نرضى ولا نطيع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ا غـرامي نازلة بساعة المفز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 المرتضى والعلَم منش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ما على العدوان حمنا حوم لصقو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ما هدمنا اِصفوف أعظم من بنا السّ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رض ما نشفت ولا طير الفلا ج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فيد التماني والتزافير       طـيرٌ بلا جنحا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 مقْدَرة اِيط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ي اُو بـين ابن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ت مقادير       وآن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 بالزلزلة ما قلبي ارت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يا لولي معلوم واجب       وابنصْرتك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لى امن الأجان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ا  الـذي معروف في كُ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ايب       مـعر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علي أبد ما يقربني اِشج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وا الـبكى والنوح لي يَهلِ المدينه      كُ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ن أزور المصطفى واَسمع ون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وسـط قبره ِيصيح سبطي ذابحينه       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لا مذبوح واِمْكسّر الأضل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داعَـة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ي أمان اللهِ يحسين       مـا  هـ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لة سفر هذي شيلة ا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ْ سـايلوني اَهل المدينة قاصد الوين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قول يا ذخري  اُو يـا عزّي يمنّاع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ل الغيبة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َراض الغاضريّه       يـمـت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ى المرسول منّك يا 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ِفـراقـك يا عضيدي فتّت اِحشا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وفّادك لفت يا حامي اِح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ـشي تكدّر يا عضيدي وازاد بلواي       دابـي أنـوح  اُوأجـدب الـونّة خ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شِـلت عنّي ما هنا عيشى اُوز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كـثْـر الحنين امن النّسا ذوّب اُفّ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ذي الوفد يحسين جت من كُل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ي       ج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 على المُعتاد يبغون الع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اليوم ينعى في المنازل      اُوجوفي نحيل اِمن المرض والدّمع س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ـعـة الـوفّاد بعدَك والأرامل       الله يـعـود 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دّور ال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تى  يـخـويه تلتقي عيني اِبعينَك       ويّـاك قومي اُو عزو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ملة بنيّ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مـنّـيـت أشيل العَلَم قدّامك وَعينَك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ا حَـيِّ ذاك الـوجه منّك يا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ت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جي يحسين يا نور المدينه      حــتّ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ول الـضيم عنّا يا ولين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ي  المنازل خا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نْتك حز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يخويه أظلم المنزل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ربـيت بظل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ال اليوم عنّي       و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ك ما بِسَم بالفرح س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ديار بعدك يا عضيدي توحّشني      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حش الدّنيا عقب عينك ع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داع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لجدّ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صلّ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آله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داعَـة الله يـا قـبـر جدّي يمبرو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ك  اِمـسافر بالحم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غـالق الدُّ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و اِبـطيبي سفرتي غصباً عليّه       طـيـبـ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لّـيـها واَروح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تـبـقـى مدارس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ـنـابرنا خليّه       مـن  عقب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ي مزهوة اِبزهرة ه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دَّ بـالـظـلـم حـبتر يمختار       لـلـد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ـا بالحطبْ والجزل والنّ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حـرقـوا يجدّي دار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ادَوا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ـت عينك تنظره بالحبل مج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واثـبـوا  الـشـنّـين يا جدّي علينه       إقـطـام بـالكوفة اُوجـع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ـالـوا  مـنـاهـم والذي راموه ف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ـوا عـلـيـنا يبتهج جوّاب لحم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ْـلـي  وصّـيت ابها البت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ّعـوها       بـالـبـاب والـحـايط يجدّي اَعص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ْ شـدّة الـعـصْرة يجدّي اَسقطوها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هـا والضلع بالباب 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بـقـ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حاير وصب اِدموع ع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شـوف مـيـراثي الأعادي غاصب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كـي عـلـى ذيـكِ الحمولة اِمفارقين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مـ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قبرك يا رسول الله يمب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ــعـد  يـجـدّي شوف من باِبنك فديته       خــارج مـن اِجـوارك بجملة أهل بيت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أرض الـمـنـايـا والـقدر حانتْ منيت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اقت بـنا البلدان اُوضاقت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اِتـروح إلـكـربـلا واتِخْذَّها دا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ـتّـ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شـيـعنا تنجّيهم من الن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ُل مِن بكا ابحسرة اُو تعنّى اِلقبرك اُوز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ايـر إلـه حقٌّ على مِن جاله اِيز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حشر يا بني تجي جثّه بلا رأس       والـدّم من نحْرك يث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ولك 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ج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تو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دي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كفو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صي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ذباي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صدع قلب المُصطف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اه يحسين       خـفّ الـبـواكـي يالولد يا قرّة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صـد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ب المُصطفى قلّه يمظلوم       خـلّـ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ـعي يالولد بالخدِّ مسج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ّـي أشوفك بالثرى عاري بلا هدوم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نّحر مبري اِمن القفا اُو مقطوع ل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ّـي أشـوفـك في فيافي الغاضري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لرمضا تدوسَك ل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س مـنّـك فوق راس اِلسّمهريّ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ثتك تظلْ من غير تغسيل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ّي أعاين صحبتَك صرعى مطاعي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ولاد اُخـوك الحسن واِخوانك ولبْ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ـعيك يذبحونَه يا ضيا العين       مـحـسـوب منْكم يا لولد يا قرّة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ـوف اِمخيّمك محروق بالن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نّـي أشوف اِمخدّراتك فوق لكو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ير أقنعه يالولد في أيد الفجار       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 عزّوتها تظلْ بيد ا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ليل اِيركّبونه فوق ناق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ـشوف رأسه والحبل يجرح لساق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ـي صخور الصُّم من شدّة وثاق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ـعان فاقد عزّوت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 له اِ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ي لوادي كربلا شدّ الضعينه       مـا ل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بر يحسين في أرض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رك بـاَراضي الغاضريّة حافرين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ـتوب تُدفن يا لولد من غير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عَـة الله يـا غريب الغاضريّه       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فـراقـك يـا لولد يصعَب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نـصب إلك يحسين في قبري عزيّ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بـكـي ونادي يا شهيد الطفِّ يحس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قـ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دي الاُمّة لحسين عاين حاله       إمـن  الـمدينة شايل و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َله واِ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ْـطِ اللحد ضمّوني يا مصطفى ويّاكُم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حاجة لي في البق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 بين اِعدا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جـدْ أنـا يَردوني أشيل من ملجاكُم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تبهُم بيدي أهل الغدر محتا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غاب عنّا شخصك ثارت علينا الاُمّه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صبوا الخلافة منّا والكُلّ يطلب د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فـرّقـت  لـمّـتـنا من عقب ذيك الل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ـعـد ذيـك العزّة صرنا اِبأسوء 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 اُمّـي الزهرا باِسياطهم ضربوها       لضلوع  منها اِتكسّ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 الإرث غص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يبة أبويه المرتضى اِبفيض الدما خضبوها       فـي وسط فرضه  اُوفرّقوا ب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ين اِعي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بـقـيت أنا واعضيدي من عِقب ذيك الدّولَ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يـن الـعـدى واِسيوفهم باِرقابنا مسلو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سّـوا اللعينة اِجعي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مّت عضيدي غيلَه       واِبـقيت 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 ناصر ألوذ تحت اِظ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صـديـقٌ جـانـي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وٌّ جـايـ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حـيّـر يـا جـدّي والله دليل الحا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ُـذنـي يـجـدّي عندك وسط القبر بالحاي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حـاجـة لـي أنْ أبـقـى في دنيةٍ م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ا ز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ـي الجدّه ممّا جنته الاُمّه       واَ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جـدّه جـا لـه واَحنا عليه اُوض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ّل جبينه اُو نـح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ظـلّ الأمين اِيش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خـاطـبـه واِدموعه مثل المطر هم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ال الـشهادة يا بني ما  لـك مناصٌ منها       واَرض  الـبـلا والكربه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ّ مـا تسْكن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ـثّـ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ـبـت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)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ّ العدى تطعنها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قى رميّه اِعلى الثرى واِتدوسها الخ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جـي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هـمٌ نافذ واِنته على ميمو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كـفِّ رجس ماردٍ فوق الثرى يرمو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حـوط بـيـك العسكر يبغون باينحرونك       واتــفـر مـنّـك خيفة واِتصير في زلز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جيك  شمر الطا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ُوطي اِبنعله صدرك       ويــس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ـفه ابغيّه ويمكّنه في نح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حـز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أسـك مـنّك ويصير أخر عمرك      اُويـنـشال  راسـك بالرمح واِسنان اِله شيّال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فرد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تصحيف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  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روح الغاضر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غـلّق الدور       يـحسي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 في المدينة قبر محف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لِّـق مـنـازلنا اُوروح الـغـاضريّه       ولا تْـخـلّي إبطيبة اِ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ك بـق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كُم في القبر بانصب عزيّه      اُو باصيح وا سبطي بأرض الطفِّ منح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لِّـق مـنـازل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يل اِمن المد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هذي شيلتَك غصبَن ع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بـ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أرض الـغاضريّة حافر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نّجي لك بعد ذبحك يا بني اِنز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مّه  لحتّى لصق صدر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ره       واَحـنى عـليه اُو قـبّله اُو شمّه اِبنح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ى على المظل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و يجذب الزَّف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ني ترى اَنّك تنذبح في شهر عاش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ـنا نجتمع بالحشر ويّاك       واِنـت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يّا رأس من حولك الأمل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بدي الشكاية اِمن النَّحر يا بني لمولاك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ِّ خـلّـونا بنو اُميّة بلا ا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مّـك تنادي في الحشر في وين لحسي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جيها الندا اِمن الله يزهرا دنظري ز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ـوفينه بلا رأسٍ ولا اِيدين       هـ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هيد اِللي اِنذبح بالطفِّ منح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جي لك اتظم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ها القلب ملهوفْ       واِتـشمّك  اِبنح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ها الدَّمع مَذروف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 عيني منْ قطع منّك هلكفوفْ       يـحسين ميّت بالظّما  اُو بالسيف منح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صرخ لحتى الحشر يرتج من بكُاه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صـرخ الـعالم بالحشر كُلهم مع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ـط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الهامة ولا تْبطّل نع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ي يـربِّـي ذبِّـحـوهم يوم عا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8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داع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لقب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ُمّ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زهر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 قـبـر جـدّه اُومـنّـه تهمل العين       واَقـ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ّوضة إلى قبر ستِّ النّ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روّى ضـريـح الهاشميّة منِ دموعه       واِمــن الـحزن والهم ِّمحنيّة اِضل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ِـن جـور عدْوانه نفى عنّه اِهجوع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كُلّ زفرته اُو نوحه على ما حلّ بالد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دقـعـدي يـا زكيّة ودّعيني      عــنّ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هـرا شايل بجملة بن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 الـجنا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 دار جدّي طارديني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ريـدون مـنّي اِمبايعة نسل الدعي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عـدي مـن الـحودِك يزهرا يا زكيّ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شي عـن جوارِك لأ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  اِرجـ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زوتي كُلهم سويّه       لـيـتِك تـريـنا في ظلام الليلِ ماش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هـو اِبـطيبي سفرتي يا هاشميّه       إفـر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ها المُصطفى غصبن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كـاتـب حـفـرتـي في الغاضريّ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ُـذبح عطاش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ندفن من غير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ـعـدكم قوم الضلالة اِستوحدون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م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صي والأرث منّه اِغصب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ريـدون يـا زهـرا عقيبه يذبحون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هـم أحـقادٌ من بدر واَيّام صف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روا عـلـيّه من بعدكُم والدَّهر خان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سـتـوحـدوني من بعدكُم آلُ سفي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ضى مسموم وآنا اِبقيت حيران       أصـفق اِكفوفي واَجدب الحسرة ولحن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فرد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لعلّه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زّن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) .</w:t>
      </w:r>
      <w:r>
        <w:rPr>
          <w:rFonts w:eastAsia="Times New Roman" w:cs="Simplified Arabic" w:ascii="Times New Roman" w:hAnsi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  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ْـغي سـلامي جدّي اله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يدر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لـي ولـدكُـم من بلا دهره تمرمَ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ـمه اِنـتـحل والقلب من همّه تفطّر       جــار  الـدهر ف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خـلاّنا طر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سـت الزهرا في قبرها زايدة  اُونـين       واِتقول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 على اِفراق اِبني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ـن يا بني هيَّجت حزني عليّ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قـبري لابِسه ثوب الر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كـي عـلـيـكُم يا ضحايا الغاضريّ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تـب كـربـلا تـحويك ي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طّـرت كـبد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عـك يا حبي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هذي طلعتَك من غير طِ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عـمـي اِعـيـوني بالبكا واشقّ جيب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لـط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راسي ونادي يا ضيا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كُم يا ذبايح شهر عاشور      اُو حـزني على أجساد تبقى ما لـها اِ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أتم ليك يا بني طول الدّهور       لـي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هاري واَنتحب واَصيح ي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مـصـايب من عظمّه اِتضيق لنفاس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دري على مَن أنتحب واَلطم على الر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ـنَـك علي لو حقّ أبو فاضل العبّاس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قى عـلى لمسنّات جثّ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ه اِ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لـلـذي بـالـغـاضريّة اتعرّسون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س لَكشر يوم عرسه يذْبح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ّيـس مـا شـفـنا إبدمّه اِيخضّبون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بـقـى جنازة بالعرا من غير تكف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1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bookmarkStart w:id="7" w:name="الفصل_الرابع"/>
      <w:bookmarkEnd w:id="7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داع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لقب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خ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 الـزهـرا وقام حاوي المفخر اِحسين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قـب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قبر الحسن يصفق الكف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ك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قبر الحسن والدَّمع يجر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وّى ضـريـح اِخليصه من دمع عين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عْـزع ضريح الحسن من كثرة بواكي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ي من بعدك علَيْ جاروا ا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ادى بـصوت اِيفتّ قلب اللي يسمعَ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ـدٍ  عـلـى راسه اُوإيـدٍ فوق ضلع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داعَـة الله مـا أظن يا خوي رجعَه       لــ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ة في جمعنا يحدِي ا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ض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color w:val="CC6600"/>
          <w:sz w:val="28"/>
          <w:szCs w:val="28"/>
          <w:rtl w:val="true"/>
        </w:rPr>
        <w:t>)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ضيته يا خليصي ابسمِّ قت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بـقيت من بعدك أقاسي اِهموم واَهو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طـن جدِّي زاعجيني قوم لنذال       ثـاروا  عـليّه اُو طـالبوني اِبثار صف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ي  أجـاوركـم ولا حـاصـل بـديّـه       جــدّي  مـحـمّد قـال روح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وضـ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ريحك والأهل كُلهم سويّه       والـيـوم عـ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هل ياخوي ماش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ّـغ سـلامـي اُمّـي الـزهرا يمسم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تركتْ اِخليصي في الدهر مغ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فرقه هَله والدمع مسجوم       مـحـتار  وحـده ظـلّ ما بين ا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ص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اضـي كـربلا باَهلي ولولا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شـا لـمـثـلـي يختلف منّه الميع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نـدي الـخبر أبقى رميّه فوق لوهادْ       واَبـقـى ثـلاثتيّام لا غسل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كـف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ـــــــــــــــــــــ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4"/>
        <w:rPr>
          <w:rFonts w:ascii="Times New Roman" w:hAnsi="Times New Roman" w:eastAsia="Times New Roman" w:cs="Simplified Arabic"/>
          <w:b/>
          <w:b/>
          <w:bCs/>
          <w:color w:val="CC66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مفرد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اعتمدناه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ولعلّ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أثبتناه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موافقاً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C6600"/>
          <w:sz w:val="24"/>
          <w:sz w:val="24"/>
          <w:szCs w:val="24"/>
          <w:rtl w:val="true"/>
        </w:rPr>
        <w:t>للأصل</w:t>
      </w:r>
      <w:r>
        <w:rPr>
          <w:rFonts w:ascii="Times New Roman" w:hAnsi="Times New Roman" w:eastAsia="Times New Roman" w:cs="Times New Roman"/>
          <w:b/>
          <w:b/>
          <w:bCs/>
          <w:color w:val="CC66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. 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إمام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24"/>
          <w:sz w:val="24"/>
          <w:szCs w:val="24"/>
          <w:rtl w:val="true"/>
        </w:rPr>
        <w:t>الحسنَين</w:t>
      </w:r>
      <w:r>
        <w:rPr>
          <w:rFonts w:eastAsia="Times New Roman" w:cs="Simplified Arabic" w:ascii="Times New Roman" w:hAnsi="Times New Roman"/>
          <w:b/>
          <w:bCs/>
          <w:color w:val="000080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CC6600"/>
          <w:sz w:val="24"/>
          <w:szCs w:val="24"/>
          <w:rtl w:val="true"/>
        </w:rPr>
        <w:t xml:space="preserve">  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2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زعزع ضريح الحسن لجل اُوداع لحسين       واتـزعزع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مـلاك من نوح الميا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ـا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قيع اِبساكنه مثل السفينه       والــجـو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ظـلـم والحسن زايد ون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ِّـيـتـنـي تقطيع كبدي يبو اِسكين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ها لسفرة يبو سكْنة إلى 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ي تـعـود وبـالاُخو لو ما تُعودون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ما تسري بكُم يحسين الظع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 يـخويه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ف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خيبة يردّ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ـو إلـى الوفّاد بعدك والمساك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فطّرت كبدي من اُوداعـك يا عضي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ـع القضا يابن الوصي ما هو ابئي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ني ويّاك في يوم الوعي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ِبـوادي كـربلا اِتحطّون ي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مـن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ويّـاك يوم الحرب قدّام       يــوم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جـيك الخيل بالرّايات ولع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و يـومٌ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ى مـثـله بلي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مـشـوم فـيه يحدي حادي ا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ي  وصـيّة لك يبن طاها المبر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مّـن نـزلـتْ الغاضريّة ابذاك 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وّج اِسـكـيـنـة بالولَد جاسم يمشكو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ل يـخـون الدهر بيكُم يا ميا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ـسه اِثياب العرس في صورة الأكفان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خـضبوه مـن دمّه اُودم خـوته الشب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يـوم عرسه يوم أهو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أحـزان       واِتـزيد ضـجّات النسا وسط الصو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صـيـر عـرْسـه للقيامة يُوصفونَ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ْـعـرس شباب اِبدمِّ نحره ايخضب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 سـاعـة اِزفـافه للحده اِيشيعون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ثـيـبـك يا شهيد الطفِّ يحس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َع  أخــوه اُو جـمـع اِخواته ولبنين      اُونـ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عـليهم زيّنو اِخدور النّ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نـادى عـلـى العبّاس خويه يا شفيّه       ســتّـ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وادج لـلـحريم ال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دومَـك يـا لاُخـو لـيـهم تك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سـيـفـي المشهور يا عَمِّ العلي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يـنـك على هودج عزيزَتنا يعبّاس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وه في وسط الظعينَه يا قوي الب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هودج الحوري تنظره الن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ـقـبـل الـغيرة تراه الأجنب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ولاد حـيـدر حطّوا الهودج يشجعان       تــدر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اِمخدّرة خيّال لحص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شى على الحوري تراها أطفال رضعان       خـلّ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ـيّتها وسط هذي البعا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3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لاد حـيـدر حـوّطوا حول الظعين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يخلّي السيف مشهور اِب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ـنـا بِنطلع فرد طلعة اِمن المدي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نـتـرك اِبطيبة لنا نسوة ولا اِب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ـلامـكـم يـولاد هـاشـم نشّروها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سـيـوف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 الـظعينة شهّ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َـيد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ايا بالسُّرى لا تزْجعوها       خوفي اِتروّع في السّري اِقلوب الخوا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مـشوا اشـو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يّـض اِشويّة يجسّام       خلف الظع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شوا وبعض اِيصير قد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سيوف مسل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ـنشورة الأعلام       حُـوط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عينتكم يَخوتي يا شياه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اطوا ظـعينت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شّوها على هون       يـسـيوف حربي عن حرمكُم لا تغفل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ُـو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وادج يا بني هاشم يميل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رتـاع من ميل الهوادع هالنساو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قدّم  أبو فا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ى اِبصوت يحسين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مـر عـلـيـنا كُلّنا الأمرك مُطيع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مـــ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 كُلّنا في طوع آمرك       أعـمـار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دوة يـبو سكنة لعُم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نا الذخيرة اِمن الوصي ليّام نصرك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ـشـوفنا يوماً نثور اِعلى المُضلّ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ْ خـضتْ بحراً يا لولي خضناه ويّاك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جبال إنْ تصعد صعدنا أرواحنا اِف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هر عِيشتنا مَهي حلوة بليّ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ـه حـمـانا والرّجا يابن الميام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قـدّم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 حـيـدر من حواليه       هـذا يـحبْ إي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ـذا يحبْ رجل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بـترجّى العلم منه اليوم ينطيه      اُو نشرَوا ذوايبهم على الأكتاف في الح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لامعت  بـانوا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وه العشيره       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ولاهم مثل شمسِ المُن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ســم  الله عـلى ذيك لوجوه المُستنيره      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حّـد تبقى على الغبرة مَطاع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ـقـدّ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رّيس والأكبر ابجنبَه      اُوطـاحوا على المولى السّبط كُـلٌّ يحب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4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هم شيخ العشيرة زاد نحْبه      اُوهلّت اِدموعه واَصفق اليسرى بليم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تـذكّـ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ظلوم ما يجري عل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يـوم عاشر والذي اِيفعلون ب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ٌ تـجول الخيل في العركة عليهم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قوا ثلاثتيّام في الغبرة مطاع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دموع السبط لمَّن شاف لوالادْ       واِتـجـدِّدتْ لـه زفرته محروق لفّاد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بر لنهُم يظلّوا فوق لوهادْ      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 هلّي الدمع لفراقِ الميامين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تم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7"/>
          <w:sz w:val="27"/>
          <w:szCs w:val="27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5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8" w:name="اُمّ_سلمة_زوج_النّبيِّ_(صلّى_الله_عليه_و"/>
      <w:bookmarkEnd w:id="8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ُمّ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سلم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زوج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نّبيِّ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صلّ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آله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ويـن تمضي يا عديل الرُّوح يحسينْ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وح وادي كـربلا يابن الميام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ني لا تروح الغاضر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يِّـر الـنـيّـة يـا عزيز ال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ْ  رحـتْ وادي كـربل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ك جيّه       عندي خبر من جدّك الهادي اِبني اِ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وح وادي كـربـلا يا نور عيني       خُوفي يُطول السّفر يا بني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ج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معتْ ال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يت ليك أمشي اِبحيني       لا تـروح واِتـخـلّـي مـنابركُم 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رابٌ منْ عهد جدّك يمظلومْ      أوص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ّي هالترب ينفطرْ بادم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وم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ـافر كربلا يا بحر العلومْ       تـنذبح  فـ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ندفن من غير تكف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مثلْ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عـدك آنـا اَوعدوني       لاز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ادي الـغـاضـريّة يذبح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ـرف مـحـلّي والذي هم ينصرون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ي اَسماهم بالعَدد ن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ـبّع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ي اَخـبـار الغاضريّة يا حزينَ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كـان ودّك لا مـحـالـة تنظر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ٌ أراهـا الطفّ صاحتْ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ه      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عة الإسلام بعدَك يا حمى الدِّ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وح وادي الـغـاضريّة يا حبيبي       غـيّـر الـنـيّـة لو ترى باشقِّ ج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نـي سفرتَك من غير طيبي       غـصباً عـلينا سفرتك يا نور كُل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تـ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ي الـغـاضريّة يذبحو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ي خبر لن هل الكوفة اِيكاتبو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وصلتْ إلهم يعيني يغدرونَك       واِتـروح  مـن بعدك سبايا ها لخواتين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6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 جـدّه بـو علي حثّ الظع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 اِبحريمه واِخوته من اَرض المد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ان طـلـعـوا من المدينة بالسوي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ال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ـوا دُورهم تنعى 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خـلّـفوا إلاّ مـ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ن الحنفيّه       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نّـه إلاّ النوح واِمجاذب ون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ـبـرح إلاّ اِيـقول شيلوني يغلمان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وا طرحوني في الدّرب باسأل الرّكبا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ـأل عـن اِخـواني بقيّة آل عدنان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شـال عـنّـه بـوعلي متْنام ع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أل عن اِخو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وم الْلي جفوني       مـن سـاف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غاضريّة ما اَذكر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عـوّدونـي بـالـجـفا ما عوّدون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مـن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ويـه تلتقي عيني اِب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ان مـحلاه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رَكْـبتهُم على 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َـن طـلعوا من المدينة تالي اللّ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روا بـجمعهُم بين تكبير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هليل       مـث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قور اِتحوم من حول الظع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لـزيـنب تنتحبْ والدَّمع همّال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كي على ذِيك الحم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يـك ل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مـنّـيـت أرجع للمدينة مَعْ هلبطال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ظـنّـتي اِرجالي يعودون المد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الـعـبّـاس يقدم ظعن لحسينْ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ـول يـا زيـنـب يخيّه لا تخاف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خس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ادي ما يقربون الصواوين       واُخــوك  عـبّـاس البطل ما ينكرو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اليوم في اِحصونٍ مشيدَه       وأبـطال مـن ح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ـرسانٍ عديد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خـايـفـة أبقى مع النّسوة وحيدَه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رجــ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يّا اِرجال يا خويه المدي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مـن الـمدينة شالت اِظعون الميامين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دُّ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لّت موحشة من سافر اِ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م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ارس والمجالس بعد لبد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يف غابوا باللّحود اِبيوم عاش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هل الكرم شالوا طبقْهم واَغلقوا الدُّور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فراقهم تنعى العلوم اُو يصرخ الدِّ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دُّ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ّنيا اِمظلمة منْ فَقدهُمْ       والـدِّ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تدريس دارسْ من بعدهُ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حّـاي المنايا ساقْ لظعون اُوحداهُم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َرض المنايا كربلا سافر لها اِ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امي الظع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عرينة البطل عبّاس       بـي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َلم قدّام وجهه اِشديد لمراس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7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رى الظعينة اِيـذود عنها مفرّع الرّاس      اُومن حول زينب 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 هاشم اِمسلح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ـلا بـنـي عدنان لطلعتهم ابفزعها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صـاح صايحه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عمامة نز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وته  اِيـزلْزل للع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كثر جمعها       خـصّـه علي ل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مّه فادي الد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ان  ويـلـي بعد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بتتْ اِلحاه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غـاضـريّة اِيزيد باجيوشه رماه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لسّيف لَـحد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 هاشم محاهُم      اُوخـدّام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قبهم صاروا سلاط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ف راحت ذيكِ لوجوه المزهْرا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نت مصابيح الورى واَمستْ مُظلما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ـيل الشفايا اِبجنب لفراتْ       مثل الضحايا اِمطرّحة حول الولي اِحسين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قـوا ظـعنهم من أرض طيبة السلاطينْ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ضــح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ازلهُم مُظلماتٍ خليّ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ال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د شـيـلة بني هاشم جمعهُم       سـاقوا  مـطاي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رفوا وطن جده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يـنِـك يـا مـنـازلـهُـم بعده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رتـيـن وحـش مُظلمة بعد السلاط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ال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ي هـاشم جمعهُم فرد ش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خـلّـفـوا فـي دُورهـم غير العلي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ضـح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حـن في الدّار والمدمعْ تسيلَه       واِتقول خبروني مشى من اَي صوب ل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ـعـتْ مـعـاها اِتصيح والنسوة معاها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بٌ  تـط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وب تسرع في خُط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ـثـر الـحـسـرة والبُكا الشيلتْ أباها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ضـحـت غـريـبة والأهل عنها اِبعيد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ضــح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ريـبة بعد عزوتها الجليله       مــ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ـد عزوتها بقتْ حرمة ذليل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ـ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هـا اِتعلّقت باَطراف ذيل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ـاحـتْ عـلى راسه تقلّه بوي ي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ــذو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اكُم يا بني هاشم خذ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مـة غـريـبـة اِبدوركُم لا تترك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دون  كُــ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م بويه اِتخلف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وي خـذنـي بالظعن ويّاك ي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بـويَـه عـيـشـتـي كشرة بليّاك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مـا أسـلـو ولا أهـجـع ولا انْس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ي خـذني في السفر يحسين ويّاك       مـا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س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يا نور المسلمين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8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بو السجّاد ما بطِّل من النّوح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لي اُو نهاري مدمعي بالخدِّ مسف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بي اِتقطّع من رأيت اِلظعنك اِيلوح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ولَه العبّاس واِخواني العليّين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اطـم اِتـنـادي في أمان اللهِ يحسين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ـروح وآنـي أتم في الدّور الخليّ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ـا اِرجعي دارك ولا يصفّر لونك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نـزلنا في بلد أهلك يجو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ْـبـر مـع العرّيس إنخلّيهم يجونك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ي  اِبـعيده والأهلْ عـ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يد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قـى خـلـيّة دُورنا يا بنتِ لطهار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نعوف طيبة اُو قاصدين أوحش الأوع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غِ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امـي جدِّي الهادي المُخت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ولـي عزيزَك شال باِخوانه ولبن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ردّتْ إلـى ط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بست ثوب لسواد       واِتـقول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 على السافر ولا ع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تى تـجـي يحسين باِخوانك ولُولاد       واَ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ُنادي اِيقول قوموا جاكُم اِ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لّـى أبوك اِحسين  يـا فاطم ولعم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لّـتِ اِخـوانك واَقبل العبّاس قد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كـان أنـشر في المدينة سبعة اَعلام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قـ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وا اِمن السفر أهلي السلاط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دُورهـم لَحلف يمين الشرع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ك      حـتّى يُـعودوا من السّفر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 والـ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تـرك مـنـاحي مِن يرد والِك أهاليك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وّة يـوم اِيـصير عيداً للمسلم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دار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 مـوحشة صرتي خليّه       فـي وين اَب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 نفس الأ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فـاطـمْ سافروا للغاضر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صبحت وحشة مُظلمة من سافر اِحسين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لين اِمن المدينة تسيرونْ       ريضوا سويعة من قبل ما تبعد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ت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فتوا وراكُم يتيم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ْـلـي بلا والي ينال الهضيم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عـيـش في ذلّة ولا ليّه قيمَ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ا أنـاديكُم ولا لي تسمع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لّتْ تنادي واَسمع الصوت أبوها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 على نسوانه اُواَهله تعرف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لـه الكب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ال اِلتق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مر أبو فاضل يريّض بلظعون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99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ال أبو فاضل أناخ الركايب       من  حين ما وصلتْ دعت بالمص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قـة الأحبّة اِيصيّر الطفل شايب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ه اُو يجري الدمع من جفن لعي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تْ عـلـيـهم قبلّتْ منهم الرُّوس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 الـتحسّر والتلهّف بلنف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شـافت الشبّان تزهر كلشموس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وارهم تا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ليها اِيدور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اينتهم طاحت اُو وقعت اِت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وارهـم تاضي كمثلِ المصاب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ي حسرى تروحوا مذاب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نـذر عليكُم صوم عام اِللي تلف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اها اِسكتي يا حز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ي اِرجعي للبيت وسط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وصـلنا للخبر تسمعينَ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قـدّر الـبـاري لنا لازم اِيك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تْ عـلى النّس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دّت بص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ـصودها التوديع تقضي وطر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ـاب والطفل في حجرها       واَهـوت ع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التَه فوق لمت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تْ يـنور العين يا بدر سعدي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كـان تـامر اِرجع البيت وح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جـع ولـكنْ بآخذ الطفل عندي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قدر على الرجعة واِنتوا تشيل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يها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مع همّال       هـذا الـطـفـل ما بيننا شبه له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لا معدود من عدّ الرج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حرملة ايموت اِبسهم كان مسنو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َـجل كُلكم تروحوا مهو زين       واَه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لد يدرون آنا بنت 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َقول ل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و يطلبون المساك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فّـادكـم هـاللي على الباب يلفون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جى جسام يا ضنوة المسموم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ه اِبكفالة هودجي يا شاب ملز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صد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ِي يا ضيا عيني يضرغام       يـسرور  قلب المُجتبى يا بني يجس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صّن الهودج يا عزيز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ود لزمام       لتشوف شخصي النّاس يا مدلّل يقيد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تخى الش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رمه اِمن الغمد سلّه      اُوش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مامة والشَّعر على المتن ف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ـهـا يـيـمّه لا تخافين المذلّ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ك  بطل ترتاع من حملاته الق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م أنا موجود خلّي الخوف عنّك       بـال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خطِّي لزيل الضّيم عنّ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ْ عقب ذبحي يصير النّوح فنّك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ظريني بالعرا اِمخضّب بلدموم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</w:rPr>
        <w:t>100</w:t>
      </w:r>
      <w:r>
        <w:rPr>
          <w:rFonts w:eastAsia="Times New Roman" w:cs="Simplified Arabic" w:ascii="Times New Roman" w:hAnsi="Times New Roman"/>
          <w:b/>
          <w:bCs/>
          <w:color w:val="FF000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ح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عي المرجلة يا نور عِيناي       دهـ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حياتي في فَرح يا مهجة اِحش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ـما شـفـتْ شخصك ينور العين ويّاي       زالـ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تـراحي واِنجلى قلبي اِمن لهم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ُــو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يـح اِمن القلب همّه ولحز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ـلاك تـفتَر بالظعن كنّك غصن ب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ِـي عـلـى هالنّور يا شمعة الشبّا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ح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ّه اِهلال فوق الرّمح مزم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رّد اِبصوته اُوصاح يا ناس اغمضوا العين       لـمَّ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جـوز اِمخدّرات الطّهر يا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دايـع مـن عـليْ خير الوصيّين       واحـنـا فـدى حـرّات حيدر بحر العل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ْ بـه اُمّـه ويـن هـالسفرة يلبدور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أرض الـغـاضريّة يمّ لخ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ِـب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ـشوفين العجايب يوم عاشور       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ضرب واِحنا انتذبّح في فردْ يوم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يـوم واحـد تـنـذبح جملة هلبطال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ـظـ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ـاكـم اِبـذيك الخيم 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لٌ لـو مـبـتلي باِقياد واَغلال       إتـشيل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الرّوس واِعلى التُّرب لجسومْ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7"/>
          <w:szCs w:val="27"/>
          <w:rtl w:val="true"/>
        </w:rPr>
        <w:t>* * *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اِبهودجها ت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همل العينْ       واِتـخاط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ُّور اِللي ظلّت خليّ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كي اِبـهودج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صبْ الدمع همّال       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عـة الله يا منازل داحِي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ك مشيتْ اِبعزوتي واِجميع لحباب</w:t>
      </w:r>
      <w:r>
        <w:rPr>
          <w:rFonts w:eastAsia="Times New Roman" w:cs="Simplified Arabic" w:ascii="Times New Roman" w:hAnsi="Times New Roman"/>
          <w:color w:val="008000"/>
          <w:spacing w:val="135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ع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اِفراقك هالسلاط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داعـة الله يـا مـنـازلنا مشينه</w:t>
      </w:r>
      <w:r>
        <w:rPr>
          <w:rFonts w:eastAsia="Times New Roman" w:cs="Simplified Arabic" w:ascii="Times New Roman" w:hAnsi="Times New Roman"/>
          <w:color w:val="008000"/>
          <w:spacing w:val="90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صبن علينا اِنروح من أرض المدينَ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ـروح وادي كـربـلا ويّـا ولينه</w:t>
      </w:r>
      <w:r>
        <w:rPr>
          <w:rFonts w:eastAsia="Times New Roman" w:cs="Simplified Arabic" w:ascii="Times New Roman" w:hAnsi="Times New Roman"/>
          <w:color w:val="008000"/>
          <w:spacing w:val="30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ـعمّر اِب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! </w:t>
      </w:r>
      <w:r>
        <w:rPr>
          <w:rFonts w:eastAsia="Times New Roman" w:cs="Simplified Arabic" w:ascii="Times New Roman" w:hAnsi="Times New Roman"/>
          <w:color w:val="008000"/>
          <w:spacing w:val="30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مـنازلنا خليّ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دورنَـا عـ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 اِبليل دا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رتـيـن قفرة ما إلك منّا موان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ى المدارس أصبحت قفرة دوارس</w:t>
      </w:r>
      <w:r>
        <w:rPr>
          <w:rFonts w:eastAsia="Times New Roman" w:cs="Simplified Arabic" w:ascii="Times New Roman" w:hAnsi="Times New Roman"/>
          <w:color w:val="008000"/>
          <w:spacing w:val="120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حشك يا دار بعد الطاهر اِح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حـشك يا دار من بعد العشيره      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نـا صرتين في أعظم كس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عـوّد لـيـك هـلـبدور المُنيره       ويـعود  أخـويه اِحسين عزّ لهاشميِّ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داعـة الله يـا مـنـازلنا ولديار</w:t>
      </w:r>
      <w:r>
        <w:rPr>
          <w:rFonts w:eastAsia="Times New Roman" w:cs="Simplified Arabic" w:ascii="Times New Roman" w:hAnsi="Times New Roman"/>
          <w:color w:val="008000"/>
          <w:spacing w:val="60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غي  سـلامي للنَّبي جدِّي المُخت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ولي اُولادك ضاقت بيهم كُلّ الاَمصار       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عـة الله يا منازل آل ياسين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ــوف هـالسفرة مشومة دون لسف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8"/>
          <w:szCs w:val="28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ـلـب يرجف والدمع بالخدِّ همّال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  <w:gridCol w:w="6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20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شوف اُخويه اِبها السفر يضرب الأفكار       واِدمــوع عـيـنه غرّقت منه الخد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هـالسفر قلبي أنا اِمن الحزن مم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دري اِبهذا السفر ما يجري على اَه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اِرجالي الشفا يا نور عق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رد يـا دار لـك هذي الشياهينْ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كون أظلم من طلع من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سين       شال  ابحريمه اُو عزوته من آل يا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عقب ما ودع الزهرا للحسن راح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جذب الونّة اُو يصفق اِبراحٍ على ر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اه تـجلس يا عضيدي ابدمع سفّاح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جـلس  يبو محمّد ترى عن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مشيل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قـع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ّع عـزوتـك ويا بنينك       واِحـ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نور العين كُلْنا اِمفارقين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جـل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ّع جـاسم المعرّس ضنينك       واُولاد عـم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خـوتك ويا النّس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قبر اَبو  مـ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ت ونّه قو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 سفرتكُم ترى غصبن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بـدّ مـا بـاجـيك واد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الأمـلاك ويّـانا مع كُـل الـنبيِّ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ني ويّ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ضر يوم عاش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تـقـف يـحسين بالميدان حاي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ته  بلا فادي ولا اِمحام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اصر       يـا لـيتني شلتْ العلم ويّ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وى على الشي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معوا اَهل المدينه       والـكُـل  أقـبل يصفق اِشماله بيم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يـنـادون يـا لوالي متى الأوبه عل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ـيـتنا كُلنا على اِفراقك حزي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هم موعدي عاشور محرّم       واِنـكان منّي إلاّ العمر ح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صرّ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تـجيكم اِطـيورٌ تحنْ واِملطّخة اِبدم       بـاتجي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طيورٌ تنادي اِتصيح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ت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زينة اُم سلمة تبكي اُوتنعه       واِتـقول وا بـدرٍ غرب 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ه رج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تـ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عاكُم بالسما والكُل يسمعه       ذلّـ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ني هاشم اِبقتله و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اه ابن عبّاس الحز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العجل قال       خـلِّ الـحرم في وطن جدّك ويّالطف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مع من وسط الخبا صيح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لزال       اِمـخدّرة حـيدر تحنْ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همل ال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تقول منهو اِللي على خونا الولي شار       اِيـساف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تركنا حيارى في هلدي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مـا فـارق عزيزي ضحوة اِنه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نا معاهم وين 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ُـم عاد ن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ـات  عـمّاته اُمّ هاني واُمّ لقمان       واتصيح يا سبط 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شيخ عدن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ـ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ـا يا ولينا الكل حيران       نـسم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واتف بالسما يابن الميا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  اُومشى في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دى ابدمع مهت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النوح ما يرضى الباري لا تنوحو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هاتف اللّي يا حزينة له سمعتون       يـنع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ابيوتٍ عقب فقدي خليّ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حسن واستوحدوا من بعده ا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لـت بـني اُميّة الفرصة ابآل يا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جـب  على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توالى اِباحمد الهادي       حـزنه عـلى آل الـنّبي كُـل يوم يزدادِ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ذكر مصاب اِللي اِنذكر في كاف اُوص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آنـا عـلى اِمصابه حزينة طول لس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آنــا  اِمـحـرم لذّتي بع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شـرا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بـي مـصيبة إلاّ على فرقة مصاب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يـوم عيس الحاج من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دابي       اِبـعـي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أيـت الحاج للعمرة محرمِ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زعـوا لملابس والبسَوا للحجِّ اِحر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خـلـعـوا الزينة واتركوها بعض ليّ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آ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عتْ اِسرور قلبي طول لعو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ل كيف مخْلَعْها وآنا الناعي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ـنّـسـى مـولاي يومٌ راح مطر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يــذ اِبـقـبر اُم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دّه خيرُ لجد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كي اُو يـش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دمعَه جاري بلخدود       قـاي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ـدّي شيّبوا راسي الملا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دُّ راسـي شيبو بعدك الأرجاس       واِتـكـدّر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ذّات أفـراحي من النّ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سـمـع ونـين اِمن القبر تصعيد لنفاس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نـور عيني يا حبيبي يا بني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صّبور اِعلى البلا يا مهجة اِحشاي       واِنــت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قـيقٌ بالبلا يا نور عينا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لـبـ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ثـيـاباً للبلا لنْ البلا جاي       واِم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صّبر درعين يا نسل الميا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ربلا يابن النبوّة اِتموت ظام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طشان تقضي والنّهر بالماي طام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سوانكم تغدي حيارى بلا محامي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ته بلا تغسيل مرمي اُو غير تكف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بـ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نّي بالحريم اِتنوح يم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ـغي الحماية يا أبو السجّاد منّ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نور العين متخضب اِبدمك       طاي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ميّة اِعلى الثرى يا قرّة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بنك علي يحسين يستعطف من القوم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ته على وجه الثرى ما تقدر اِتق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نّـي اِبزينب واليتامى واُمِّ كلثوم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ـوهم العدوان للطاغي أسير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لّتْ اِعيون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ّن سمع جدّه       مـنّ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قاله واِنفرت بالحزن كب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د ايـضمّه الهادي اِبلحده       ويّـ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ذني للقبر يا حامي ال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ذ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دّي باللحد هالساع ويّاك       اِمـصـيبتي كشرة يجدّي بين إعد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 العين فوق الخدِّ سفّ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بـدّ مـا ترجع إليها يا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تّ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و سجادنا اِتنال الشهاده       بـيـ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ال الفوز يا بني والسعا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ٌ وعـى خـبَّر بني هاشم السّا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اروا من اَقوال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جلَه حزينِ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ّع قـبر جدّه  اُوغـدى لمّه الحزينه       حـنّ اُوجدب ون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ل اِدموع ع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كسّر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ضـلاع قعدي ودّعينه       يمّ  الحسن اِحنا عن اِجوارك طريد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ال  اُومشى بالدولة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شى بالدُّوله       دار الـعلم واليها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خويه اِخذوني في كربلا ويّاكُم       وانـ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خويه تدري مقدر على فرقاكُ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ويه تنذبح من قبل ما ألقاكُم       وا حسرتي من شيخٍ شال اُومشى بالدُّول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 ما ضربت ابسيفي اُو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طعنتْ باسناني       يـا ما بطل أصرعته واَضربت بيه الثا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 ما اِبحورٍ من دما خوّضت فيها اِحصاني       فـي  مـنزلي خلاّني شال اُوم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 مــا عـلم لفّيته والعلم بيدي شايع       يـا  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طل في حربي خلّيت راسه تاسع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آن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ـرب مدشّه إلاّ بنفسي بايع       والـيوم اُخويه عافني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ص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راضـي بيها عازم على استشهاده       بـاهله  اُوكُل اِخوا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ملة جميع اُولا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اشـا على من مثله ما يختلف ميعا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اّني عرضه للبلا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 الـقضا ما عاقني والمرض ما آذاني       اِتـمنّيتْ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نـا وياهم لازم لظهر اِحصا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آ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حرب من سابق ياخوي فنّي اُوشاني       والـيوم اُخويه عافني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لوا لَخويه  مـ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يسلم عليك اِسنادك       ويـقـ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 يـمحمّد لا تنقطع وفّاد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ت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ما تعهد واِنته على معتادك      اُو لتقول اُخويه عافني شال  اُوم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ـزم يخويه اِمضيفي  اُوعينك على وفّادي       واِظهر لهم من طيبي واِظهر لهم من ز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مّـا أنـا باسافر به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جـميع اُولادي      اُو لتقول اُخويه عافني شال  اُوم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زم يخويه اِمضي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حافظ على أطباعي       والـي الرعيّة إن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عم الوليْ والرّاع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ّـا  لـك اِح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ينا وإلاّ يجيك الناعي       واِنـته خَلف سلطان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شى بالدُّ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ُر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لي عندك عينك عليها 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!!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لّـغ  سـلامي ل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مّاتها واسكي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ّ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حن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ين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إلاّ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رعيّ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ت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ال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شى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دُّو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َرض المدينة يا ركايب ردّي ا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ْـكـربـلا اِبّاقي البقيّة لا ترو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حـسـيـن ردّي يا ركايب للمد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إلاّ اِعـطـيـنا اِعهود لنِّك ترجع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رحـلي به تربة 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 أمـ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ـها اِنصابت لأنبيا ويّا الوصيِّ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ّي لـلـمدينة يا مطايا       لا  تـوصـلـيـنـه كربلا اُمّ البلاي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في يمو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سوته تغدي سبايا       تُسب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تشهر على اَكوار البعار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 بـعدك اُوحش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وطان طي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فـتـجـع قلبٌ كان للباري حب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نّاس  محزو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دعي الله يجيبه       اللهْ يـعـود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دور الخليِّ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ال السبط ابعزوته اِمن اَرض المد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ـلاّ الخلق تبكي على اِفراقه ح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ُمّ  الـبنين اِتصيح شال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نه       يمتى يجي الصّايح ينادي جاكُم اِحس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ضـح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ازل بيت أبوطالب خليِّين       والـوفد  تنهى وين من يأوي المساك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سـايل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دار ويـن أهل العطايا       جـيـنا على العادة اُوحـثّـينا المطاي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عـوّدونـا الـردّ بـالخيبة خلايا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 ويـن مُعطي العطايا والسلاط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له اِخـبـرينا وين أصحاب العطيّاتْ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وافـدْ سافروا للغاضريّاتْ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هالسفر ما يرجعونْ الدار هيهاتْ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ـهات يرجع داره المظلوم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ـكــان يـلـوفّـاد تبغون العط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ثـوا مـطـاياكُم صُبحكُم والمس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ُوحـوا لَـبو السجّاد واد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لق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دي كـربلا مزهر ب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نّ اُوتـأوّه واجدب الـ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فيّه       مـنهو  الـذي في الدار ناصب لل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اُخوه  مـحـ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ن الحنفيّه       لابـس ثـياب السود اِينادي آه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 عـنّـه بوعلي زايد مناحه       نـاصب  المأتم في مسا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ي صبا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ال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ه الدار يصفق أسف راحه       زايد حنينه اُوناصب المأتم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قـول دار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فره توحّشني      لَ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ويه للشهادة رحتْ عنّ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كـان بـعتون السّهم يحسين منّي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فـظ عـليك الله يامُؤوي المساك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ل يوم أزور المصطفى واسمع حن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غشى عليّه اِمن البكى اِمن اسمع أن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صيح فـي قبره عزيزي ذابح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كـربلا ويّـاه أصحا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َّب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مقلبين اِعلى المطايا اِنتون من و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هـا وفّاد جينا نقصد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ت  عـلـيهم والدمع بالخدِّ مدفو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ـعوا جوابي يا لذي اِتحثّون لنوق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كان تبغوا اِحسين بيت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غلوق       غـلّق  اِبيوته اُوشال يارج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س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هم والدمع بالخدِّ سكّاب       شـوف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نازل خالية ردُّوا يطلاّ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عي الكرم شال اِبحري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غلّق الباب       ه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نازل خالية من سافر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عَوا حـك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يّضوا بالنوق سا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كُـلّ منهم صاح واتحنّتْ اَضلا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خـدّرة رحنا عقب عينه اِضيا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نسايلك من هالسفر يمتى يجي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ّوا ابـخـيـبتكُ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ثّـوا للركايب       قـلبي على شيخ العشيرة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ا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زل اِطـفوف الغاضر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مّ المصايب       حـط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ظعينة ابكربلا واَبني ا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وا لـها يمتى يجي راعي العوا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زهـر من اَنواره المنازل والمساج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ور  الـيتامى بوع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قصد الوافد       يـمتى يجي اُو ناخذ عوايدنا من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ـب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الله يـرجع الوالي يوفّاد       ويـعـود طـيبة حـوله اِخوانه ولول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لـمبارك من يجي ب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 العب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سمع النادي اِيقول قوموا جاكُم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َصَّ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وك الـيوم يا فاطم ولعم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وصـلـت اِخوانك واَقبل العبّاس قدّ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كان في أرض المدينة 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[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شرتْ 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]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َعل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قول جوني اِمن السفر ذيك السلاط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 xml:space="preserve">* * * </w:t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دينة لا تـروحوا لها يوفّ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عـ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كرم منها طلع باهلَه 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نـا قـبـلكُم جيت ليه أبغي العطايا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فت المنازل موحشة ظلّت خلاي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نّ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ّها لابسة اِثياب الرزا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َمّـا الـمدينة شوفها اِيفتّت الأكب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شفت فيها إلاّ حزين اِيصيح بالو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ّ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زينة صارخة واِدموعها اِتس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َمّ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نّهار أظلم عليهم واستوى الليل       ذابت حشاهُم واصطلتْ منهمْ الأجس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مجلس اللي نقصده وامضيفنا ف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يوم خالي من هَلَه ما حدْ بقى ف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شفت إلاّ اليوم ينعى اِفراق وال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َمّا بني هاش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غالب لبسوا سو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ك تلطم راس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هـذي حزينه      اُوهـذي تـنادي مِن بقى إلنا يا ول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ذي تـنـادي الله يعوده للمد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زهر مرابعنا على جاري المعت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ي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ّه وين راح ابن الشفيّه       قـال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شى باهله يريد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ـ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ضوا ولا بقتْ منهم بق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ال ابحريمه واِخوته وجميع الول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ذي هـو تقصد الوفّاد جودَه       سـافر ولادري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تى الله يع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رٌ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ُـحجّب لو بطتْ عنّا اِسعوده       الله يـعـوده لـلـمنازل نسل لمج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زله شيخ العشيرة ليته اِيع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فراح تقبل والنّحس يتبدل اِسع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سافَه اِمن المدينة طلع مطر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اعت يبو السجّاد من بعدك الوفّاد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عـين هلّي الدمع لفراق الميام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اقوا ظعينتهم ولا دري قصدهُم 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طوا حوالي الظعن باسيوفٍ مسال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وطن جدهُم قوّضوا في ظلمة ال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ظـلّت منازلهُم تحن واُدموعها اِتس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يـحقّ للمنازل لو بكتْ لفراق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ـلّ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ـازلهُم خليّة من بعدهُم      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و طِيب اِمفارقين الوطن جدْهُ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بـعد جدْهُم خانت الأعدا عهدهُم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انوا مواعيد القديمة اِبيعة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سمع إلاّ بدورهُم ضجّة اُوصيح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مصطفى زايد حنينه في ضري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انـبـيـا حـولَـه مدامعهُم سفوحه       والـكُل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ضجّة ينادي آه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مـسـت خليّة بعدهم ذيك المدارس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بعدهم أمست خليّة اِبغير حا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فـرا  خـلـيّة 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ها منهم موان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 الـذي فـيـهـا يدرّس ل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ـدور تـندبهم اُوتـبكي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نعى       اِتـفتّتْ كـبد من شاف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سيل دم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تـقول 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نّي لبو السجّاد رج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شّوف من حوله الظعينة يحدي الب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ع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طلعتهُم عجل من غير تمهيل       ساقوا المطايا اِمن الوطن في ظلمة ال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حـدي ظعينتهُم اِبتكبيرٍ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هـل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هدّت اَركاني واَنحلتني شيلة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هـدّت أركـانـي من إفراق العشي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كـان مـثلي اِمفارق اِبدورٍ مُني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فـراق أبـو الـسجّاد خلاّني اِبحي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كي ونادي آه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زني على اِ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ُـوحي عل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دّدي بالحزن يا دار      حـتّ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د اِسـلالة الهادي المخت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يـحق لكْ إذا نحت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دبتي يا حزينه       مـاحَ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قى سلطان غيره في 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ولي عسى الله يرجعَك يحسين ل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زه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بأرضي والمدينة تسطع أنو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قى باَرض المدينة اليوم سلطان       سـافر  إبـاولاده اُوهلَ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ُل الخو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 يـعـو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ـرجعه سالم للوطان       هــ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بقيّة والخلف من آلِ لطه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ط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آتم في المدينة واِلبسوا اِسو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كـان ترجوا جيّته ليكُم مهو ر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ق الـظعن واَبعد بأهله اُوكُل الولاد      اُوخـيّم  بـأرض الغاضر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ّخذ د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دينة بوعلي ما ظنّتي اِيعود       قوّض اِظعونه اُوخلاّ باب الكرم مسد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اع الـكرم والجود من بعده وليف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ُـل من لفى بيتَ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افه ظلّ محت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وفوا المدينة موحشة من سافر اِ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ذي الـمـدينة خالية ويّا الدو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هواشم أصبحوا بحالة مهو زين      كُـلٌّ اِيـصيح اُو يـنتحب والدمع نثّ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معوا صوايح في الس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هل المد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عوا وكُل يصفق اِشماله اِبيم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ّل اِظـع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ظلّت اِدياره خليّه      اُوجد السُّرى يبغي اِطفوف الغاضريّ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0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ُـوحـي عـلى اِفراقه يفاطم يا زك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و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سى الله اِيعود والينه ع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نّ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حتْ والدَّمع بالخدِّ سايل       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وم شفتْ اَهلي يحثّون الرحا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ّع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ويه والحزن بالقلب شاع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يـت يـا وفّـاد كفوا لا تجو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حـد يجينا في المدي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دّوا السير       روحوا اِطفوف الغاضر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غير تفكي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ذي يـعطي العطايا والمداخير       إلاّ مـحـمّد يـصـفق اِشماله اِبيم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وصلتوا كربلا نَوخوا المطايا       راع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كرم والجود فيها والعطاي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وف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ـازلهم بقتْ منهم خلايا       واخذوا رسالة حق أبو الكبرى الح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قـولوا ترى بيت الكرم مغلوق باب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عنّه بوعلي قوّض اِركا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جـت إلـه الـوفّاد وقفت حول باب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ـعوا صوايح فاطمة بنته الح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وا لـهـا العبّاس خبرينا اِبدا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نـروح لـلـعبّاس يعطينا اَخبا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ع العين في خدها ايتجاره       شـالوا ه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ـبّاس قدّام الظعين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افوا  الـمدي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طنّبوا في ا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بـقـى فـي بيت أبي طالب بق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كـي عليهم يبنت ابو طالب الع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بـحـق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ّـه بكاهم ظلّ خ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ن ضيّعت الرعية اِبغير و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ـدَهُم من يلتجون ابظلِّ 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هـر الربيع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 أجدب الوادي      اُوغوث الصريخ اِحسين لو نادى المُ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حـيّ ذاك الوجه من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لِّ بادي       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ّ ذاك الوجه من راعي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تى يجي المندوب يصرخ يمِّ لبن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رّة اِعـيونَك بالسلامة ابجية اِ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فر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ركض بالدرب كُلنا مسرعين       جــتّـك  ابـشـارة قوم يابن الحن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ـنا عـلى العادة اُوحـثينَه الركايب       سـايلنا وين اِحسين قالوا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ا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بـقـى مـنـدوب لـيّـام النوايب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ع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كرم والجود راح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عـود اِ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عـود العوايد       ويـعـ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أس الـمـال واترد الغوا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رجـوع الـوفـد عن هالبيت كايد       راعـي الـكـرم عنهم مشى للغاضريّ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وحـوا  لَـعد غيره لما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جيبه      تخضر مرابعنا اُوتزهر أرض ط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 أوحش المحبوب لو فار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بيبه      مـا يبرح إلاّ اِضلوع ظه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حنيّ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bookmarkStart w:id="9" w:name="الفصل_الخامس"/>
            <w:bookmarkEnd w:id="9"/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دُّ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الوفّ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الكب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دار ويـن ابدورك يا دار وين ابدورك       ذي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دور الزاهرة يا دار وين ابدور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ت  بعد لا تزيدني ما قدر اعد امصابي       شوف المنازل خالية وا حسرتي وامصاب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الـترب والسافي سافي على اعتابي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رج ولا تـسئلني يا دار وين ابدور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دجى من سافر ماجت لنا اَخباره       وا حـسرتي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هفي يمتى أرى أنوا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أتى سايلني وين الولي يا داره       ذي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بدور المزهرة يا دار وين ابدور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وافد حسبك بالنوح لا تزيدو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نـا ابـهلي مفجوعة وانتون باتفجع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  بـوا علي وارجاله وفّاد لا تسألوني       بـ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اد لا تقولولي يا دار وين ابدور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يـوم حث اظعونه ماجا خبر لي عنّه       مـا خلّف إلاّ  مـ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اللي بقى لي من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 ما ذوّبني من صيحته والونّه       أقـ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َنـا ويقول لي يا دار وين ابدورك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ـنده حزينة اتجاوبه لو من جدب ونا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ـعـى مثل ما ينعى ويصفق ابراحات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ايـد بـكـا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وحـه كله لسهم فاته     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 ما يسئلني يا دار وين ابدور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سـهـم فـاتني بيه الأجانب فازت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حظوظ الأقارب خابت واللي سواها طابت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دري يدور ابدور في وين  عـن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ابت      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رهم قولي لي في وين غدوا ابدور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ت عل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الت ياللي بقي امن ابدو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سـايـلك في وينه عنّي تحجب نور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غـيـبـته محتارة عندك لقدم شور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وصـيك لا تسئلني يا دار وين ابدورك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خلت من ذيك لبدور       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ـعـنا قول قايل هل عاش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سـايلك عنهم اعطيني اخبار يا د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 وين  عنّك ظعن عزك قوّض اوس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ـلاك مـحـزونة تصبّي الدمع نثّ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يـوت حيدر خالية من ذيك لبد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رسـك تـبدل يا حزينة نوح واصياح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ضـيافة خالية يوم السبط ر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سـم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دار اتعاتب المحراب بانياح      لَـ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محراب الولي منك انطفى الن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عد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سعدي يا حزينة الكربلا سار       راح اُو ترك عندي حزينة اتنوح مدر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اذ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ها إلاّ النوح تبكي ليل وانه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دمـع منها فوق صحن الخد منث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ـت أهلها  اُو خالية اتشوف المنازل       مـثل  السحابة ادموعها في الخد هاط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دار ابويه وين  عـنّك اِحسين شايل      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ولي ابكل العشيرة واغلق الد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 الـبـكـا والنوح يا محراب لي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واحد راحت اِخوتها اوليها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نّـتي من هالسفر بوها يج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نوحها المحراب صبِّ الدمع منث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ادى يـفـاطم تسكتي لا تفجع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بق راحوا وخلوني ابحن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فـلا هـيـد مـن ابكاي اوان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كي على أهل المعالي واَنصب الدور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ـد يـدار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ّـيتي خليّه       يا دار اِخويه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ن أهل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دار وين اِحسين  واِخوانه الصناديد       فـي ويـن فرسان الشيم ذيك الأماج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برض مك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فيّة عيّد العيد       مـن عـقـب ما عيّد مشى ل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فّـاد  عـقب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جون المدينه       قـصد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افي كربلا الحامي الظع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ف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شـوفـه طول الغيبه ع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تـى يـعود المنزله باقي البق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دك دوركم ظلت خرايب       وفّـادكم لـيكم لفت من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ن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نازل يالاُخو ناخوا الركايب       جـولـك عـلى المعتاد يبغون العط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سـط الـمـنـازل سمعت الوفّاد ون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ـو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نادي يا كفيل الراح عن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ك اُخوك الضفر صار النوح فنّ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ذب  الـ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نـظر دارك خ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ظ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ـساني يصنديد الحريبه       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لت عنا اظلمت يحسين ط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زني على اللي ساف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طول الغيبه       يمت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جي المرسول من راعي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مس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بحزن وانقول باكر تلفي أخبار       وإلاّ يجي حامي الظعينة اُوقاضى الد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تر قلبي ابجيتك يا حامي الجار       الله  يـعـود الـلـي مشوا للغاضريّة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سـايـلـك يا دار وين اَهل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نـت اُوقـالت حسرتي ردت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افـد لا تـجي من بعد هالعام       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ت ما تلقى ابهذي الدار مطع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 الـكـريم اللي يكيل الجود وانعام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 اُو هجر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مر ابرور خل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ع قـبـر جد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ح إيـأدّي انذور       الله عـلى جور الدهر يا  ما هدم س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  كان يا ضيف المشايخ تقبل الش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صد الوالي في اطفوف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فد شاب الرأس من كثر المسائل       قـل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م لحسين عن هالدار شا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تـوا اطـروش لـيه وذوله رسائل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ولـوا لـه جـيـنا منازلكم خل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 اخـبـريـني عاد يا دار الأماجيد       فـ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 شـيخك يا حزينة عيّد الع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نّـ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ـت والـدمع بالخد تبدي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عـي الـكـرم والـجود راح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عـجـل يـا دار سـلطان 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ـهـو الـذي فـي الدار فاجعني ون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اخـوه  مـحـ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لـي امخلّفينه       يـبـكي  اُو يـنعى اُولابـس اثياب الر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حراب  اخـويه اِحسين خ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وحشني      لَــحـ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ويـه للشهاده رحت ع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ان بـعـتـون الـسهم يحسين م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فـظ عـلـيـك الله يـا بـاقي البق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 يـوم ازور الـمصطفى والزم ضريح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 لـي غشوه على قبره اُوطي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 جـيـت داري زلـزلوا جسمي بصيح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مّ الـبـنـيـن اُو فـاطـمـة ويّـا ص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له يــوافـد روح عـنّـا لا تـسـايـل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مـسألة خـلـ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طـالـع هالمناز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 كـان تـسـأل عـن ولـيها وين شا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ـاهـر الـكـوفة والأصح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روج اَبـو الـسـجّـاد خايف هدم الد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زلـزل الـكـرسي مع عرش العلي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ى بـاطـراف الـسما محزون جبر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روجـك يبو السجّاد خلاّ مدمعي ايس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حنى اضلوعي ابن النّبي اُوجسمي غدا انحيل      اُوطـلعوا من اجوار الـ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قدمهم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ـطـرس عـتـيقه في السما زايد حن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مـل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لـصائيل صب ادموع ع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كـل فـي ضـجـه يـنـادي يـاو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َــحـ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و الـسجّاد خانتك الملاعين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جـنّـة اللي مزهرة اتغير ضيا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ـور والولدان امست في عزا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ا الـبـتو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ـهيد من بكاها       واتقول وين اللي يساعدني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ـبـرح إلاّ لابـسه ثوب الرز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حـولـهـا سـكان جنات ال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نـادون مـعـها يا ذبيح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كـافـل الايـتام يا نور 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افـل الأيتام يا نور الشري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ـلتك هذي عن وطن جدّك فجي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طرود من 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أراضين الوسيعه       مـا كن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بن المرتضى اللي شيّد ال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صـب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بـواد والمسأ في وادي غير       مـا  تبرح إلاّ اِتصعّد اَنف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زافي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طلب الملجأ ما إلك في دهرك اِمجير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بـلـد يـاويـك يا نور 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تـفرح بني هاش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ستر اليتامى       واتنور  طيبة من انوارك يا ضيا ال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عـي الحميّة سافر اُوطـوّل الغي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افر عسى الله يرجعه لينا اويج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ي على اللي سافر بأهله اوجمع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 كـان قاصد كربلا ماليه رج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كـن الهدى والدين والحاكم ابشرعه       لـلب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ثـياب الذل بعده والمص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ولون وصل مك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اته مكاتيب       مـا ظـنني الا افك ك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اكاذ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خوفي إلاّ من عدونا سهمه ايصيب       رمـيّ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نا من قبل كنّا نص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عطي انقياد اَهل الكوفه       اَه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كر والغدر واقلوب الخل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زي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دري به اِلك شاهر اِسيوفه       يدعي الكوفة النصر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زم تج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ذلك حذر منهم ولا تعطي مواع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و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صيرونك غنيمه ابولية ايز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  سايلوك اَهل البوادي وينه اتري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قـلـوبنا من هالسفر كُلها امر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مـن شرع للدين والاسلام منهج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زين عرش الله بل يا كعبة الحج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يّـض  تـريث و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مم الحج       باتروح اُوباتخلي العوالم في امص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كيك المنابر في المدينه       راع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نابر والمواعظ يا ولي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مام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بعوث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هج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فاد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ول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ين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بي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 المصطفى ابكيت عينه       اسـكـنت وادي كربلا  اُوعـفت 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شـاك تـطلع طلعة الخايف المطر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دى حـاشـوك بالكثره ولجن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ن  قـض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ـهدك السابق المعهود       والــح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فـي بالعهد لوحان ح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قبلك ما سمعنا الكربلا شان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ب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جـيـها يا بقية آل عدن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بس جيت فيها اُو جدلوك اُومتت عطش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رت على العرش العلي تفتخر 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ول كـان الـعرش يتفاخر اباس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اسـم حـق يـفـتخر وانا ابجس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ثـرن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وانـظـروا قسمى اوقسمه       وايـضا قصدني  اُوعـاف مك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ـكـم لا احـد يـعتب عليّه       اتـقول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ت امن الظما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يات  اسّـ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ـضله البادي عليّه       لا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افـراتـي على أمره عص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ـشـطّ هـالـيجري من ماي مع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الامـاي مـنـفجر من ماي ع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خـصـوما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ن الفرّقوا بينه اُوبيني       رب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سـمـا يـوم الحشر شاهد ع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 مـصيبة يوم يوقف به جوا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ّـه نـزل وآمـن يسر حوله اقيا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قـال نـزلـوني امحل قبري والشها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كـربـلا نـوحك انا وانتي السفين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وا هلي من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الوا هلي من طي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لـفـي لي طارش شالوا هلي من ط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ـوا واَنـا خلّوني دابي اَهلّ ادموع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نوح صاير فنّي والحزن حاني اضلوع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حين قوّض ظعنه ما سكن عنّي روع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متى يروّا عضي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اضي مرابع طيب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مـت تـسـايل فاطم يا عم وين الو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َه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وتي وينه في وين راحوا 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ه جاري والصوت منه ع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ـوا وانـا خلوني وحدي حزين ابط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حـي مـنـه ايـشوفه وياه ذيك الد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  ابهله وارجاله اُوكل اخوته من ح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ـتـني وياهم يوم الحرب والص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سلى بعده واطلب عسى الله ايج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الـيتامى ضاعت منهو الذي يحمي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لـم يـا فاطم بعد الولي صك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ـوا بـجـمعهم عنها ماظن يعودوا ليها       الله يـعـوده 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زهـي مرابع ط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ـهات سـلوه بعده ما ظ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فـي وجه       سوري اُو عزي اُوحصني واللي الوذ ابكه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دري نزل باي و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ي وين خيم رحله       و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بنين ابدارها حطت عزى وامص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فـر وانـا خـلاني وحدي احن ابدا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 ابهله وارج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ل عزوته وانصا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ـني وياهم يوم تشن الغاره       ولا  لـفـى مـرسوله يا هي عليّه امص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 هـالسفر خبرني يحسين يمتى العوده       مــا  ظـنـتي يعضيدي منهو اليكم ع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دري الـولي اِبهالشيلة لا أي بلد مقصو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عـظ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ّه دورهم ظلّت خليّة ابطيب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افر عسى الله يعوده سافر عسى الله ايعوده      اُوظـلت  خليّة داره سافر عسى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عو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ّـلـيـت اعـاتـب دهـري ولا يـفـيد اعتابي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ر الـزمـان اُوفـرق بـي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ـيـن احباب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قـيـت اَنـا فـي داري والنوح شغلي اودابي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 ابـهـ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بـانـه وارجـاله المعد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هـالـسـفـر والـشـيله كاين يلاقي احما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مـنـيـت  انـا بـالـرايـه يوم الحرب قدّا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وم تـشـن الـغا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ل مـن يشد احزامه       الله بـاهـي سـاعـة يـوم الـحـرب واِرعـ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هـي نـصـره ولا حـضـرنـا فـيـهـا       اتـمـنّـ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نّـي حـاضر نار الحرب لاور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شـر اِجـيـوش الـعـسكر بيدي ورد اطوي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كـت اقرومهم فوق الترب ممد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تـمـنّـيـت اَنـا ويّـاهـم فـي دولـة معرو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الـعـسـاكـر دارت مـن شـاملها و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ـرايـب فـنّي واَفعالي الموصوفه       فــــاز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ذي يـعـضيدي دونك بذل مجه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تـى يـجـيني طارش قوم ابعجل يا مـحـ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صّـل عـضـيـدك سـالـم سوله ضيافه واعت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فـرش الـزيـنة اب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شـر عـلم واعيّد       مــ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ـسـفـر والشيلة الله علينا ايع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ـالــ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ه اتـسـلا قـالهم فلانا سالي       هل كيف انا اسلي اعضيدي اُوكيف انا اسلي 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شـوف مـنـزل خـويـه بـيـن المنازل خ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ـجـ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ـن ابـداري واعصابتي مشدود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ا شـايـلين الراية يا شايلين الرا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رشـوا لي واخذوني يا شايلين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ش هالجفا يخواني اتروحو وانا اتخلو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داركم مستوحش انثر دموع اعي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ظـنتي يخواني يوم الحرب تنسو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الجمل والبصرة بيدي العلم و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رك الله فـيـها عين رمتني ابنظره       مثل  الأسد في غابه اُو كالصقر في وك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ر البكا من ذابي يوم خطتني النصر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رش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ي واخذوني يا شايلين الراي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1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ما طعنت ابرمحي اُوياما ضربت ابسي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لـمـا تزيد العسكر ايطيب بيها كيف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حد كفوا من اقرومها بالحرب ياخذ حيفي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ا حـملت ابرا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رت امني 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ـا عـلم نكس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مـا علم حطي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مـا شـجاع ابدمه يوم الحرب حنيت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يـا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زبر ضاري فوق الترب ذبّيته       لـو مَ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ملت ابرايه فرّت قبلها 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  مَـن حملت ابفرقه قالو لفاها احمامها       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 مـا تتوجه اتشوفني قدّام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هـي خفيّه احروبي ابكوفانها وابشام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 مـن يقول مـ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يده العلم و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يوم اظل ابداري مثل الصقر في وكر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تـكسره جنحانه يجلب لنفسه الحس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هـو كـفو ايشابهني في ونتى والزف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كـى اسبوع عني شالوا العلم و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عـدوني ابجيّه يا ليتهم وعدوني      حتّى اترجى ارجوعهم واقول اَهلي ايج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شى  انا اسلي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حاشى هلي يسلوني      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عـود اخـواني واتعود ذيك الراي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بوّة خالي بيت النبوّة خالي       بـعد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بط الهادي بيت النبوّة خ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ا اخذت العزو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ا اخذت الدوله       واتـغل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ب كانوا لوفود توقف ح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عز قوّض من طلع سبط النّبي واشبوله       بـعد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نور اعيوني قلبي فلا هو س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  ما تخبرني لا اي بلد مقصودك       ويّ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ذ لك دولة من عزوتك وجنود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 بـلده نازل يابو علي وانعود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حسين هذا المنبر ينعى ابصوت ع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صد يخويه مكّة اُوخلِّ الحرم في طي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 لا توحشنا من هالسفر بالغ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هي علينا فج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اهي علينا امصي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ما رأيت المنبر منك يخويه خ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حسين لا توحش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وحش جميع الشي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دري ابأهل الكوفة تنكت يخويه البيع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بر فرقاكم نفسي فلا هي امطيعه       ده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ماني ابغدره وانهدم سوري الع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د الضحيّة قولوا في وين باتعيد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ـهو على منبركم يخطب لنا اتخل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سـجّاد خله يخطب يحسين لا توحشو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رعيّة ضاعت يحسين مالها و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له معنى شيل الحرم ويّاكم       خـل الـحرم في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هالسفر تتناك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راكب على ميموني اتمنيت روحي فداكم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رش اليه طارش يحسين وارحم ح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يل العلم تدري بي يحسين ماخشى احموله       والـسي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ا باشيله يوم الحرب والص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 الـذي بحروبي زلزله اُولـي جوله       وحـشه عـليّه الدنيا بعدك يسوري العا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ضـح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زينة بيضة الإسلام يحسين       هـذي الشيلة واللقى يابن الـنّبي ويـ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ضـجّة النسوان كادت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م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رت صوايحهم تشابه نفخة الص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ـ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ظـلّت مصونة وسط لخدور       ا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طـلعت والدمع يجري من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اله أخوه م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ندوب في الحرب       واظلم على افراقه ابعينه الشرق والغر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 هالمسرا بين كشافة الكرب       تـمض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تركنا عقب عينك حزي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ن خبرنا متى ارجوعك ع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تروح اُو بـاتخلي المنابر في 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ك يـخـويّه اقلوبنا تغدي حز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الشيله واللقى يابن الـنّبي ويـ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ى عـلـى اعضيده ابدمعات سكيب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تـه الـخـليفه يا اخي بعدي ابط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ان بـيـنـا يالاُخو طالت الغيبه       إنصب على اِرجالك عزيّة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ّ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ضـيـده والـدمع بالخد غدران       ودعـتـك الله يـا بـقـيـة آل عدنان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شـيـلـتك قلبي غدا يشتعل نيران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ي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وانـك يالاخو كلها ولب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ّع  عـضـ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مـر ابـحث الظع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بـيـن مـاهـم طالعين امن 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ا ابـصـيـحـة فاطم الكبرى الحز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ن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ويه ريضوا لي يا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تـنـادي يـبـويه اظعونكم لي ريّضو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ـل الـحـزيـنة يا رجالي ودعو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ـهـا اعـملوا معروف ويّاكم اخذو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ذنـي مـع ايـتامك يبويه والنس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نـتـك يـبـويه فاطمة عبّى صبر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تـوقيف الظعينة من نظر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ـر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صفق فوق هامتها عشرها       قـل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سر من زود صيحتها ولح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ـنـ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ويه ابداركم لا تتركوني       ب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ـكـم داخـله معكم اخذ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طـول غـيـبـتكم يبويه تحزنو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ـا  مـع عـمّي على افراقك حزي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ها والدمع بالخد مسف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ر قـضـاه الله قـبل واتكتب باللو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ـا لاَرض الـطـفّ ابتعنا وباروح       طول الدهر باسكن ارضها اُو طول لس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بن طاها اُو يـا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ـمّه       خـلـوا الطفل عندي اِباقب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شـ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 ريـحتك خلّه أبا ضم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وبـلث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ريـحة اعمومي مع اخواني العليِّ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ا يمحزونة الأمر كا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ـكتوب       ردّي  أبـوك اِمـن العدى واليوم مطلو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عـلى افراقك يبعد اَهلي اباذوب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دت تـودع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ذرف مدمع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اهـي امصيبة عظم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ـجـيعه       يـوم  غـدت اتودع البو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رضـي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ّـت تـودّعـهـم اِبـاحشاءٍ وجي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ـى دارهـا ردّت تنادي يا ضـيا ال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عي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هـنونّي بالعيد لا تهنون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ابـهـلي مفجوعة بالعيد لا تهنونّ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يلك ياداره وين الذي ايسكنونك       هــذي الـركايب تاخت معتادها يلفون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لي وارجالي ماظنتي يأتو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لـلـي لـفيتوا لينا بالعيد لا تهنّ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حزن في داري واعصابتي مشدوده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ني قبل الابوا يسافر انا مفق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اللي طلع من داره طلبوا عسى الله ايعوده      اُوتـالـي  تـعالوا داري بالعيد انا هنّوني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تو لبستوا الزينة وانا لبست اِسوادى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تو فرح باقلوبكم وانا حزن بافّ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يد العظيم الأكبر يوم يرد اِسن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الـي تعالوا ليّه بالعيد انا هنّ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سا ابولياتها واحنا بلا والينا       بـالعي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لي فرحه بالعيد مالي 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يد الضحيّة اقبل واِحسين عيّد وينه       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هله وارجاله بالعيد لا تهنّ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بر أبويه خالي يبكي على خطّاب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مدرس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كّوها يبكي العلم طلا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ا اخـوه م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نوح صاير دابه       دوبه يحن اُو ينتحب بالعيد لا تهنّون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بالحس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32"/>
                <w:sz w:val="32"/>
                <w:szCs w:val="32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color w:val="00000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7"/>
                <w:sz w:val="27"/>
                <w:szCs w:val="27"/>
                <w:rtl w:val="true"/>
              </w:rPr>
              <w:t>خروجه</w:t>
            </w:r>
            <w:r>
              <w:rPr>
                <w:rFonts w:ascii="Times New Roman" w:hAnsi="Times New Roman" w:eastAsia="Times New Roman" w:cs="Times New Roman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7"/>
                <w:sz w:val="27"/>
                <w:szCs w:val="27"/>
                <w:rtl w:val="true"/>
              </w:rPr>
              <w:t>أرض</w:t>
            </w:r>
            <w:r>
              <w:rPr>
                <w:rFonts w:ascii="Times New Roman" w:hAnsi="Times New Roman" w:eastAsia="Times New Roman" w:cs="Times New Roman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7"/>
                <w:sz w:val="27"/>
                <w:szCs w:val="27"/>
                <w:rtl w:val="true"/>
              </w:rPr>
              <w:t>مكّة</w:t>
            </w:r>
            <w:r>
              <w:rPr>
                <w:rFonts w:ascii="Times New Roman" w:hAnsi="Times New Roman" w:eastAsia="Times New Roman" w:cs="Times New Roman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قي البقيّة بوعلي حثّ السرا اُوش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ث الـظعينة من هله سبعين خيّ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قصد الكوفة في هالمسير       هاتف  هتف بك بالسما ينعى لك ايشي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مـش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طايا والمنايا معكُم اتسير       مـعل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بن المصطفى قربت الآ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فـجـيـعة شيلتك يا حدا الفراقد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اه مـن شـمتت عدونا والحواس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ـهـ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شـدتـنا يمذخور الشدايد       يـامـنقذ الاُم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 مـعطي السؤ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هـو من خوف المنيّة عازم اتش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 دار جـدّك يا ولينا ابظلمة ال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هـد اللي عهدنا بيه جبريل       رايــ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تقضى للعهد يا باقي الآ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زين عرش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ا شمس المض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تـشـيـل وانـخلي منازلكم خ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بـلـك فلا اسمعنا ذكر ل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سمعت انا من قول هاتف بالسما ق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وث الصريخ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سنين المحيله       والـلي  جـعله الله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اُمّـة وس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شـتـق اسـمـه من أساميه الجلي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بعض خدّام السبط جبريل اُو ميك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 كـاتـب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 تـخفي ع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 هـالـغـيبة بطيّة يا و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س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الاُخـوة لنا واحد يج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عـلى فرقى اخواني مدمعي س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بو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ع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حسي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كّ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ذيك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ي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والحس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وّاض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هو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الـعـلـم مـنـشور قدّام الظع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نـاس في ضج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م متحاول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دري يـبـويـه هالظعينة اتريد و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تـوفى العدو منا اِديونه والظعن ن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بـوي ذا جا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هذا البطل عبّاس       واسـمع زلازل بالظعن من ضجّة النّ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كُلّ  ي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لطم اِبأيده على الراس       وا ضـيعة الإسـلام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كن الهدى 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ـوي قـدّ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ـعن خالي اشو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ـلـوم قـاصد بالسري بلدة 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مع قول ابنه بكى واصفق اكفوفه      اُو ظل يجدب الونّة اُومن عينه الدمع س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وف  الـظعن لا ويـن ماشي يا شفيّه       يـمكن إلى  طـ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لي قصده ال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عن قاصد أراضي الغاضريّه       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بها اِيقاسي ولينا اِهموم واهو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 يـبـويـه زيد حسراتك ولحنين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بس اثياب الحزن لجل افراق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ـسـمع الضجّة من احريمه ولبن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لـكُل ينادي ليت ظعن اِحسين  ما ش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ـ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ما شوف بس اسمع الرن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ـا ابـيجل لحسين سوقوا له ظعن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 شال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 العز عنّه       نـطـوي بيارقنا  اُو عـدونا فينا احت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رق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عن يا بناي باوافي حبيبي       بس ما  أوصّل 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شق يا بناي حبيب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ـلـوم هـذي طلعته من غير طيبي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قي  البقيّة اِحسين ظعنة قوّض اُوشال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ويـن شـايـل يـا حـبيب الهاشميّه       شـايل ابـها النسو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عيالك سو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سـايلك  يـا نور عرش الله الوهّاج       يـا مأمن الخايف اُو مقصد كُل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نهو السبب تطلع اُو باكر موقف الحاج       قــلـي ولا تـخـفي يسلطان الب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كـان نـاوي لـلسفر يابن الأماج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ضي لحجك برض مك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يّد الع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  ابـو السجّ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 العين تبديد       حـج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يدي في اطفوف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حـج فـيـهـا حج ماحجوا النبيين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 آدم الأوّل إ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يّد الكو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صير هي كعبة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شيعة المحبّين       إلـى ويـن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وّار قـالوا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جي اهناك ابكربلا مذكور موصوف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هو بوادي عرفه في أرض الطفوف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ـهـا ابـسـعى وباهرول وباطوف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ا طـوافـي حـول لـخيام الخ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جي ابوادي كربلا يذك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ـوصف       مـاهو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 وادي مني في وادي الط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ـها ابهرول وب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سـعى وباوق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ى اجـسـاد بالثرى ظلوا 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وقـ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سبّعين جثّة بضّعو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ربـة اُمّـيّـة ويح قلبي ما سقو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ـي عـلـيهم ساعة اللي ينحرو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ا انـاديـ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ـاتي ج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وموا يفرسان الوغى سرجوا على الخيل      اُوحـملوا  على الرايه اُوواثبوا يا بها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ركـبوا عوايد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ـووا نهارها ل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دوا عـداكـم عـن اخدور الهاشميّ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وادي عرفه يرقب مجيّك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روة والصفا يرجون سعي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مـسج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أعـظم صلوتك يرتجيها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الـكعبة ترتجيك اتطوف ب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كـل  الـمشاعر ترتج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وفك عليها       ايـضـاً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دي عـرفـة يرقب مجيّ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لة العاشر بكى لجلك المشعر       واصـب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اشر لك بكى وادي محسّ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ادي مـنّـي لـك بالأسف ناح اوتزف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يـضاً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ثـلاث العقبات تبكي لرمي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تّى  الضحايا لك بكت مع مسجد الخيف      اُو تبكي لك الاجمار يا مؤوي كُل امخي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ناسك والمشاعر دمعها اذري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نـاس كُـلـها يلتجون ابظل في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جر الذبيح اينوح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بح اُوعشيّه       وأمّ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طيم انحطم من عظم الر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ـجر الأسـود تـزلزل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ف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بـيـت ينعى يوم ايس من مجي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بكي لك العم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بست ثوب لحداد       والـحـج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محرم نعوك ابنوح تعد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ـول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در طـلع عنّا ولا ع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حـت صلوة العيد والخطبة ابنعي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بس المَخيط اينوح الك في يوم عاش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ـك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 التقصير يا نسل الأطاهر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أمّـا الـتحلّق ناح ليك اِبدمع ناثر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كّة اُو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أسف ناحت ابنعي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أمّا المقام اينوح من بعدك اُوينعاك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ير زمزم يرتجي يحسين ملق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يـبكيك وادي عرفه ويا ضحاياك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ضاً طوافك وين يا لوالي اوسعيك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جّـي مـهـو بـالحج حجّي يا شف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ج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طافي بادخره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جّـي مـهو بالحج حجّي يوم عاش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سمي الكعبة والحجر نحري المنح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جر 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سماعيل الأكبر المبرور      اُوأمّ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بيتي في منى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ندي ضحايا يا افضل الموجود في الكون       أفـض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اللي كان واللي بعد بيكو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ي اُو ول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زوتي كُلهم يذبحون       واتـصي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وطى اجسومهم بالأعو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ـدي ضـحـايا ما أحد ضحّى مثلهم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ـدي ضـحـايا كربلا شبّ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جـف والـسما تبكي لجل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ـلـي تـعاينهم ضحايا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رجـالـي يـابن عمّي والأضاحي       واسبوع حربي في الحر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م اذباح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ق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َنـا كـالطير مكسورٍ جناح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غير ناصر في اطفوف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ـيـها بهرول يوم حجي سبعة أشواط      اُوفـيها المروّة المعركة والصفى الفسطاط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كـعبة والحجر وانا المحتاط      اُوا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بيتي في منى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ـاج تنزع للحر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لبس امخيط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اتـعـرى وانخبط بالخيل تخبيط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لـي امـخـيط غير فيض الدم لعبيط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هري مكسور من اطراد الأعو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أمّ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فيض الحاج شيل الحرم للشام      اُو  أمّـا الـدعـا والـتلبية ضجّة الأيت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وق الـهزل تنع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 العين سجّام       ضـيّـعت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 بارض الغاضر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وي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وي اليوم يا باقي البقيّه       رد الـجو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ال لا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وفك جاي ليه تبغي اتزور      اُو باتشوف كعبة كربلا نحري المنح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قـى ثـلاثـتيّام فيها غير مقب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صدري اِمكسّر من اِطراد الأعو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دفـن  يبن عمّي بلا غس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كفين      اُو  تـقصدني الزوّار من كُل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لادين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صير مقصد كربلا دون الأراضين       لاويــن يـا زوّار قـالوا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ريمنا تبقى بلا اِمحامي ولا اكف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ين الأعادي تركب اظهور المهاز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عندهم كافل يلوذوا به سوى اِعليل       مـشغ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غلاله على ظهر المط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بـه يـحن اعلى المطيّه ابدمع ب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يتني  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 ما بين الاع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نـجيل في صد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غلول الأيادي       وان قـال 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ويه تشتمه بنو اُ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بــه  يـحن ويقول قومي فارقو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ـوا ابجمعهم ارجالي واَوحش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ساعد بين أعدا ضيّعو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بـقى عليهم طول عمري في 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ـنقضي حزني عليهم ليل وانه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بـه يح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ـنتحب والدمع نثّ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نتخي ابجدّه المرتضى حيدر الكرّار       عــ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ن عمي الدهر جاير علي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ي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من باكر الموقف يلحسين       هـيّد ظعونك يالولي  اُوحج ب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فـجع الإسلام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خ العشيره       اخـروج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هذا اليوم للشيعه كسي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هو  إ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خايف يبو سكنة يجيره       وا ذلـة الإسـلام بعدك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ه  أمـامي موق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وقف اُولادي       فـي وادي اعلا  اُواشـرف كُل 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يها بضحي باخوتي اُو جملة اُولادي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ملة بني هاشم وانصاري المحب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لبدور اللي يبن عمّي تراهم       ذ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ذبـاحـي لـيت لك عين ترا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وق الثرى صرع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غسلهم من دماهم       تـبقى ثـلاثتّيام لا غس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 تـكف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أمّـا الـكـعبة نحري اللي ينحرو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حجر صد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العوادي ايقبّل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هـرولـة يـوم عضيدي يذبّحو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ّـا اخواني  اُو جم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ي ولب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الدعاء والتلبيّة ضجّة يتاماي       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سط خيمتهم عطاشى تطلب الما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نب تنادي راحت ارجالي اووليا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أمّـا المفيض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ى سير النساو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ير والي فوق اعجاف المطا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كـربـلا لـلشام ايسيروهم هداي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لّ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ن عمي صلتني هالرزايا       اشبيدي على افراقك يبن طاها اُو يا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ي خـذهم ايروحون ويّاك       مـن جم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ك يـليت الأهل تفد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 تسلم يالولي والعالم افداك       نغصت  شر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طعمي يا قرة ال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2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له  يـهـا لواقف اِبا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ك ايسيل       اسـقـيت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اء روح لهلك هوّد ال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رمـه ما إليّه اِبهالبلد دار      اُومالي عشيرة اُولا إلي اِمحامي ولا اَنص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حـدي ابـهـالـبلدة غريب اليوم محت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اري ابـعيد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ضـعت في بلدة اراذ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اخبرني باسم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ن يـا قبيله       قـلـ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ـاتـه على خدّه هط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يـحـرمـه عـزوتـي عزوه جليل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يت هاللي نزل بيّه الروح جبر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ردتـين النسب من آل ياسين       ا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ن اخو حيدر الضيغم مظهر ال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بيّت هالبلدة رسول امن الولي ا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ـانوا عه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ابعوا الفاجر الضلّ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يـد مـن فـضـلـك ابهاليلة الف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ـايـف ابـهـالبلده الاعادي طالب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بـطل عبّاس والأكبر يجوني      اُو جـا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ون ايجون باسيوف مسا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لّـت دمعها اُونـادتـه بالله اِدخل الدار       تـفدي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وحـي يابن اخو حيدر الكرّ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عند اِحسين توصل عن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خبار       اِنـ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ك امـن الـمدينة بها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و الـسـجّاد سافر بالحموله      اُوظـل بـالمدينة  مـحمّد اُوذيـك العل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 تـجدب الـ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و دمعه يسي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ُمّ الـبنين اِعلى الحمولة اتصيح بالوي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معت صهيل الخيل طوعه اُوجات في الحين       تـنـظر إلى  مـسـل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ـنّه يهمل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سـلم ليتك ما صاحبك ن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صـحـيح من ابقلبه كثرة اهم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وم شفت المصطفى الهادي ولعموم      اُوكُـلـ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طـوعه لجل أحزاني حزي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ل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هـادي الـيوم يا مسلم تجينه       م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صـبـح إلاّ القوم بيتك حايط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ـهـ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غـايـن يالولد سابق عل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يـوم أبـدوا اللي ابخواطرهم امكت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تـجـدّد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ـراتها امن الحزن طوعه       مـسـلم تشوفه يح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هـمل ادمو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فــراق  اَهـ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دته أحنت اِضلو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ش حـال مـن عنّه هله أمسوا بعي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مـسـلـم لـو يـقبلوني فديتك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بـمالي  اُوروح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 تـجي يمّك مني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حـاضـرك مـسـلم أحد من اَهل بيتك       ايـشـوفونك امـحيّ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دوانك امسل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عــت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ا غـريب بأرض كوفان       جـسـمك مـن اَحزانك يمسلم صار وجع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لـيت عـم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ضرك خيّال لحصان       ويـشـو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لك ما إلك ناصر ولا اِ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ّعــت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ا غـريب الأهل والدار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خـانته الكوفة أهلها اِصغار واِكب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س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ديرة غرب حاير يضرب أفك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ـه درى ابـحالك أبو السجّاد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طـوعـه ما ابردتْ غلّة افادي       اراويـــك فـي هـالكفر محمود الج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ـمّ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َـلـيْ مـتهولني كثر الأعادي       بـ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ضميري حسرةٌ من اجل 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سلم خانت ابعهدك الأنذ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ن بديت المرجلة يا فحل لر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فيرة والقضا وافق الحي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صابك ابن ازياد بارجاله اُوخ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ّهم يوم الحرب صابوك غي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علة خمايم فيك ماهي فعلة اِر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لـو حربك معاهم في سعة بر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كان صاروا بالحرايب منّك أظف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حيّ ذاك الوجه منّك يا غضنفر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ت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شتهم في سعة مطراد خيال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تـمـنيت  حـاضر يوم حرب ا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تـصـك اجـمـوعهم بالسمه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ـنـب تـنادي راحت ارجالي سو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فـن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هـلنا السيف ما بقّى لنا ار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از المراجل من ضرب بالسيف واروى       هـاني طعن بالع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د السيف روى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يـة البيضا على هاني بن عروه       مـحمود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ـافك يبن عروة ابهلفع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ـلـم على رأسه وقع مغلول ليد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صعد زفرته لفراق ا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عوا ابهاني والبطل مسلم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سوق      اُوكُـ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د ابـحلقة حبل مربوق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فـعـايـلـهـم اِبها لأمجاد ميلوق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ش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جنو للذبح صاروا مستحق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ي السكك والأسواق قاموا يسحبوهم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خـلق  بـالأحجار ظلّوا يضربو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مّـا هـل الـكـوفة مكنهم يعرفوهم       ولا روّعوا حرمه إلى الكرّار اَبو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 اَبو السجّاد يحضرهم يراهم       يـنـظ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ثثهم ما تواروا في ثرا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ل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اني أصبحوا ابولية اعدا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مـسـت نـساهم من بعدهم مستعد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روس فوق اِرماح ودّوهم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عـايـدوا في الشام اَهلها سبعة اي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زي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ر بـالفرح للخاص والعام       وامـر  يـدوروا ابروسهم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لا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سـل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ن ازياد في خطه يخبره       ان  حشت سبط المصطفى مهجة الزهر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د الذبح بالخيل رض صد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ظه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فع كريمه ابرمحه واحرق ل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تـبـقـى مـن بـنـي حيدر بق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س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عـضاهم بالخيول الأعو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فـوق الـهـزل ركب نساء الهاشم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اتـنـا ابصفّين ناخذها من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بـارك الله فـي زمـان خـان عه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خـرج سليل المرتضى من وطن جد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سى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مكّ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ير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أهل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ول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تمم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ّ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يدر جيّه مسلم ذبح بالكوفه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 لنك حاظر واتعاينه واتش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ّـه  يـحيدر جيّه مسلم ترى خانوا به       بـاحبال شدوا رجله قوم الخ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اروا 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لنّك حاظر واتشوف ما فعلوا به       لـفقار سله عاج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الخيل طب 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لـيت شف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ه يوم الخبر وصلهم       ذبـوا العمايم بالثرى وابك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كوا عم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خـدراتك بالخيم ت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زايـد هم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حين سمعوا بالخبر مسلم ذبح ب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سين  قام اين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العجل دشّ اخيا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طّ الـفـتاة ابحجره وامدامعه سجّا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ّت  ابـذبحة بوها اُوقالت لقاه احما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قـالت يعمّي الكوفة هي بالغدر معر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ـت تـنوح البوها واخوانها لسعدو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سوي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ل المصطفى بامصابها ايعزو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يعة ياهلي نكثوا بها اوخانوها       يـا لـيت ابويه انظره ابعيني انا واش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جوا النساء في ضجه وارتج ذاك الوادي       هذي تقول يا عم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ذي تقول يس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هذي تقول يا مسلم شمتت علي حس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صاحوا عليه ابصيحه مسلم ذبح ب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اس نادى ابصوته قوموا ادركوا وا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نا  اُول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رتضى والكفر ما تو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 اخويه ه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 مـصيبه فينا       سـور لـنا غدروا به اُول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خنا بالكوف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ـب تـجـر الحسرة وادموعها تتناثر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ـدر تـثور ابهمه والسيف بيدك شاه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ـد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بـن لو ذله لو المقدر صاير       هــذ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زيزك ينتحب وامدامعه مذر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رت عـليه الاُم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كثوا يبويه البيعه       واب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خنا بالكوفة ابن ازياد صاد الشي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قب والينا نرجى الهضم والضيعه       امصيبه اُوقعه اُو زلزله حلت ابأرض الكوف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قضا والحيلة لولا القضا والحيله       ما صاب مسلم صايب لولا القضا والح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قضا وخر له حربه معاهم ساعه       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عملوا هالحيله ايشوفون طولة با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هـل الـكوفة منكم ما واحد طا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نتوا كفو اتقربونه لولا القضا والح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وّل عـليهم وحده يا حيّها من ص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ولات عـمّـه حيدر ياليتهم ثبتوا 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بـوحـدتـه مـا فكّر والحيلة المعم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صاب مسلم صايب لولا القضا والح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ة ميشومة حاطوه اباحفيرتهم       يـوم وقـع بـالحفرة دارت عليه دولت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ـت عـنده قومه ويعاينوا فعلتهم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صاب مسلم صايب لولا القضا والح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ي شجاعة منهم ما هم كفو ايقربونه       لـولا قـضـا بـاريـنا خلاّهم ايقيد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ل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ح بارجاله من ويش ما جيتونه       ما صاب مسلم صايب لولا القضا والح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ل غـالـب ثوروا وابدولة حرب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يلوا جنازة مسلم فوق الترب مرم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كم اتواروها عَجلوا لها بالجيّه       ما صاب مسلم صايب لولا القضا والح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ى بـالكوفة اجنازة مطروح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ـوا لمسلم هيا جيبوا دواء لجرو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وفوا ادمومه سايله فوق الترب مسفوح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صاب مسلم صايب لولا القضا والحيل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آل غـالـب قوموا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فـن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نازة مسلم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مـي ابترب الكوفة ميت ولا حد شا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ل الفخر والشيمه سرعوا له ابشي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يف  نسيتوا مسلم يا عزو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ا ارجاله       دفـن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نازة مسلم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سلم ميت شنهو العذر ما تجي ل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 ذبـيـح مـنـكـم ما جيتوا التغس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ن حر ترب الكوفة يحسين ما تجي اتشي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فـن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نازة مسلم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 أهل الكوفة خانوا العهد والبي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هـل الغدر والحيلة ما  هم ترى لك شي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لـوا عـليك اسيوفهم بعد العهد والبي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فـن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نازة مسلم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ـك تـعاين حاله بالجيش يوم ج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نهض اُو باسم الله انتدب يا ليتهم ثبتوا 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ثل القطاء المندعر من صال ذيك الص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نادي  ابهله وارجاله يا آل غالب قوموا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عـزع اجـموع الكوفة من حين صول فيها       مـث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أسـد باطراره والرعب حله ب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جـمـوعـهـم ما راعته يوم توطى بي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ـتـكـم جيتونه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ولاد عـبـد الـمطلب يا ليتكم جيتو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ضـعوا حبل بارجو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اموا اله ايجر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ـل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نـازة امعطّلة ما جيتوا اتدفنونه       دفـن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جـنازة مسلم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فـخر والشيمة ماذا التواني منكم       مـاجـاتـكم اخباره 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د لـفى خبّرك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ـلـم ذبـح بالكوفة شنهو الذي أخركم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جـيـتـوا اتدفنونه يا آل غالب قوم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فخر والشيمة يهل الفخر والشيمه       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 مسلم قوموا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 هـم اكـفاية حربه يوم الفزع والصايح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كم شفتونه وسط الحفيرة طاي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ـا دنـصبوا الماتم على الغريب النازح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مـي  ولا جـيتونه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اعـت ادمـومٌ ليكُم ما بين أهل الكو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ضـحت  عليكم للعدى متباش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شغ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يـاتـهـم مـنـثورة اُورايـاتـكم ملفوفه       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 مسلم ثوروا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لا الـحفير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ـابق امر قضاه الباري       جـابـوه  عـند الطاغي يبكي ابدمع جار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ه هـلي ميجوني 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دركوا ثادي       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 مسلم قوموا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لـعين الطاغي جابوا له ايقيدونه       امر عليه ابن الخنا امن اعلى القصر يرمون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فـخر والمرجلة يا ليتكم شفتونه       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 مسلم قوموا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جـت لـكـم اخباره يا اَهل الفخر العالي       يـ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دى ايذبونه من فوق قصر ع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ول الـغـيـبـه بالنجف هزاز لحصون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ـلا بـنـاتـه ابـلا ولي للشام يمضو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قـى عـفـيـر ابدمه مرمي بليا امو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حـد حضر له منكم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ل الـحـمـيّة ثوروا واسيوفكم مسل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ـ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رب خلوها ابعدوانكم مشع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د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خبر ما جاكم قبل الحرب والصو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تـوا الـحميّة فنكم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 ضـيـعتي يابن اُمّي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جعتي ياسنادي       مـسـلم ذبـح بالكوفة أوّل ذبـيح اُوبـ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 اُومضى اُوضيّعني واشمتت علي حسّادي       هـ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عـجل ردّونا يهل الفخر والش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ا الـسـبط يا زينب أنّ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نا والرجعه       حـن اُوبـكى واتزفّ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جـرى ابخده دم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تـي الـمدينة ليها هيهات مامن رج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 مسلم قوموا يهل الفخر والشي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بـمنزل زبالا خبر مسلم وص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حسين      مـن مـجلسه قام ابعجل دش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كي على مسل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 العين سجّام       في الحال قرّب طفلته واَمسح على اله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ت يبو سكنة يعم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خـير لعم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لـون تـفعل بيه فعل ليتام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ل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َبـويه ذاق نحبه بأرض كوف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اَنا عزّك واُولادي الك اخو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الحال شقت جيب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دت النسو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وا اسعدوني راح عزي يا خوات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تـمـوا عليها الحرم كلهم يسعدو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نوح والضجه على ذبحة ابو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و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خدود ادموعهم حسرى جروها       واظـل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ادي من مناح الهاش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سمع إلاّ في الخيم للحرم ضجّات       هذي تجر  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ذي تصفق الراحات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ـذي تـنادي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يح بالظما مات      لَـحـد  يـمسلم أضحت اُولادك يـتي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ذي تنادي اُو تصفق ابكفها على الراس      لَ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سلم قبل غيرك تشرب الك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ش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ل من صابوه عدوانه الأرجاس       فـي دار غـر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زوته عنّه ابعي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ـب مـدامعها على خدها هت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ول مـسلم ذبح ماحنا حاضر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أهله عن اِشم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 يم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ّـا بـنـي عدنان من حوله امدر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سلم ما حضرنا لك ابيوم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طـحـت مرمي عفير في ادمو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 تسمع بالبكا ضجّات قوم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ـلك أبو السجّاد صب امدامع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ـد الـظـعي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وم ردنـا للمدينه       مـ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جـانا خبر مسلم ذابح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د الـظعي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وم ردنـا ابلاد جد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فـي نـتـم بعدك بلا والي وحد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  بـعدك من إلى طـ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ردنا       خــو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ويه اتدور دنيانا ع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ـلم تبدى بالشهاد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ح لـلـجنان      اُوذبّو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عالي القصر في أرض كوف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حت على امصابه جميع الإنس والجان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حت والسما ضجّت ح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يدر كيف تسكن في الغريّين       واتـشـو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لم منذبح بين الملا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طر اللحد يابو الحسن واحسين      اُو  تـاخـذ لـثـار الـهل الكوفة قاتل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اه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زفر والدمع من مدمعه سال       هـيهات مـا نرجع إلى طـيبة ابهالح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خوض ابحور عسكرهم ولهوال       وانـمـوت لـو نـاخذ يعمي ابثار ابو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ـب تـنادي والدمع بالخد مبدود      لَــحـد  يـمـسلم تنذبح يا معدن الج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ـافة ابدار غربة اتروح مفقود       ايـح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 انا لبقى على امصابك حز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سـاق الـظـعـينة بوعلي للغاضر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قـدمـهـم الـعـبّاس قيدوم الس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وهـا وقف مهر ابن الزكيّه       قــلـهـم يـفـتـيان تحطوا للضعين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وم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b/>
                <w:bCs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ووص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b/>
                <w:bCs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لاُمِّ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7"/>
                <w:szCs w:val="27"/>
                <w:rtl w:val="true"/>
              </w:rPr>
              <w:t>: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مــس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نـي عـدنان بالأظعان ماشين       اِيـحـثّـ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سـراهـم قصدهم للعراق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دّامـهـم شـيـخ الـعـشيرة حامي الج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حـولـه الشبّ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ولاده ولـنـصـ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عـلـم فـي ايـد الـبـطل ذلك المغوار       والــرمـح فـيـه الـعلم واحسامه بالي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نـادي ابـصـوتـه يـابـني عدنان هيا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وط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عـيـنتكم بفرسان ال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ـ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سـرانـا قاصدين الغاضريّه       بـارواحـ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فـدي ابـو السجّاد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مـشى منزل ايتبعونه ابمسراه       سـبـعين الف لموا عن يم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ـسـرا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عـطـش فـت اقـلـوبهم والناحوا حدا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وا تـلـفـنا العطش يا نور 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ـاح سـبـط الـمـصطفى الفسطاط فدا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ـالـه اُومـن حـولـه بني هاشم ولقو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ف الا نـسـوة في ذيك لخيام       ســل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دوا لـلـسلام اعليه في ال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يـل  عـن الماء واخبروه ابصورة الحال       الـوى لـعـند الماء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م ايـزيح لر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فر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ـن صخره بدت من صخر لجبال      اُوعجزوا عن الصخره اُو قلعها الطاهر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فـجـر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بـيـن اصابيعه الأنهار       والـمـاي يجري بلقف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ظـهـر لزه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وى اَصـحـابه بالعجل جد السر اُوسار       والــتــ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ـخـيمة يوصّي للنس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ال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هـب هاللي رايته ابلذة النوم       قــاص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راضـي كـربلا يا وهب معلوم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3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ـه يـش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ـعن لا يمهل ولا يوم       واحـ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مـامـه بالظعينة اليوم ماش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ال الشهيد اِحسين اُو اقبل وهب في الحين       عـاين الـو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اف للاَنهار جار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ـتــ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ـن شـاف انهار جريّه       مـعـل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وادي اجتاز ابن الزك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 مـر طـاهـا المصطفى لومر وص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ـصـبـر هذا الا فعل احد النبي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بل  إلـى الـخيم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و يصفق اكفوفه       ايـسـايل امـ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ته ابخده ذر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لفانا ابن الـنّـ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صد الكو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ـاك يـابـنـي تـلحقه يا خير لب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وهـب مـر الـخـيمتك ووصا ع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ل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هـب بالعجل يلحقنا اويج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ـنـي اَصحابه عن اشماله وعن يمين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ّـاه نـسـوه فـي هـوادجهم حزي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دّام ظـعـنـه يا وهب فارس ضرغام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ـولون هذا ابن الوصي زرّاق لرخ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يـقـولـون لـك هـذا ظعنهم سار قدّام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يـ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 سلطانهم قالوا لي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وهب كبدي اتفطرت من ضجت انساه      اُولــد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هـذا النوح والفرسان ويّا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رس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حوله عن ايمينه اُويسراه       حـول الـظـعينة يا وهب كُلهم اِمسل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اعـجـل يـا ولده في داعة ال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فسطاط ابـاقشع له اُوباتو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ال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حـق  ابـو سـكنه ايمامي حجة الله       لاب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اتشوفين جسمي بالثرى اط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قـشع  الـخيم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ـلحق ابن الهاشمي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ـدي خـبر بيروح ا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ن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فـت المصطفى خير البريّه       جـدّه اُوقـال انصر عزيز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رّة الع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در طلع من يثرب تمشي وراه انجومه      مـاظنني  هـالطلعه الا طلع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شو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وا  عـلى وادينا وازه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زاد ازهـاره       واشـجـ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يـك الـيابسه اينع لنا باثما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رايـحـا من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ـعـوده داره      اُوتـاضى  مـرابع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غرته واعل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صـى عـل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لي يا وهب شد ارحالك       عـمـر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داله بيعه واترك جميع اموال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د الـظـعينة يابني واحمل معاك اعيالك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ـيل ادمومك قبل تسيل ادم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 كـان انته يابني في ام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ي طوعي       اطل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واب الباري ارجوعك اله وارجوع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صر غريب الزهرا هاللي تصيح اضلوعي       مـغـصوبة مـيـراثها فوق الوجه ملط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تـجـي ابيوم المحشر واتصيح يا اُولادي       امــ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ويـه بعده يارب حرقوا اف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ـد  قـتيل ابس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حـد ذبيح الو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كـفـاهـم قـتله ابنار الخيم مضر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تـالي  الـبتو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سايل منهو نصر لجني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نـهـو اللي قام المآتم وابذبحته ايعز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كون  يابني ايفوتك نص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خيب اظنوني       قـلـها بعد يا وال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ق القتل مع ق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ه الـزهـرا اتـسايل يوم الحشر لقيا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ت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حتوا جنيني وانتوا حرقتوا اخيا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ت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ضضتوا صدره وانتوا سلبتوا ايتامه       وانـتـوا ذبـحـتوا اطفاله يا امة الميش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وهـب شـد ظـعـونك وانا معك شي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ـق عـزيز الزهرا يا ضيغم الخي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أمـس انا ضافوني يا وهب يابني سا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عـجل شد ظعونك بانروح اله فزاع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تّ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جـاهد دونه في ساعة الزعزاعه       هـــذا  عـزيـز الـزهرا ليت السلامه ف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ني  وهـب مرو بي في نص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ز اودو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ـده هـوادج يـابـني فيها نساء محم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عـبّـاس بـيـده الرا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تيان هاشم حوله       واسـمـع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ـب تنعى وادموعها هم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ول انـا يابن اُم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 كـربلا ردوني       خـوفي الـعدى ايذبحو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ن بعدك اسلب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عها بوالفضل قال العدى ايعرفو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طـوي اصـفوف العسكر في ملتقى الخ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وهـب شيل اظعونك عن ترب هذا الو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ق  عـزيز الزهرا سبط الـنّبي الـ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د اظـعـونك يا مهجتي وافّادى       وانصر اسرور الزهرا اُوروحك فدى له جعل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!!</w:t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 بـالـمـخـيـم فارس شع بالمحل انوا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ا اخـوته وولا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حـوله جميع انصا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عـنـده حـرم بـاخـدورهم وادموعهم نثا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ســط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هـوادج ضجه من نسوته واعي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لـم عـلـيـك ووصاني ذاك الشفيع اله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  كـان تبغي الرت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درك اجوار ال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ـلـك تـرى هـو ظـعنه للغاضريّةغ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ـــار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ـه الاُمّة كلها تريد اقت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  كـان ظـنـي صـادق ظـعنه يريد الكو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رشـد حـالـك واتـعـايـنه واتش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ي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أيـتـه ظـلت امدامعى مذرو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ـه الـبـدر بانواره اسباع الحريبه اقب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ـ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ـعينة يابني واتبع اسرور الزهرا       فــوز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شـهاده يابني اتنال الفخر بالنص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ـي اشـوفـك مـرمـي يابني ابحر الغبر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سـم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فـيـر ابدمه واتدوسه الخي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طـاعـتـك يـايـمـه واليوم اناله رايح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طـب الـعـركه وسط الحرب والصايح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لدع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وسط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رك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مٍّ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ميدع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اي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وّض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عن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ُمّ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يّا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وهـب قـوم انهض ابهمه للحرب ث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وف العساكر دايره و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حص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 وهـب عـاين حالته يضرب الافكار       واقــ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باب الخيم يا وهب محت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كـسـر الـخاطر وحدته ما عنده انص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كثوا مـواع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طـاعوا شارب اخم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مـعـظـم صـولـتـه يـوم سمعها      اُوعــايـن  عـلـى وجناتها تجري دمع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رسه  الـزمت ذيله اُونـظر ليها اُودفعها      اُوقلها اقصري امن اللوم اُوردي وسط لخد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بـس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لـفـراح لمن صال بالق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ثل الصقر حول يحوم اعلى العدى ح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روى اتـراب الـغاضر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فيض لدموم       سـيل الدماء في الأرض  يشبه سيل لبح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خـتـج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الـلي نظر عرسه اقب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عـمـود بـيـديـهـا خـوف الخج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شـوفها  تـحمل على ايم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شـم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ول جـاهـد لا يبين امنك اقص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خـدرك قـالت ارجوعي مهو ز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ـخـدر مـا اقدر اعود واسمع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جــر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دمـوعي يطلب الناصر ولمع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فـسـك ابذلها يا وهب واتصير ماج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هـا الشهي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ب في اجموع العدى صال       اتــقـول هـذي زلـزله حلت من اجب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 عـلـيـه الجيش مثل الرمل مهت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مـوج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اك الـجيش مثل امواج لبح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سـ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اطت به العدى يمنى اويسرى       ذبـوا لـجسمه بالثر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سـه امـبرى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ـزن لـمـه يـوم نظرت له امعرى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قـفت عـلى جس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ظـلت حوله ات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ول وهب في جيش عدوان الملاعين       قطعوا يساره القوم في المعركه ولي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ـة ولـنه زوجته تبذل المجه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جاهد امـامه شايله في كفها اعم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افها اجرى المدامع فوق لخدود      اُوجاها  الشهيد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ها للصياو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لـ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دي لـلـخبا وابكي علينا       لـجـه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هو اعليك مفروض ع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الـتمت القيم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ت تزحف ا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تـخـلني بانذبح فدواك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عف قوة وهب من نزف لدم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راسـه الشفيّة صوبوه اصواب ميش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 وسط حجر امه وهب راسه رمو القوم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ضنت كري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الته والدمع ب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مت تـشم نح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ه اتزيح لتراب      اُو تـلطم بياد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صب الدمع سك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زني على طود انمحى اوذاب       مـ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ـد غيره وشوفه بالثرى اط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بـنـي توعى يا وهب يا نور ع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سيف اللي وصل لك حزون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ونـيـنـك يـا وهـب زيـد ونيني       لـ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تحب حرات طاها با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هـب جسمك بالثرى والراس عندي      اُوسـه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ذي صابك يليته صاب كب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مـنـيـت يـابني كان تدفني ابلح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شـيـل نـعـشي للقبر ويا المحب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لـولد ربّيتك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ربات لسيو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 الربى يا بني سقوك القوم لحت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سـمـك رميّة بالثرى مقطوع لكفوف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خاب تعبي فيك رحت افدى إلى ا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وهب شد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ظعن والحق سيدك ا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صـر عزيز المصطفى يا قرّة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وهـب ش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عن واتوكل على الله       والـحـق  عـزيـز الهاشميّه ايعينك ال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هـجة رسول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يـدر حجة الله       هــذ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فيع ابن الشفيع امشيد ال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وهـب يـا بـني بالعجل شد الظعينة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ـ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و السجّاد قبل ايحين ح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ذا الـذي اتـربى ابحجر ذيك الامينه      اُوقــ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فـينا لك يبو السجّاد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ـ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جف يا ولدي في وقت لطر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عـلـى اخـيـام السبط تلتم لجن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ـبـقـونـك للذبح صحبة الأمجاد       ذو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ـنـيّـة قـبل اخوانه والب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يـكـون يوم الزعزعه ترجف يصند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هاب كثر القوم اُوعن نصر الولي اتحيد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color w:val="FF0000"/>
                <w:sz w:val="27"/>
                <w:szCs w:val="27"/>
              </w:rPr>
              <w:t>144</w:t>
            </w:r>
            <w:r>
              <w:rPr>
                <w:rFonts w:eastAsia="Times New Roman" w:cs="Simplified Arabic" w:ascii="Times New Roman" w:hAnsi="Times New Roman"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ـموت  لَـحد يـسبقك من هالا ماجيد       اتصيبك الحسره من تفوتك نصرة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ها والدمع في الخد بداد       هـيـها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بقني احد في يوم لطر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شـوفـي جـثتي من فوق لوه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والده راجي من الله انصر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جـيت في هالب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طيت الظعي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ا احـارس ظـعـن ابـو سكنه يج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صـيـر فـدوه لـخـوتـه ويا بن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تي يصيبك ما يصيب احريم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سـاق الظعينة اُولحق بوسك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رجاله       شـاف الخلق تسعى عن ايم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شم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تّى ابـظعنهم حـط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منزل زباله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ها خبر مسلم وصل للطاهر ا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يشتمل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مسيره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مسلم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وصل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7"/>
                <w:sz w:val="27"/>
                <w:szCs w:val="27"/>
                <w:rtl w:val="true"/>
              </w:rPr>
              <w:t>كربلاء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: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ّـان  مـا محلا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شيتكم سويّه       عـمّي  عـسى عنهم اعيونك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ين رتـبهم عن ايمينه اُو شـماله      اُو  عـبّـاس في ايده اللوه ياضي جم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اهـر كـانـه الـبـدر في ليلة كما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ميى  عـسى عنه اعيونك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يل لوى اعضيده اُوفي ايده الحوارب       عـن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حى لا تصيح اليوم يغر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 تـصـيح تفجعنا لنا شبّ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يـ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ايـب لـنـا ضرغام نترقب م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ذ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مـد صيواننا واللي على به      اُوهــذا  اخـوه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ترقب ايا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عـي الشبان لا تنعى شبا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في بدرنا ايغيب با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زينب على فرقى ابو فاضل جزعوعه       رايـح يجيب الماء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ترجى ارجو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ث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بـدر تترقب العالم اطلو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دومـه لـي أبـو نـفس الأب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ن سردال الحرب ابطى ع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عج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وفـه والخبر جيبه ا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خـواته ترق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ـنـتك اسكينه       خــ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ـيني بانظره قبل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ـه يـجـي يحسين والماء ما نري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مـاي مـا نـبغيه نبغى الا وج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سأ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سى الله يرجعه لينا اويعو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ظـن يـنـساني ولا يرجع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تـفـطّـرت أكـبـادنـا من قل شو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ول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ارت بـه كتايب هل 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ا  يـزينب بوالفضل قطعة اكفوفه       قـطـع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جـاكـم وايسوا منه الج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لت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جال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لت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ج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ناي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د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لت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جا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مـا مشينا اشويّه طيرك علينا غنّى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فـجـعـتي اقلوبنا صدّي يغبرة عنّ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ُ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لـد خـلـيّـهـا باوليدها تتهن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ّي عـسى مردودة عن دولتي و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ت معاكم رايحه مثل الـظعن والحادي       كـلما  صعدتوا تلعه اُوكلما نزلتوا اب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كم فلا اقبل فدو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نكم فلا اقبل فادي       قـا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فـعتك بالله عن دولتي و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 مـا علم لفيته اُو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علم بالفّه      اُو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شباب منكم وسط القبر بازف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دفعتك ب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نك طلبت العف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ّي عـسى مردوده عن دولتي و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ر غيبته وياما بدر باغيب      اُويـا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تاة منكم قبل الممشيب اتش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وابـك هذا ما هو كلام طيب       عي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سى مردودة عن دولتي و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ورى سـلـطان ما امشي الا ابام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ايف حياة الدنيا اُوراضي ابقصارة عم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 الـك من يوم على السما بالحمره       قـا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فـعتك بالله عن دولتي و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شـي ابامر سلطان ما افعل الا ابقو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تي ابخدر وامعز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كـلمتك مقب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 بــدّ الـك من يوم تخلين من هالدوله       قـا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فـعتك بالله عن دولتي وارجالي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ب لـطـفوف اليوم ريحانة المخت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ـهيد ايسير ميمونه ولا س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ل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ظهر سابح سبوق ايسابق الري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شدود يسمع صايحه ابأذنه من ايصي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راده ايتخطى من مكانه اُوهبك ما يزيح      حـتّى ركب ستة افر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 فرس س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عـبت اتشيل الخيل حافرها عن القاع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انت تفوح الريح يوم ايصير مفزاع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ف حالتها يويلي حلو لطباع       قــ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بروني ما تسمى هاي لدي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وف خيلي اي صحب وقفت برض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عم الـخبير ابغاية الخ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غرض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وا  يـبو السجّاد تسأل عن أرض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دعى اطفوف الغاضريّة واَرض لعقار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ـهـا شـفـيّـة نينوى يعزيز حيدر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ال اُوضحولي عن اسمّها اُو كنت انا اخب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ح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رد صيحة الصحب الله أكب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تـسـمّـى كـربلا يحسين بجه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ريـحـانـة الهادي جرت بالدم دمو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حـين ذكروا كربلا اتحنّت اضلو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ـ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قلب موجوع وايّس من رجوعه       لـديار  جـدّه اُوقال حط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عجل ينص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كـان اسـمـهـا كـربلا هاي الفياف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لـزوم تـلـف ارواحـنـا فيها نواف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ريـم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سـبـى عقبا الله الكا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زيـد تـمشي امسلبه من فوق لكو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طوا ولا تخطوا ترى وعد  الـ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ن       جـدّي وعدني ابها الأر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ذبح عطش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فـيها ترض صدري حوافر خيل سفيان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ـيها العدى ايسلبوا حرم صفوة الج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الغاضريّة  حطّ أب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كنة الصياو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ارت عـسـاكرهم عن اشماله ولي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فـت الـعسكر واقبلت زينب حز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بو السجّاد يا نور المدينة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الـق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خـويـه الينا لوع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لبي ارتجف من شفت هالعسكر مقبل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زيـنب خانت العدوان ب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وفـي الـعساكر اقبلت يختي ع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تّ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لال الـمـاي علينا ما نع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ذكـروا ثـاراتـهم في يوم صف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تـي عـلـى قـتلي النموا يازك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كـروا مـكـاتيب ارسلوها قبل ل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كـتـوب يـختي انذبح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ل اخوتي اُوقومي اُوبني عمي الميا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تـبق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دي يا حزينة في اذل حال       انـت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نسوة تركبي هزل الج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تّ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ليل ايقيّدوا ايمينه ولشمال       اتـروحين لـلكوفة بلا ناصر ولا ا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بت  عـلى راس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ت قوم ردنا       عــن كـربلا لرض المدينة ابلاد جد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ضـى مع العدوان نمشي احنا وحد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ـع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عزه نركب اظهور البعار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ى عـلـ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ـته ابخده جريه       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ي خايفه اتروحي هد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وديـك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جع ارض الغاضريّه       قـالت  عساني فدوتك يا نور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ـتني قبلك متت يا بدر سع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ت جثتي امواريه في وسط لح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ك لشق الجيب والطم فوق خ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صب عزاكم يا خليصي طول لسن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طّوا عـلى هالوادي حـط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هالوادي       يـا  عـزوتي يا رجالي حط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قـوم انـا بـاسـألكم وانا خبير باسما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راضـي جـدّي كر البلا سمّا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شـرب ثراها دمي  اُوتـبـخل علينا ابماها       راضـي انا ابهالتربة اُوحـطّوا 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 تـربـة مـن دونـي احـد فلا يملك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بّ الـسـما طهّر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بّ الـسـما بارك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بخوت مـن يسكن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ـبخوث من يملكها       هـذي  الأرض نـادتني حط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ـها فـلانـا غ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ـها فلانا رايح       فـيـهـا  بـجـاهد شده والمكر به والصاي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 فـيها الـعدى تـذبحني وابقى عفي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ايح      راضـي انـا ابها لتربة اُوحطوا 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ها الأرض يـصحابي نصبوا الأظل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ها      وابـها الأرض يـصحابي تـسفك دمـا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هـا الأر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صحابي تهتك حرمنا بيها       راضـي  انا ابها لتربة اُوحطّوا 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ـهـا بقاسي بلو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يـها بقاسي كربه      اُوفـيها بجاهد لعدى امن الماي ما حصل شر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جيت انا امن ابلادي اُوعفت الوطن والمربى       إلاّ  ابـنـزل ف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طّـوا 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 مـن يشيله حظ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ل من يشيله سعده       والـ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ريـد الروحه واللي يريد القع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4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أمّـا أنا ابها لتربة بانز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اقضي مدّه      حتّى  الأرض نادتني حط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 خـبرها عندي منك لَـ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سأل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ها الاعادي لازم في عزوتي تفجع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فـ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جيني سهم في لبتي اويصرعني      اُوبيها هتف بي هاتف حطّوا على هالو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يها بشوف اِبعيني مثل الضحايا ارج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يـهـا حرمنا تبقى حسراء ابليّا و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دى اتحاكيني ضيعتني يالوالي       نصبوا الأظلّة ف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طّوا على هالوادي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نّب  اخـيامه اُوحامة اطيور المن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حـولـه العدوان حلقة مستو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الليل جمع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 الليل ممدود       روح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للقوم غيري أبد مقص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وا مـا بين ايديه كُلهم ثورة اس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ـوا صـلح العيد يوم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مّــر  عـلينا كلنا الأمرك فلا انح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حنا اَطناب امخيمك وانته لها اعم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رواحـنـا نفديك يا غاية المقص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ته الـظل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لتجي كلنا اب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مطى أبو فاضل على الراي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حملها      اُوهزها اُوطنها اُوفي اصدور القوم فل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حـدر عـلى القيمان والعسكر ذهل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قـوم زلـزلـها ابصولة حيد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كبر مثل طير السعد حايم على القوم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ا اسباع البر دعاهم تشبع الح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شمس غابت واظهرت للناس لنجوم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نادي يحي الموت با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زينب اتعاينهم اُوتصفق راح ابر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ول يا دهر حلو وياهم ارو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فــراح  يـا ربـي لا تبدلها بلتراح      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عود اَهلي امن ارض الغاضريّ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ّـك سفينة نوح يا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ن لفاك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صحاب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اك ابحري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زوته ايحث الظع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لك يحث السير من ارض 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ارت عـساكرها عن اِشماله اُويم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العبّاس خويه يا ش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قـلـه يـخويّه بالعجل طنّب الخيم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دى على اصحابه الشفايا هل الشيم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</w:rPr>
              <w:t>15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ل من يثور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حرب يحمي حريمه      اُوأمّ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طل عبّاس نادى ابصوت ه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فرسان الحرب علقوا النيران       شـوف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والي اخيامكم دارت القيم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صروا امام اللي بقى ابلطف حيران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موا ذمامه واشربوا دونه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نب لفت تنعى اُودمع العين هاطل       تنخى البطل عبّاس اُومنها الدمع سا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د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خويه وين تمضي هالأ رام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ـلـوا بنا من كربلا قبل المس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ى عـلـيها والدمع جاري ابتبد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خدره بويه علي حيدر الصند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تـي تروحي امسلبه للشام ليزيد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تي اُوراس اِحـسين للطاغي هد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ت  يـبو فاضل تردوني المدينه       قـبل السبى يوق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قـبل الذل ب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ضـى عـلينا بالسبا ترضى ع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يحضرنا علي ناغر عل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7"/>
                <w:szCs w:val="27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 الـشـبـان صـدّي يـا منيّه       خـلـي  لـنا العبّاس في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ق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ّ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حلاهم اذا ركبوا على الخيل      اُويـا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لاهم في المساجد تالي ال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تاقوا إلى الج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حوا الها ابتعجيل       ويـ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هم يوم وصلوا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ّان  صـدّي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يّة عنهم ابصو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قـشعين العمد خلّي البيت منصو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فـنيهم قبل ما يجيك لغروب      اُوتــالـي الـنـهار اخيامهم تبقى خ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ّــاك هـالـلي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ـس تالي هلنهار      اُوبـاك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لا اتشوفين في هالخيم ديّ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عـيـنـك من عقب غيبت هلقمار       بـشـري ابـشد احبال واركوب المط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عـيـنـك عـاد لا جابوا البعارين       واطـفـال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كون فوق النوق غا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سـيـرون ما تدرون لا ايّ البلاد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سير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حثيث ابليل معْ صبح اُومس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ّـان  مـحلاهم وراء و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دّام       والخيل مسروجه اُو عليها اترفرف اعل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قـوم ممتدة من الكوفة إلى  الـشـام       لـو مـن ذكـرت اِفـراقهم يغشى عليّه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س 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يّة بس كثرتي اجراح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ّيت مثل الطير مكسور الجناح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اي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 نوح الحمايم في مناحي       ونـ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طـوحها ويون ونه خ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ـد يـجاسم يالولد يا نسل الطه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عده شباب صار عمره اقصر الاعم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تيامى ما تبتلي اصغار اكبار       عـرّيس  ولا تـهنى ابيوم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ّـان  مـا نبتت الحاهم كلهم اولاد       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ل لي منهم سوى بس زين العبا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طروح بـالخيمة يون اطريح لوساد       ونّــة يـطوّح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ون ونّة خ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بّان طلعوا امن المدينة اصغار واكب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حـوا يجدون المسير ابليل وانه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ي عـليهم يوم هاذ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ظعن سار      اُوطنّ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يامه بو علي في الغاضر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bookmarkStart w:id="10" w:name="هذا_فصل_يشتمل_على_توبة_الحُرِّ_ورجوعه_لل"/>
            <w:bookmarkEnd w:id="10"/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ُرِّ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رج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قـبـل مـن الميدان ايصيح الحرّ ي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تـقبل توبتي يابن الميا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نـا اللي بالدرب سيدي حبستك       و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ـافـة يـا إمـامي ما نصف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ـا تـرد طـ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ديـار جدّك ما تركتك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يّدي اِقبل توبتي مولاي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دقـبل توبتي وارحم لح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ظـر  ادمـوعـي فوق خدّي كاللآ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ـت الـسـبب في جيّتك يابن المو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دقـبـلني يبن خير النبي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ـه قـبـلـنـا تـوبتك جاهد يفرّاس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ه على عيني يبو سك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لى الر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تاح فوق المهر يفني اصفوف لرجاس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شره  تفر ع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حوله اتطيح عشر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رو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سامه من دما الفرسان في الحال       والـقـوم عـنه اتفر اُولـهـم مـع الت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كـل مـا يندل يفر من صعب لمج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عـمين بالحر الرياحي ناصر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عـقر مه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 وقـع نـسل الرياح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جـسـم دمه ايسيل من كثر الجراح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تـم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ّه القوم من اربع نواحي       ابنشاب وارماح اُوصخور اُوزان في ال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ـي ضعف حال الشفيّة  اُوحـان حينه      اُوحـزن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الحر الرياحي امأسر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  بـعـد ما أسروه قطعوا 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نـينه       لـمّـن  رآه اِ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له زاد لو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ـل يـمسح ادمو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و يبكي لحاله       لــمّ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ظـر جسم الشفيّة في رم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كي عـلى ذبح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لى قلّت ارجاله       ظ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صفق اليسرى من الوحدة بلي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اين صحبته مثل الأضاح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زهـيـر ويّـا ابـريـر والحُرّ الرياح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ـهـم سـكارى ما يُرى فيهم الصاحي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س بـليّا روس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زني ولا ايد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وّ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: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نك رفـيع اُوعـالي شانك رفيع اوعالي       جـات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شارة دانهض شانك رفيع اوع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بيب شفت الزهرا بنت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حيي بك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تحيّة اتخصك واتقول خضب شيب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قول لك رب السما في هالخضاب ايثيبك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 شـفتها يا حبيب ابحال دهش ب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تها إلاّ جالسة من حول ماي جاري      اُو ت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نادي والدمع فوق الوجن نثّارى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عـندها قميص اخضر بالسم  كن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اري       كلما تشوفه اتنادي اُو تصرخ ابصوت ع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عـند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ميص احمر متخضب بادموعه       سـايلت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 هالامر وامدامعي مسج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ي راحـت مـن امّةٍ ميشومه       واتشتتوا  في كُل بل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ا لحال ادهش ب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د قـضى من سم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اح مـنّه كب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واحد عفير بالثرى والترب صار لوسا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معتون يعقوب ابتلى مثلي ابمص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ه       واُمّ  الـكليم ما صابها 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شير امث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يـتـهـا يا سيدتي عن هالذبيح انب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يصي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ك قالت لي قطعت حشاي اجن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ّـي اشـوفـه ابسهم في لبّته ايفجعو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ـقـى حريمه ضايعه نسوه بليا وا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حـد يـشيل الراية لَـ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شيل الرا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سيوف حربي منكم لا حد ي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طواها ولفها ثارت جميع اِرجاله       كـلـم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ريـد ايشيلها كلهم كفو خ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م عـزيـز الزهرا بامدامع همّا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يوف  حـربي منكم لَ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ـلـهم عزيز الزهرا وامدامعه يجري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َـحد يـشيل الراية 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ي راع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صدر العدى يركزها اُونار الحرب يوريها       يـسبوع حربي منكم لَـ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وا له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وعلي منهو الذي تعني 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ن هـالذي بالكوفة مكتوب باتودي 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م حـبيب اسنادي باكتب الههاللي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ـي امن الكوفة لينا ي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عـنـي حبيب اِسنادي هاي رايتهملفو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كتب اله هالليلة لازم يجي امن 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طّ الكتاب ابن الـ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دامعه مذروفه       ينخى حبيب ايقول له عجّ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ـو  من وصلك اكتابي يحبيب 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توانا       اح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عرصة كربلا حاطت علينا اعدا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غي الجنّة سرعك تعال ويانا       فـي الـسير لا تتوانا عجّل اُو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ا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يـتك مطويّة يحبيب عجّل ليها      الـدّنيا الـدنية اتركها اُو لـجن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د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غي الجنّة يحبيب عجّل ليها       فـي الـسير لا تتوانا عجّل اُو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ّى الرسول ابن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حبيب ويّا اكتا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بيب بارض الكوفة وإلاّ الرسول ابا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ضّ الكتاب اُوعـاينه وامدام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كّابه      اُوعاين  كلام ابن النّبي عجّل اُوشيل الر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  الحال جر ال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عه جرى في خدّه       الله  اُولحّد يابن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طت عليك الاعد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ا  ابـارض الـكوفة تهنا إليّه القعده       لازم انـا بـاغدي 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ه اشيل الرا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بـيب عقدوا رايتك يا فحل لرج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حـي شوفك جاي يم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ّ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بـيـب هـذي راية العزّ اعقدو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ظموا  ذوايـبها اُو بـالخيمة اسندو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تى تجي اُو تـنظر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نب وخوها      اُو  تـنـظر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سجّاد ويّا ذيك لطف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ـنـب لفت تسأل اخوها اتقول يامن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ذ بـه لـمـخـيـف والمظلوم آم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راية  الـلي ابجانب الخيمة إلـى م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اخوها حق حبيب شيخ لر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ت  عـلى اخو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تها ذروفه       هــ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وصـفونه يخويه ما نش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 نـازل قال في بلدة الكو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زم يـزيـنـب تـنظرينه جاي خيّ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ت عـلى خو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 العين سكّاب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 هاللي تذكرونه ويا لصح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يـزينب ها انا بارسل له اكتاب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ت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ـجـينا حي منه ذاك لقب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تدعى ابدواة اُو كتب له في الخط اسطار       يـحبيب يـا راس القبيلة اُو شيخ لنص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غي الفوز في الجنّة ولجوار       اجـوار 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صطفى المبعوث والآ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رعـك لـنـا يـحبيب بالقوم الشف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ظـر إ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قـيمان ملتمه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ريد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بـحي في اطفوف الغاضرية      حـاطـوا ع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ـددوا اليمنى ولش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أسـديـة اتـخـاطبه واتقول يحبيب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بـارحة شـفـت البتو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مّ لـغر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سـلّ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ك واتقول منك خضّبالشيب       لــك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فـتها تنتحب والدمع همّال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ارس اتى لينا يعمّة ينصر ا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دري يـعمّة جيّته هالساع من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أرض مك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و يعمّة امن البوادي       لو  من ارض طي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لد جدنا ال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ده عـلى راسه اُودمع العين بادي       ويـقول قصدي لك يبن خير النبي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ـان هـذا جـيـته قاصد ا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نـسايله انكان من ارض 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دري  مـ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اب لو زايد انينه       ليته يجينا بالعجل يلحق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ل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كنة هيج احزاني عل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ولون هذا حبيب سردال السريّ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جـيّته ابينصر غريب ا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قول نفسي والأهل فدوة إ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بيب جا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العجل سلّم عليها       ايـده على راسه وضعها اجلال ل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ق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ن تخضع الأملاك ليها       جـيتي انـا طايع يزينب لا تخاف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ع العين فوق الخد سا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بيب يا مسمي الي عندك مسائ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وم مسلم وين عنّه كنت نازل       ي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نادي ماله امحامي ولا ا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بيب  قـ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عته ابخد ذروفه       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وم مسلم ما كنت حاضر الك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 كنت حاضر ما احد منهم يشو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روحي انا افديه يا بنت الميا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ـنـا  اُوطـلـقنا الحلايل يا شفيّه       لـجـلك  اُوعـفنا لذة الـدّنيا الـد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ـن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قلوب على الشدات صلبه       والـقصد  نكشف عن جنابك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ر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رواحـنا نفديك كي نحضى ابشرب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كف ابوك المرتضى زين الس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فنا  تـلوطن لجل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طلقنا الحلايل       واقـلوب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ضى من اسيوف الصقا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مـر عـلـى الـخدام يا شيخ القبا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رواحـنـا نفديك يا شمس المض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شا ينالك ضيم واحنا حول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وف       نـحميك باطراف الاس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د لسي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ذا عـذرنا عنه جدك يوم لوقوف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 تـصيح الغوث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فس اب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جينا إلاّ  لـلمنا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لف لرواح       نـحميك باطراف الاس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د لصف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أخـص لين اجسادنا تحنة بلجراح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سـعـيـد فـيـه اهوال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طنا الاذن يا صاحب السؤدد المنعوت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ركب نجايب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لى عدواننا انفوت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حـي يوم فيه دونك نجرع الموت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ـهادة والسعادة الأبد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حبيب دنهض وانقل الراية عن ا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اين اُوشوف الخيل وصلت ل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وف العدى والخيل وصلت يم لرح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ظر  ولينا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ير بين لنذ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زيـنب لا تقولين ابها لمقال      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ـلـمـنا ويسلم رأس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ت 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عمين يحبيب الغضنفر       لـكن  شوف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حده بين عسك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هـض مـع الـعبّاس والجاسم ولكبر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ملوا على جيش الضلالة اشمال وي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هـ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همة يا حبيب اشهر البتّار       إنـته وبـو فاضل اُومـعْكم كُل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نص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ملوا على جيش الأعادي واشعلوا الن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يـزيـنب بس ليّه لا تقول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ثـلاثـتـنعام منك وافى الباس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ته مـع النذب البطل جا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بّ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ظر  إلـى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شفيّة بين لرجاس       قـلـها حبي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المدامع هلت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دام أبـو الـسـجّاد والعبّاس موج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حم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جيش العدى وادرك المقص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يـزيـنـب انـا ابهذا اليوم موع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تني الزهرا وامرتني اخضب اب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دق يحبيب جاتك بنت لطياب       مــن قـبـل انته عندنا مرفوع لجن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ت لك الزهرا وامرتك استعمل اخضاب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عـم معلوم يا بنت الميا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بيب شوف العسكر قامت تجول اع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ربـلا ردونا لا ينذبح وا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بي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وف العسكر قامت لنا تتلاف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ما نظرت اجموعهم يحبيب انا مختا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تى  يـجينا ابو الحسن ابعسكره والآفه      حــتّ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صـير امقابله اما لهم لول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وك يا زينب لا ترقبي له عو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تين عن هالوقعه يخت السبط موع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وم ابوك امطبر واعصابته مشدوده       قــ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ذي قـاله لك هاليوم باتلاق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يـات امـك فـاطم والتربة المخف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عـنـدنـا ويّـاكم يوم اجتمعنا 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لـولا اقـلـوبـنـا فـيها لكم حن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جـيت انا واغلامي في كربلا اتعن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بدك وانا اتعرفيني لك في السمع والطاعه       وانـكـان ما شفتيني 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وّل الـفزّا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ل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تشوفيني في حومة الزعزاعه       خـ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تب يا زينب كثر العتب يزري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ـي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لم يحبيب يا لقوم الشفيّه       واحـم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العدوان يوم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اعادي بالثرى صرعى بلا رو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ول على الابطال يا صاحب النامو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ادى ابرفيع الصوت اُومنه القلب محمو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ـرك عـلـى عـيني يبنت الهاش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ى  عـليها والدمع يجري من العين       أمرك يمصيونة على رأس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لى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أمّ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فخر يمخدرة ما يظهر الحين       الـفـخ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صـلـنا ابا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يـزيـنب والدمع بالخد مسج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يـاة ابـوك المرتضى خزان لعل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حـمـشي قلبي ولا تزيديني اهم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طلب الرخصه امن الولي يا هاش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زوجـات طـلـقنا يبنت خير المو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لـموال عفناها اُوعـفنا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لـعـمـار بـعناها على عزنا المو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نـا فـدى له ننذبح في الغاضر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بل حـبيب الليث واتقدم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سين      اُو نادى ابعبرة اُوداعة الله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داعـة الله يا حبيب أحمد المخت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ر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لب المرتضى حيدر الكرّ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مـهجة الزهرا يحاوي كُـل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سر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كـافـل الأيـتام يا نور 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ّي أنـا اصـلّـي معك اخر صلاتي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ن  اشـوف القوم سدت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هات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لون أصـلّي يا لو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انت وفاتي       راجـي أصلّي عند جدّك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قــ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بطك يا رسول الله حاطوه       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ربلا جيش الدعي والماي منعو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كـثوا مواع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ـواثيقه اوخانو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نفطر كبدك لو ترى حال الرضي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ول حبي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رق القيمان بالسي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رت مـن اقباله مداهيش مراجي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نـعمين بالطاهر حبيب الليث لمخيف       نـاص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هادي والحسن واخوه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ـ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رب يـومه وله حتفه تدانا       لـموا  عـلى قتله اُو ضربوا له ابزا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ـي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لـكـن منهده اركانه       واح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ضلوعه الموتته واصفق بلي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ع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نات المصطفى ابذبح الشفيّه       ضـج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رد ضجه ابا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ـل تـنـادي ضاقت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ّه       والله حسافه راحت ارجال الولي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غـررت عـيـن الـشفيّة بالمدامع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نـا  عـلى موت الشفيّة للاضالع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5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ضيتو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جوم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وامع 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حتو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ليتو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مدكم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ع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إخو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أول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حادثت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جواب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اشتيا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ا هـي نصرة فازت بها ارج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هزبرا حبيب ويا الضيغم اهل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باع ضريّة ما تهاب امن الرجاج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لوا  اسيوف ماضيّة والتسمو الخ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تال وجـه الصبح كنّه ظلمة الليل       ليل طويل  اُوداج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تضمن اهو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زلزلت ارض البسيطة بالأراجيف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رّت هل الكوفة من الخيفة مخاوي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شام ردّت راجعة من خيفة السيف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ولون ما شفنا ابدهرنا اُول اوتـ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ا من احروب حضرنا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ذاب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مـا ركـبنا الخيل بايام الصواي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هالنا امن اسيوف واخيول ضوابح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اَرجـال اِ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زّ يالها ار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وم حـمـل عبّاس قيدوم الس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ى على ارجاله يفرسان ال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د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كّوا الخيل بارض الغاضريّه       حملوا على العدوان واحموا ذات لح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م فـرسـان ما فارس مثل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احوا على التربان والجاري غسل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تـمـنّـيت أنـا بـالطفِّ خيّال مثل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كـفانهم في كربلا من سافي ارمال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انـتـخبهم بالسعد من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بيله       امطيعين جو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ل فتى حظّه يش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ازت عبيد اب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نها خابت احر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نهم نصارى والسعد سواهم أنص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حمّد ايعوفه القضا بالمرض في الدار      اُوفـي كُـل وقـعة ببرق الأكبر يش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و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وذر الـغفاري صار من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عـلام رفـت والـعبد بيده علم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ظّـه نهض به واختلط دمه ابدمهم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عيد  اُو قريب له لفوا من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ب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ظوظ جـلبتهم اُوجـابتهم من ابعيد       عـندهم  امـلاقات المنيّة كـن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يد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ابعمره للفنى متقدم ايريد       فـادي لـه ابروحه اُوكلهم فدوة إ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ذور  فيهم بوعلي لو وقف محت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يـعـاينهم عرايا فوق لوع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صار في الدنيا مثلهم صفوة اَنص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حق له عليهم لا وقف دمعه يس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قف يعاين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جري فيض للدمو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حتار والعسكر عليه تجمع اجموع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سمع خواته للمدينة تطلب ارجوع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نـا الـوطن جدنا يا شيخ القبيل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bookmarkStart w:id="11" w:name="هذا_ممّا_يخص_بطولة_الحسين_(عليه_السّلام)"/>
            <w:bookmarkEnd w:id="11"/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ط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ح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مّـر لـحـفـر الـبـير عبّاس الشفيّه       سـاقي الـعطاشى د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قـيدوم الس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تـناول اتراب البير بيس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مـشـمّـر الـدرعانه امساعد لا عضي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سّـام والأكـبـر أبو النفس الحمي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ـ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ـول اليوم كبدي ملتظ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ـنب على كفها الطفل غارت اعيو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ن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خويه امن العطش صكّت اسن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و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ـعـسـكـر عسى انهم يرحمونه       قــلـهـا الـرحـيـم الله ابحاله يازك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خاطب بوالفضل يا خوي خبر       عـس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صـلت الماي يا نسل الغضنف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لّــه  نـداوة والـقـلب منه استبش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ايـعـيـنـك يـا عـضيدي يا ش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س عاين الصخرة بقي في البير مبهوت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ادى يخويه الماي دونه حاول الموت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كينة امن الظما عمّي اباموت       وا  ضـيـعـتي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ـة الـو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ه  عـن اليسر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 ليمنى اَنظرها       قــلّـه يـخـويه امن العمد ثوّر شرر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 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نب يالأخو قاطع خبر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فّـق ابـراحـاتـه واسـتسلم ل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ـاسم دنِّ منّي الدرع والجود       يا بني ما ينفع عن بنات المصطفى اصد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ـدّ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سوي ابكربلا ابروق وارع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كـردس الأبـطـال واسـقـيها المن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ح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اي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ساق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طاش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ح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وائ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بّا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: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يـزهـرا مـا حضرتي يوم عاش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يش العدى داير اُوجيش اِحسين محص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ّ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عندهم سوى هذيك الاَنصار       عـافوا  مـداين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قطعوا ابرور واقف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طـرّشـوا لـيـهم ولا جولة بلخب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افوا الـدّنيّا اُو شاهدوا الجنّات والح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بنك حـضرتي الطف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آمر ا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دّوا عـلـى اكحيلاتهم كلّم امسل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دّمـوا للمعركة نيفٌ  اُو سـبـعين       عـز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بيارق واظلمت هاذيك لبر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دموا كـلبهم عن ايم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شـماله       لـكـن  أبـو فاضل بد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زادت افـع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سـيـ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يـمناه والراية ابشم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مـن تـزفّـر قـال هـذا يوم عاش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حـمل حملات يوم الغاضريّه      اُويـــا مـا فـنـى ابطال عزّ الهاش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بـعـيـن الـف بالترب خلاها رم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ز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لم والدمع فوق الخد منث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زيـد من فوق التخت من صرخته قام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ن  رفـع صوته اُومـنه ماجت الش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ز الـشـجاعة من على زراق لرخام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صـال في الميدان خلا كربلا اتم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ذ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و فاضل إذا جاهد عن ا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ذكـر وصـيّـت والده في يوم صف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ـنـظـره عـطـشان ويّاه النساو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نادي بوالفضل يا خوي ماج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اراد الله عـلـى تـغـميض ع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ابه  الرجس نوفل على اشم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م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عـبـان مـن كـثر الجراح الله يع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مّن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وك ايجي ويشوفك كيف منحور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ضاقت كربلا بالقوم والخ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من قبل المسيّة خلنا انش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فـت الـعسكر واصبحت زينب حز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ت عـلـى العبّاس يا حامي الظع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ـور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ى الوالي يرد ابنا المدينه       قـبـل الـمسا يمسي اُو قـبل ايهود ال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ل كيف انا اتقدم على اخويه حسين بالشور       والأر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كـربـلا والشهر عاش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وز اُو شهاده اُو مرج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ور على نور       هـذي مـكان المرج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ال الرجاج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فـي يقول اِحسين 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روا عليّه       إلاّ مـن الـذلّـ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ن خـوف الـ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الـمـسـمّـى خـوك قيدوم السر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ـوت لاهـابـه ولا خـيّـالة الخ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يـزيـنب كربلا عز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سـعـد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 نـنـطـرد بالسيف عنها ما نطرد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عـيـنـك مـن بـلا اتقاسي بعدنا       بـشـ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شد احبال واركوب المهازي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ووا على اُورود المنيّة واسرجوا الخ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حـوا وخـلّونا حريم ابلا رجاج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ظـلـم عـلي البيت ووحشني محلهم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فـرد ساعة فارقوني طبق كله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 دارت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ابدور مثلهم       ابـد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نا ياضون لا من هوّد ال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شخص البطل عبّاس يتزهي ابع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ل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جيب الماي يختي اترقب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ختلف وعد جرى بي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يني       ابـط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يّه ابن النجابه واخلف الق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يـخـويـه الماي ما يسوى ع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يـح يجيبه تقطع اشماله  اُو يـم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 حـسـافـة راح دخـر ذاخرينه      اُومـاتت عليّه امن الأسف خيّالة الخ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وّل عـلـيهم يشبه الضيغم الظافر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روا مثل سرب القطا الذاعر الناف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جثث خلاّ على الغبرا عواثر       كـل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يهم صال قامت تسحق الخ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شط الفرات ايقول سمعوا ياهل البيت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ان تـردوني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خيمكم تعنيت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لـو اقـدر عـلى الجيّه لكم ج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كان ما عطشت لكم حرمه ولا طفيل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ـنايا صاح يوم الغاضريّه       واِ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ى يـاهل انفوس الاب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غـضـون دولـة من ابسيفه قيم الد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لـي يـذكرونه ابحرايب يوم صف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حمل على العسكر اُويشق الجيش شطرين      اُويـسـق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اعـادي سهم كاسات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  ابـو فـاضل يخو زينب انا اللي       هـالـيوم كُ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جـموعها عنّي تو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حـمـل ونـادي يـا منايا اليوم ح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وم لـمـبارك يا صباح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غـيث كُـل ابـروقها ابساعة عد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ـت احـسب الأيام واترقت وعد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 اُوعـدت واهل الشيم توفي ابوعد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ـيوم باقضي لك احقوق اللي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قـلـت لي يوم الحسن مرمي ابنعش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صـبـر ولـك يوم انتظر منه البطش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يا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ب اللي استوى من فوق عرشه       لـفـن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نـي سفيان واسقيها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ولـني العلم بوفي اديوني       مـا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خـره المرتضى الهليوم د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 دولـة بـنـي سـفيان كلهم يعرفو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قـك لـخـلـيـها صوايح مستو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صوّ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طرّ اجموعهم بالسيف شطرين       والـشم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ابت والسما صارت سم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شـام زلز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ج ارض الـعراق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امت على روس العدى اطيور المني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كـنـة العزيزة اتصيح يا عم العليّ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قـمر هاشم يا حصنّ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رّة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رضى أموت امن العطش يا خير مذخور       والـي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ومك يا لولي سِل سيفك اُوث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بدي يعمّي امن الظما متشطرة اشط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عظ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صيبة عطش اطفال الرضي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سـمـع نـخوتها أبو فاضل جذب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سح مدامع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سـلّيها اُويحب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عـمـامـته من فوق راسه ابساع ذب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ى  ابـصوته هالبكى خفي ولح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ـك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تـنـقل البتّار يمنا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زم يـسـكـنـة تشربين اليوم للماي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مّـا انـذبح لو تنفني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ملةعداي       اهــ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ّه من اري دمعك تهل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ـة ولن زينب لفت والطفل عد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ما تصيح الطفل زاد ابها وجد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دموعها امن الحزن تجري فوق خد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مها ابو فاضل وجو كلهم إ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زفـو ابو فاضل  اُوقـله يا عض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رضى تموت امن الظما والماي بي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و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دت سكنة وانا بوفي ابوع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مـاي باسقيها وباسقي للنس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ويه خل حريمي اتموت كلها      اُو  طـفلي يمو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ليمتى خوفي تقل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بـعـد عينك رايتي من ينقل ال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نـهو يرد القوم عنّي يا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قى العبّاس يتوسل عضيده       نـوب يـحب راس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وب ايقبل اي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تّى حصّل رخصة من اعض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يده       ابـتـهج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به امن الفرح عمّ العلي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ـاس نـادى يوم حرب ا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ـيم خلّوا الحمل كلّه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اس انا المعروف في كُـل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قايع       لاز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خـلـي الخيل توصل للشرايع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ير البوم وسط البر جايع       يـشبع مـن الحوم العدى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سّـام ناولني الدرع والسيف والطاس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جود دنه لي يجاسم أي قوي الب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در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و فاضل عليهم شارب الكاس       بـويـه علي بواِحسين  قـيدوم الس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د المهر جيب الرمح والسيف والج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درون ابو فاضل عليهم صاحب الز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لـخـلـي الرمح يلعب وسط لكبود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لي الجو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شرب الحرّة الزك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لز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لي الخيل تردي في الاعنه       والـوع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مـن تـشتبك منا الاس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الـغـضنفر والحرب ما هاب م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هو اليفر امن الحرب خوف المن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در على العسكر اُوصك الخيل بالخيل       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ّـة إلاّ صاعقة جت ابزلز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ثار  العجاج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طبّق الوادي من السيل      اُوحــدر  عـلى القيمان واسقاها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ر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سكر واندهشت منه ابزلزال       خـوّض اِحصانه بالد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كّس الأبط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وى  فـعايل ما جرت 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وّل اوت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لـه شبيه إلاّ الوصي راعي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وّل عـليهم وزلزل الأر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سماها       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طوته حسّت عذاب الله جا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تخت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ئراها 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ايل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فى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كرّار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غاضريّ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ار الـعجاج ابكرب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فـق السما نار      اُو عـبّاس علّق راي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لـلمشرعة غ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مس الميادين اظلمت من حمل عبّاس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صـاحت فراعين الكفر جاسم الفر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سر العسكر من ردمها اشديد لمراس       ابضرب الهنادي والشلاطي وطعن خط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ــرع اُومـنـه فرت العدوان خيفه       مـثل  الـقضا الناز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زرائيل سي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شـهـور لاطب الحريبة ابطيب كي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لـع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سيفه والثغر باسم استبش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طـبّ الشريع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م منها ايبرّد احشاه       لـكن ذكر عطش الغريب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سا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لا القرب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ن طلع حاطت به اَعداه       فـلها  اُو نشر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تّت اليمنى واليس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لـزل الـكوفة يوم ص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اجت الشام      اُوطـي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نايا فوق روس اقرومهم ح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نوة علي كسّر ابسيفه الطوس والهام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خـر الـوصي المرتضى حيدر الكرّ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لا قضى البا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هده الكان معهود       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الم التكوين ذاك اليوم ماخو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نـذب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نصرة عضيده سر لوجود       مـارجـ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حربه من القيمان دي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حوا  عض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ظل في الميدان محتار       يـجري ادمو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شتكي قلة الانص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مصيبة غريب الطفِّ ياهي اتشيب الر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خص يوم انه وصل مصرع العبّ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لّت ادموع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زم باكفوفه على الراس       ويـق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سبع الحرايب بالثرى انه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ي ابـصـوت الذل والأهوال والويل      اُوحـنّ  اُوتزفّ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دمع من مدمعه ايس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هري  كسر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يرقي يا هوله ايش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ـنهو عقيبك في الحرايب يشعل النار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شـايـل الـرايـة يـبو نفس الأبيّه       هـذا  الـدرع والسيف حولك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هـري  غـدى مكسور والبيرق رم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طت بي القيمان عن اليمنى واليس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طـل ونـيـنـك ذوبت قلبي يصند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مي الصيوان يا نسل الأماج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ليت اخوك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ناصر ولا اعضيد       لاخـير فـي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قب فقدك يمغو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طحت في التربان يا حامي الظع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طفال ضـجت بالبكاء اُوناحت اسكينة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قـل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ويه حامي الصيوان وينه       نـا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العركة يجي قلبي اشتعل ن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قـي العطاشا قوم فوق التراب لا تنام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تح اعي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 ما حالك يضرغ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حـال زيـنـب من بعد حالي وليتام      لَ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ويه قصوا ايميني وليس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رفو  ابـو فاض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ادى يا عضيدي       و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انهض والعدى قصت ازنو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عـقب ما راموا الماي اللي ابجودي       قـص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سقي للحريم اصغار واكب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كـاتـب يـالـولـي نقضي بلا ماي       نـ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يتامى يا عضيدي فتت احشا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بيدي على امر جري ما هو على هواي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عـت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سـلالة حامي الج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 عن سيفي فلا قلت يميني       ولا الاعـادي فـرقوا بي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يـ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سـكـنـة يـخـويه لا تخليها تجي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دتـهـا بـالماء ولا جبته يمغو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 يـخـويـه اظـلـم الوادي عل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شـفـت جسمك على حر الوط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بـعـد عـيـنك راح عز الهاشم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بي من افراقك يخويه يلتهب ن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غمض اعيونه اُوفاضت النفس الشريفه       واِ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ى يا ذرا العليا المني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ك يـبـو فاضل بقت زينب اسيفه       وا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حـيد ابكربلا ما عندي انص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قـوم بـعـدك يطلبوا ثارات صفّ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وحـيـد ابكربلا ما عندي ا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عـتـك الله يا عضدي اُوقـرة الـعين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 يحضرنا علي حيدر الكرّ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اك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مّ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اك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صهيله     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حسين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عرك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درك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ضيدك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يل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6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ـاس يـوم اَنّه وقع نادى يخويه ادرك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رعك ينور اعيوني خيل العدى حاطت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ضوا العدى ذرعا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وق الثرى ذبّتني       يـ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صّـل لـيّه قلّت امني الح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انّه سمع صوته لفاه ابسرعه      اُوعـاين  عـضيده مرمي والدم صابغ در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خوص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ويلي عنده واعلى الاُخو هل دمعه      اُونـادى يـشـايل بيرقي منهو يخويه ايش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طّ راس اُخوه ابحجره والصوت منه ع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اس اخـويه اتوعى يا شيخ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ـه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شـيل البيرق عبّاس يا سردالي       يـاسـن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هري عقبك منه لحملي ايش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تـح  اعـي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ى والعين منّه عبرا       منهو الذي امسند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وضع لراسي ابحج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ه  انـا اللي ابفقد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يت خويه ظهره       دقـع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شـيال العلم واللي لحملي ايش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ْ عـد فـضل الإخوة فضلك يخويه ابزو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شفت انا في الإخوة مثلك بذلك مجه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صوا  الـعدى ذرعا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ال العلم بزنو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وقع فوق الثرى جاني المهر باصه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سبع في الوثبة وانته النمر في الهفه      اُو تدري السبع له وثبة اُو تدري النمر له هف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لـي قـطـع كـفينك ياخوي ابقطع كفّه      اُو  امـر قـضـاه الباري ما اتفيد فيه الحيل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شـرّد الـخـيّـالـة يمشرّد الخيّا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م لـعـضـيدك شيله لا تدوسه الخ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وّل عـلـيه هاتف مثل الصقر تحوي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اح الاخو في المعركة يحسين دسرع ش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ـن سـمعت الهاتف قلت امني الحي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جـيـتك انا متع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ـاقتني الخيّال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الـحرم تنخاني يحسين ودنا لعم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ـلـيت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عضيدي يسرى ابليا يم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بـعين الف خيّالة دارت على امخيم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زلـز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سوانا من ضجّة الخ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لت  يـخويه الحي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لت امني اللز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بـعين الف خيّالة كلها على محتز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تدري يخويه الوحدة تبهض قوي العز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مـل على الخيّالة واتعوفني الرج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ذي المرجله والموتت الممدوح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ل الخلايق تحكي فادي عضيده ابرو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 لا ترفعني خل جثتي مطروح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وجه الثرى واتدوسها الخ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يـوم يوم اسعودي واليوم ذا مقصو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ن يوم تحت الراية قصوا يخويه ازنو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 لو اني امقيد لفصم حديد اقيو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ويه ابصدري لتصدر الخ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ـاس هـذي رايتي بعدك غدت ملت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رم تنعى لك واقلوبها ملته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بـ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خنا والمنجس يمتى تجيه العفّه      اُوجـيتك  انـا متع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افتني الخيّا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1"/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6"/>
                <w:szCs w:val="36"/>
              </w:rPr>
            </w:pPr>
            <w:bookmarkStart w:id="12" w:name="ما_جرى_في_أحوال_القاسم_العرّيس_ابن_الحسن"/>
            <w:bookmarkEnd w:id="12"/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عرّ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ي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ّ  الـمنيّة اتنادي حس المن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نادي      سرعوا  بعرس الجاسم حس المن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ن لا تمهل به خلني اباخذ دو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فردو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ت ولدانها الجسام بيزف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رسه لما يصعد على ميمونه       سرع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عرس الجاسم حس المنيّة ات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ت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م الجاسم سرعي اخضبي كفينه       وإلا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نيّة ابتاخذه من قبل ما تخضب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ّـاك بـس هالساع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الي فلا تشوفينه       سرع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عرس الجاسم حس المنيّة ات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ـا يـزيـنب هياجت الولد كم حو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تي به المفجوع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ي به المسرو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ذ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ّه باخذه والحر يوفي اِنذو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 زف الجاسم جت المنيّة ات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روس الجاسم ثوب الحزن تلبسها      اُو تدخل ابوسط الخيمة تنعى على معرس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ي عـزونه وارجاله عين الفنا تحرسها       يـحسين لا تـمهل به حس المنيّة اتنا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 الغاضر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عرّسين ابنك يمسم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زفنه إلاّ عمته زينب وام كلث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حدة  اتخض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وحدة تجذب الونّه      اُو وحده ابفيض ادموعها تعجن الحن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د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نادي وين حيدر غاب عنّه      لَـ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داحي الباب من حزّاتك الي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يوان عرسه ما بنوه إلاّ النساوين       وحدة تخض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وحدة تلطم الخد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جب عليك اتقوم يا مسموم ذا لح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السا تجي ويّا بني هاش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خز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سـكنة تنادي يا خلق لا تمحنو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و بلا تخضيب كفي واتركون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هـا لـحـال يا عمّة ما تسامحو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فتون معرس يخضبونه ابفيض الدم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ض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كـفوفي يا خلق واني حزينه      اُو عبّاس عمّي امقطعه اشم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م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قـول ل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ّه التقت عيني ابعينه       عرس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ذبحك صار يا عمّي فرد ي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لـو انّي عشت عمر 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عيب      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الت اكفوفي ابد يا ناس تخض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ـاس عمّي بالثرى دمه اخضي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مي على المسنات متخضب بلدم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لـواني عشت عمر الـ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وح      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ط يا عمّة الهنا في وجنتي ايلو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يف اله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ي المعركة سبعين مذب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عـرّس وانا بحدود أبو فاضل المعلوم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سم  اُو سـكنة عرّسوا في ا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صـبـاح عـرسـه خـيمته منّه خ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عـرس الـقـشر ما تهنا فرد يوم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ضـح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يّه خيمته دون ا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ـض دمه خضبوا منه الكفين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يـب عرسه من اتراب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ربلا اقمار غابت قبل الغروب       واشموس غابت وانقشع صيوان منصو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يـوم ثـاني للعرس جاسم مصيوب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سـكـنـة عليه اتنوح حطت له 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ق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غصن انقصف من غير ميح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زني الجاسم من وقع من فوق لحص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سـم مـثل بدر الدجى مرمي ابتربان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نصب عزا جا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اجلس في ال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ول 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اس ما صاروا سوانا       نـ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فرح واسرور واحنا في عزا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ـة عـرسـنا امفارقه عزنا اودرا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ـله لشق الجيب واجلس في ال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ول 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اس ما صاروا سوانا       نـ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فرح واسرور واحنا في عزا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ـة عـرسـنا امفارقه عزنا اودرا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ـله لشق الجيب واجلس في ال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ل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شق الجيب واجلس في معزاك       والـقـلـ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جـاسم فلا يسلي بلي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ل كيف انا صبر يا عديل الروح وانساك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لك لقيم النوح 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ح اومس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فّــت الـجاسم ما حضرها داحي الباب       يا ليت شخصه عن محاني الطفِّ ما غ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فّـت الـجـاسـم وافقت ساعة مشو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ذبــ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رسه من هله ويّا اعم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خـضاب عرسه يا علي جاري ادمو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مت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معنا يا علي جاري الدما اخض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سـمـعنا ادموم قبله اتخضب اكفوف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ب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ضرته يوم عرسه بارض لطفوف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شفت الأعادي يوم عرسه تزحف ازحوف      اُو  لـرماح هزّوها اُوشـمسنا نورها غ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هـي زفّـتـه مـامـن مـثـلها       زفّـــ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حـد مـن بني عدنان جال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فـتـون زفّـة مـا يـحضروها أهل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 شـيـخ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لـيها ولا كهل ولا ش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ـادات الورى يا آل ياسين       عـنـد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ـاب مع فتاة لكم امعر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سـم امـعرّس ما احد زفه مع ا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انـسـاء يـبـكون حوله ابدمع سكّ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زفـة الـجـاسـم ارجـاله حاضرين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خ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ولـه انكان يسبوع العر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هـم مـع الـمـظـلـوم عمّه زاف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ا كـان زينب من حزنها جسمها ذ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عـرسه نصبت سكنة المات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صـيـح وابـدر طـلع نوره ولات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ر لـنـا يـاضـي الـعين الليل اظلم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 افلت شمس الضحى وإلا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در غاب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ـيـل الـعـلم يا جاسم واتقدم الحربيّه       عـبّـاس عـمّك طـايح اُوجـثّته م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لم يا جاسم واسلك طريق اَعمام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ارت عـلـيك النوبة للموت شدّ اِحزام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نايا يحدي واتصرّمت أيّام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ِ الـجثث يا جاسم فوق الثرى م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رس للجاسم من فيض نحر ادمومه       واذب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رس الجاسم من اخوته واعم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بّـ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مّـه طايح ويّا ضياغم قومه       واِ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مّه وحده دارت به الحرب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كـنة تـقـول للجاسم وقّف إلي باشمك       لجلك لهل ادموعي واخضب اكفوفي ابدم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نـص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زيّة لجلك واجلس حزينة يمّك       مـا دمت انا بيّه نف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ادام عيني 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و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رس يا لجاسم مثل الكفن تفصي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دري القمر في الذابح وانحوس ذيك اللي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 لا تزفونه  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وه ايجيله       يـلـفـي عليه ابسرعة ماهي بطبّة الج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دور سعدي غابوا عنّي ولا الهم طل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ذب  الـ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يهم طول الدهر بالفج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اب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ميع أقماري ما عاد ليهم رجعه       لـقـم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ّي راحت كلهم ولا الهم 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لم يا جاسم محلا هذيك النضره       معرّس اُو ملبس كفن من قصر ويلي عم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صـب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وه امعرّس أمسى طريح ابقبره       ويش هالعرس هالأقشر دون الخلق ج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لم يا جاسم دارت عليك النو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دي المنايا يحدي ونار الحرب مشب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لم يا جاسم واتبع هوى من راح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نطروا في الغبره فوق الوهايد طاحو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ـي عـليهم سافروا ويلي عليهم راحو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مّـنيت انا من قبلك دارت عليه الن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ـ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صل في الدنيا هي علة للعوده       ودع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بيب افادك دارت عليه الن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ـلـوم ليلة عرسك يا بني مهي مسعودة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ها الـبلايا ناز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فيها الحرب معد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تـني المنيّة اتقول لي عندك اليه اودا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عد للجاسم في حال هذي السا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عـي عزيز افادك واتزودي امن اُوداعـه       قـومي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نك ودعي دارت عليه الن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ـا قـمر غيب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مـا قلب باروعه      اُويـا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تاة خليتها اعلى الولد مفجو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 يـم الـجـاسم تترقبين ارجو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ـي اسـم من دونه دارت عليه الن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قولي العروس الجاسم تدخل عليهم احدوده       حـادي المنايا يج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ر الحرب موق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مـهـومـن شـاني اخذ بدر واعو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م من دونه دارت عليه الن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سم  يـقول يا عمّه باسرج على ميموني       وانا العرس ما ر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ن هالعرس خلّ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ـر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يا عمّي ابدم النحر حنوني       وا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مـام الحسبه دارت عليه النو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سم  تچنـي يوم حر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غاضريّه      عاف العرس واهدى النفس لبن الزك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قـول هـذا العرس ما يخطر اِبالي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ل كيف انا اعر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فقوده رج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عمّي وحيد اُو عزوتي صرعى اقبالي       وي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رس يهنا يخلق الله ا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ـين  عـمّه ايلبس الجاسم اثيا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صورة الأكفان ويلي اعلى شبا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سـكنة لفت عنده اُولـزمت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كـا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ول هـالطلعة أظن بيها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نّت  على الوالي حنين ايذيب لنفو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رس الأماجد يا خلايق شيّب الرو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جم  الـعرس أقش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زفّتهم بلنحو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رس عبوس في اطفوف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ا  اسـتقري في مكانك يا مصونه       الـعـرس يا سكنة انا ويني  اُويـنـ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عبّاس عمّي امقطعه اشم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مينه       الـعـر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الـيوم انا ميلوق 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اسم شيّبتني ابصغر سنّي       ايـح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 يجاسم من حنيني ما أونّ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 عـزيزي اُوطير سعدي فر من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نـصب على فقدك يبن عمّي 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ه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رس بافراحهم وانا حز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م ابـقـلـبي مثل امواس السن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 ينتخب جا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همل دمع عي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قـول ذا مـكـتوب وامقدّر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تـمـنّ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رسي بالمدينة بين أه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مـعـك يسكنة من اِعيونك عاد ه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اشبيدي على تشتيت شملي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ني لا عرست في الغاضر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* * *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 الـشهيد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سـم للصياوين       أقــد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لـد طافت على اقدام ل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وصل به طلعت النسوة من الخدور       داروا عـلى الجا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بوا الدمع منث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ادت فـيـافي كربلا امن الضجّة اتم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اروا عـلى الجاسم خواته  اُوزاد لـح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 تـحب جس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ذي اتقبل ايديه      اُو هـذي تحب راسه اُو هذي اتحب رجل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ذي عـلى الهامه اتراب الحزن تحث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ذي تمسح اجروحه اُوهذي اتصيح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ـبـت عـليه اتصيح سكنة يا عم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سـم ابـدم نـحرك لخضب للاي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دعـي ادمـوعـي مشربي والنوح ز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تـم مـصابك لنصبه في طول لس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رس يـا جـاسـم اله زفات وافراح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تـه يـجاسم يوم عرسك لطم واني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ـافـه يـا بدر سعدي يمصب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 الـفخر والعزّ تبقى عاري اط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شق  جـيبي اُو باجذب الونّة خف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يـوم عرسه محنة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طر ضمي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زيـد الحسرةعليّه      كـن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طالبني ابعرسك حادي الب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دت إلى النسوه تصب الدمع مسفوح       قـوم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عالوا يا حريم الهاشم انو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بكي شباب ظل في الميدان مطروح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ذي في كربلا توهم امعر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حـتـون يـهل الكرم يا اخادة الث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يتوا الـخيمة اُونمتوا فوق لوع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 بعدكم ظل الشهيد اِحسين محتار       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قبكم يصفق اشماله بلي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تضمّ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ِّ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اشور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طفِّ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كربل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لم يالأكبر هاليوم من حزاتك       هذي  الحراير بالظما مات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ل اخوا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بوك وحده ابكربلا ذبحت جميع انصا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ـن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سكنة بالخيم واقلوبهم سعا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رج على ميمونك يا ب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ن الغاره       والـما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به للنسا هاليوم من حزا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ل العلم وانخى واعلى الاعادي صول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ثل  الاسد في اطرا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كالصقر لاحو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ـاء يـعمّة ايجيكم لو بالثرى اتجدل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ام انا بيه النفس ما حد يطب خيما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ول ابعرصة كرب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ر الوغى مشت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م مـن شـجاع ضاري بالوهايد ايذ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اُو يـسعر قل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كبده غدت ملتهبه       واِحسين ايشوف افعاله وايقول من حزا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ارت عليه الاعداء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اهاب كثر العسك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ثـل الـوصي حملاته يوم عليهم كب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وض احصانه بالدما  اُوخلا الجثث تتعثر       يشبيه  جدّي المصطفى سريتني ابحملا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طت عـليه العسكر اُوصال وحده فيها       شـبّ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ه ابنارها ما حد قدر يطفي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جاله حيدر لجموع العدى يحمي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َـحد  يـحامي طيبة حـرب الاعادي فات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حين وقع في المعركة نادى يبويه ادركني       اسـه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دى صابتني واخيولهم داست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ـن سـمع منه الندى جاه السبط متعني       سر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لبي في الحرب وابكيتني ابطعناتك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س  ما حمل الكب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بت ريح زلزال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بـريل ينعى في السما ويّاه ميك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طـوا عليه القوم بارماح اُونـشـاب      اُوصول على اجموع العدى وحده ولاه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ن العطش قلب الشباب اتفطر اُوذ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طـت عليه اجنودها يمنى ولش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دارت عـلـيـه الـقوم يمناته وليسار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س عـليه انبال ترم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س بحج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تّ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نـى لـه فاجر ملعون غدار      اُوصـابه على راس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ع في حر لر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ـن وقـع لـكبر علي نادى ادرك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رعك يبويه اِحسين  حـتّ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ودع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جـيـب لـيه ماي يا بـويه اُوسـق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ذبـح ظـامي ما سقوني ماي لزل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ـين واقـف بـالخبا ياناس ينظ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عـويـنـه يـوم طاح ابنه الأكب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ـا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ـنـه بالثرى مرمي امعفر       جـاه  اُوجـلس يم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كاه ابدمع همّ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  يـنتحب عن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ع العين سكّاب       مـذبـ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امي تعتفر في حر لتر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ويه يا علي يا داحي الباب       يـا لـيت تحضر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نظرنا باي ح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ذبـح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 الأكبر يبويه افجعو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حوا ارجالي واخوتي واستضعف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ـت جـدّي واُمّي الزهرا يجون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هم حولي يشوفوا فعل لنذ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ركـب جـواده قاصد الخيم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حسره       محني اضلوعه  اُو منفصم يا ناس ظه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ـذا اُو زيـنب في الخبا ترقب تنظ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اعـة ولـنـه قد اتاها ابغير ر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نـت على الوالي حنين يشعب الروح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ادت على خو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دمع العين مسفو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ب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 الأكبر يخويه قال مذب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مي على حر الثرى ما فوقه اظل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حوا علي الأكب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لت دولة احسين       وابـقى بـعد خو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ولـده ماله ام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7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رك يبو السجّاد مـ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ر مثله       أبـداً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امـصابك جرى في الدهر كل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رش يـبـكـي والـسما بالدم لَجله      اُولـجـلَـه جـميع الرسل تبكي والنبي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ـ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ـرك يا غريب ا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صـيـبـتك مامن مثلها من ر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ـعـرش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كي والسماوات العليّه      اُو يبكي النّبي ويا الوصي اُوستِّ النس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ش  حال من ينظر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يده اِمبضّع       امـفارق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ـدري به ما يرجع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صـيبته  فـي كربلا اتشيب الرضّع       أبـك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ـاوات العليّة والأراض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رك  نسى صبر النّبي ن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أيّوب      اُو زايـد على آدم حنينه اُو نـوح يعقو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لا  كَم قاسيت من بلو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ن اكرو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ّـيت حاير ما إلك ناصر ولا ا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ولـد مـن حر الظما يرويك جدّك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ني على الدنيا العفا من بعد فقد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حـبـك قـضيته يا لولد وابقيت بعدك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ـن العدى كالطير مكسور الجناح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يـوم قـلّـت حـيلتي وانعدم صبري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يـوم قـلّـت شوكتي وانكسر ظهر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سـر صيوان النساء بعدك يبدري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دك  عـلى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فا يا قرّة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ول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ُمٍّ بـالأمـس كـانت تربّ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سـاعـدهـا ويـعظم اجرها ف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تـمـنّـيـت لنها حاضرة تجلس حوالي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شو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ميّة اعلى الثرى امعفّر الخدّ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تـقنطر علي لكبر  اُوهبّت ريح لخسوف       واتزلزل الكرسي اُوماجت أرض لطف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ـه صـبـرك يـا غريب الغاضريّه       تـنـظر ثـمـانتعشر بدر صرعى 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سـمـع بـكى النسوان بخيام خليّه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ظر عساكر حايطتك الكوك وال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ـه صـبـره مـن سمع لابنه يناد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عـن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ـسمه لازم ظهره بياد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اف الولد مرم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ن حوله أأعاديه       حـن اُوجدب ون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ب الدمع مذروف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ى عـليّه ابصوت فتْ قلب اليسمعه       إيــدٍ  عـلى ظه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اِيـدٍ فوق ضل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نـثـر على اجروح الولد همّاي دمع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وبَ  يـشم نحره اُو نوب ايشم لكف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ى على 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فا من بعد يومك       اسم الله على جسمك امخضّب من ادموم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مـقدر أعاين ل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ن حولك اعمومك       إمـبضّع  ابنشاب يب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ضرب لسي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وحدة تبهض الفارس الصنديد       بـالخص لو  مـنّه خلا من ابنه ولعضيد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مـا أرد دولـة عـلـيّه دولة اتع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ل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فرق صف دارت حولي اصف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طلعوا بنات المصطفى من ذيك لخد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ـيـلى مـعـاهم تنتحب والدمع منث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افوا عـلي لكبر على التربان منح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قـعـت على جسمه تشم نحره ولكفو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ـن وقع لكب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الـه بوه لحسين       شـاله  عـلى صدره اُوجـابه ل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شافته النسوان طلعت له امن لخدور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ف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 لكبر يون وادموعه اتث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حـسين  مـن حوله يصب الدمع منثور       ويـصـعـد  الـتـزفار ويصفق الكف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رم دارت عن اشم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 يمينه       هـذي  تـحب صدره اُوذي تـلثم جب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ذيـك تمسح دمه الجاري على عي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ه تـجر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صب الدمع ك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قــعـ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لـكـبر كلّم اِمّك يا شفيّه       اشـلـون عـفت اِمّك اِبأ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ن الـهـظـم والـذل من بعدك عل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ـسـمع الصيحة ولك تلطم الخد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بـنـي تـرى قلبي تفطر من ونينك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على العطش والسيف يا بني الله عوين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لـيـت حيني يا لولد من قبل حي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ومي سبق يومك يعقلي يا 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ـع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وعّـى يـا عديل الروح ل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لـون يـحـلا لك اتراب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تـعـود يـبـنـي لو بعد ماليك ج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م  الله على هالطول عاري ابغير تكف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ـعـد يـلـكبر واسمع اِخواتك تناديك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لـطـم على الهامة واتقبل لا ايادي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ش حـال قلبي يوم حاطت بك اعاديك       وانـته تجر 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ندب ابوك 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لـيت يومي قبل يومك يا لولد حان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شبه طاها ابخلق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خيّال لحصا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  اشجاعته والحسن في جوده ولحسان      اُوفي قصر عمرك يا لبتولة والابا حس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ـوا شـبيه الهادي خلّوا شبيه الهادي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دعـتـك يـا لـولد احرقت لي اف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بيه الهادي في مشيته والصوره       في خلقته واوصا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وره يشابه نو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لـزمون الأكبر كبدي غدت مفطور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باب الأكبر هذا شبيه ال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شبه  لجده المصطف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شبه لجده حيد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بـعـد من بعده قلبي ابد ما يست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عـو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اصر يوم حمل بالعسكر      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عـديـه الـبلا لكبر شبيه ال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راه اتـنادي وافجعتي يجنيني       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ني فلا لي غيرك باتروح واتخل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تروح يابني اُو تنذبح لعمّي عليك اعيوني       باطلب انا امن الباري يرجع شبيه ال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ب ادموعه في داعة الله رايح       مـ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بر وابويه في وحدته والصاي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نظرين أعمامي كلمن عفي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طاي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بـعـد ويّاهم بانروح عند ال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كـب على ميمونه مثل الشهاب الثاقب       وامـه تـحن من خلفه تبكي ابقلب ذا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عـي ا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توسل الله يعود الغايب       يـرج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ه مهجتي لكبر شبيه ال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لطفِّ  حان اغروبه بالطف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ن اغروبه       بدر المضي الأكبر بالطف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ن اغر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كـنـة تعزي ليلى بدرك يليلى غايب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يه ادموعك لا ترتجين الغا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ه محزونه وانتين قلبك ذايب       بدر تربى ابحجرك بالطف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ن اغر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حت اُوهي مذهوله وافجعتي من بعده       اتـمّن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اقي عمري انصب عزيّه عن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سـمع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نادي واوحدتي من بعده       بدر المضي الأكبر بالطف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ن اغرو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ـيتني في ش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خـليتني في حي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هـذي العساكر حولي كلها علي امدي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قي ارجالي الأكبر ما ظل عندي غي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در المضي الأكبر بالطف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ن اغروب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د على ميموني يسرج الي ويجيبه       بدر تربى ابحجري اُو بالطفِّ حان امغيب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 اخوتي وانصاري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ضى ابترتيبه      اُو باقي البقيّه الأكبر بالطف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ان اغرو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جا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أنصا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طفِّ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كربل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وحد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د بقي امن ارجالي يسرج على ميمو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كـم طـبق بارجال في كربلا عفت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قـلـت من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يلة سيفي انكسر واسنا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حـدي بـلـيـا نـاصر وامكسر جنحا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ي كـربـلا متحيّر وحدي 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 ثاني       وحــدي ولا لـي ثاني يسرج على ميم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ّي قضيتوا الواجب والمستحب من فرضي      اُورحتو  عليكم معفي عنكم يخوت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رض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ت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ضيتوا فروضكم وانا ابقضي فرضي       لــكـن أدور واحـد بـسرج على ميم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مرة غضا في كف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جـمرة عليها واطي       خـيل تـجول اِعل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ـيل على فسطاط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هم العدى صايب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ـهمي عليهم خاطي       وانـــا أدوّر واحـد يـسرج على ميمو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ما جـذبت الـونّة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فت احد لباني      اُوموت البطل في المعركة زلزل جميع أركا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َعـظـم  عـليّه فجعة ذبحة جميع اَغصاني       جـاس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لـكبر والبطل في كربلا خلّون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قـبـل أبـو الـسـجّـاد وحده للميادين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اي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َنـصاره بالثرى كُلهم مطا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تـزفّـر اُون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ته ابخدّه جريه       بـعـتون من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سهم يصحاب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حــت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رد مـره ولا عدتوا عليه       امـس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يـمكم ياهل الشيمه خلي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نـتـوا بـمرضى وارتجي تشفي عللكم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ـنـتـوا بغياب ارتجي ايجيني ظعنك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ي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واحد اجاب الصوت منكم       مــا تـسمعوا ضجة حرمكم با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يـس  من اصحاب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جع يبكي الخيامه       لـ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صـل لـلخيم طلعت له ايتا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 تـحب ا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ذى اتـقـبل اقدامه      اُوهـذي تشم نح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ذي اتصيح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ى عـلي عمها تصي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ذيـك ابوها      اُوهـذي  عـلى بنها تصي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ذيك اخو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ذي تـصـيح ارجال عزها فارقو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ذي تـنـادي ويـن بدر التم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كفيها تصك ابها على الر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ذي اتـنادي وين عمّي البطل عبّا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ذي تـصب ادموعها واتصعد انفاس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ذي من الحسره تصيح ابصوت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هـذيك ت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كثر الحسره الولدها      اُوهـ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الاحزان محروقه كبد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ذي تـجر 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لطم فوق خد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ذي تـحـن والراسها تصفق الكف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هـاذيـك  تـبكي صارخه يابدر سعدي       ابـفـرقاك يـبـني منفطر بالنوح كب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مّـنـيـت قـبلك كان مدفونه ابلحدي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اشـوف اعزيز قلبي بالثرى اطع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لعت من الخيمة المصونة اتصيح يحسين       شـاف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وها ابخيمته زايد له او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صـل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سـيفه والدمع يجري ابخده       ويــذم دهــ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بـه الباري يحم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تـفـطـره مـن النوح والتزفار كب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ـب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رأسه تقله يا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ويـه كربلا ضاقت عليه       قــول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و سـكنة ايقرب للمنيّ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ادى عـل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ـته ابخده جريّه       الـده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نه الغدر يختي بالسلاط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ـري على كُـل الـبلا يا هاشميّه       م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قب ساعة تنظري جسمي 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دري امكسر من اطراد الأعوج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سي ابراس الرمح وانتي له تشوف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معت  حكي خو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صاحت ياسنادي       قـول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و سكنة ترى ذوب اف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ام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قلب يا خوي تذبحك الاعادي      اُو تـبقى على وجه الثرى معفر الخد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 لـيتني عميا ولا اعيوني تشوفك       مرمي على الرمض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قطوعه كفوف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دم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خضب يا عديل الروح جوفك       يا ساعة القشرا من اشوفك يا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ل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صبر يا عديل الروح وانساك       عـا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فطر مهجتي حنة يتام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 عـيـشة القشرا يبو سكنة بلياك       حـاش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لا انساك يا نور 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حق لي لشق الجيب واجلس في عزا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طـول دهري ما ابطل من نعاك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وق الـتـرب يا ليت عيني ما تراكم       فـي كـربلا من غير تغس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كف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صـي عـلـى الأملاك مولانا اِبوصيّ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نــا أمـو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أنـذبـح في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فـ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ضـريحي والزموه ابليل وانهار      اُو سمعوا وصاتي واكتبوا كُل من لف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ز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ُ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قصد لي ما يتأثر جسمه النار      اُوكـتـب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واب اهـل الـماتم والعز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ُـل مـن قصدني يحتضي ابعزّ اوناموس       امن النار ينجى اُو يحتضي ابجنتة الفردوس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قـولـوا لـشـيعتنا ترى ادفنا بلا روس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جـسـاد  مـنـا رضـضتها الأعوج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قـولـوا لـشيعت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قـولـوا للمحبين       حـطـ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آتم للعزاء وابكوا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قـولوا ترى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دفن من غير تكفين      اُو راسـه امـعـلا فـوق راس الـسمه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قـب ذبحه قطع اكفوفه الجم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كـفـوف سـخـيّه كم فدت مسكين بال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 طـالـما جبريل قب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ـيـكـال       لـعـنـه  عـلـى الجمال شارك بني أ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يـعتي نصبوا المئاتم واوندبوني       لــو  مَ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ربتوا بارد الماي اذكروني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دّ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جوني    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ُمّي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تول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زهرا</w:t>
            </w:r>
            <w:r>
              <w:rPr>
                <w:rFonts w:ascii="Times New Roman" w:hAnsi="Times New Roman" w:eastAsia="Times New Roman" w:cs="Times New 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زكيّه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ّ  الـشـهيد اِحسين طـفله للنساو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ـعـت تـلقّاه اليتامى والخوات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ـع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رد طـلعه وليهم يلتق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ظـنتي طفلك من الماء يمنع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صـغـي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ظـنهم يا ولينا يرحم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شوفون قلبه يرتجف غاير العي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عت تلقى له اسكي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ي اتن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يـه سقوه الماي يابويه الاع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جب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قي الماي اروي به اف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ا شرب ما قصروا بيه الملا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ذت اخو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اينت منحور نح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افت دم الاوداج سايل فوق صد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ي  الحال شقت جيب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دت ابحس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ـوا ترى ذبحوا طفلنا ياخوات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ج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رد ضجه ابحسره يندب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عـجـب طفل اصغير يذبح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س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حـره واحسافه يهبرونه       اشذنب الطفل مذبوح قل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اد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ضحى يواري اِحسين طفله خلف لخيام       ابسيفه حفر قب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ب الدمع سج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خيل خايف جسمه اتدوسه الاقوام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رضه الخيل في وسط الميا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ايف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طفله يدوسونه هلنذ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دري عقب عينه يرضونه بلخيو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سيفه  حفر قب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ب الدمع مهم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لـه على الدنيا العفى يا قرة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رد لـلخيم ي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ـع العين سجام      لَ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كـتوني يخوتي بين لقو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وين اهلي اُوصحبتي واُول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عمام       مـاح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قى منهم يحامي هالصياو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قــب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دع نـسوته باقي البقيّه      اُونـادى  عـلى زين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معاته ج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راير بالعجل ويا اليتامى       بـاتـودع امن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لحق بالنشامى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كبّت عليه اتصيح من سمعت كلا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أحـبّة قال في الغبرة 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دوا الـفـرض واليوم انا فرضي باديه      اُو لازم يزينب مصرعي ابعينك تشوف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 تـخمشي وجه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يبك لا تشق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بـعيي الصبر يا باقي البق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  قـبـل يحسين ما نبقى وحد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رض الـمدينة يا خلف حيدر رجع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هـا الـيوم امحال ما نرجع وط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س الله الله ابـعـيـلتي يا هاشميّ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ّـه اسـتدارت نسوته ايصيحون يحسين       فـ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اعـة الله يـا غياث المستغيث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سكنة لفت له اُومن من نظرها هلت العين      اُوضـمـها ابصد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ظـل يـقبلها الش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بـكت  عـلى بوها اُودار ايـده عليها      اُوصــد  لـلرب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 هالحره اكفل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 مـن بـكـت مـن عقب عيني سكتيها      اُودخـ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دودي وانصبي الماتم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ـد لـلـعليل اُوظـل يـتلهف ابحسره      اُويـمه  جـلس ي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ضع راسه ابحج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ـمّ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وعـى صاح يا مهجة الزهرا       خـــلِّ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بـواكـي مهجتي ذابت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ّـه أنـا جـيـتـك بـودعك يا حبيبي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قـبـل يـتخضب ابدم النحر شيب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فـت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الـك يا لولد زيّد لهي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 يـنـور الـعين بوصيك ابوص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كـون هـالنسوة عقب عيني يضيعون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قـوم لو مَ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زموا بيكم يشيلو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وق الـمـطـايا ركّب اِعيالي على هو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لـيـكـون طفلة اتطيح من فوق المط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لعت يتامى اِحسين تنعى امن الصياوين       لاويــن هـالشيلة يـعز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هاشمي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ويـــن  هـالـشيل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عـزنياولينا       مـن  بـعد عـينك منهو الوصّ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كان رايـح خـلِّ اَبـو فاض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جينا       والـجاسم  العريس والأكبر ض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ان  يـا الوالي بتمضي عن يتاماك       كـلنا  بـعد لـلمعركة بـانر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ّ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يوف الـعدى كـلنا انـتلقاها فداياك       بـاروحنا  نـفديك يـا ر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كبت على اقدامه اسكينة اتصيح 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ب       راسي من اُوداعك اُومن فقد الأهل ش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بدي  يـبويه اتفطرت من فق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حباب       فـي يـوم واحـد دولتي صفا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لـمت  عـليه الـحرم ك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ودعونه      اُوطـاحوا عـلى رأس الـشف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قبل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يّـض  اشـويه اقـلوبنا ذاب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بونه       مـلنا عـقيبك يـالولي كافل 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ن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زينب تجيبي لي السراويل      اُوثـوب  عـتيق فـربي يـعفيف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ذ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ده  يـخرقها اُودمـعه ابـخده ايسيل       قـصده ايتستر ي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بقى بالثرى اطع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زينب تعاين 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صب الدمع سكّ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طـرت قلبي يالولي ابتمزيق لثي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اب القلب منّي اُوراسي من الحزن شاب       كـلـما سمعت اتود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ك ولـب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ظــل  الـشهيد ايهون امصابه عليها       ضـمها اِبـصد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ضمّته ويلي عل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ـكي على افراق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و يبكي عليها       ويق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بري اعلى البلا بنت الميا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ّه  اسـتدارت نسوته ايصيحون ي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داعـة الله يـا غـياث المستغيث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كنة لفت له اُومن من نظرها هلت العين      اُوضـمها  ابـصد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ظـل يقبلها الش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بـكت على بوها اُودار ايـده عـليها      اُوصـد لـلرب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ل هـالحره اكفل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  مـن بـكـت من عقب عيني سكتي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دخـلـي احـدودي وانصبي الماتم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ــد  لـلعليل اُوظـل يتلهف ابحسره      اُويـمه جلس ي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ضـع راسه ابحجر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ـن تـوعـى صـاح يا مهجة الزهرا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 الـبـواكـي مـهجتي ذابت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ل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جـيـتك بودعك يا حبيبي       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بـل يتخضب ابدم النحر شيب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فـت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الـك يالولد زيد لهيبي       لــكـن يـنـور العين بوصيك ابوص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كو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نسوه عقب عيني يضيعون       والـقوم  لـو مَ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زموا بيكم يشيلو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و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طايا ركب اعيالي على هون     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كون طفله اتطيح من فوق المط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لعت يتامى اِحسين تنعى اِمن الصياوين       لاويـ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ـشيلة يعزّ الهاشمي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ويـ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الـشـيلة يعزنا ياو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بـعـد عينك منهو الوصيت ب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ـكـان رايـح خـل ابو فاضل يج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جاسم العريس والأكبر 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ك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الوالي بتمضي عن يتامى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نـا بـعد للمعركة بانروح ويّا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سـيـوف الـعـدى كلنا انتلقاها فداي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روحـنـا نفديك يا روح المسل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نكب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اقدامه اسكينة اتصيح ياياب       راسي من اُوداعك اُومن فقد الاهل ش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ب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ويه اتفطّرت من فقد لحباب       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 واحد دولتي صفاهم الب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لـم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ه الحرم كلها ايودع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طـاحـوا عـلى راس الشفيّة ايقبلو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يّــ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شـويـه اقلوبنا ذابت يبونه       مـل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قيبك يالولي كافل ولا ا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لى زينب تجيبي لي السراويل      اُوثــو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تـيق فربي يعفيفة الذ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ـده  يـخرقها اُودمـعه ابخده ايسيل       قـص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تستر يوم يبقى بالثرى اِطعين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نب تعاين 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صب الدمع سكّاب       فـطر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بي يا لولي ابتمزيق لثي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اب القلب منّي اُوراسي من الحزن شاب       كـلـما سمعت اتود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ك ولـبن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ظــل  الـشهيد ايهون امصابه عليها       ضـمها ابـصد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ضمته ويلي عل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بـكي على افراق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و يبكي عليها       ويقو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بري اعلى البلا بنت الميا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جو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رجو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جو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اك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َقـبـل جَـواد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الـي للصياوين       طـلع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حوري اتصيح والينا وقع 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عت يتامى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ضجّة اُوصيحه       تـمـشي مـن الدهش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دامعها سفو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نـعـمل دوى للحسين وانداوي اجروح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بـعـد بو السجّاد مدري نلتجي 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مـهر وين اِحسين قـل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ن مطروح       قـلـها رم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سمه امبضّع بالجرو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ادت ابعالي الصوت اُومنها القلب مجروح       دهـ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جعني في ارجالي والولي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ـكـنـة تـنـادي ويـن والـينا يعمّة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كون طـاح اِحسين واتـخضب ابد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ور الـشـمـس مـسود والاكوان ظل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ـكنة آيسي من جيت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ور الـيـتـامى من جواده بالترب طاح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سمه  امبضعينه العدى بسيوف وارم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 راح ابـو الـسجّاد عزنا قوّض اوراح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ي يسكنة انروح وانشوف الولي 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ـي يـسـكـنة انروح للوالي انشو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عمّة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اثر في اطفوف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نـروح لـلـعـبّـاس لو قصوا اكفوف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وق الـثرى مرمي بلا را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لا اي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مـن صديق ابوصل الزهرا اُو يـقـلها       بــن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مـيّـة ابـكربلا ذبحوا شبل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زيـنـب عـقب عينه غريبه ما حد اله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يـن الاعـادي ضايعه ما عندها ام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شـوفـي حالها بين الاعادي       بـاسـيـاط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ضـروبها اذا ظلّت تنا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8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والي الحرم وجعان مغلول الأيادي      مـاجوا يشوفونه بني عدنان في و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ه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خـيـم قوموا جاكم جواد الوالي       والـسـرج منه منتك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ن احماكم خ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ع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ي مدهوشة والصوت منها بادي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هـر وين احمانا يا مهر وين اس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قـع من ظهري في وسط بطن الوادي       قــالـت إلا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 ذلـي الله الـرحـيم ابح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مـهـر هـذي جـيّـتك لي جيّة ميشو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مـهر وين الوالي خبّ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طني اعل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قع من ظهري امخضب ابفيض دموعه       قـومي انذب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وحي وابكني ابصوتٍ ع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ـعـت اُوهـي مـدهوشة وادموعها همّا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حـت لـخـوها المعركة تبغي تعاين ح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جـت  اِلـيـه إلاّ الشمر بارك عليه بانعاله       نــادت ابـعـالي صوتها يا شمر خل الو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 شـمر خل اكفي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قـب لجدنا الهادي       لا تـذبحه  اُو تـفجعنا ابعز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ور اعم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هـوى عـليه ابسيفه اُويـمّـه الحزينة اتنادي      اُوحـز  الـكريم اُوشـاله اُوكبّر ابصوتٍ ع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ـالـه  عـلـى مـياده واتشعشت انواره       والـجسد ظل على الثرى مرمي ابغير اموارى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جـن لـجـلـه نـاحـت والأنبيا محتار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جبريل ينعى بالسما اُو يصرخ ابصوتٍ عا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سـاعـة الكشرا على ذيك الخوات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فى ليها المهر خالي من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عت من الخيم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سا كلها مداهيش       وحده تنادي اشها المصاب النغص العي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3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وحـده تنادي انكان راح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عيش      اُووحـده تـخر فوق الثرى اُو تـلطم الخد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تـلـقى لهم ضجة على امصيبة المذبوح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كثر اللطم سوى ع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وه النسا اجرو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ـنـجـوم لافـقـدت شمسها قامت اتلوح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ـمـس ابـو سـكنة ولنجوم الخوات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صـلـوا سـريع المصرعه ايشوفون حا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فـ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مر دايس على صدره ابنع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ـن الـظـ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نـزف الدما الجلد ماله       لـ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ـطـش يبس افاده والشفات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حـوا ابـوجه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ـنب اتقله يخايب       مـا تـراقب الله ابها لغري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ا لغرا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ذبـحـتـه نـسـوته تغدي شعايب       خـلـنـي امد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اغـمـض له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الـذي جـبـريـل فـي مهده يناغ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كـاه للمختار لو  مَ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ح يؤذ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تـه يـشـمر ابن الخنا شربه ما تسق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طش قلبه ترى صار شطر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حـر أبو سكينة الولي سيفك تنح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ذبـحـه يـا شـمـر تـفجعنا اِبذب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ـلـه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زيـنـب داسكتي لازيد اذبحه       وادعـي الـسما تب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بكيه الاراض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مـيّز كريمه اُولا اختشى اِمن الله ولا ه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راس شـالـه والـجـسد يعفر بلتر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ـنـب الـحورا تنتحب والدمع سكّاب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قـول راح أخـاً يـعـي مثله بعد 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مـت بـحسرت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كـلّ الـحـرم معها       ادمـوع الـنسا تجر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ي تجري دمع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كـنـهـا ابـسـوطه الشمر كسر ضلع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احت ابعالي الصوت ترضى يا ض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ض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شمر يضرب عزيزتكم يمظلوم       مـــا  انـا وديـعة بوك حيدر بحر لعل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ـعـ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ـعـزّة يا كفيلي ابولية القوم       قـلها ارجعي امرك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واصـبري ز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بري على ضر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تم واعلى هضي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كـفـلـي ابـكل ارمله وطفله اويت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خويه امصيبتي شنع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ـظيمه       حـر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غـريبه برض ففرا مالي امعين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ـاك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واد الـوالي متخضب ابدما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الـي وسرجه مايل يسحب فضيل اعنا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لـع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امخيمها ذيك النسا المستوره       شـاف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جواد وقالوا لا مرحبا ابها لصورة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هرة وين الوالي بانروح كلنا اندوره       زاد الـصـه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لّت ادموعه من اجفا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ظل الجواد ايحمحم اُو يجري الدمع من عينه      كُــل الـنـسا اتخطا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ف لعند اسك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مـهـر الـوالي خلفت بويه وينه       يـا عمّتي راح الو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ـالي جواده جا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وم  الـعليل اسمعهم صاح اُو تـزيد همه       كـشفي طـرف هالخيم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شوف انا ياعم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ظري يا عمّة شمس النهار امظل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طير يبكي في السماء ويصفق ابجنحا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نـور اعيوني هبت ارياح سوده       والأرض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ّـت ترجف باجبالها الممدو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شـوف الـسما محمرّة اُو لخسوف زي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وده      مـدري  اشـجرى بـوالينا مـا ظنّت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نسا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ها  يـعمّة جـمعي كُـل الـنسا ف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يمه      شـنهو الـفكر لو ضاعت من هاليتام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تي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ُـلّ الـيتامى فـرّت شـوفي خـل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خيمه      قـالـت أنــا كـلّفني إبـعيلته 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سو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لعت من الفسطاطا زينب تندب احسين       ادرك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و السجّاد حاطتنا الملا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درك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بو السجّاد حاطتنا ترى الخ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خـيم ما فيها سوى السجّاد لع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ناتك تنتحب واتصيح بالويل       ي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دوانك ترى هجموا ا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نـقـدر نجي لك ياولينا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لـمعرك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قـوم خدرك حايط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جينا بوالفضل حامي الظعينه      حـتّى  إلـى جسمك نجيله ياضيا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قدر يجي العبّاس لكبر       والـجا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عريس والانصار تحض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تـ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ـاهم يا ولينا يا لغضنف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درك الـراحه من تجونه ل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ـقدر يبو سكنة تجينا       بـانـجيك يـابن اُمّي انـا ويا اسك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نـشـيل  جـسـمك للمخيم يا و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يستوى جسمك يظل بالثرب ي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زيـنـب لا تزيديني وني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تـنـقـل الـبـتار يا زينب يمين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ـ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عـتـابك يا حزينة واعذري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بـاري اطـفـالي يا حزينة والنس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ـط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نظر يختي على بنتي اسكينه      اُ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تـركـي سـكنة إلى العركة تجي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نـظـر جثثنا بالعر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تـبـكي علينا       هل كيف تصبر من ترى العسكر محيط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تـم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ى ذبحي يزينب يا حزينه      اُوب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عـد ينخا عسكره حزوا وت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شـمـ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ضبابي جاي سيفه في يمينه       ويـقول انا اُولا ابـذبح ابن ال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ح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زينب طود عزّك بالثرى مال      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عـيـنـك ذوّبـت قلبك هالطف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طـارش الـك مـن طود عزّك يا حزينه       ايـقـلك اخوك اِحسين  لازم تـوصيل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فـضه بالعجل شيلي اسكينه       بـنـر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نشيله لو تنصب له ظل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مـسـامح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ين ما نقدر الجيّه       أمّ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جـي لـو تندب العبّاس 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مـشـي بـلـيـا اقناع ما ترضى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رم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حشة ليل ما تمشي بلا رج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عـلـوم هـالـلـيلة يجي جدنا وبونا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هـم الـزهـراء والـمسموم اخو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ـسـتـوي جـسمك رميّة يتركون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مـي عـلى حر الوهايد فوق لر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كـان جـدك فـي ظلام الليل جالك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وك المرتضى ايشوفون حال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زم عـلـى حـيدر يجي يكفل اعيالك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رمـه اُودهـشة ليل ما يخفاكم الح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فـعـين الصوت يختي يسمعونك       خـوف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بـل ما توصليني يمنعون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رعك تعالي اتودعي امن احجاب صونك       عـويـن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ذوبـت قـلبك هلطف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عـرفي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 من دون المطاع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امـتـي فوق الثرى جثة بلا اي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ـنـدي ازنـود امـقطعه منها الكفين       م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طـعوها القوم قطعها الج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ـان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ـل تكة سراويلي يحلها      اُوقـامت الـدّنيا تـرتجف والأرض كل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قـلـت يـا ردي الـذات خـلـ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عـطّلت لـفلاك لجلي والعرش م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نـا مـنـعـتـه لـكن اِكفوفي برا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رحـمني الله لا تظل جثتي ابعرا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ـت يـخـويه ليتني جثتك اراها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نوي الاقامه عندها وانصب لها اظل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أيِّ وادي يـا ذبـيـح الـ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يتك يـخويه اِحسين ورداء 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ويـن طـايح يا عديل الروح ي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تاج عزّي  اُويـا ضيا العينين ي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ـن يا مذبوح لا مطلب ولا د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 الـحـكـي يـحـسين قال الها يخ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تـي يـزيـنب قال الها رايحه و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ويــ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تـروحين يم الخدر ل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ان  تـبغي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زينب انا احسين       ســرعـ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عـالي اتودعي قبل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ت  اُومـنـها الدمع فوق الخد هماي       عـنـ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شـكايه يا لولي تسمع لشكوا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رداء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ويه ما علي نهبوا العدى اِرداي       تـرض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ـويه قال ذا غصب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سمعت كلام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ات له مشقوقة الجيب      اُو طاحت على جسمه اُوصاحت به يلغري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دري يـخـويه مشيتي ويا الغرب عيب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ضـى ايـودوني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طاغي هد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مـن الـنـوح بـسك يا حزينة لا تنوح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مـخـدرة كبدي صليتيها  اُوروحــ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صـب عـلـيّه الشام يا زينب تروحي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ـصـب عـلـيه يمخدرة تمشي هد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صـب عـلـي يـمخدرة تتقيدي ابقيد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ى التربان يا زينب 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ت يخويه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ش اصنع ابحالي       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ل حرمه ضايعه من غير و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نك  عـلي السجّاد كُ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اع اوشكالي      اُوقــلّ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عـمّة عضت اقيودي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م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خويه عضت اقيوده بكى اوصاح       ايـقـلّي يـعمّة القيد سوى ابساقي اجر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تّى  الصخر لو يسم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ينه بكى اوناح       يـبـك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سـكنة اتجاوبه صبح اوعش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مر الضبابي اتربع ابنعله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عجب هل كيف ما ساخت لراض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 زيـنب الكبرى والنساء كلهم حوال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سـتعطفونه والسبط يحفص ابرجل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مـر ذا عزّ اليتامى ما تخل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عـزيـز المصطفى خير النبي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تـرجل يظالم عن صدر عزنا الغشمشم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عـده تـرى الاسـلام والدين ايتهد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ـا تـنـظر السبع العلا تبكيه بالد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تسمع الأملاك في ضجه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له ترى الأملاك تنعى في السماوات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مذبوح ياللي بالظما مات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طشان ظامي ما شرب من ماي لفرات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حـوه ظام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رّبوا منّه الخد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مر ما تدري صدر منهو رقي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شـمـر ما تدري نحر منهو فريت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ا خـامـس الاشـباح وانته ما رعيته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بعد عينه من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احـكام وال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مر تدري ذا عزيز احمد المختار       ذا  مـهجة الزهر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علي حيدر الكرّ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وي اعلوم الله  اُوحـاوي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سر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عـجب بانعال تتربّع على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لان قـلـبـه وانحنا يفري وريديه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سيفه  وبو السجّاد ظل يحفص ابرجل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ـري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آل الـمصطفى تصرخ حواليه      اُو زيـنب تنادي ابكربلا ضيعني ا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5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حتزّ راس ابن النّبي اُوفي الرمح علا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ثل البدر والجسد فوق الترب خلا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اه عـاري بالثرى مخضوب بادما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ـقى ثـلاث تيّام لا غس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كف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مس الضحى غابت اِبارض الغاضريّ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قـع جـسم الولي فوق الوط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تـزلـزلت لفلاك يوم اَنّه هوى اوطاح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ـاهـي  مـصيبة يوم مهره للخيم ر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ر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نات المصطفى ابضجات واصياح       بــد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دجى ضمه اتراب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ـا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صـهل مذعور يصهل يم لخيام       ايـنـ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نت المصطفى لمي هليتا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ـ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فـيل ايتامكم فوق الثرى نام       قـوم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تـعدي للمصايب يا زك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عت عويل في الخب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امت تنادي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هـر خبرني وقع وينه اسن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ي اي كـنـز طايح ولي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اي وادي       فـ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 خبرني وقع راعي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سـمـعـه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داهـا يمحزونه تعا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ا حـريـم الـلي بقت من غير وا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اح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نور العين يا ذخري اوجمالي       ابـتـمض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تـركنا يخويه في اذ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ها يا حزينة واهمل الع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كـان يا زينب على اجروحي تنشد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لـف اُو تـسعم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تـسعة فوق تسعين      اُوتـالـ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أمـر أبقى على الغبرة 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ـادى عـلـيها يا حزينة ابدمع سفّاح       ما ظل في جسمي خلي موضع بلا اجرا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مّ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ضـرب باسيوف والاطعن بارما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راسـي ايـعـلـونه ابراس السمه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ِنـكـان خلّوا لك ردي سوي لي اظل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قـولي لبوا  مـحمّ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جي ويجيب شيّ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َنـا لـمـدلـل لا تـخلّوني على اِرمال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ـوق  الـثرى طايح على الغبرة رم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6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ش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مـردي الـحـربيّة يا مردي الحربيّه       حـصلنا فـيك الفرصة يا مردي الحرب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ـريمك جاتك منك تريد اِحمايه       وانـته عفير  اُومـرمي يا متعب الرمّاي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ك ابسيفي امنك بلغت الغاي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ك حصلنا الفرصة جمرة غضا مط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لك فخر في ذبحي جسمي عفير اوطايح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جيتني في الوقعه والزلزله والصاي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 الـشمر ما ينفع يحسين راح الرايح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صلنا فـيك الفرصة يا مردي الحرب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فتك اتلاقيني يوم الحرب واطرادي      اُو يوم تقضى عمري وانصك باب اجه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عطش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الي كبدي والحر فت افادي       والـسه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ايب قلبي والخيل خاطت ب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مر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ضا اتعرفوني لكن غرقت ابدمي       واعـظم بـلاء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حنه زيد بلاي اوهم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عزيزة اتنادي ضيعتني يابن اُمّي       صـاح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ي معذوره لكن عزيزا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ل ادموعه في صحن خدّه غاد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شـمر لا تذبحني تيتم جميع اُولاد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شمر في ذبحك يحسين ابشفي افادي       مـ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ركنا الفرصة جمرة غضا مطف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ير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إسلام اِنطفى في الغاضريّه       و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قـى لـلـدين من بعده بق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زيد الرجس ما دارت دواير       يـوم على آل الـنّ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ر العساك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خـلا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لادي بالثرى كُلهم عفاير       مثل الضحايا صارت ابيوم الضح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7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 مـا أنـسـى مـسـيّـة يوم عاشور       والـسـبط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رمي والعوادي فوقه اتد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 لأمـلاك تـنهى ولجنان اتنوح والحور       والــجـن تـبـكـي في طبقات الخف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شـق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ور امن السما للأرض حوّ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أنـبـيـاء اللي من عصر آدم الأوّ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افوا  الـسبط مرمي على الغبرة يتوسّ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ـن الـضـبـابي شربة قبل المن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طـش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امي ملتظي يابن الضباب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قـدر اقـوم امن العطش والجلد ماب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و  كـان أه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عزوتي يدرون ما بي       إنـكـا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ونـي ابجيش مرهوب دو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ال الـشـمر يحسين وين أهلك اُوناسك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سـقيك من كاس الكدر والموت كاسك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ـلـحـقون إلاّ الشمر شايل ابراسك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لا لــبـو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جـدك احـقـوق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مـا  سـفـكتم يابني هاشم من ادموم       لــجـدا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آبـاء ذبـحـتوهم ولعمو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ـ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ظـغاين والدحايل حلت الي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ـا ابـوك اديـار خـلاهـا خـ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شمر قلبي امن العطش صادي اُو ملهوف       لا راقـب الله اُولا دخـل في قلبه الخ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تمطى  عليّه اُوحز راس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زينب اتشوف      اُو طـوح ابـراس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ظـلّت الجثّة رم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لي على بدر انخسف في أرض لطفوف       غا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ظهر لكن بين أرماح واسي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در  تـلال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فـي محاني كربلا غاب      اُوجـس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ربى ابحجر طاها ظل بلترا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مـا ارتـوت ارماح من دمه اونشاب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2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وحوا على بدر غدا بالخيل مخس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فـجـيـعـة تـبـلعين القمر كله       ال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در غـاب يوم وصل للطف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حـوت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لي ابكربلا وصّوا عليها       اقـمـارهـا الـلـي لك لفت لا تبلعيه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وفي  عـلى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قبهم تظلميها       هـم زينة الد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م الملجا من الخ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رتـي  بـعد يا غاضري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السفينه       يـــ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فـتك انوارها اللي بالمدين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هـنّي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لـلي اتعفر ابتربك جبينه       نـلتي الفخر منه اُوصرتي مأمن الخ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إنـهـنّـيك باللي صار في ارضك ر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حـطو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ـدر من اطراد الأعوج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8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رفـوع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اسـه فـوق راس السمهريّه       شـالوا  ابراس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بت بنا ارياح لخس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ـلـه سـماوات العليّة كادت اِتم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لـفـلاك لجله اِتعطّلت عيّت فلا اتدو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وحـش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أسـبـاع تتصارخ بلبرو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بـكـوا على جسم غدا بالخيل مخسوف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ا أرض سيخ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يا سما خري على القاع       حزنك على من رضضوا صدره والاضلاع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حـسـ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نـا عاد من شدّت هلنزاع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ت ظعنك كان ما وصل للطفو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قبل جواد اِحسين خالي امن الولي ا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نـادي ابـصوته يا بنات الهاشميّ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هـ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كارم يا بنات احمد المختار       قـوموا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حماكم ترى هو فوق لوعار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اطـ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ه القوم يمناته وليسار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كـل منهم جاي قصده يذبح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وا إلى الميدان شوفوا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ذبوح       فـارق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نـا احماكم يعالج نزعة الروح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ـدم  غـرق جثته من فيض لجروح       يـس يجدب  الـ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جلكم يا خوات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لّـي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زكـم بالثرى يجدب الونه       والـقـوم مـنجا له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ذبـحـه اتدنا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ـاس  تـجي حول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اس اتفر م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بن سعد ينخا عسكره من يذبح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وا  مـن الخيمة ابـسرعه لا حماك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جـثـة الـوالي انا بامضي معاك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وطـوا الـجـثـه قبل توليكم عداكم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بــد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رى العسكر تجيكم للصياو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ِيـنـادي ولا واحد من اهله حضر عن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عـالـج الـسهم الذي ناشب ابكب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لـشـمس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 زينب ترى ذوبت خدّه       عـطشان يـتلظى إل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ماء شابح الع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وب  عـلى حاله ينوح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نـوب اليكم       اكـثـر تـزافير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ونـاتـه عـليك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صـفـق ابـراحـاته ولا يقدر يجيكم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قـول 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زني على ذلِّ الخوات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معتْ بـنات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وحه واَطلعوا له       وصـلوا إلـ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ـميمون والتمّوا ابعو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ظـلـوا  يـنشدون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هـم يبكون حوله       ي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هـر خبّرنا ولينا طاح في و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199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ذبح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ـنب اِتنادي اُو تـجدب الـونّ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فيّه       ضـيـعتني يـحـسين برض الغا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ـا  حـد يـجاوبني إذا ناديت باهلي       إلا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واكـل فـاقـدة يـانـاس مـثل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نعى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ى فقدك يخويه ما حصل ل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بـانـصب عزاكم يخوتي فوق المط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ثـلـي مـحد فاقد ولا حد ناح يحس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س أنـدب بـاسما هلي ذيك الميام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د يـجاوبني يخويه إلاّ نساوين       كــلـهـم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ثـواكـل فـاقدينك بالسو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ي  مـحـنـة يـحـسـين عنّا شاغلتكم       مــ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ـكـم خوتي ولا كنى اختكم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غـصـب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ـيكم يا رجالي امفارقتكم       غـصب عليك امفارق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غصب عل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  العزيز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ن ركب النايب والشيل       مـلـنـ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بـد تـهـييد لا نهار ولا 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ه حـثـيث امسيرنا من غير تمه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مشي نـهار اُولـيل كُ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صبح اومس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تـعجبين  الـناس من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يف ماذوب      اُوحزني مثل حزن النّبي يوسف اُو يعقوب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انـا يـخويه امعوّدة بالسير واركوب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يـني يخويه اِ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ركـوب المط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نـا يخويه إليّ مصون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 رتب احجال       ويـن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ين الشام واركوبي على اجما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لـ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ريـمٌ ضايعة من غير رجال       إلاّ عـلـيـل يجدب الـونّـ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خـفـ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ظـلّـت اسكينة تنتحب واتصيح بالويل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ابـوي ظـلّـيـنا حرم ملنا رجاج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يـسـاعـدنـا على اركوب المهازيل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9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عـقـب ذاك الصون نتودى هد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وصـرن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ساء ضايعه ما عندنا ارجا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قـب الـمعزّة ركّبونا اظهور لجم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280" w:after="280"/>
              <w:ind w:left="150" w:right="150" w:hanging="0"/>
              <w:jc w:val="both"/>
              <w:outlineLvl w:val="2"/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</w:rPr>
              <w:t>200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لله  يساعدنا على املاقا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هوال      نمشي بليا ارجال في ضيم اُواذيّ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حـيـن طحت يابن اُمّي وصلت لنا الخيّاله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ـيـت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تـجـي يا لوالي بالخيل والخ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لـومـني باعتابي يحسين أنا مفجوعه       وامـعـوّدة با مـعـزّة واِيكلمتي مسموع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 قلت لي ويش حالك يختي عقب هالروعه       مـن يوم شفتي روسنا ابروس السمر م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جـاب  المطية الحادي اُوقل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زينب قومي       ظـلّيت ألوم 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ُومـر اعاتب قومي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ردت  عـليه الـدّني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خجلت من لومي       تــدريـ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هـذا فـني باهل الفخر م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ـا  سـيـدة يا فاخرة يا لذرة المعصومه       مـن دور أبوك اُوجدّك ويّا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نا بخصوم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أبـوك يـوم جـيـته خاطبني يا لميشومه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3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لا تـعـرضـين الحالي مابك وفي م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نك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4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خـذت الوالي واللي فداك ابروح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وامـن الصبح سافرتي عن جثة مطروح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كـنـتـين في دوحة سعد ياحيها من دوحه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وحــ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سـعت وامظله واغصونها ميّال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شـمـر الـخـنا روعني يوم لفى ابتهديده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ايـقلّي  ابن اخوكم وينه ما يقوم يلبس قيد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لـت الله الله ابحاله قلّي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جـل بازيده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7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بـاركـبـك مـهـزوله كلما مشت ميّا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 xml:space="preserve">* * * </w:t>
            </w:r>
          </w:p>
          <w:p>
            <w:pPr>
              <w:pStyle w:val="Normal"/>
              <w:bidi w:val="1"/>
              <w:spacing w:lineRule="auto" w:line="240" w:before="280" w:after="28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دخـلت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5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عـلينا القوم وين أهل الحميّه       قـوموا دركوا الخيمة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فرسان الضر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حسين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زينب في الخبا باتت بلا اكفيل       مــا فـي خباها إلاّ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يـتاماها ولعليل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ادري شموسي ابها اليتامى بظلمه الليل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60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ـسـوه بـليا اكفيل يا راعي الحميّه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ن قـبـل ما يمسي مسانا يا نساو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     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قـوموا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8000"/>
                <w:spacing w:val="30"/>
                <w:sz w:val="2"/>
                <w:szCs w:val="2"/>
              </w:rPr>
              <w:t>ii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نروح المعركة واندور احسين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علوم ما يدري العدى وصلوا الصياوين</w:t>
            </w:r>
            <w:r>
              <w:rPr>
                <w:rFonts w:eastAsia="Times New Roman" w:cs="Simplified Arabic" w:ascii="Times New Roman" w:hAnsi="Times New Roman"/>
                <w:color w:val="008000"/>
                <w:spacing w:val="-1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</w:rPr>
              <w:t>      </w:t>
            </w:r>
            <w:r>
              <w:rPr>
                <w:rFonts w:eastAsia="Times New Roman" w:cs="Simplified Arabic" w:ascii="Times New Roman" w:hAnsi="Times New Roman"/>
                <w:color w:val="008000"/>
                <w:spacing w:val="105"/>
                <w:sz w:val="2"/>
                <w:szCs w:val="2"/>
              </w:rPr>
              <w:t>ii</w:t>
            </w:r>
            <w:r>
              <w:rPr>
                <w:rFonts w:eastAsia="Times New Roman" w:cs="Simplified Arabic" w:ascii="Times New Roman" w:hAnsi="Times New Roman"/>
                <w:color w:val="008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8000"/>
                <w:sz w:val="28"/>
                <w:sz w:val="28"/>
                <w:szCs w:val="28"/>
                <w:rtl w:val="true"/>
              </w:rPr>
              <w:t>مـا يـدري الايـتام في ضيم اواذيّه</w:t>
            </w:r>
          </w:p>
          <w:p>
            <w:pPr>
              <w:pStyle w:val="Normal"/>
              <w:bidi w:val="1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فـتْ على باب الخيم تنخى اُوتـنعى       مـن حولها النسوان حسرى ابغير اقنع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رسانها فوق الثرى صرعى اُوضجعى       واخـيـامها امن ارجالها ك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عـلى العبّاس يا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عـنّه       أسـمعها أبو فاضل  اُوجـاو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إلــى الـخيمة يـسكنة ابغير رنّه       مـا قـدر اسمعك تجدبي الـونّة خـ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كنت انا بلوجود ما حد وص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كم       والـخـيل مـا جتكم ولا و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ي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بليا اكفوف ويش بي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كم       شــكـواك لـلـه مـن فعل بني اُ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ـك يـسكنة ايعود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ـرقـبينه       زنــدى بـليا اكفوف ح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ظ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 يـعـمّي من ير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مدينه       وانــا بـلـيا اقناع ما ترض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عـم لا والـد ولا بـعل 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ظـعن النسا ما يشيل نسوه ابغير 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وا انظروا زينب يهله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       ثـوروا الـيها بالعجل ي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مـا ندري وقع في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ه       قـومـوا يـنسوه انروح له ك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ل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قع على جسمه اُو نـت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دمه       وانـشـيل جسمه خوفتي ي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جمت  علينا الخيل وين امش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       ادرك حـريمك يا وليه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ه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ـن جـاوبـنا جثثكم ما ندلهم       جـانك حريم عقب عينك ما 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وكأ على سيفك يخويه وانه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م      اُوعـنا  تـرد القوم يابن اُمّي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يل سيفي يا حزينة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وف      اُوجثتي يزينب بضعوها ابضرب لسي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صب  عليّه وصلوك اُوع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ش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دم من جسمي جرى يختي كما ال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تـفـجعيني يا حزينة ابص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نـه       انـتـي تحاكيني وانا اجذ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ن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 يـخويه وين شخصك غ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ا       يـوم عـلينا في خيمنا هجم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تـفـجعيني يا حزين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ـ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لـي يـزيـنب مقدره اسمع وني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 الـقضا يمخدره بين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نك       اشـبيدي عـلى امر جرى يعفي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ذ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رعـك قبل موتي تعالى ح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داع       قـالـت ينور العين يا ذخ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ناع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ي انـاجـي لـك ولكني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نـاع       انــا مـع الايـتام واطف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عـ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 يـزينب باري اسك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خـوها       لـو مَـن بـكت سكنة ي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ت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ـسورة  الـخاطر على ع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وها       بـعـد المعزه صارت ابولي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اذيــ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في البكى اُوصيك يختي اُو رفعة الصوت      اُو  جيبي لي الصغرى ابشمها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مو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نس انا يختي اُوصـارت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ت      اُو يـونس ما عنده نسا  ظـلّت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ف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يـبي لي سكينة بقبل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شـمها       تـوقع على صدري  اُو بـيد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ـسورة الخاطر على ب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مـها       اشـبيدي عـلى امر جرى يعفي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لـت علينا القوم وين أهل الحميّه      اُويـن الـبطل عبّاس قيد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ا  تـجي يحسين لو احنا ن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       كـلنا انترجا لك اُو يرج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ينشال الجسد ج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شيلك       انــا  اُوسـكـنة والحريم ال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تـفجعيني يا حزينة ا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واعي       تـدرين بي ماقدر على ك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ا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 كيف اجيكم والعدى قصوا اذراعي       الـمـعـذره لـلـه ولـيكم يا 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ذري يزينب لا تقولى 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طيعه       مـذبوح يا زينب  اُو كـف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ط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ترجينه وقع 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ريعه      اُو  جملة انصاري واخوتي ك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ي  البوكي اُودمعك اله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سف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ي تحاكيني ونا في نزعة ال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 كيف يختي تنهض الجثّة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      اُوفـي  جـسمي العدوان ما بق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ق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بي  تـقطع من كلام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       كيف الاسد يفرس لو مقطو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ـدري يزينب بالحوا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ضينه       غـصب عليّه ندبتك ي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رعك  قـبل موتي تع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عيني      اُوسـني  عليّه ارداك يخ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مض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 تـتركي سكنة تجي ت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يني       تتلف من الحسره على ع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ت  يخويه اِحسين سامح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ناع       غارت علينا الخيل في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ناع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وك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يف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ح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ز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ص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ادج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قيد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ر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سـى المسا واِحسين مـا بـطل ونينه       مــا اُوحـش الـدّنيا ابـهاللي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اُوحــش الـدّنيا عـلينا هالعشيّه       مـــن قـلـة الوليان واخي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دري  انـا ابها لليل ويش ي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       عـجّـل عـلينا يا علي عج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فـرج الله تـنقضي وحش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كـر يـعين الله على اركوب الهز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ـشيل عن جسم الولي م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شـيله       مــا نـقطعه حـتّى لـوانه 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ني ابامضي البو الفضل باشكي له الحال       بـلـكي يـدبـرني ابحال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واطـفـالي نشيله ان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شـال       قـلـها توفى من متى  اُوغـمضت 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لـي ترجينه بقي بالت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يـح       واخـوانـك الضفرين من ح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ـوات  كـلهم ما يسمع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وايح       مـاحـد مـن ارجالك بق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ـرق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حـكـيك للولي من ق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راي       صـبـري استعدي للبلا لن ال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ازم تـسـلكين الدرب ل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ـاي       يـامـى مـن الأهوال من شي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يرد الخيل عـنّك داسـته الخيل       مـن عقب عينه مالك امساعد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ف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ـعي  مـذلّة يوم فارق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جاجيل       راح الـذي يـحـميك واتوس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زعـى  الـمـعزه والبسي بردة الذلّه       عـزك ذبـحنا والذي اتلو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ظـ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ا تـركـبـيـن الجمل بالط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ا       بـانـركـبك وانـكـان تـقوين امن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 ذلـيـله والعدو ما اق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نعه       لــو كـان بيدي ما ركبن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ن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كـبـت على اسكينة اتقب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تـنـع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عـلـى ذاك الـرجس ما بكت 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مـا اتوسل زادها الملع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عـه       اركـوب الـجمل عيت ولا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تط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  انـتـلف لو انذبح م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طيعه       نـركـب بـلا والي اُوقـنع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خـجـالـه يا خلق ندخ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وفه       انـا مـع الايـتـام دخل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وفـ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زنا طريح ابكربلا قطعوا اكفوفه      يـا غـيرة الله شمتت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ما يـون اِحـسين يـفجعني ونينه       قـومي  يـسكنة انروح واند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ي يسكنة المعركة نادي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      اُونـادي لـنا العبّاس يح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صي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ـستوي نبقى بلا والي اُوبلا امعين       يـهل  الـشيم ردوا بنا لاَ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ظـلّت تـعاتب كربلا واي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      يـا  كـربلا ضميتي اقم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نـورهم يا كربلا تاص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نور       ياضون بارضك واظلموا بارض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ما تون يحسين تنحب مع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اك       ايـقـولون يابونا تخذنا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ــ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لـيـتنا كلنا يبو سك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دايـاك       واذلـة الإسـلام بـعد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ن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طـل ونـينك بالثرى يحسين لا تنا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ر الـعدى يحسين شب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خ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وب افـادي يـا لولي ضج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يـتـام       ايـقولون ابويه اِحسين عـنا 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صب عليّه يا لولي  اُوبـاقي ارجالي       امـشي  يخويه الشام حرمه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ـم عليّه الروس منصوبة اقبال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سـنّـة اتميل قدّام ال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سـارات مـطايانا اُوظلّت ت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د      اُوفـارقت قومي واخوتي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صنا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م خجالة يوم ندخل مجل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زيد       سـرعك  يداحي الباب قوم الح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شيّد الإسـلام والـ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قـناتك       اخـبـار  عـنا يا علي ماظ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ت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يـبويه تدخل المجل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اتك      كُــل  الـخـلق يابوي تتفر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لعت يتيمه امروعه من 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     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نلاقي اتسايله درب الغري 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قـت لـعين قال ردي يا  حـزيـنه       درب الـغري وينك اُويـ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صيل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لـبر هلقفر كيف وحدك تسلكين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ي لـخـدرك يا يتيمه لا تضي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ب الـغري بينك اُوبينه ش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حال       وانتين مالك في الغري معروف رج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تـخلّوني اُوسـمعوا ر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قال       فـي  مـحكم القرآن في عم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ي اشـكاية المشتكى لل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سوله       وإلـى  عـلي المرتضى ف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ح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خـبـره يمكن يجي 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دولـه       يـاخذ  ابثاره من هل 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دب عليكم داحي الصخ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يمينه       نـاصر  الهادي اُو مظهر بال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جينا ابـعمامي اُوكل من يعل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       يا حي ذاك الشوف من يقبل ابو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يها ذلك الفاج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لعون       سـمي اباسمه يا فتاة الخ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ص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عـلي المرتضى هزا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صون       لـمـن سمعها قال عز الل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ع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دت ولـن زينب تناد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الي      حـتّى  نـروح المعركة اُو ندف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رحـيـم يرحم ابحالك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ـي       ردي لـخـدرك يا يتيمه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ضي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زعي المعزّة  طود عزّك قوّ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راح       من يوم أبوك اِحسين وسط المعركة ط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رتجين اِحسين يـرجع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ام       فوق الثرى طايح اُوجسمه امبض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ه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ي اسـتعدي للشماته اُودخ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       من  حين سمعت اصفقت راح على ر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ابـاشكي عند ابن 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اسم       عـريـس وادي كربلا ب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ـواش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الجاسم فوق حر الث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يـم       جـسمه  امبضع يا حزينة ابك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ر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ابـشكي عند عمّي وا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س       شـايـل بـيرقنا ابو فا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ابـجنب المشرعه ايجاذ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نفاس       مـقطوعه اكـفوفه امـبضّع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جر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ابشكي عند لكبر سب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طال       قـلـها امبضع بالمواضي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كان ليهم ترتجي ما عندك ارجال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هم رميّة  اُوروسهم في ر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م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فوق المصلى جذبها ابن الملاعين       ظـلّت تنادي وين عنّي رحت ي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هض  اُوعاين حال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ال النساوين      اُوضجت بنات المصطفى كلهم بلصي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نة تـحن اُوتـجدب الـو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ف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مـا تـقعد يبو نفس الأ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لوم عمّي مادري باللي ج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ر       في وين عنّي بوالفضل 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غو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 روح له با خبره باللي ج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ر       بـاقول يا عمّي ادخلو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ونـا ي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لـبوا كلما علينا       امـن الخوف فر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سماكم نخ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رجـالـنا ماحد نغر م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ـنا       كـلـكم نـسـيتونا يه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عـليكم داخله بالل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جعان       قوموا  ادركونا وادركوا ب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ريمكم ظلّت بلا 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صيوان      اُولـنتوا ابغيبة وارتجي م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عـمّي اخيام ما خل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ـنا       والـنـار شبوا بالمضارب يا  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عـلى التربان ما تنغ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 وانـتـه يعمّي من قبل تحني  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مي على التربان 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يـادي       مـا  تـسمع اسكينة يبو فرج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اقوا الظعن ب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دا بيها الحادي       وانـته على المسنات ما تنغر  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امس انـا الامخدره م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ني       والـيوم  حرمه امسلبه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ينور العين يا عز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لالي       بـ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در والصون صرنا في أاذ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بّان  طاحت في اطفوف الغاضريّه       راحت  ارجالي اُوظلّت اخي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ست الحورى واليتامى حولها اتدور       والنار شبها ابن الدعيّة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خ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كربلا صيحه اتشابه نفخ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صور      اُو زينب تنادي راحت اِرج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بت روحـي يالذي طايح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       مـا كـنك الموصى عليّه وان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ف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خـبرك خـولـي يخويه سلب ارداي       دنـهض  يـخويه بالعجل وانغ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عـلي السجّاد اُو أن اُوص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فاس       لا  تـرفعين الصوت لا ي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بٌ علينا تسمع الصو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رجـاس       واحـنـا ابُـات الـضيم والشيمة الأ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شـفـتي اجنازة  ويـادي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ا       وانـوارهـا تاضي بعد قص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ـ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زم اطـيـور امن السما اتظل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ا      اُولـملاك لـجله في السما حطت عـ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تـبغي جشة القصف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بابه       مرمي على وجه الثرى بيده دمه اخضا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حي على فقده  اُو على قصف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بابه       وابـكـي لعريس انذبح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ّل عـلامـة فـيه يا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مـه       مـرمي  على وجه الثرى من حول ع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ثـانـي عـلامة فيه متخض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دمه       واصـبـاح  عـرسـه خيمته منه 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عـادت العريس يجلس سب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ام       وانـتـه يـجاسم ما تهنيت اب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عـد عـروسـك سيرها ال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شام       مـن  غـير والي في ايادي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شموس  غابت في اطف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راحت ارجالي اُو ظلّت اخي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ت اهـلنا اُوبـانـت الذلّة علينا      اُوحـامي الظعينة بالثرى اتوس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ـنة تنادي حيدر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ه       فـي يوم واحد راحت ارج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من طحت يحسين شبوا بالخيم نار      اُو دارت علينا القوم عن يم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س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 ولا بين علينا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ـار       مـا ظـنتي يرضى ابها لذل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طـلعت يتيمة تصفق الهام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دي       مـدري قـبر جدي علي في اي  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مضي  إلـى قبره اُوباصف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أيادي      لَـحـد  يـجدي راح من يح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قـول شبوا النار ياجد ابـخـيمنا      لَـحـد يـحيدر راح من يج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لغاضريّة  يـا علي ذبح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ضـيـعني الوالي ابا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در عـلينا الخيل غ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صياوين      اُوحـرقوا خـيمنا اُوسلبوا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من طيبة  هلي جو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سرعين       لـومـا دروا يـحسين ب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لـيـلة الحادي عشر بتنا ابـذلّـه       بـالأمـ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 الخدر فرسان اجل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بعد اِحسين الـشـ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لـه       مـن ذبـح بويه طاح صيو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ي  مـصيبة اُو لـيلة وحش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       وامن الصبح حادي الظعن ساق ال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ن جـثّة الكافل بلا والي مـشـينا      اُو نـوحي مثل نوح الحما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اعب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تحن واتنوح ب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حـزني  عـلى اللي رضض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طيور  وادي كـربلا رو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اُو خبري النّبي المبعوث والزهرا ال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درى لـو ما درى ابذب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       مـعـلوم لـنـه منذبح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روحـي إلى مـسموم جعد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قيعه      اُو  خبريه عن حال الذي ابج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ر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ي على اللي ابمهجته ف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ـيعه       واحـسرتي رضّـت اعضا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رّي على  مـحمّد اُو إعط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إشاره      اُو قـولي خواتك في يد الاع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ار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بّاس اخوك امقطعه ايمينه اُو يساره       ابـجـنب الـشريعه جثثه ظ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روحـي إلى الحمزه اُو جعفر خبريهم       شـبّـان  وادي كـربلا حز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0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ـبوا  مـآتم للحشر وابك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      اُو  زيـنب بلا والي إب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رّي على اللي في النجف مدفون جسمه      اُوقـولي  عـزيزك ذبح وات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 سـايـلك قولي العزيزة ات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ّه       مـن غير والي أصبحت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خبريه عن فعلة هل البصر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فان       لـفرات طـامي والعزيز انذ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ش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كـفـاهـم ذبحته ي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ـان      حـتّى  عـلى صدره وط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ولي إلى اللي بالغري مدف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طيور       شـلي امنعك على الحراير ذ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خ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قولي العزيزة الغالية ركبتْ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ر       مـا تقدر على السير وارك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اتـنادي ارجالها ي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ميّه       دركــوا  خـدر زينب يفرسان الـ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ـدر لـه الأملاك كانت ساب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طوف       صـا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زل والملايك حوله اعك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ى  اطـيور الجو ما تمر ب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خـيـفـة ارجاله هل الشيمه الأ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آل عـبـد الـمـطلب ذيك الصناديد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ـحـرايب والوقايع عند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ـ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و مَن طروهم في الحرب وقف ولا اتزيد       فـاقـت  شـجـاعتهم على كُـل الـبر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صد العاني في الورى اُو ملجا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خيف       سـادات واربـاب العلا والرم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سي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مـسـبـيّـة حرمهم مالفو كيف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عـزيـزتكم يهله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ذيّـــ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تنادي ارجالها وادموعها  هـمّـاله       مـا تـحضروا يا رجالي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خ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ي  الـمهر يابن اُمّي فريت داه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ي       وانـا ارتجي يابن اُمّي تـرجع الي يا 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اء تجيبه لينا وإلاّ الـمـهر ج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الي       شـقّيت جيبي يا لولي حين نظ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حـو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ظلّيت أسايل مهرك في وين طاح ابن اُمّ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  الـمهر يا زينب بالترب عز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تك  وانـا من دمه صابغ ي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ي       وسـط  الـحريبه طايح بين اخو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ج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أخـويه ترضى عن جثتك طردوني       إلى من صحت يابن اُمّي باسياطهم ضرب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عفير ابدمك تنظر ا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يـوني       وانـا يـخويه امن الصبح عنكم ت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آل هـاشم ثوروا واِحسين  طـل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ه       قـوموا ادركوا المحزونه بين الع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ت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 دفنوا قتلاكم ظلّت بل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ـوارى       يهلي ادركونا ابدوله شيلوا الول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م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لّـت عـلـيكم ذلّة ياذ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يـشومه       هــذا الـعزيز الغالي مت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دم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د لـفى له ايقبره من عزوته اُو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ه       جـسمه سليب  اُوعاري مرمي ابح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م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ي  الـشمر وينادي ثوب المذل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سي       نـاديت خويه بوالفضل لكن ما 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 يـخويه جيتك بارمي ع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فسي       وابـذمـتـك يالوالي عنكم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ـالـ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i/>
          <w:iCs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جـال عـزي مـا بقت م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ـيّـه       مـا قـصـرت لعدى ولا بق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 اعتب على اللي ابعيد عتبي على الاهالي       نـمـتوا  اُوطـال الـنوم منك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ـ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هـالـغـفـاله عن حريم ابغير والي       ابـتـخـذيرها انسيتون تع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نا  صـبرنا اعلى الهضم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هـانه      اُوقـلـنـا  يـجـبـنا الله رب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تـلا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 مـانـقوى اعلى سبلنا اُ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انا       عـار عـلـيكم ياهلي  اُوعــ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كـان احـتملتوا عار ذلن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اجـيـد      اُوركـب الـهزيلة والسفر لو امجاذ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ار  عـلـينا لو يـدخلون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زيد       هــذي عـلـيكم تستوي خج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 غـيـرتكم رضت ب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قوله      اُوقـلتون  هـالمجلس مهو امن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خـ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ـار  عـلـيكم ينشتم زو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توله       يـنـشتم بـونـا اُويـنـسب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ارج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13" w:name="ما_لاقت_زينب_من_فراق_أولادها_ليلة_الحادي"/>
      <w:bookmarkEnd w:id="13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لاقت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راق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ولاده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محرّ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 تـنادي اُو تـجدب الـو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فيّه       فــي ويـن اُولادي يـافض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مت  تـدور اُولادهـا وات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موع       قـلبي عـلى اُولادي يفضه 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جو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ت  ارجـالي وانهدم سوري المرفوع       لـولاد والاخـوه انفنت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ـعـت الحورا واليتامى حولها اتدو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تنادي ابصوت فجر صم لصخ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د والاخـوه فـنـاهـم شهر عاشور       راحــوا اُوخـلّـوني غر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ن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ت يويلي اتدور حـتّى جـس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د       ابـدن ولا لـقيت خبر عن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دت  تـنـخـي ارجالها من حرقة افاد       اتـنادي ابهم قوموا من 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هم  يـفضه ما دريتي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وا       يـاهـي فجيعه انكان بيد ال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ح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ان  طـاحوا في يد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وا       غـصـنين ما منهم رجع و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امت  تـدور اُولادهـا وسط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ادي       واتـصـيح قوموا ياهلي دو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ـمـي عـلـيـهم باد واتفتت افادي       فـــروا اُولادي ويـن كـانوا هال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ي  مـضوا اُولادي اُوخـلّوني حزينه       طـاهـر ولـمطهر مضوا يان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بى اقاسي امصيبة اُوخـلّ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       طـاهـر ولـمطهر مضوا يان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بـى اقاسي امصيبة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ـفرينه       شـيخ العشيره  اُوعـزوت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من صديق ايقوم يطلب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صنين       فروا ولا ادري لشمال ساروا 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بـى اقاسي يا خلايق ذب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سين       اطـلـب مـن الله ترجع اُول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  ابـهـا هاتف اُودمـعاته ذروفه       انــكـان عـنـهم تسئلي راحوا الك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حـي عـلـيـهـم دائـم ابكبد لهوفه       نـوحي على  اُولادك اُونصبي الهم عز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على اُولادهـا ن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       طـاهـر مع خوه لمطهر 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عوا امن الخيمة اُوتاهوا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رور       يمشوا على خوف  اُوجل اُوقلب مذع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امـصـيبتهم يويلي اتفت لصخور       مـن راح ابو السجّاد عنا ا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ده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ي يـفضه انروح واندور اُولادي       فـروا ولادري اتـوجهوا لا 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يخ  الـعشيره امصيبته ف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ادي       وامـصيبة الـلي قطعوا اشماله اُو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كـي على عريس ما ته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زفافه       صار البطل عبّاس حق عر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ضيا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 اُولادي غـدوا م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افه       والـلي إلى العشرين ما وص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 حين طاح اِحسين حرقوا للصياوين       فروا امن الخيمة  ولادري اتوجه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ي يفضه انروح واند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صنين       قـلـبي على  اُولادي يـفضه فاط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عت الحورا والحرم من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ام       اتـنادي اُودمـع العين فوق الخ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ج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ـبت  الـعركة اُوظلّت اتدور الايتام       طـاهـر مع خوه لمطهر 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وا من الخيمة ولا دري اش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هم       خـوفي على  اُولادي الاع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بح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 ينسوه انوح وانجن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هم       انعزي  النّبي المختار و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دت إلـى الخيمة اُومنها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كّاب       قوموا اسعدوني يا خوات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مص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روح قلبي امن المصايب والجسد ذاب       ويـش حال هاللي فاقد إخوا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 النياحه وارحمي ابحا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يتام       واتـصبري زيـنب اُوخلي ال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ازم يـزيـنب توقفي ابدروازة الشام       ويــا عـليل امقيده اشمال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ي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بـس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و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لـ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م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عاد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ي يـفضّة كلنا باندور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       إنـدور  إلـى الطاهر اُول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مطهّ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كن بمد واحد عن  اُول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ـتخبر       والله  مـن افـراق الـولاد ايذوب لف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ي يفضّة اندور اُولادي مض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       مدري إلى العبّاس لو راحوا إلى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لاّ إلـى الأكـبر علي ح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طاعين       كـلـهم تفانوا بالثرى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ه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مي ابـهم من هجمة العسك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 فـروا  ولادري اي درب ه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ل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درب كوفان لو د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 لـو عند جدهم بوالحسن صار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س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الـغـصنين حل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عاني       يـمتى  يـجوني واحد قاب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ث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شـم مـنـكم يالولد ري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واني       مـحـلا  عـلى ام الولد دخ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ُول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فـظكم الله يـا ولادي ويـن كنتون       مـاكـنكم يا بني على اكتافي اتحملت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ـس ابوكم ينذبح و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ون       والله  فـجـيعه فقدة الأخ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ـول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خوفهم فروا ولادري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اهوا      اُولادري عـند منهو من الخيل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ـم مـثـل خيلانهم بالعطش ماتوا       وان صدق ظني ما احد من عزوتي ر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تى تـجوني يا ولادي يا ض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والـكـل منكم حاضن الث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شـم منكم يا ولادي ري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سين       والـوالـده صعبه عليها افر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ت الأخـوه وانفنت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شيره       وابـقيت  انـا وايتام في ذل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 الأعـادي ضايعة ابذ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سيره       واكـفـيـلنا  وجـعـان وامغلل بلقي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غلامين ضاعوا الليلة اغلامين ضاعوا الليله       بـاقي ضحايا كربلا اغلامين ضاع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هـر بعد يمطهر في وين يا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بتوا       شـفتون وقـعة كربلا وامن الأعادي خفت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امس ابوكم ينذبح في 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يشومه       امن اعلا القصر ذبوله وام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دموم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انتوا غبتوا يا غ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يشومه       بـاقي ضحايا كربلا اغلامين ضاعوا ال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كربلا جيت أرضك ابعزو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جالي       مـنّي  اخذتي قومي اُومنّي اخذ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قيت حرمه ضايعه الله الرح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حالي      اُو باقي ضحايا كربلا اغلامين ضاعوا ال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ين  صـوبتيني ابحزن سط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فادي       حـزني لذبح ارجالي اُوحزني لفق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ي ارجالي صرعى في حر ترب هالوادي       بـاقي ضحايا كربلا اغلامين ضاعوا ال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ـت تعاتب كربلا والدمع م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ري       يـا كربلا خنتيني وانتي طفي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و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كـفيلي مرمي يسقي ع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ذاري      اُوباقي  ضحايا كربلا اغلامين ضاعوا اللي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نك  اُوبـين الله ي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وجيّه       دستين  صدر اِحسين باَ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سـتين صدر  كُـل عـلم الله حـاويه       هـذا الـذي جبريل في مه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غ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دّه رسـول الله في حج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بّيه       وانـتـين دستي فوق صدره يا دع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ك يغبرة كان ما نست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سين       يجرونك  الاعدا اُوعلى صد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و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ـدرين صدره اخزانته اعل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بيين       مـن آدم الأوّل إلـى  خـ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بـارك الله يـعـوجيّة فيك من خيل       دستي على التوراة اُودستي فوق الانج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سـتي  إمـاماً لا نضا بر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شك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هـوت قـدس مـا تـشاكله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أعـوجيّة ما تعرف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طـاتين       هـذا التربى في حجر س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سـتي يغبرة على صدر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بيِّين       واِنـتـي تـدوسـينه يغبرة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ع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سـتي عـلى صدره اُوفيه العلم مكن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ه علم ما كان واللي بعد بي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ه  ربـك ما بر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ون الكون       ولـفلاك ما دارت ولا ا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ض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ـقيامة يا دعيّة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ولين       لـو ضجّت 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كى خير النبي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اً لـك يـا داره بـالـلـي فعلتين       فــي كـربلا يا كافره دس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أعـوجيّة بـالـقيامة ا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امـك       لـو  من لفت بنت النّبي اُوحيدر أمام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ك  النّبي المختار وانت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يامك       شـنهو العذر مـنّك يـغبرة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ع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أعوجيّة خصمك أحمد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ساب      اُو خصيمك الزهرا اُو حيدر داحي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  اسـتـعدي يا دعيّة ال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و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شـوف رد اجواب عندك يا دع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ـجلنك في محشر الجنّة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اس       واِحـسين واقف بالحشر جثّة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اطم  تـنادي يالولد لا باس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       يـا بـني بليا راس من د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سـتي  على صدره اُوكسر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ضلوعه      اُو زيـن لعباد ايعاينه اُو ت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م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بان ويلي يرتعش ما سك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عـه       الـغـوث لـلـه من فعلك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ـ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ير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خطاب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حوا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حالت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رك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روح في الغبرة يون حامي الظعينه       إشـلون نمشي  اُو بالترب طا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غبره الله اُوفي الترب طا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الي       والـروس قـدّامي على روس الع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يتام  تتصارخ عن ايم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مالي       ثـكـلا ابثكلا تلتجي عب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لنّي ابحفرة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ريحه       مـن هـالبواكي والمص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تريح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قـوم دفنوني مع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ضريحه       امـشي مـع اجناب ما يرض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شي  واخلي اِحسين مرم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عيده       ويش هالهضم يا غبرة الله اع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ــن  لـعباد ايحن وام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قيده       ازيـاده عـلى يتمه اُوذلّـ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قي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احد عن حر الشمس ينصب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مه      اُو سكنة عقب بوها اُو عقب عمها يتي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ـا  يـبعدوني عن 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ضيمه      لَـحـد يـهـلنا وين غيرت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افر ظعنّا والولي مرمي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ظلال       مرمي على الغبرة  اُولا له نعش ينش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ا  نحيلة امن المصاب اُو 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ال      كُــل تـنـاديني يعم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ودعه مـا ريض الحادي بـلظع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ـرا بليا اخدور واطفال ينوح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يت ح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ن يا حادي على هون       بـانـواري الاجساد وانو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حـسـافه يالولي انسا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ياك       انهض يبو الشيمه اسكينة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خ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ود الحرم لرض المدينة ات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       مــا رايـحين الشام بانع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ضي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فّلـ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ـ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فـ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و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وف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 الـقضا جاري اُوأمـر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حتم       مـن عـقب وقعة كربلا منهم مـ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ـول  اُوخـلا انـهارهم والجو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كـتم       شمس الضحى غابت واَبدت شمس لسي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بـل عـليهم ماسح ابسيف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سـنان       والـشام  زلـزلها اُوزلـزل 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ف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رض  زلـزلها اُوهـو مله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شان       روحي  فدى له اُوهو صادي الكب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ه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مل على العدوان ابو السجّ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ـده       اسـم  الله عـلى شيخ العشيره عن الوح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ـد من ارجاله ولا الان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ه       لـحـبيب لا الجسام ولا 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بـل عـلـى ارجاله وانص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دي       مـاحـد  بـقـى منكم ايقدم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مـا تقعد ي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يـــادي       مـن مصرعك ياخوي تقعد س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ظـر عضيدك يا عضيدي وقف حاير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ر  ابـعين القوم اُوعـ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حرا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ـادي ابـكلام تنفطر م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راير       واشـومها  سـاعة علينا واعظ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حـركـت اجسادهم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خـاهـم       لـكن  بـليا روس اُوهـي تشخ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ما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يـبـو السجّاد فرسا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هـم       لا  روس يـالوالي ولا ظلّت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صـب علينا ننظرك حا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ظلوم       واصـعب  عـلينا يوم دارت حو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سامحنا ترى ما نق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قـوم       مـالـنا  ايـادي يـالولي تنق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سيوف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هي هينه اعلى الثرى نو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بان       دركوا حرمكم واتركوا نومة الترب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ي  عليها من حدى ب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ي       ساق  الظعينة امقوّض ب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ت  على خوها وأوم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أيادي      لَـحد  يـخويه سلبوا بع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هي امروه يالولي فوق 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ن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خلي خواتك يا وليها اتسافر 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عها عليل اُومبتلية ابح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تام       الله يـعينه ركبوه ال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ـ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خويه ما برح يجذ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ينه       واعـظم عليّه حالته اُوبن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ي يخويه اَلاطف الح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ه       أبـداً فلا يبرح علينا بس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ضب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لما مضت لي في السفر ايام وايام       قالوا لنا العدوان باكر نوص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1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استعدوا للب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ـبروا يليت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سمي انتحل ياخوي من ضجة النس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س الهدى ابعشر المحرّ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لمين       غـاب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أظـلم نورها واتهدّم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رق الإسـلام انتكس في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      مـن  طـاح ابو السجّاد في الت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ف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بـقـى لـلدين بعد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صـر       بـيـرقه انتكس واندهى ابذلّة اُوتـوه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واكـبـر مـن بقى يجذب الــونـه       بـالشمس عاري امركزه بصد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س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لـه اظـلال ايظلّله ز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ـنّ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يـر الـطـيور ايظللونه بالجنا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يور لـما شافت اُوصـا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عدها       يــوم تـريد النصرته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ه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ـها اذا شـفتون جسمي في وهـدها       جـثّـة بليا راس يطيور اُوبـ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الـي تـعـالوا ظللوا ك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ـه       ذي نـصرتي منكم اُو قـصدي والـبغ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مرغوا ابـدمي اُو طـيروا بـالسويّه      اُوودوا اخـبـاري للنبي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ب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يور جات الكربلا  اُوشـاف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ايب       شـافـت ابو السجّاد في حر الـتـر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ه اُولاده واخـوته اُوك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بايب       جـثّة  بـلا راس اُوبلا يسرى ولا اي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فّـت عـلـيـه إتظلله اِطيور كثير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صيح ابـلغتها اِتقول و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ش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مرغوا  ابـد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ـاروا الكل ديره       كل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ن وايصيح واحزني على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د تمرغ من ادمومه  اُوصـ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فاس       وارتـفع  في جو السما يلط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ـقول ذبحوا اِحسين  والأكبر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      اُو جـسام نسل الحسن مع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ياه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ين هو ايسير  اُولـنّه ابجمعة اطيور       فـوق لـشجار العالية وال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ـ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ـذاكرون العلف والز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زهـور      اُوعـن غـدر الدنيا اُو فجاي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ر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ح يـطيور الذي ابفر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ـنه       خـل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رح عنكم ترى الزهرا 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ـلا مهجة حشاها ذابحينه       اِحسين انذبح مظلوم واحزني على احس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ح الـمدينة  اُوحـل على ق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ختار       والـدم يـقطر من جنحانه اُويـجر تزف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من رآه اعـتجب منه اُوظ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تار       ويش صايبك يا طير اُوهذا الطير من 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ـن اُوبـكـى واحكى 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عربيّه      اُوعـلا نـحيبه  اُوصـاح بدم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ـهم ياناس مريت و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      اُوشـفت الشهيد اِحسين  وانصاره مطا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ص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اد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حرّ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أحوال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أ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نك  اُوبـين الله على فع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مّال       تـقـطع أيـادي اللي غدت للكرم مكي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طـع ايادي تنتفع م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ساكين       والله عـجايب كيف ما ساخ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حال البتوله يوم جت واتسا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       والـدمـع مـن اجفانها كالمط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قـلّي مـن قطع منّك هالكفوف       طـعن الاسـنه ما كفاهم ض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سي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دعي عليهم وابتهل وال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شوف       بـادعي عليهم واهلك الأوّل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ت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ـى جـنـينك ذابحين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ـيني       يـا نور عين المصطفى اُو يا ن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هـالعداوة بين هالاُمّة اُو بـيـني       الله يـجـازي من فعل بي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فع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ق لي على امصابك لشق يحسين جيبي      اُوبـدمك يسبط المصطفى ل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ش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تك  مـن الجنّة بشوف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يبي       الله يـاخـذ لـي حـقـي مـن هالنذ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قلّي ويـن ابو فا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شوفه       قـلها بـعد مثلي اُو مـقطو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صـوا يمينه مع شماله 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وفه       خـلّـوا عـفيرة جثّته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عقب ما نمضي إلى مقطوع لكف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ل لا تعجل عليه خلني اباش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مضي إلى الـلي سترها للوج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فوف       بـنـتي وحـيده مالها في الخ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ـ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قـبل ما نمضي إلى مـقطوع ليدين      اُوتـالـي بنمضي للذي تو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رس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سـايلك بالله ويـش ح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ّساوين      اُو بـنروح للخيمة نـشوف إشح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روح في هالوادي مطروح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وادي       كـلما جذبت الـونّة يـابني حرقت اف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ين انا إلاّ جالسه وحدي اب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نّه       إلاّ ابـطـيـر ابـيـض والدم يقطر م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عب لـقلبي ابنوحه اُوجريت لج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ه      اُوسـايلت له من تبكي لبناك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طير نادى ابعبره وامدا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فوحه       ابـكي يزهرا اُولادك فـي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ليا غسل واجسادهم فوق 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روحه       قومي  يزهرا اُوصيحي وافجع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ـين انا الاجالسه في جن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ختاره       انـا  مـعاي آسيّة اُو مـريم مع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ابـطـيـر ابيض وامدا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طـاره       ايـقلّي يـزهرا صيحي وافجعتي ب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ـك لـغصون الحلوة باتت ابحر الرمضا       مـاتوا  عـطش يا زهرا واقلوب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تلظ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عوجيّة  مـنهم ظلّت ت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ضا       قومي يزهرا اُوصيحي وا فجع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ُول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فل تربى ابحجرك لا من بك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سكتينه       مـذبـوح ظامي بالعرى وانتين ما جيت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لـيت لنك حاضره وابعينك اتشوفينه       ذاك  الـعزيز الغالي يحفص ابطن ال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لا جينا لك واجناز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ناها       شـفـنا كفنها الذاري واما غس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مـ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قـطّعة يـسـراها وامقط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ناها       ايحق لي لعيف الجنّة وانزل على هال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نـصبت الماتم وسط العزيّةابروحي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عى  على مسمومي وابك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ـع عيني يجري فوق الوج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فوحي       ليلي اُو نهاري ابكي على امص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ي يزهرا وانصبي المات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      اُوكـسرت اِضلوعك يا  زكيّة لا تذك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ي يزهرا امن القبر نص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يّه       وابكي على اللي اتذبحو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عـين مدرع ما بقت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ـيّه       ظـلوا ثلاث بالعر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كـان  ضـلعك يا حز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سرينه       وانـكـان بـعلك بالحما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يـ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ـك المحسن يا زك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سـقطّينه       وانـتي مع الكرّار  لـلمسج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يـومك المعلوم يوم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ظم       مـن سـاعة اللي جاك وسط الد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ل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ـن  الـسقيفة كربلا اده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م       اعـظم مصايبكم يزهرا امصيبة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ـيك مع حيدر مشت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قياد       وابـقـيد حـيدر قيدوا شب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جّ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ي إلى حبتر اُو زينب إلى ابن زياد       وانتي مع  اُولادك اُو زينب م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على اُولادي تـفطر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اب       أعـظم عليّه امصابهم من رص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زني على بدر طلع من يثرب اُوغاب       اظـلم ابطيبة  اُوعـمر ابر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حـاتـيهم مثل نفس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ظـم       واللي قضى بالسيف واللي انغ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حـزني على بوهم قتيل ل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جم       واعـظم  مـصيبةم علينا ذب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ني على ابدور الذي حث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ع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وا ابـجـمعتهم ولا احد رد من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عة اُوسـبعة وأربعة واِحسين مـنهم       راحـوا ولا عـادوا علين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ل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سم غالوهم اُوكـل صـا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تار      اُوهـذا سـبـب قـوم عليّه دخلوا ال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سروا  اضلوعي اُولببوا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رّار       واعـظم مصايبنا علينا امص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زهرا ما حضرتي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فوف       حين استدارت يم اخويه اِحسين لص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صـار ما عنده سوى ها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دور       الـلـي اراد الله ابسعدهم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فوا الـدنيا اُوشاهدوا الجن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حور       هــم اُولـياء الله لا حزن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يـزهـرا شاركوهم بالمصيب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ان كـالاقمار واغص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طـ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طـرشوا ليهم ولا ج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غصيبه       الله  جـمعهم وصل ابهم 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وف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جوا جمعهم بس كُل حين ت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س       مـا وصلوا إلاّ العلم بيد البط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اهر لسيفه في يمينه وا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س       والقوم  خلا اقلوبهم ترجف من الخ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جمعوا كلهم عن اشماله  اُو يـمينه       إلاّ مـ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لفى من ارض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بان من كثر المرض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ينه       لو كان حاضر يم اخوه اليفني اصفوف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ك يـزهـرا بـس في المآتم تحنين       ما ينقضي نوحك اُو تعديدك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ي  مـدا الأيام ما يبط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احك       بـس في عويلك من مساك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باح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ى من بكيتي العرش يهتز من اصياحك       مـعلوم جيتي الغاضريّة اُوشف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مـصيبة ما جرت في هالم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ط      حـتّى الـقلم في اللوح يحلف ما اب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ط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كي على اللي اتذبحوا في جا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ط       كـله من اعمال السقيفه ذب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 كُـل اُولادنـا فد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ضيعه       واحـنـا فدايا اللي انذبح 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ر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فـتجعت فاطمة الـ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فجيعه       فــي يـوم واحـد فاقده سبعين واث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يـزهـرا ما ذبح بالطف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ـدك      اُوسـيّر  بـناتك في السبا واح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بد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 الـذي هـم آمـروا قنف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جـلدك       ثـاروا عـليك اُوالـدك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زهـرا مـاذبح بالطفِّ بـنـينك       إلاّ الـذي هـم من قبل سقط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ي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حتي  مـريضه اُوالـدك ي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ينك       يـبـكي رسـول الله لا سمع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 فـاطم يا خلق كسروا ضلعها       زيـنـب مشت للشام والا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ذيـك لـول عـن بـكى بوها منعها      اُوهـذي  امنعوها لا تجي يم جث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نادي والدمع بالخ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طر       اِحـسين  اخـويه شوفته تك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اط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يـحـادي منشطر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مشاطر       وانـتـه عـلينا قلبك الملعو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نوح يا زهرا على من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وحين       نوحك على المسموم لو نوحك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ت اُونـادت والدمع بالخ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دي       ان  تـسـألوني يا خلق ك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ن مصاب اِحسين سـاط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ادي      كُـل  العزا والنوح والصيح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كي  عـلى اُولادي فنوا بال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سم       وابـكـي عـلى بوهم قتيل ل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ج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بالله تـسئلوني يا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ظـم      كُــل الـمصايب هونتها امصيبة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هــري  رمـاني بالرزايا اب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لي      اُوشـتت  اُولادي عن يميني اُو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شـوف سـاعة فارغ امن النوح بالي       واعظم عليّه لو نعى الناع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كي على اُولادي ذبـايح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      وانـا نـصبت العزا ليهم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سيت ضلعي اللي ابصير ال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سور      كُـل  العزا والنوح والصيح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ابـتـليت ابمعضلة اُوشـق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بك       اِذكـر حـبيب المصطفى تنس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ي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و مـن ذكرت امصيبته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ثـيبك       وسـفه قضى مذبوح ماحد غم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مـصابي نحلني اُوهـيّج أحز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 ورّث عـلـيّه امصاب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ه  مـشوا به اُوجـثّته ظ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       ظـلّـت ثلاث بالعر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مـاشـتت اُولادي 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ريّه       واسـقاهم الـغصات اُوكـاس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الـذي هـم قـبـل دخ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ـه      اُولـحـوا عليّه بالضرب واسقطوا للج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بــلـد إلاّ اُوفـيـها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بـور      اُولـيّـه اِبـغـداد الـمشومة منطفي ن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ني علي في طوس قلبه انشطر باشطور       والـلي نـحلني يا خلايق ذب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  تـحسبوني للرضا في طوس ماجيت       ولا إلــى بـغـداد مار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ـعن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م  عـليهم نوحت والج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قيت       واعـظم عليّه لو ذكرت امص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د  ابـطوس امغرب اُوواح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غداد      اُومـنـهـم ابسامرا اُوعـنـي كلهم ابع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ا عـندي إلاّ مـن سقوه السم في زاد      اُو عـندي قبر باقي البقيّة اِخلي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 صوايح في اطفوف الغاضريّه       مـن  يوم شال الروس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ه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لة احد عشر وصلت الزهرا للطفوف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سد  منها منتحل و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هوف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قول وين الجثته بضع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سيوف      اُووين  الذي رضّت اِعضا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ل وين أجسادهم دل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       قـلـها  يـزهرا ما تقد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ظر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م على التربان واحز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       والـروس  شـالوها ابروس السمه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ولدان ويا جملة الحور       والروح خلنا انروح وادي كربلا انز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زور من هوا على الغبرا بلا  اقبور       اجـنـازة أبـو السجّاد بالغبرة ر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ّـة المأوى لجل روحه  زيّـنـوها       والـيـوم بـاتجيكم اجناي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تق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هم  اجـنازة بالعو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ّضوها       شـالوا  ابـراسه اُوجـثّته ظلّت 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حور قوموا زينوا جنة  الـفردوس       الـيـوم بـاتجيكم جنايز م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هم إجنازة صدرها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يوس       واعـضاه كُلها اِمرضض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ظم مصاب اللي دهش يا لحور بال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غّص عليّه عيشتي  اُوك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لي مـشت للشام حسر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       شـ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ـت جثّة الكافل رم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ند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رائ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أب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ّـل يداحي الباب يا من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فينه       يـمغسل الهادي  الـنّبي غـ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غسل  الـهادي الـنّبي خـ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       مـن اَرض النجف عجّل تع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سّـل اَجساد رضض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وجـيّه       ابـدوس الحوافر جسم ا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كسّ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غسل  الـزهرا البتولة ابـظلمة الليل       حـين رأيت اضلوعها ظل دمع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ك  تـرى صدر الذي رض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خيل       بـالأعـوجيّة صدر شب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ضـ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ـلـمان في أقصى المدائن له تعنّيت       امـن الـمدينة يا علي جي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واريـ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 النجف لا كربلا لحسي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       مـدري يبويه اشلون صبرك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عزيزة يا علي اُو عندك مصونه      كُــل الـخلايق شخصه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ر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س  الاسـم عند الخلاي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ذكر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 الـخـلايق بس اسمها ذاك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ليل هاللي انزورها جد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ختار       هـجموا عـليها اُوفي خيمها ش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هزيله ركبوها اُوهـي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مار      حـتّـى لـقـناع اللي ع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لـ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عـقـب الهوادج ركبوها اعلى مطيّه       لـلـطاغي ابـن ازيـاد ود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ظّـنتي تـرضى يبو النف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بـيّه       لـلـطاغي ابـن ازياد ينظ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لوا  بـها الكوفة يحيدر في اذ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       هـيّه  اُويـتامى اِحسين مكتوف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ح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 الـعزيز اِحسين في ذر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سال       نـوره  ايـتلإلاّ ايـسير قد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ي  باب ابو الساعات وقفوا ابهم يكرّار       والناس من عظم الفرح تض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زم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س  يسبوهم وناس يضربو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حجار       واِحـسـين راسـه فوق خطي ناصب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حـيدر الكرّار تـنهض من ثراها      اُوشـيـع اجنازة بو علي اُوهـلل و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ـن الله اُومـنك ترتجي زينب العونه       مـا يـستوي جسمه رم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ـرك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ـنوا ولـدكم يا علي اُوبـا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عونه       جـثّـة أبو السجّاد لا ت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ـ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ـت رمـيّـة جثّته م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ـهـا       فــي الـغاضريّة جـثته من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ـه ولـيـهـا يـا عـلي انته وليها       مـا يصير تبقى بالثرى جث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ض  الـمداين يا علي غسلت سلمان      اُواريـت جـسمه بالقبر ي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 ظل مطروح ولا غسل ولا اكفان       شـنهو السبب ما جيت للعرك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ك اُولاد امـذبّحة في أرض لطفوف       مـا جـيت ليهم كربلا وابع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ش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 مرمي بالعرى 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فوف       الله عـلـى الـجمال كف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راه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خ  الـعشيره جثته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فين       انهض  اُو غسل جثته اُوشيع 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ش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ه  ابـقـبره يا علي اُوار الـمـقاتيل       اكـفـان جـيب الها واغس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دم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هض يداحي الباب من قب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يله       مـطروح جسم اِحسين ما واحد ي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أحـد أولـى يا علي مـنّك ايـشيله       سـلبوا الـمصونه اُوشبوا الن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خبا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  صوابح يا عل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آجـرك الله فـي هـلجس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ـساد يا حيدر على التر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رعى      اُونـسوان يا كرّار  فـوق اجم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ع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خـجـاله يا علي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نعه       مــن  كـربـلا للشام ود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ـيدر الكرّار صـرن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       وانـا يـبويه اصفق ايم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شم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عد اخويه اِحسين  واتشت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ي       راحـت  الـدوله والخيم ظ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يبه دولتي افت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طفوف       كم قمر غاب اُوكم بدر بالخيل مخس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م جسد لعبت بيه ارماح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يوف       مـثل  الولد لكبر علي ا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ض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2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 طـفل يا كرّار ذاك الـيـ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فطوم      اُوكم شاب عرس واختضب من فيض ل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م صدر حاوي اعلوم ظل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طوم       أضـحت عـلى جسمه تد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قـي الـبـقيّة بالحد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قـيّـدينه       مـا شـغله إلاّ  الـنوح وامجاذ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غـلولة  اشـمـاله يحيدر مَع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ينه      اُو مـشـدودة اِرجوله تحت بط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لـوا يدينه وأوضعوا اِبحلق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نـاجـ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مـعـاه انوح باظهور المهاز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  خـليناه مرمي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غسيل      اُو  صـدره امرضض من اطر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مـظـهر الإسلام يا حيدر الكرّار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تّك اشكاية امن الحرم يا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تّك اشكاية امن الحرم بويه انهض الها       زيـنـب ذليلة اُوفـاقدة جم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لـلـملازم يا علي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لـها       والـيـوم حزاتك تجرد 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ق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بيت بـير العلم لى ط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دي      اُوفـي  طاعة الرحمن وافن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يتهم صرعى على حرِّ الـوهادي       مـا هالك الأصوات والدخ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 لـك وقايع تعتجب م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       يـا مـنجي العذرا يقيدوم  الـسـ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يحيدر ما وص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      اُوشفت العزيز اِحسين واخوانه ولنص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ان مـاليهم مثيل والم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ه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 عـدت الشجعان هم خيرة الموج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 عـد اهل الكرم هم بح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ورود       يـا عـين صبي لجلهم دمع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ث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يـحـيدر قدر الب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       طـاحوا  على التربان واحز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زني  لـزينب والنسا ت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م       يـا غيرة الله ما لهم حامي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ك رأيت اِحسين وحده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صر       تـكسر  الخاطر وحدته تك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اط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قد اخوانه اُو عزوته اُو ح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ساكر       يبكي اخوانه يا علي اُو ي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نص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اهد لحتّى اعلى الثرى 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قنطر       امن  العطش والحر يا علي قل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فط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ين  وقع حاطت على جسمه العسكر       الـكل يريد ايحز راسه يا حم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ا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اه الشمر واركب على صدره ولا هاب       واحـتز  راس اِحـسين يامن ل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بّوا الـعدى النيران يا حيدر بلطناب      اُوفـرّت خوات اِحسين  يـوم شب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ب تنادي اِحسين  خـ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ّه       حـرقـوا خيمنا يا غر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ـ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ـى يبو الشيمة ابها لذل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       مـانـي العزيزة امخدّرة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رّ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هض يحيدر وانصب المآت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اك      اُوحـشّم الـحمزة اُو جعفر الطي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ثور من وادي الغري ابج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مرم       نـار الـلظى بحشاك يا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ضر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بـنيك اللي فجعك ب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حرّم       الوادي الغري عنهم خبر يا حيف ماج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عين مدرع يا علي ما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طاشا       واِحـسين وادي كـربلا تر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راش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شاك تنسى اِحسين يابو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شا       وانـته  الـذي ما دارت الافل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ل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ك حضرت اِحسين يوم الطف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جناد       وامـليت وادي كربلا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ر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كان زيـنب وصلت مجلس 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ياد       ولا  عـلى الهزل غدت حس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نخ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اخـذوهـا  اُوخـلت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      اُولا كـان صدر ابنك ترض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ركـبـت زينب على ك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       تـنعى  اُودمـع العين في الخدّين سف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حـاتي نفسها لو تحاتي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باد       تـنظر  عـليه الجامعة واغل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ق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الـجنايز هالذي في ح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هـاد       وإلاّ تـحـاتـي نسوتك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ـ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ـظم عـليها يوم شالوه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ور       وارجـالـهـا ظـلّت تعاينهم بلا ا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هم قـضوا ما بين مطعون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حور       لامـتى  يبو الحسنين تترك حالة اع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برك يـحيدر لو الأمر ما ح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نه       لـو مـا دريت اِحسين ظـامي ذابح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ـه عـلـى ذروة قنا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ينه       لـوما  يـداحي الباب جالك 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در يداحي الباب يرجى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بك       ولا يـقـدم فـي القيامة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ـك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ع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يام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ـ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ّ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خ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و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خا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ّل الـغيبة بالنجف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رّار       لـوما درى بـحسين مرمي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ع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هض يبو الحسنين باَرض النجف لا تنام       تـنـخاك زيـنب والعليل اُوذيـك ل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ضى  يبو الحمل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 تم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شّام       مـاهي الـعزيزة اللي تخدّ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خ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وين راح اللي حمى مكّ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يبه       والـ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كن وادي الغري ليث الحري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وروا يـهلنا ابكربلا حلّ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صـيبه       فـاتوا الـعدى بادموم ثوروا ي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ث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شيد  الإسـلام والـ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يـمينه       والـلي كشف كرب النّبي راعي ال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ـلا شبلك يحيدر 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حـينه       قـوم اطلق الميمون حيدر واط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ث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ت  على خوها الحزينة اُوهي اتنادي       سـلبوا الـحرم دنهض يخ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ن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وف الـعليل ابقيد مغل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يــادي       تـرضى يـبو الشيمه نروح ابأ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ج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ظعن الحرم ل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       وانـته يـنور العين مرمي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س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ربيت باظلالك اُوعـنّي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يـل       هـ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تامى امقيديها اصغار واك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ـعتني يـحسين يا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عينه       مـلـنـا ولـي بـين العدى ينغر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ـنا  نـسـا وارجال تتفر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اُوسـكـنة تنادي وين عنا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ـذي بالامس يح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ـاشميّه      اُوكـل الـحريم اتلوذ تحت اظل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ـنة  تـنادي وين ع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فيّه       تـرضى يـعمّي اركب الناقه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د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ّل الغيبة بالنجف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ميّه       ميجي  يشوف اِحسين في 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بالرايات جانا  اُوح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       ويـا  بـني عدنان بسي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ا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اين الشبله بالثر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غسيل       مر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لى جسمه تدوس 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فر ظعنا والولي في الترب مطعون       مـن  حوله الشبان في العرك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ن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يت حادي الظعن يا حادي على هون       بـانودع الوالي اُو نـنصب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يها اللي تربيتي ابـخـدره       عـنه مـشيتي والضبابي حز نـحر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ي يا كفيلي ابعين عبره      اُو نـوحي مثل نوح الحم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ع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فـر ظعنّ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ي في داعة الله      اُوراسـك يـحادي للظعن يا غيرة ال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يـه تـفارقنا الكُل في ج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     ودعـتـك الله شيلتي غص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لنا اُوصناديد الحرايب ب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يام       مدري تريد ابنا العدى الكوفة اُو 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ك يباري للظعن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دّام       مـثل  البدر ياضي اب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ه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صب علينا يالولي غ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 نـمشي اُوجسمك بالثرى ي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ه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ك يـصنديد الحرب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ناع       ترضى بناتك تدخل المجلس بلا اقن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بالرايات جيت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زاع       تـاخذ ابثارك من عساكر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ّـة يـحـيدر جـيّة لـلغاضر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ّه      زيـنب ابـعرصت كـربلا وانوا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ّة يـحيدر جـيّة ذبـحت جـمي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ّاده      وابـنك عـلي يـا حـيدر دركه اُوف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ي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كي عـلى مـهزولة وامـدامعه مـداده      اُو يـنظر ابـحر الـغبرة كُل عزو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هالتواني يا علي ابنك ذبح ما ت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       مـرمي ابـحر الـرمضا عجّل يحيدر 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وف الـعزيزة عنده وابصدرها ات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       وامـن  الـنحر يـتكلم عـطشان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خ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انـا ويش بيدي شوف الع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بوني      اُوكـلما  صحت يبن اُمّي بسياط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خيت  كُـل أعـمامي مـا شفت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ثوني       جـاب الـمطيّة الـحادي اُوقلّي يزينب ه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لّي يبنت الخارجي قومي ارك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هزوله       والله خـجالة اُوذلّـة مـن عقب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اُوبـعد أبـو الفضل أمشي أ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لوله       مـضروبة  مـشتومة بـين الـع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امس انا الموصوفه بالصون وسط اخدوري       والـيوم عرصة كربلا ضمت جميع ابدو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يت  اهل ادموعي كلما نظ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قوري       تـمشي  الظعينة ابروسهم واجساد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حق لي انا يابن اُمّي لانوح ط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ياتي       وافني العمر في حزني والطم على وجنات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عي لنوحي زادي والشرب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راتي       مـن مات أبويه اُوجدّي والدهر جار إ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بّت عليّه العسكر يحسين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يامي      اُوجـاني اللعين ابثاره  اُوج الـخ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صارخت نـسوانا واتفار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تامي       والـقوم ما راعونا اُو عـبّاس خ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ـيعزي حيدر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حـسين       مـحـزوز راسـه واخوته يمّه مط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شمس مطروحين ما حد وص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هم       مـا حد تدنى امن الخلق ص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طـفـالهم صارت أسارى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ـهم       مــن يـوم يهم قوّضوا ل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ش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هض اُوشـوف اطفالكم راح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ايا      اُوذيـك الـحراير مشت للطا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ـت اُودون الـذل تـتم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ايا       ويحول بين امسيرها  اُو ما بي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اتشوف زينب واليتامى ات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ها       يـوم لـفت ليها العدى اُو حرق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اتنخي ذيك ابوها اُوذي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ها       يـهل الشيم حرقوا خيم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صي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ق لي لهيمن طول عمر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اري       والـطم وقـضي باللطم لي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ه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صبر  وشوف اِحسين دامي النح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ري       عـقبه خذونا القوم مدري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 يـبويه إعيالكم امسيّ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روح      اُو  ترضى يظل بالقاع دم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ف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لرمح راسه والجسد با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روح      اُو  زينب تنادي القوم وين اليدف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ـطوع  كـفه والطفل د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كتره       يـا ليت حز الشمر نحري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ح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خيل  داست فوق صدري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ره      اُو يـالـيتها لاخطت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يا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يان شبكت فوق جسمه اسيوف وارماح      اُوراسه  على راس الرمح مثل الب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ح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يـبه اتـلاعب ويح قلبي ب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ياح      اُو يـمـيـل بيه الرمح يب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عـلـيها من لفت 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بضع       صـارت  ابـقلب يشب نار اُوعـين تدم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قـلّه اُوراسـك يـا عديل الروح ماهجع       واَصبغ اِهدومي سود وابكي اعليك كُل 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 يـوم بـالظعن طر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ادي       شـربـي  الـدمـع لفراقكم وال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يوم افراقكم ذ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ــادي       واجـري  يـنور العين دم اُودمـ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تـنادي ابكربلا يا م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ين       ادرك  بـنـاتك مالها كافل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ق الضريح  اُو قوم يا هزا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صون       واسمع اُولادك في الثرى صرعى يون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ـمع بواكي الحرم في الخيمة  ينحون       عـجّل علينا يا علي امن ارض الغر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هـيّة عادة لك يداحي 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بر       ايـناديك خايف ما تجي عند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حض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ك بـنـاتـك حـايره ابولية العسكر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ل  مـظلم والخيم وحش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ـيـن ما تنخاه يا عز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يـنا       الـليل  مـظلم يا علي اُو موح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ـى نداها  اُوقـال لـيه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       خفي من اعتابك حرقتي قلب ا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عـت قـلبي يا الذي م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       كـنـك  ابـو الحسنين حامينا اُو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اُويـهل دمعه ابخد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صونه       جيتك احرسك والحرم عن 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حح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يبويه اشلون للمظل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جيت       مـره يـبو الحسنين عن اب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ر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بـحو اخوته  اُو عزوته يا محي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ت       فـي  فـرد ساعة اذبحوا سب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ث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سـاع انادي لك يحيدر وانتخ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       ذبـحوا اُولادك يـا علي اُووج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لي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عـندنا رجال يا حيدر ي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ك       ويـقول  لك ماجور يابو الحس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ثـيبك يا علي ابها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زيّـه       سـبـعين  مـدرع ما بقت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ـ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طـ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ن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ف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د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ص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صي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ص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ي  اُمـيّـة يا علي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ـه       لا تـفـوتك الثارات منه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ي  اُمـيّة يا علي خاضوا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موم       ويش هالتواني يا علي بسك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امس واحد من بنيك اي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موم      اُو  بـاقي البقيّة ينذبح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ي اُميّة يا علي فاتوا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ثـار       بـنـي اُمـيّة ذبحوا اُولا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ـغ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ي  اُمـيّة شهروا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لم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كـربـلا لـلـشام ودوها ه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يكون ثار اللي لكم في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فوت      اُوسلب  الحريم الهاشميّة اُوح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يو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و هل الشيمه اُوهل السؤد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عوت       وانـتو هل الغيره اُوهل انف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ك يبو الحسنين حاضر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وف       تـنظر لـزينب والسبايا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ص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ـينهم زين لعباد ابح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توف       مـثـل الـعبد يبكي على كور ال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لا فعلت بني اُم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نـيعه       ذبحوا عزيزك بالظما اُوذبح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بحوا ابنك العبّاس في ج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ريعه      اُوجـاسم  امعرس عرس لقشر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غيرة الله اُو غيرة الضفر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دن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ه انخذ لتوا واشتفت منكم العد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ذا  بـقيتكم ذبح بالطفِّ عـطشان       مـن عـقب ما ترمونهم صر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رتوا  ضريبة للعدى نص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مي       وانـتو انخذلتوا وارتفع كو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ا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ـذا  بـقـيتكم ذبح بالطفِّ ظامي       يـا غـيرة الله ما بقت م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يت منكم وصلت الراي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خيل       فـي كربلا جيتوا قبل ما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ش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صل الكوفة اُو تدخل المجلس الضليل      اُويـضـحك لچنه شارب شر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ن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ف السبايا اُوقال من هذي سباياه       قالوا سبايا اِحسين  وافت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ناي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فق ابراحاته اُوقـال الحم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ه      لَـحد  يـزينب وين د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ي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شام  يـا حيدر ترى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ها       فـوق الـجمل والناس ك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لي  عـلى ظهر المطيّة ذابها النوح       مـدري ولـيها امفارقه ميت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ب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بـكـاها اعلى وليها يشع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وح       انـظن الـذبيح اخليصها امن ا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ظـنتي إلاّ امـخلية ه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ابيح       واخـلاف مـاذبحوا عليهم قام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ص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غشى عليها امن الحزن وامن البكى اتطيح       تـنعى بسم جدها  اُونـوب با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ها اسألوا الحادي الذي خ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       مــا ظـن ترد اِجواب هذي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ولّـعـة بالنوح مث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اعـبـيّه       قـومـوا اِسألوها يا خلق قوموا سـأ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عـليهم ياهل الشام اسك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د       احـنا بـنات المرتضى ما نحا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ـنـا حـميتنا امنهم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طـراد       اشـتـاقوا إلى  الـجنّة والد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ق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عين  مـدرع ما بقي لي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ناد       إلاّ  عـلـيـل وانته اتف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كــبـ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يـسـاعـدني ويساعد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ـباد       ويـسـاعد النسوان ه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ـ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ا  عـودونـي بـالجفا ما عودوني       مـاحد سـلبني إلاّ عـقب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رق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 ما شافت مصارع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يوني       يـعـزز عـليهم خيمتي ال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خـ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عـودونـي بالجفا 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مـيّه       مـا ظـنتي قومي اُوهـلي يرض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ـقب هودج ركبوني ا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يه       تـرضى شـيمكم يا هلي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و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شام  يـا حيدر ترى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ها       فـوق الـجمل والناس ك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لي  عـلى ظهر المطيه ذابها النوح       مـدري ولـيها امفارقه ميت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ب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بـكـاها اعلى وليها يشع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وح       انـظن الـذبيح اخليصها امن ا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ظـنتي إلاّ امـخليه ه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ابيح       واخـلاف ما ذبحوا عليهم قام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ص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غشى عليها امن الحزن وامن البكى اتطيح       تـنعى بسم جدها  اُونـوب با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ها اسألوا الحادي الذي خ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ه       مـاظـن ترد اجواب هذي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ولـعـه بالنوح مث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اعـبـيّه       قـوموا اسألوها يا خلق قوم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أ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عـليهم ياهل الشام اسك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د       احـنا بـنات المرتضى ما نحا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ـنـا حـميتنا امنهم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طـراد       اشـتـاقوا إلى  الـجنّة والد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ق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عين  مـدرع ما بقي لي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ناد       إلاّ  عـلـيـل وانته اتف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كــبـ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يـسـاعـدني ويساعد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ـباد       ويـسـاعد النسوان ه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يـ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ا  عـودونـي بـالجفا ما عودوني       مـاحد سـلبني إلاّ عـقب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رق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 ما شافت مصارع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يوني       يـعـزز عـليهم خيمتي ال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خـ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عـودونـي بالجفا 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مـيّه       مـا ظـنتي قومي اُوهـلي يرض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ـقب هودج ركبوني ا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يه       تـرضى شـيمكم يا هلي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و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 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ش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ن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و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اع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ت اُوخـلّـت جثّة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       فـوق الجمل حطت على خ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تـريّض الـظعن يا حادي اشويّه       بـانـودع الوالي تراهو ح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د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زينب ويش قاست والنساوين       يـوم  حـدا الحادي اُوم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مط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ت يحادي الظعن مروا بي على احسين       مـاظ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ضى ندخل الكوفة بلا قن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داعـة الله يالولي عـ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شـام مـشيتنا مهي لارض 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 بـعد عينك ذوبت كبدي اسـكنه       بـع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در والصون تتستر بلذر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وب الـمعزة مـن عقب ع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زعته       والـمـ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ـهنّيت به لمّن شرب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ور  الـمطيّة ابلا وطى بعدك ركبته       يـا  لـيت جانا المرتضى بالأ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ز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رت على اخوتها اُوراتهم كالمصابيح       فـوق الثرى يسفي عليهم سا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هم جثث صرعا على 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ابيح       واِحـسين لمن شافته مرضو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ضل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رت عـلى جسمه اُونادت 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صنديد       تـجلس اُوشوف ابنك علي مغل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ق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عـلينا نمضي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زيد       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 عينك شافته يوم حدا 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 الـبكا والنوح من شغلي اُودابـي       هـذي  الـعزيزة ضايعه و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تاع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ّل الـغيبة بالنجف هزاز الحصون      اُوخـلا بناته ابلا ولي ل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ض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ه  عـليهم بالحرب بادر الغارات       امخلي جثثهم بالثرى  اُو ماخ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ثار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وم لنها اسرار 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ـتيارات       ظـاهر عليها من قبل يت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ّل الـغيبة بوالحسن طو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يبه       لـيـته يجينا اليوم باليو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خلص بناته امن العدى صارت غريبه       ويـا بـني عدنان لينا ك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ج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ّل الـغيبة بوالحسن وابط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ـوم لنه مادري اللي صار بين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ـت ارجـالـي كلها واحنا انولين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الاعـادي بالخبر ع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ئل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تـتنا اهل المدين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عدك       سـرع يبو الحسنين لو تج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حد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هـض مع عدنان خذ ثار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دك       دركـوا  حـرمكم يا علي لو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ر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 تـرى زيـنب بعد ذبحت اهلها       بس ما سمعوها القوم جوها واقصدوا 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عد اخوها يا علي اتش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لها       اسـتوحدوها  الـقوم اُوجو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كب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       اجـسـاد بـل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ايز  فـوق رمضاهم       ذبـحوه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ما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رووا  ال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دماهم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يتك  حـاض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قعه      اُوشايف عزو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رع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تربا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جعى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ور  إل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ـسلهم      اُوجـيب اأكف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فّن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يـل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هم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ـايز كنّ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ـدور       عـلى الغبرة بليا  ا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ا  سـدر اُوبلا كافور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ال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رداله       والـمـيم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ّـ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رحـب اِنت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تّاله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ا غـسل ولا امو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هم يسفي الذ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لمدلل 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ري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فارس  ما ته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       يـعابد مـا تن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نايز  ما حص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غسيل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للي في الحرب ما ته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 السيف والنش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مقتول 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حراب      اُولادك  يـ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3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 على الناقة يبو الحمل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خاك       اِنهض يبو الشيمة اُو خلصها امن اع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 يـحيدر ترتجي مـ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يّه       ويـش اخّرك عنها يبو النف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ب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ك تـراعـها بين العدى منسبي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شام شالت عن وليها اُو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رجو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صونة اللي تربت وسط لخدور       والـيوم مسبيّة الرحيم الل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عاين على العسّال راس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هور       لـو مَن سمعها اتنوح صب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ف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 الأساور أصبح اُوأمـ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قيدي       يـاخوي  من عض الحبل ورّ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زنو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نقتل حيدر مضى ع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عودي       ذبـحوك يـا لوالي اُوذبحوا جم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ل من ساير خدمن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اُو لـمـلاك تـتبرك ابنزلتهم  عـ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 حـد نظر شخصي من العالم  ابع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ادخل مجلس الطاغي الاف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ّـنيت لاعـشنا ولا شفنا 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يـاد       يــوم  مـع الايـتام دخلونا بـلـق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ضـيع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شمتت بي الحساد       تـرضى يدخلوني المجلس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ذكـرت بـالامس جي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وفه       فـرسـ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شم حول هودجها تح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ي اظلال حيدر صاحب النفس العطوف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وم ضـاعت يا علي ما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داك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14" w:name="حمل_الرؤوس_من_كربلاء_,_وأحوال_الحرم_وما_"/>
      <w:bookmarkEnd w:id="14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حم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رؤوس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كربل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أحوا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وا الأهـلّة فوق روس  الـسـمهريّه       بـدعـه ابدعوها في الورى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زلـزلـونـا سـيّـرونـا ابـمقدرتنا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حـنـا غـرايب والمص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هـشـت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يـت الـمـنـايا قبل اَهلنا عـاجـلتنا      لَــحـد  يـخـويه ظلّت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راقب  الله يـالـذي اتح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كايب      اُو مـتـقول ابرحمهم لجل ا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رايـ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تبي  عـلى السبع الذي بالنج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يب       لـو شـافني بو اِحسين مـا يرا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لـت الـشـيـمه والحميّة والـمـروه      اُو لـنـذال قـالت في اِهل بيت  الـنـب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  كـأن بـيدي ما ركبت الج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ه       م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ّـه هينة أمواجهتنا ابن الدع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س  الله الله فـي أهـل ب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س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هـل الـحـمـيّـة والـمروة والج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ا  كـنّـه أحـمد اموصي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ـالـه       وصّــى  ولـكـن ما حفظتون الـ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ـلـي تـجـد الـسير يالله قلبك اغليظ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سوق الظعينة ابلا تواني اُو عندنا امريض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وّن  عـلينا ذوبتنا اشم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قيض       سـيـروا اشويّه  اُوريّـضوا ب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بـك  شـدي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اكـنة بيه العداوه       هــذي  يـتـامانا على الهزّل تــلاو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ـيت علينا الشمس واحنا ا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جاوى       مــا مـعـودة بالسير وارك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مـا مشينا وانقضت في الس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ـام       قـالـوا لـنـا العدوان باكر ندخ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ت استعدوا للبلى اُوصـبـ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يتام       مـكـتـوب هذا من قبل ي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ت  عـلينا الشام كلها اصغ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كـبار       هـذا عـلينا اتراب يحث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اك بـحجا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عـظم خجلتنا نسينا كلما صار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يـنـادي جت بنات الخار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شـايلين الروس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مهر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ـضـوا لـنا ابلظعون ساعة فل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ّـض يـحادي بالهزل خ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ناجا       قـلـهـا دقـومي مالكم بحسين حاج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دره امرضض والشمر هب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داجه       وانـتـي أسيرة والامر ذ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 انا ادري لو الأمر ل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يني       قومي اركبي الناقة اُوخلّي عنّك 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 على اخوانك اُوناد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غيتين       طـاحت الدوله بالثرى اُوز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تـوقفي امن اليوم لا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قيامه       ابـدا فـلا اتسمعين لفظ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ا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عـجّل يخليصي ا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لامه       غـصب  عليكم رايحه اُوغ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ت على اخوتها اُو نادتهم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يد       يـا  خايضين الموت قعدو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نا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ون زينب تمشي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زيد       وانـتو هل الغيره اُوهل الش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ان عـشنا في ذرا الله اُو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راكم       قـومـوا  ادركـونا ما تعودنا ابجفا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روح عنكم لا ترونا  اُولا نـراكم       شـالوا  بـنا العدوان وارد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قـاطعين ابنا الوصل ما يقطع الل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ـي تـفارقنا الكل في جيرة ال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ينة يا علي اتوكل على الله       اعـرفت  الذي لي يا علي واللي ع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ر الضبابي ابرمح علا راس لحسين      اُوظـلّت الجثّة بالثر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زيـنب اتقله ابهون يالشايل كريمه       يــا حـامله خله يودع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ي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 يـتيم عاش في ظل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ـيمه      اُوكـم  فقير عاش في جوده اُو مسك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هون  يا شايل كريم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هون       جـيبه لهل بيته واطف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ودعو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ـزودوا مـنّـه نظر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حلون       لـيتام  مـا تقدر تفارق 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توا ابدهركم راس مرفوع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نان       اتـباري الظعن عينه اُوهو يت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رآ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داً فلا شفنا سوى المذب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طشان       ريـحانة  الـهادي اُوحيدر م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راسك في الرمح يس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بالي       وايـتامكم تبكي عن ايمين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حال حرمه ضايعه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       مـن  غـير كافل والاهل ع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غير والي ياهلي  اُو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ال       والـدرب  صعبه ياهلي واجمالنا اهز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سـاع ما وقعت اطفيل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طفال       مـا  معلمين احنا على اركوب البعا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مـا تسمع ندى الا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خاك       في الخيم يالوالي ترى وصلت لنا اع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ـى يبو سكنة تسلب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عـايـاك       مــا  تـسمع اندانا ي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شمي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 سـعد امر عسكره تح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يامك       والـنار  شبوها اُو غصب ف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تام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لـيـت تحضرنا ابها لشده عمامك       ايـشوفون  نار اللي ور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صياو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  على روس الاس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لمصابيح      اُوهالراس فيهم كالبدر تلعب به الر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ريمهم  تشبه إلى نجوم الزوا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سـادهم في كربلا كلها نحا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ري  انقبرت لو بقت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بر       مـاهم ابموتي يا خلق ك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ابيح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 الـذي من دونهم ساطع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ر       يـشبه  لنور الشمس يخجل ن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ر حريمه  اُودوم عـينه فيهم اتدور      اُويـجدب  الونّة لاسمع له طف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ص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شاه ما غضت اعيونه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مه       دونـه يـبـاريهم اب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ـتـدي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ذب الـونّة لا سـمع ص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يمه       ابدن ولا غض الطرف عن طفله تص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كـم ناشدوا حادي الظعينه       عـن هـالذي فوق المط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قـي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ي ابـصوت ايفجر الصخرة ونينه       مـن عظم ذلّة ما ترى إلاّ دمع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س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ولـه حـريـم كـلما نادى تجيب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نادي ابصوت ابفجر اصخ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صل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س لازم يـحتني صوب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به       ويـلى  عـلى شيبه غداله شغ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 هـذي الروس اخبر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حوادي       مـن  أي بـلد دولا اُومن ه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كلى اُو تـلطم راسها ابعش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يـادي       تـقضي النهار ابصوم وما الل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ب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ـه الـدوله اللي تربت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راهـا       عـاشـت  ابـعز اُودولـة ماحد ي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ـاس تـتمنى طبق تمش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راهـا       واليوم صارت في عزا اُوذل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اريج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وا ابراس اِحسين  كنّه مطلع اهلال      اُو قـبله ماشفنا اهلال يطلع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ي اُمـيّة يوم راس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لتون       جـسـمه  دفـنـتونه بعد لوما دفنت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الـكافي انكان في الغب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كتون       بـنـي  اُمـيّـة قبحت م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فع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بـيـض الله اُوجـوهكم يا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ه       اتـذبحون  سبط المصطف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زيـزة المختار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كـربلا للشام تمشي ابغير 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الـذي من خدمهم جبر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ناس       ظـلوا على الغبرة مثل ال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يخ العشيره بالترب جثّة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       راسـه على راس الرمح زا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ه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امس جـده ايقبله اُو يـرش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ناياه       امـن ابـعيد لا شافه تلقى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ي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و تـشيلونه ابرمح واطفال ويا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 الرمح راسه اُو حريمه فوق لجم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فـعايل ما فعلها من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اد       تنشال روس اعلا الأسنّة اُو تترك اَجس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ل الـنـبوّة تدخل ابمجلس 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يـاد       عـلـى الحرم يتفرجون أجو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نـذ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كـفـاهـم دشّت 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يـتام       طـلعوا من الكوفة اُوراحـوا ب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لن حيدر يجي ابرايات واعلام       لـنـه عليهم يبتدي ابضج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لـز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بـيـض الباري لكم هالأوج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ود       مـن هـالذي فوق المطيّة اب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ي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فـه حـريمه واليتامى حوله اتلوذ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ذور  لاصـب الدمع في خده اُوس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ذور  كُـل اهله على الغي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ابيح       فـوق الاسـنه روسهم مث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صاب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حـت كرايمهم  اُو تـتلاعب 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يح       واجـسـادهم  مـا كفنتها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وم الـقيامة يسئل الهادي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اه       ايـقـولون يمحمد ترى سبط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ن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لا جسمه ابركض 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سناه       ولا رحـمـنا من عقب ذب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طـ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عـنـا عزيزاته  اُودشّـيـ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ا      اُودرنـا على اخيامه اُو ضرمنا النار ف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مـد ايـنـادي عترتي لهفي عليه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نار  حـرقوهم اُوغـلو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غل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راسك بالرمح كـنّه بـدرتم       يا ضي ابنوره في الدجى والل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ت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بـهر  الـعالم بوعلي ابغرة جبينه       ينظر  ابعينه اُول اُومن تالي ال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اسنه مثل ماهو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 بارض المدينة اهلال واستكمل بدرت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جب الله الذبح لاز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غـير       وانته الذبح سواك اخ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يـابن المرتضى راس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ير       حـسبي على من ذبح اطف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ن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ن اشوف ابوجنته إلاّ  الغي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يح       مـعلوم لامنه سمع له اطف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ي اُمـيّة قبحت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قـبايح       فـزتـوا بلعن للحشر يزد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رتفع مثلي في الدهر ابدن ولا انح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هر يحلف والقلم ما ظنتي خط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ه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ر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ه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ض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ر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تّ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ك مـشى ويا الحرم ل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     اُوجـسـمك  يـظل ابكربلا من غير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 ذنبك يخويه اتموت ظامي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       وتـبـقى ثلاتيام فوق 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ـ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ق لي يخويه اعلى مصابك ما ترك النوح       تـرضـى يبو السجّاد يا ن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سل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ك مـشـيـنـا يالذي جثّة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       راسـك مـعانا  اُوجـثـتك بالخيل تند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كترك  الـظامي أخوك البط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      وابـنك عـلي اُوجسّام هل تو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ر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يب  الـعرس منّك يجاسم ريح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فوح       عـرسك اسويعة ويه عليّه اُور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ـمك  رمـيّة بالترب خل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روح       آه يـمـقـصوف العمر يمدل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سـ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ي  يـسكنة المعرسك دا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روحه      اُو  نـقـطي ابحلقه ماي بلكي ت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ـت روحـي فارقت من قبل روحه       مـطروح فـي حر الثرى امع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د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ي  يـخـويه طفلك المذب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ـه       يـمـك دفن لو ابعيد  عـنّ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فـن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عليه وقت الذبح مطر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ـنه       بـاغـسـلنك يا لولد بامدا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يـ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ـرت  عـلى اخوتها اُونـادتهم يشبان       يـهـل الحميّة والشيم ثو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شـ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كّوا  الـعليل امن السبا اُوفـك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وان       لـلـشام ساقونا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عا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ن الـنـوم بسكم ياهلى نغ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       شـوفـوا المصونه امسلب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 الـحـرم يحسين لا تعت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ـه       غـصـب عـليّه رايح ل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ّوا  ابـراس اِحسين واَنواره ايتلالا       مـا  كـنّه إلاّ الـبدر في لي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أرى انا إلاّ نـايحة ي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ـعها       مـطوي على الأحزان والبلو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ل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س لازم يـحتني لو مَ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معها       لا طـالعتها الناس صاحت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ج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ولها  الـعـدوان اسم غير اسمها      اُو  هـذا الـذي ذوبها وان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كفي عليها في السفر صي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مها      اُو تـذكر خليص كان عاشت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ح اليتامى احراب يسطي في الضماير       نـوح الـيتامى تنفطر م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را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ـذريعه من اه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ذخـاير       مـا يـجي علي ويشوف آله ب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روا  ابـعليل القيد ساق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صمنه       مـا يبرح إلاّ  يـشتكي وي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ولـه حـريم تسئل التخفيف عنه       والله حـراير ينبكى لها  اُو يـنبكى 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يـفـجر نوحها الصخ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ما       لاجـا احـداها مدت ايد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تض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زز على حيدر علي وو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ه      اُو يـعزز على الهادي يشوفه اباي 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يون اليتامى تدور حوله وي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ولـون يابونا انتلفنا من هلكو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مّـن  سـمعها هلّت اعي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تزفار       شـلّت يـمين الحادي اُوشـ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ـها لحال تتلف ما اظن اتوص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       لـوما يـكون إلاّ كـثر ح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عـظم عليها من تشوف ال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دّام       هل كيف ما تخجل  اُو تاخذ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ج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ّوا بـني اُميّة اب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ملينه       نـور  النبوّة ايلوح من غر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ه اِيـتلإلا ابغرّته كنّه المصباح       خـصيمك  الكرّار و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رم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ه ترويتي يغبرا اِحسين 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ح       لـيـتك تكسرتي قبل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ف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و استحيتي من خيال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عنتيه       اِنكان استحيتي من كريمه ما رفعت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ك  اُوبـين الله على فع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علتيه       شـلتين راس اِحسين  قد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ين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ه ايـتلإلاّ  بـوعـلي نوره ايـتلالا       مـتـعجبين الناس من حس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م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كـنـه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در فـي ليلة كماله       مـتـعجبين الـناس من حس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قول الـحزينة الشايلين الروس لـنذال       ريضوا الظعينة يا حوادي وارحموا ال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 مـا ظلّت بقيّة في هلطفال       يـا غـيـرة الله حيدر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ركـوب الـمطيّة والسفر ين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ـوّه       ي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 ويـانا اعملوا بعض لمر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ـا العدو هيهات ما يرح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دوّه       لا تـطـلبين امحال سكت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ي لـحتّى مـا يبيح الصوت مـنّك       بـاشـوف منهو اللي يفك ال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ّـ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بّاس  ويـنه ما يزيح الض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ك       قـالـت كـفيلي مات واتوس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شري يما لك من اذاء اُوشـدّ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كيل       واِنـكـان أطفالك قبل عاشو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تد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يوم  لازم يـشربون الذ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ويل      اُوسـاق الظعينة  اُوشـاطها ش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ـه  عـلى عسّاله راس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سّاله       يـتلي كـتاب الهادي اُوراسـ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ـه ما شفنا نير مثله ما شف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لـي       يـتـلي اكـتاب الهادي من اُول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ت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ه  عـلى نور البدر نيّر ع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الي       يـتلي اكتاب الهادي  اُوراسـ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ك يـخويه عالي نمشي ابض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واره      اُو جسمك طريح اُو عاري وحش الفلا زوّ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حـنـا  يـخويه اخشينا من كث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ظّاره       يـتلي اكتاب الهادي  اُوراسـ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 الـبدر والينا مت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دمـومه       ردّي قـمـرنـا لينا ياحوت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يشوم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وت تبلع واحد وانتي الق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جومه       يـتلي  اكتاب الهادي اُوراس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قـمـرنا لينا يا حـوتـ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شوفه       يونس ابطن الحوته واِحسين حوته اطف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ظلال يونس يقطين واِحسين  ظل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يوفه       يـتلى  اكـتاب الهادي راس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ضـحت هل الشام اُوهل 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يدين       مـن  يوم جاؤوا بالسبا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 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هـالـشـماته ياهل الكوفة يلنذال       هـذي فـعايل من عظمها اتز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عـجب ما ساخت 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زلزال      اُوهل كيف ما تهوى السما فوق الا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ط  النّبي المصطفى اُوخامس الأشباح       راسـه عـجايب كيف يرفع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م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ـور من غرة جبينه اتشعش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ح       وا  حـرّ قـلبي تنظره اَ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ب تعاين حالته اُو يـ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عها      اُولا  مـن بكت والد اليمه اي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ـادي يـعمه والدي كب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طـعها       مـاهيه هينة في الدهر امص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ـس  عـمّه ما احد ينظ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الك       مـا حـد تربى في معزّة اُو 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لا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مـسبية الرحيم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حـالك       يـعـزز عـلـيّه ذلتك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ّا  الولي أضحى اُو نحره اِبسيف منحور      اُوامـا  انـا من فوق ناقة اب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أ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قـصرت فينا مصايب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      ويـنـك يعمّه  اُويـن دشّ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ي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إلى خوها تنادي ابع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ص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ـك تـعاين حالتي يحسين ابامو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ك  يـبو الحملات للثارات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فوت       اجـرك الله يـا علي بامص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4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خروج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ي يـعـمّة مقبل الح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 قـومـي  ابـهـمّة بالعجل نادي و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عليها اتجاذب الاع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داهـا       واتـحوم  من حول الخبا رو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د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حاكي العدو حين العدو شر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باها       يـابن  الـخنا نسوان لا تدخ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ـوان لا تدخل علينا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خيام       لاجـيك  عـبّاس البطل واللي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ارجالك يا مصونه ب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يام       لـو كـان موجودين ما حو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ط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يسكنة عمّك الضيغم اغ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      اُوطيحي على راسه  اُوصيحي به دخ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حـد يـعـمّي لا تخل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يـله       بـيقوم  عـمّك مـن يسمع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د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ولي ترى احنا مالنا قوّة على الشا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س الهواجر تصطلي واحنا بلا اخ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ذمـة الله اُوفـي ذمم موف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ذمام       مـا خايفين إلاّ الـعدى تشم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ذمـة الله احنا اُوفي اذمم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شبّان      اُوذمّـة حبيب بن مظاهر ع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تـتركونا ادخـيل ذمّـت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دنان      يـا غـيرة الله بـالعجل نـغ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يـعمه انخاف نتعذب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وم       واحنا  ولينا امن المرض ما يق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ق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عـمـه حالنا اقش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يـشوم       هـذي مـصيبة ماجرت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ي ابـعـمّـي مـا قطع حبل الموده       لـكن  يـعمه إلاّ نـقطع بال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ن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وح ابـعـمّي ما قطع حبل المود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ن  يـعمه إلاّ نـقطع بال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ن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وح اله في المعركة اُوبا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ه       حـاشـا على عمّي يخل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هـيـ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ذمّـة الله اُوذمّـة اَصح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      اُوفـي ذمّـة العبّاس قيد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ـ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ـي ذمّـة اللي جا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غاضريّه      اُوفي ذّمة اللي طلّعنا امن اَ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بـعدك ضاقت الـدّ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ت ارجالي وانفنت في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ي لاقـلت خويه قال انا خوك       وانـا البقيّة من هلك وانا خ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ينب من عقب عيني ايتولوك       صـوتـي ابـولـية ظالم تا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غ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ـس انـا مـا شافت العالم خيالي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في امعزه اُوفي دلالي اُوفي احجا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 مـسبيّة الرحيم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حالي       ايـعـيـر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ادي ابدولة لو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انا ادري لو الامر ل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يتي       بـاركـبك بس عاد من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يت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 على اهلك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باسمه بغيتي       طـاحت الدوله بالثرى  اُوزالـ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ـمعها  الـشهيد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ا يامصونه       م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د مـن ارجالك بقي تترقب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ـي علي بالنوح بس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ذبحونه       ردي إلـى الـ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بري يا 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يـخـويـه اخيام ما خلّوا الينا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ـار شـبوا بالمضار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بوا اقناعي اُوسـلبوا بن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كينه       جـيـتك بـليا اقناع وارد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ذي الصغرى فاطمة  تشك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ل       سـلبوا الاَساور وافصموا م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لخ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مك ت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سم ابو فرجه المفضال       مــا  حـد نهض منكم اليه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ك علي يحسين جذبوا النط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ه       جـروه مـن تحته اُوظـل ايج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وم عـمه ما وصل له خبر عـنه       اعـني الـبطل عبّاسنا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ـ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قلبي ذكر حامي الظعينه       رايـح يجيب الماي لنا وابطى  عـ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تـرقب ارجـوعه مثل 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 يـتـرقبون اِحسين  واخـلف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ج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تنادي اُو تـجدب الـونّة خفيّه       يـا كربلا واري غر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كـربـلا جثّة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سليها       يـا كـربلا لمّي اعظامه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فن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قـدمي يا كربلا اُوصـل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ا       لـيـكون تبقى جثّة ابن 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كـربلا لمّي جسد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شيره       يـا كربلا حفري إلى  الـ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ف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حدي لجسم اِحسين عن حرّ الظهيره       لا يـظل جسم اِحسين في الغبرة رم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رتجّت أراضي الغاضريّة اُوكادت اتمود       مـن وين لي يمخدّرة سدر  اُو كـاف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وين يا زينب الي حفا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بور      حـتّـى اُواري جـثـت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شـ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كـاتب يظل جسم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ضي       اسمي ارتفع من يوم نال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ظ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ي  تشيلي عن خليصك ك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لـهـا يا كربلا غصب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صب عليّه امشي وخ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لّيه       مـرمي  على الغبرة اُودمه جام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حصل لي ابدمعي لغسل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واريـه      اُواريــه  وابـنـي فوق قبره لي ب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ت  حـكيها كربلا اُو قـا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يها       جـثّـة خـلـيصك يا زك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سّل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تـركـيها بالشمس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ـركيها       خـوفي عـليها اتظل يا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تظل ابلا غسل و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فين       عـن جـثة الوالي يزينب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يل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في  يقولوا شالت الحورا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       شالت  اُوظل فوق الثرى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لـها يا كربلا ما 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نـي       غـصب  عـليه امفارق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فارق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 كان الموت قبله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ذني       لـيـت الـولي يا كربلا ي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َـلها يخويه ضيعة كلها يخويه ضيعه       اكلما أصك براسي كَلها ي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 علم المحبوبة ركب ال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الم       واحـنـا لوانا ندري كنا لهم  نـتعل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 فجعتي من راس فوق الرم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كلم       كلما  أصك براسي كَلها يخويه 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عليه اتنادي يوم حم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يح      اُوهـذي عليه اتنادي يوم جم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ا الزجر ماخذ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زلزله والصايح      اُوكلما أصك براسي كَلها يخويه ضيع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لما حدا بي الحادي قمت ارتعد من خوفي       ما بي شماتت شامي اُولا بي شما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ف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 اِخـوتي قدّامي اُوستر الوجه باكفوفي      اُوكـلما  أصـك براسي كَ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 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ما التفت عن يمنى اُو الـتف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شمالي       إلاّ ابـوحـده اتقولي يا عمّه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 حـسـرتي وا ذلـي حرمة بل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      اُوكـلما  أصـك براسي كَ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 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ني طول الدهر فوق الج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وقوفه       اهـون علي من ساعة  اُو قـوف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ك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وقـوفـهم  مـن حولي كني لهم موصوفه       كـلما أصـك بـراسي كَ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 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صـر  الامـاره شفته يا لي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شفته       واذكـرت بـن عمّي يوم يسح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ث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ادت  على اهمومي جيبي غ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زقته       كـلما أصـك بـراسي كَ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 ضيع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جسمك ظل في الغبرة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د      اُوحـنا مـشينا عـنّك لا مـاي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تـنـا يخويه ابليلة ظل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لـيـا ولي يحسين يا حامي ال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لـفـتنا الخيل من 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دينه       ولا اتـانـا امن الغري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جن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 الـظعن يحسين واحن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      كُـل اخوتي فوق الثرى اُو جم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اسـنه روسهم تمشي  اقـبـالي       اشلون انا امشي ابلا ولي في ولية اُوغ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عـين مدرع ما بقى و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يّـه       ويـني  انـا يحسين وارك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هـري رماني  اُوذبـح ارج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ترضى ندخل ابمجلس 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ـن رأنـا ظـل يصف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ايـادي       ويـقـول هـذا مط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مر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ـت اخـوكم واشتفى م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ادي       هــذا  عـلينا عيد من اب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بعدك ذوبت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كـينه       تـجدب الـونّة اُو تسكب العب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ت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قـول يـابن ازياد لا تشمت عـلينا       بـونا علي المرتضى اُوجدنا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ـا تربينا ابمعزه وبوسط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دور      اُوحـول الخدر فتيان هاشم تش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نـبتت الحاهم كلهم ابدور       راحـوا  اُوخـلونا غرايب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ناد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وا يـهلنا يآل هاش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ناديد      شوفوا حرمكم راحت الشامات ليز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قاسينا البلا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اجيد      لو  مَن طلعنا من بلد دشّوا ب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ل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 داعـة الله يا غر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       يـا كـعـبة الوفّاد لا تعت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حصل لي بيدي يبعد ا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ظلوم       مـا رحت وانته بالثرى ام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بـلا والي اسيره في 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ـوم       بـانصب عـزاكم يخوتي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بو السجّاد عـنّك غـ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شيل       وانـظر ابـعيني جثتك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غ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لـك لقيم النوح دهري واسهر الليل       اتـمّنيت عمري انقصف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يـبـن اُمّي يقيد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عينه       تـقـعد يبعد أهلي  اُوردن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دري انـا اركوب الجمل و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نه       ويـنـي يبو السجّاد وارك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أمس في ارض المدينة ابخدر موصوف       من فوق فرسي جالسه في ع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ج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فوق الجمل واست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كفوف       مــن كـربـلا للشام ود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تبي على حامي النجف مر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ساكر       قـاتل عـمرها اُو فاتح احصون الخياب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ت داحي الباب ذاك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ضر       يـا حـي ذاك الشوف من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ك  يـداحي الباب يا لي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يبه       يـا مـظهر الإسلام ولله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ـ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  ادرك اللي امحجبه في 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يبه       مـن قـبل ما توصل إلى نـ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ع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انا امن الحادي يحسين انا امن الحادي       فـي حالةٍ مـيشومه يحسين انا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  الـمطيّة الضلعا اُومـن ال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بليّه       نـوب يـحن اعليها  اُونـوب يـحن ا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ت  الـركب ماريده بامش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ـليّه       يـحسين طيب  اُوغصب أمشي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حاد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ي  يـناقة انحيلة واللي ع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حيله       عـير الـصبر يا ناقة لا لي ول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لـي ولا لك راحم من هالهض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شكيله       فـي حالةٍ  ميشومة يحسين انا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ه  مـا شـفنا حادي ايمشي ولا يتهيد       كـلـما طلبنا الخفة شاط  اُو عـ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تـزعـجـون الـناقة واللي عليها امقيد       مـتحيّرة ويش اصنع يحسين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ح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  الـطـريد الخايف يمشي بليا مهله      حـتّـى  لـوّن الـناقة تسلك طريق السه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ب الـعـدل مشّاها تايه ع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جـهله       فـي حالةٍ  ميشومة يحسين انا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شي النهار ابليله اُويطوي الفيافي ابسا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ه عـلـينا طاغي ماهو لنا في طا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هـالسبب والنيّة زادت ع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جاعه       فـي حالة ميشومة يحسين انا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 على مهزوله لا من ضر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حت       والـلي مهي مهزولة لو مَ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ها راح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قى مع اللي طاحت لو الحق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ت       مـتحيرة ويش اصنع يحسين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ح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ي يناقة حنّي لو  مَـن سمع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نيني       يـبكي مـصارع قومي وانتي ب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عد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بري لضرب الحادي بالهون لا ترميني       فـي حالةٍ  ميشومة يحسين انا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حسين يا حادي الظعين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رون       خـلـنا نودّع جثّة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زاع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كنة تريد اتودعه اُو تقضي اُو داعه       بلكي يحاكيها  اُو تخبره ابح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ل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وا اُوهوت سكنة على 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دي       إفـراقك يـبويه راعني اُوذو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اد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رنـا يـبـويه بالأسر ب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ـادي       سـافر ظـعنّا ابعجل ساع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يض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ــرّت اُوشـقّـت جيبها واَغشى عليها       وانـكـسر  قـلب الكان شامت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مها ابصدره  اُو سـمعته يوص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ا       بـالـماي ذكروني يشيع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ـرب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شـيـعـتي من تشربوا ماي اِذكرون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صـبـوا مآتمكم 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دبـون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يـشـيعة ابغير جر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ذبـحـوني      اُومـن فـوق صدري خيلهم قام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ضّ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لـيت أهلي حاضريني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      إيـشوفون  طفلي اِشلون قلبه بالظ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ف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فرت روحـه اُوظل يويلي ابع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دور       شربة ردت له اِمن العدى اُوعيّوا ما ينط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ـنـة اسحبوها القوم عن جثة ابوه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ـياطهم  يـا غـبرة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ضر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ظـلّـت تصب ادموعه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ـوها       واتـقـول يابويه افراقك مو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ه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َـن  اُوحـدا بالشيلة حن اُوحـ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شيله       حادي  الظعن يابن اُمّي حن اُوح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اجسره من ظالم ما الحد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دي       ابكعب الرمح يوكزني ويقول سيروا غ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ما صـرخ يبن اُمّي بيدي اش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ادي      اُوكـلما قلت له هيد حين اُوحـدا بـال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ق الضغن يبن اُمّي واجناز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دوده      اُوبـحبك لهل ادموعي ما دمت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جو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ي عـادة اللي فاقد ينعى على مفقوده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ما قـلت له هيد حن اُوحـ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شيلة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ب المطيّة الضلعا اُوقلّي ي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مّه       واستوحشت دنياتي اُوصارت عليّه امظل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طـفـالـكم يابن اُمّي لمّت 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ـه      اُوحادي الظعن روعني اُوحن اُوحدا بالشيل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ـده  الـمها ابثوبي اُوحـده ال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كمي       هذي تصيح اسنادي اُوهذي تصيح ابن اُ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ـنـة تقول ياعمّة باروح اخبر عمّ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ادي  الظعن يابن اُمّي حن اُوح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ق  الظعن بين اُمّي اُوعن جثتك بعدوني      اُوكلما  صحت يبن اُمّي باسياط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خيبت  كُـل ارجـالي ما شفت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ثوني       حـادي  الظعن يبن اُمّي حن اُوح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شيلة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نت ابخدر محجوبة بالصون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جابي       والـيـوم مـالـي والي يبرا ظعن اطف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شـي مـع كـفـار ما يرحمون ابحال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ما قـلت له هيد حن اُوحـ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شي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يـدين  مـالـي قوّة قيدين مالي قوّه       قـيد ثـقيل اُو جامعه قيدين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 الشفيّة والدي اُوراعي الحم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       ويـنه عـلي الأكبر بدر الكم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يد يحز ابساقي اُوقيد شرب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ي       قـيد ثـقيل اُو جامعه قيدين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فـيـكم إسلاميّة وجعان واتكلفوني       قـيدٌ أكل من ساقي اُوقيد يح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ت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ما طلبت الخفّة منكم ثق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دتـوني       قـيد ثـقيل اُو جامعة قيدين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ي وصايا والدي يوم مضى اُو خلّفني       الله لـردها جذعا منكم م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نع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قوم لا تكلفوني ابتكليف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سعني       قـيد ثـقيل اُو جام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يدين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دن  مـا فيكم رحمة حاشا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لاميّه       رحـموا لـحالي اُوذلي يا قوم غي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لي فعلنا بيكم هي عزو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مـيّه       قـيـد ثقيل  اُو جـامعه قيدين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 تـقـلّه اُوداعــة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ولينا       انــتـه طـريـح ابـكربلا واحنا مش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ترضى اِيسيرونا ل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فان       واحـنا حـريم ابلا ولي بس ج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 يخويه اِعلى الثرى مط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ي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مـصـيـبـة ابـكربلا حلت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مـنكم يخوتي ماحد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ـام      اُو  عـبّاس ما سمع نخوتي اُوضج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نـا  بـلا شـك ولا ريب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ام       لـبـن الـخنا ابن ازياد يتفر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يـا  مـنـيّة بس كثر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راحي       ظـلّـيت مـثل الطير مكس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ناح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حـق لي يخويه ما اُوانـي مـن مناحي       واعــمـي اعـيـوني للذي ظلوا ره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طيور طيرن بالخبر اُو واصـ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عي      اُو روحـي إلى قـبر النّبي اُو عزّيه وان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رجن إلى اللي في قبرها اتصيح ضلعي       كـسـر الـضـلع بس عاد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ذك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  كسر ضلعك عاد كسر اضل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      لَـحـد  يـزهرا ليش عند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ضر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ينك  رأيـتي الخيل تردح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       والـراس فـوق اسنان 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ـ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 لـك يـزهرا من اضل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سـروها      اُوكـم لـك يـزهرا من ا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ـم  لـك يـزهرا من حراير شهروها      اُوكـمـن صـدر لك يا بـت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س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م لـك يـزهرا من حرا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خـتفيّه       صـارت عـليهم شاهرة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ـم  لـك يزهرا من اضل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حنيّه      اُوكـمـن  جـسـد مرمي ول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فـن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ق الظعن قوموا يفرس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ريّه       سمعوا ندى زينب على ظهر ال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ّت على الأجساد تندب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نعى       مـن  حولها زين لعباد ايس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ع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ت  وليها بالثرى مرضو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لعه       يـوم عـلى صدره تد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ت عليه ابصوت يصدع صم لصخور       ترضى يركبوني الأعادي صه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وفوا  الـيتامى امشتته ي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بر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كـم تـركـتـونا يهلنا في أذ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ـن ما كنكم أهلنا اشهالقطيعه       صـرنا يخويه في الملا شر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فـتجعت فاطمة الـ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فجيعه       امـن النوح ما تبطل صبح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عـليها امن النحر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فجعيني       مـــا تـنـقل البتار يا زينب يم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فّي  عـليّه امن العتب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هيجيني       اشـبيدي عـلى امر جرى يخ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يـخـيّـه باليتامى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ـمها      اُوجـيبي لي اسكينة بودع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ش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 عـقب توديعي اتود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مها       قـالت قضى عطشان قيد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 البطل عبّاس خويه يده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ي       طايح على المسنات متحسر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كان ينهض ما امتحن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يتاماي      اُو  نـوح اليتامى ايفجر اصخ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نا  عـلى النوق الهوازل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كانا       يـا ليت أبويه المرتضى ع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غـير كافل بس في ولي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دانا       تـحدي بـنا العدوان في صبح اُومس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شي  الظعن بينا ولا ندري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بلا كافل على هزل عوا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ان  الـجفا والذل يوم غبت يحسين       اتـمّـنيت قـبل اليوم واف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 الـظعن يحسين ل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يتاماك       لا  تـلـومني يوم مشينا اُ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ـ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ك مـشينا اُوظـلّت الجث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       لـو ريّـضو لي كان بالم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واريك يـالوالي اُونسو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ّه       لا تقول يابن اُمّي طحت واحنا نسي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عـتك  الله شـالت الـظ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      كـلـنا بليا ارجال يبن 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ك مـشينا اُوجثتك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       واعـظـم عليّه يالولي حا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 الـحرم يحسين في ح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نّه      اُوشـلنا  اُو عليلك يالولي يجد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ـجـمـل والقيد ساقه قاص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ظعنا ايشيل ي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ي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يسكنة بوالفضل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ينه       يـمكن  يـسكنة ايقوم واير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5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يعمّه بوالفضل قص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ينه       عـنّـه مـشينا والدمع بالخد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ف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ّل  يـبويه اِمن الغري 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وله       ويّـا بـني عدنان كُلها  والـحـم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ـنك  على وجه الثرى والأ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له       بـالغاضريّة ذَبـحوا يا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تك تشوف اِحسين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ع الرجاجيل       عاري على الغبرة رميّة اتدوسه الخ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هض  اُوغسّل جثّته اُوشيّع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يل       بـالغاضريّة  اتـذبحوا يا حيدر اب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رع يحيدر يا علي لا يفو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ثار       وانـظر حريمك ضايعه ما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لـوا يبويه احقادهم م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غوار       والله عـجايب دشّة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س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جلس  يـزيد ابن الخنا 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عينه       خــلا هـل الشامات تتفر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ول وين اِحسين والـعبّاس ويـنه       الـيوم يـا حيدر استوفين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ا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شام ظـعن الحرم عنّك يا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       يـحسين سافرنا حريم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ـ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صب  عـلينا يالولي ع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       بـنـودعك مـاريـضوا العدوان ب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منّيت  خـويه ما طلعنا اِ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       بعد الخدر يحسين نركب 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لنا اُوخـلينا الجثث ك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اعين       ويـنك يحيدر ثور من 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ر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فـن  جثثكم بالثرى اُولم ش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نين       لـيتك ترى حالي يبويه اُوح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منكم ما تبر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ضـرغام       يـا لـيت خلّوني معاكم سب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صب عزا يحسين قبل انسا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       يـا غيرة الله الدهر ما خلا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عـتـك  الـكافي يبو نف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بـيّه       شـلنا  اُوظـلّت جثتك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ت حادي  الظعن ريّض لنا اشويّه       بانغسلك يحسين لو ننصب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ري بقي جسمك يخويه ابحر لشموس       مـن حـولك الشبان اجساد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نك  علي فوق المطيّة اب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بوس       يـجدب  الونّة حين يسمع 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 ما مشينا اُودارت العدوان حولي       خـولـي قـفانا والشمر قا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ول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سا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ف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ا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و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شـام زينب فوق ن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ـروهـا       مـاريّض  الـحادي تودع ج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يوم حادي العشر غرد ح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ن      اُو جـابوا المطايا اُوركـبوا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لزينب يوم م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مطاعين       نـادت يـخويه القوم حرا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ـا  فـلاني امعوده ارك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ايا       يـحـسـين للشامات ودو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داي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ن  الـعـدى يحسين لاق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ايـا       راحـت هل الشي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رم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يع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عسكر عن يميني اُو عن شمالي       واحـنـا حريم ضايعه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د  عـقب عينك يخويه رح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ي      اُو  اعـظم عليّه نوح سكنة اُو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 شـالـوا بالعل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قـيدينه      اُولـو  مَـن سـمعنا اِنّوح يتزا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ي تـسير ابهون يا ح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ع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هـي هـنيّه احريمنا اتماشي عد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 الـظعن وانتو جثثكم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راب       ترضوا حرمكم يخوتي تمشي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ن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  ولا جـانـا على دح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واب       لـو هـو اتى ما كان هالنسوا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ّـنيت  جـانا المرتضى بالاهل فزاع       ويـشوف زينب بين عدوانه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ن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ه  لـفى لحسين شافه وق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زاع       ذاك الـعـزيز ابخيل جث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ـض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وا ابخوات اِحسين فوق ال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عون      اُوزيـنب  تـنادي يا حادي ال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ه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دّامـهـم راس الولي يا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ينه       أبــداً فـلا عنهم يغض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 الـبـدر مرفوع قد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ـعينه       والـقوم تضحك والحرم ك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تبا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  كـيف ما نلطم لحتّى ايـس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نا       وانـشـوف بـالعز والخدر تمشي خدم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انـتـسما في البريا ابغير اسمنا       مـا يـجوا اهل مكّة وهل ط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شوف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ن ارجال زينب ما بقي الها غير موجوع       واطـفال عندها يشتكون العط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جو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ـادوا يـعمه للمدينه ما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ــوع       ايـكسرون خـاطر من يسمع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نو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ب كـيف استقامت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ـبـدور       مـن  بـعدما هي في امعزه اُوخـ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ـص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بـعـد عبّاس  اُوعـلـي الأ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دور       نـمـشـي مع زجر ابن قيس ابذله اُوهـــ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هـود تتعجب  اُو يـحـكم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صارى       مـــن  فـعـل هالامه الكل ض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تـك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صـلـون باسمه  اُو يـاخـذوا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ـارى       شـلـكـم بسم جده إلى قـمـتـ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صـل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لـت يـمـين اسنان شايل 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سين       ايـلـين  الـصـخر واقلب ذاك الرجس ما يل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تـقـلّـه لا تـجـي يـم النساو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راس  حـتّى الـناس عنها اتغ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ي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وخـر يـظالم عن حرمنا ابر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لـنـا       واحـنـا بـعد ويّاك جـرمـه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مـن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ـن الـسـير والحر والعطش 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ـلفنا       يـا لـيـت يـنـظـرنا الوصي هزاز لحص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وقـفـت بـيها المطايا غير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شـام       وا ويـــل قـلـبـي ما اذل وق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يــتـ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ســـار الـبـريـد اُوخـبّـر الطاغي بلعلام       أمّــر  يـدشّـوهم على ذلّة اُوعـل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تـقـول لـلـحـادي لاوين ساير بين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ّــض  الـظـعينة ساعة انودع جس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وح يـم الـوالي  اُو بـاظـ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هـدومي       باعتب على حامي النجف اُو بانخى فوارس قو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مـن سـمـعها الحادي قلها ي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ي       قـومي  اركـبي المهزوله واِحسين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وف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ـاب الـمطيّة الحادي اُوقـصده ير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فه       كـيـف  اركـب المهزوله واخليص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وح انـخي بوالفضل لو كان قص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وفه      لَــحـد  يـشـيـال العلم للشام شا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ن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لاّ بـروح لـلـجاسم ياحي كُــ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عـاله       يـرضـى عـلـي بالذله واركو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يـ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 لـعـبـاد امقيد وامصف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غـلالـه       واحـنـا  سـبـايا حوله حر ا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ـاق الـمطيّة الحادي اُوعـن جث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وني       قـصـدي بـودع جسمك يحسي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عـونـ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ق الظعينة  اُوشـاطها ويّـاك ما خلّوني       صبري على ضيم اُوضم واِحسين ما اتشوف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ما رحموني من يوم شا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ّـه      اُوشـلنا  اُو تركنا اجسادكم فوق الت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س حولي دولة  اُوجـار الزم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ليّه       ذبـحـت هـلـي في كربلا وابلا ولي ظلّ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عقب اعيونك بالطفِّ  بـ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له       وامـن  الصبح جالحادي اُوحن اُوح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تـعودت يابن اُمّي باركو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هزوله       لـمـت  عـلـينا العسكر يتفرج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ل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ـروا  بـزيـن العاب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قـيدينه       ولا طـلـع فـزاع من 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روا  ابـعـليل ينتحب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       يـبـكي اُوتـهـمل دمعته له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ظـر عمامه واخوت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طـيّه       والـشـاب هـاللي بالطف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رس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روا ابحريم تنتحب كله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وق       اتـنخى  يـحادي بالظعينة ب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سوق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نظر اهلنا اعلى الثرى اُو نبكي لهم شوق       يــا غـيـرة الله حيدر ال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وا بـنو اُميّة اُوفـوق ارماح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       روس اغـلى روس القنا تا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ش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يـدنـيـا ابتدلين الس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ـحـوس       جـرتـي على المختار واتبع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ب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!</w:t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طـيور طيري بالخبر بالعج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رعي      اُولا جـيـتي الزهرا البتولة عـندها ان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ولـي يزهرا لا تصيحي آ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لعي       كـسـر الـضـلع يا فاطمة لا تـذك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فـل يـقلك أحمد المخت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ـتـيه       ابـكـاه يـذوبـني يا زهرا اُو يـوذي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مي عـلى الغبرة يزهر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ظرتيه       لـيـتك حضرتي قبل ما تش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روح  فـوق الترب يم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خاك       قـومي يزهرا  اُو ظـللي له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ر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ان سـمعتي في السبا ح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اك       بـنـتك جـسـمها بالنياح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ذوب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عليها الشمس غابت وق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لوع       امـست امن البلوى  اُوهي محني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ضلوع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عاين على العسّال راس اِحسين مرفوع       لامـن سمعها اتنوح صد 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تـبرح إلاّ ذابـها اتوص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يتام       لـيـ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ـده يـيتامى منكم اتن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درون  هـذي القوم ماحد يرح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تام       إلاّ  عـدو مـبـتـلـي قلبه ابضغ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i/>
          <w:iCs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ايـب ما تزلزل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كـوفـان       راس السبط منصوب في سوقك على اس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انـدهـيـتي وابتليتي ابزلز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اد       فـي ساعة اللي واجهت زينب 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يـ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ظـر ابعينه واقف ابحب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ـجّاد       يـا ارض سـيخي بالملا الوق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س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لـه أسـرار خـفيّة في 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ـون       آل  الـرسـالة والجلالة في أذ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لـيهم يـهـل كوفان بيدي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صفقون       لاشـك انـكـم للنبي المبعو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د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جب الله ابن الـنّبي خـار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موه       والـدين مـحمّد شـيده غير الوص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ضى  الـنّبي الـمصطفى اب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بوه      اُو يـرضـى يشهروا مخدراته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في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ثـار لـبـوه يـا علي ث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ولاد       واتـذكـرت  فـعـلك بني اُم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طر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صـة  اُوحـصلها بأولادك 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يـاد       خـلاك نـايـم بـالـقبر واشفى الأضغ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لـيـت عـنّك يـنكشف تربان للحاد      اُو تـلـفي مع فرسان غالب كُـ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ذبح لحتّى  مـا يقول الذبح ب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د       كـلـه  ولا يـقضي غرض من آل سفي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ذبـح لحتّى مـا يـقول الذ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بي      اُو تـطعن لحتّى  تـنتحل ر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ا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خـيل تـصـرخ من تع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ذابي       كـلـه ولا يقضي خبر من اَ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فـ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ذكـروا فـعلك بني اُم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حروب      اُو مـنّك يـحيدر ادرك الطا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ل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تى رضي الغالب يبويه ايص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غلوب       مـا قـدّر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لي المرتض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ـ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ون يـهل الكوفة وان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ّـحتونا       سبعة عشر من بيتي اُوثامن عشرهم خ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قصرت دولتكم سدت ع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ادي       وانـتوا  ذبـحتوا مسلم اُول ذبيح اُوباد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وا ذبحتوا ارجالي وانتوا حرقتوا افادي       تـبـكون يهل الكوفة وان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ّـحت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رتوا  علينا ابدوله وانتوا جمعتوا الدوله       إخـيولكم مـسروجة واِسيوف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ل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  عسى تنظرنا ابميل العمى مكحوله       تـبـكون يهل الكوفة وان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ّـحت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رجـالـكم تذبحنا اُونـسـوا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كينا       وانـتـوا انميتوا لينا تتفرج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فرجة اُو مـتشمّتة اُو تتصدق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نا       تـبـكون يهل الكوفة وان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ّـحت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لـيـتنا لا عشنا ولا لف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فه       بالأمس يوم ادخولي بارجالي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ف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وم  انـا وايتامي في سو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توفه       تـبـكون يهل الكوفة وان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ّـحتو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بوا بنات المصطفى حسرى على اجمال       مـا بـينهم زينب تصب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ـلي  عـلى ظهر الجمل ذابك تحنين       خـلـي حـنينك يا حزينة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و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فت مرايرنا من انياحك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      مـثـلك ما شفنا نايحه في  اُ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ـ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حـك عليه ايفتت اصخ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ـويّه      كُـل سـاع ما وقعت من انياح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ـك حزينة مارأين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ريّـه       كـلما نـحبتي جاوبت نس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وق  ذابـت يا حزين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ينك       واكـبـودنا تـنـفت اذا سمع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ي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يـد عـلى نوح الحمايم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ـينك       بـعد الخدر والصون حسرا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 حالتك تدهش فكر كُـل 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آها       يـا غـيرة الله كيف حيدر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اه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مـا  درى حـراتـهم ذا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شاها      اُولـجساد  مـنها اتنحلت من 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في البكى والنوح رحمي ابح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ام      اُوصبري  على ذل اُوهضم يا ب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ر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وم  عـنـكم ما درى زراق لرخام       لـوهـو درى جـاكـم اباجناده الأبط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15" w:name="ندبة_إلى_صاحب_العصر_القائم_المهدي_عجّل_ا"/>
      <w:bookmarkEnd w:id="15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ندب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مهد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جّ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رج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سهّ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خرج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ـا حـجّـة الله قوم خذ ه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ـارك       زيـنـب الـحورا ايزيد ورد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هـالـ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ـجّة الله قوم يابن العسك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ـاع       زيـنـب بعد عزها بقت حسرا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نـ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ـي على فقد السبط و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تـاع       يـا حـجّـة الله بـالـعـجـل جرّد إفقا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قـصـرت افـعـالها في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ـيّــه       خـلّـت  أبـو الـسجّاد ب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ضـوض جـسـمه من حوا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وجيّه       بـاحـمـاك يابن العسكري ليف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ـا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بـرك تـعدى قوم يا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يـامين       زيـنب  ذليله ابكربلا اُوذبحوا الع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خـلـوا ابها يابن الحسن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ياوين       الـعار  صـعب اعليك دنهض ز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ـيـل مـلـتـهـا مـرابضها يصنديد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عجل  ثـور اخلص الحور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قـبل ما ندخل بلا وال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زيـد       كـيـف الصبر لوما بعد كم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صـا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الـذي موعود عنا اتزيح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ر       اخـبـرك  جـدك ذبـحوا اطف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ـغ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ـهض اُو فـزع كُـل بني هاشم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صار       والـمـهـر شده وامتطه عن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صـار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ـل الـعـلم قدّام يا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هـالـيل       واصرخ ابعالي الصوت قوموا واركبوا الخ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يل الـذي فوق الثر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غسيل       يـمـتـى تجي يابن الحسن 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بـارك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تى نشوف السيف بيدك واللوى ايل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ك يبو صالح على التربان مط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ليه  أملاك السماء ما زا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نوح       لـو هالخبر يابن الحسن ما ع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يابن العسكري يا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رام       هـد لـلهدى ركنه اُوهـدم دين لس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هي  امصيبه اشلون تنسى ابطول ليام       فـي يوم واحد ذبحوا جم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وار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لـت الغيبة قوم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سكريين       شـيـعتكم ابشدّه يبن طا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لت الـغيبه والفرج ط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ظاره       يـمتى  ايثور ابن الحسن طا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ث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ـعتكم  ابـشدّه يبو صال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اره       بـك يـستغيثوا يا غيا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ستغيث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ـهض لـثاراتك يبو صال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برور       وانـته إلى الـشدّات ولمل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خ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ّـا يد امن الله يبو صالح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صور       جـبريل  والأمـلاك جن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بي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واتنا امن النوح باحت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خاويك       كـلما  رأيـنا الضيق قمنا ننتخ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تى نشوف البيرق ايرفر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اليك       إنـكان  تـصبح شيعتك كُ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ع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ان تـنسى ما كنت تنس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جيعه       اِحـسين  واَنصاره اُو عبد الله رض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ذبّـحوا يبن الحسن ي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ريعه       ظلوا عرايا اِعلى الثرى من غير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ظم مصاب اللي دهش يا ن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ي       تـركيب  زينب والحرم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ت نـساهم تنتحب والص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لي       اتـنادي ابعالي صوتها ضيّع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جوع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وصول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ربع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نس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برنَ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جاله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ـنـا جنايز في اطفوف الغاضريّه      كـلـهـم بليا روس واَجس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ساد مطروحة على الغبرة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      اُو  فيهم جسد كنّه بدر لوشمس لش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ضلوع جسمه امكسّرة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يوس       مـا ظـننا إلاّ  مـكسّ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م بـليا روس وا حـزني عليهم       أبـداً ولا واحد كسب معر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 اطـيور امن السما اتظل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       بـاتـوا ثـلاثتيّام ب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ناك  من حول الشريعة بطل ممدود       طـايح  على المسنات لكنه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ن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 الثرى مرمي اُوحوله اِمشقق الجود      اُوحـوله جماعة امطرّحه ك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ـوا ثلاثتيام صرعى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ينهم صنديد يدعي القلب حير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صيح من نحره انا المذب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شان       وا حسرتي رضت اضلو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تـسـألونا اللي لقينا احو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نعا       شفنا اَجساد امطرّحة بالت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رع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م بليا روس بالتر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جـعا      كُــل  يـنـادي آه كب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ـتظ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هاشميّ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جوع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ت اِقبور اَهلي  اُورد حـزني 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مـتا بانت اطفوف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ت فيافي كربلا اُوهـ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يوني       واتـذكّرت  فـرسان قومي فـارق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ما شافت مصارع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يوني       راحـوا ابـجمعهم ما بقى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ـكم يـتاماكم اُو نـسوتكم عـرا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لـشام قاسينا المصايب والرز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م  عـلينا ادخولنا ل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عايا       مـا ظن ترضى يا شه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 يـصنديد الحراي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ـنا       اجـلـس تـلقانا ترا من ا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تك  بـخبرك بالذي سوّ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ا       قـاسيت يا خـويه البلا واعظ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قـصروا يحسين ف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اعادي       نصبح ابوادي يا لولي اُونم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ك عـلي يحسين مغلول الايـ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شّـيـت سوق الشام واردى ما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يابن اُمّي الضرب ألّم  اِمت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من صحت باسمك يخويه يضرب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ريـمـكُـم ويّـا اليتامى ذوّبوني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 مـن تون من صوب والونّه خ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بعدك يابن ابويه ما هجعت عي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لـيـا ستر يحسين دشّينا الدي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وم  جـينا الكربلا ياخ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      جـينا بننصب لك عز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تاد اخويه اهل السفر لاج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دون       اشيلوا هدايا مع تحف حق هلهم يود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بليا تحف لا يقضى ولا يكو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رجع إلى الأحـباب باكفوف خ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 يسوري اعن العدى اُويافي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لوم       نـبغي هديّة حق بني هاشم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خزو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6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ديت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دم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ح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ذب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َر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ر الـشـهيد ابن اُمّي بانت لنا أنواره       قـبـرٌ عـسـى يالوالي ما تن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وّ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كـربلا باترابك صار القبر والحاير       يــا كـربلا ردّيهم رحمي 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كربلا من فضلك صرتي ملا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اير       كـلمن يزورك يستر يوم الحش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بش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كـربلا ردّيهم واعلى العزيز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شاها       ردّي حـشا من شبت نار الحز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حش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جـع  بـلا وليانها ما ينتظ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مشاها       فـي شيلتي يا كربلا اُوفي رجعتي محت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هي  امصيبة امنها اضلوع الص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تحنى       يـوم دخـلنا المجلس فيه الز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غ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جلس يزيد الفاجر يضحك ع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نه       شـامـت علينا بالفرح يترن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اشع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هي امصيبة عظمى اُوياهي امص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نع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دخـلـنـا المجلس واحنا بليا قن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ذكرت  اسـكينة قامت ت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نعى       تـرضى يبويه ندخل في مجل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مّ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تبي على اللي غابوا من عزوتي وارجالي       فـي كـربلا خلّوني حرمة بل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سـرتي واذلي يبكي عد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الي       فـي وين اصك ابراسي من كث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ظ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تبي  على فرسان راحت ابأ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دايه       يــوم الـحرب والرنّة باسيوف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ل الضواري الجايله تحت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ايه      اُوعـتبي  على فرساني ما صبح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غا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ـت اطفوف الغاضريّة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اوين       هـذي اقـبور اَهل الحميّة وا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 جـينا نشتكي عن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كايه       دشّـوا بـنا الشامات يابن 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ـتـامكم تنعى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طا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ـقـب ما طافوا بنا ذيك البلا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ـي مصيبة يوم دخلون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ز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ـك عـلي بين الأعادي امقيد ابق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ر  يـزيد الرجس في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عيد       لـيـتـك تـرانـا بين اعد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يـل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 دار مـكشوفه حبسنا 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ذال       يحسين تصهرنا الشمس واحنا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ـم عـلـيّـه يا كفيلي نوح لطفال      كُـل مـن تسايلني يعمّه اِحسين فـي 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ر الـلحد يحسين جينالك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ام       ابـننصب عـزا يحسين عندك سب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وب  افـادي مـن عقبكم 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ام      اُوسـكنة تنادي وين فرسان ال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نا حرم يا لحود فرجي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ـنا       يـنـهض مع العبّاس وير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قـصـر ابن ازياد فيما فع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ا       فـي الـسوق وقفنا اُوهل 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تـشور يـابـن اُمّي علينا يا شـفـيّه       نـنـصب عزاكم ياهل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نـمضي الطيبة إلـى اب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نفيّه      اُو نـنصب عزاكم في المدينة ياضيا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ـد غدر بيه الدهر مثل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اس       فـارقت اخويه اِحسين والجاسم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ومي اُو فرساني اُوهلي صعبين لمراس       بـانصب عزا ما حد يعزيني على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ن اقـبـوركـم ثوروا ابهمه يا رجالي       ردّت حـرمـكـم للمدينة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خـيت ما واحد سمعني وانتخ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ي       ويـن الـذي بالأمس يحم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ياو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يا والينا يحسين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نا       جـاب الـدهر خدامنا يتفرج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انا ما عفتك بعدك عزي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الي       وانـته عـفتني وانته ضيع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بعد ارجالي ضاعت يخويه احوالي       خـدامـنا جـو لـينا يتفرج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لين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 هالحكي كرمينا وامن الدن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شانه       ربّ الـسما طهرنا اُو يـشهد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رآ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عيب في ميسونة والعيب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جانه       والعيب في ولد الزنا هاللي خرج عن د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ند ما تعرفيني اهلي كر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ده      اُوبـيتي رفـيع اُوعـالي ما تن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فّ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الـدهر من شانه ما تنحمدله عاد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ـك الينا امن القصر تتفرجين ا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ند انا المعروفه يا هند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وصوفه       وابـيوتنا في يثرب وابيوتن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وم دهري جابني في دارك المكشوف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يتين لينا امن القصر تتفرج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عاجلني الاجل وا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جيناها       حـال  الـشناعة حالنا في حين وصلن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زمـورهم حـولينا واهو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سيناها       يـا  لـيت فارقنا النفس ولا ا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حـب اَنا اتعرفيني ما دام هذا حالي       إبـدار  أنـا مكشوفة وانتين قص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ين قـومك حولك ونا فق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ـ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ك عـلـينا شامخ تتفرجين ا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 كيف انا اتواضع لك وانتي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بيّه       إمـن الخوارج تدعي اُوهـم عن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نتي  الـبتولة فاطم اُولا زينب المسبيّه       نـبغي نعرفك وانتي ما  جـا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خبر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ـعـد تلقّى للحرم جاتك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ام       وانظر  السكنة اشحالها اُويش ح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ب تنادي قبر اخويه و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       يـامن  يدلني ابحفرته اُوحف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نص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عد على قبره  اُو بصب الدمع مدرار       بـانصب  عزا لسبوع حربي سب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ـعد وخـلي فوق قبره مدمعي ايسيل       ايحق لي لخلي ادموع عيني تشبه ال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تـغسل لو دفن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غسيل       فـي ويـن حطيتون لحده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ر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والأئمة قبر اخويه ود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ه       بـانعى على قبره اُو بـا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حم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خـاطب ام كلثوم بادم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وله       قـومـي يخيّه واصحبي ويّاك لـيـ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تاد لن اهل السفر لاج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دون       يـبغون  حـق هلهم تحف ل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دو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ا بليّا تحف ويش انكم تقولو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 يعتبون الاهل وو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م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و  مـحمّد يا علي يا بح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لوم       نبغي تحف حق الاهل هاليوم ملز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ا هـديتكم لهلكم ع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مـوم       خـضبي  اثيابك بالدما واثياب ليت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قوم امن القبر جت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اك       يـحسين حسّ اَطفال حول الق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ع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دار مكشوفة حبسني الفاج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ز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ـهـا ثـلاثـتيام ما فك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الق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ر التهاني ابمجلسه أعظم من العيد       وايـقول يـا حيدر استوفين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يل عن الوقعة اُوعن حرب الذي كان       قـالوا لـفانا اِحسين فـي د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ب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  الاسـود النازلة ابحومة الميدان       ايـنادون يـوم الزلزله يال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قي البقيّة اِحسين فـي حر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فنا       حـوّل عـلينا  اُوقـام ينشر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لف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ـى  لـوان اتريد لك نح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لفنا       لــولا يـومـه ما رجعنا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 علينا اُوقـام يطوي اجموع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ي       ويـقول لينا ياهل الجور  اُوه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ـيف لو ان القضا يمهل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وي       قـلـنـا إلـه يـحسين والله ما نسي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عة  ولـنه جاى له ش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ضبابي       وايـقول من فضة  اُوذهب ام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ا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تـلت خير الناس وامكث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ـذا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تـولـى وانـدثـر الله يخزا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جوع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صرف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سؤ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سؤال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حمّ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دخ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ذ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نعائ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قت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إخبار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أه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  يـناديكم بشر ي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 مـا  ظـنّتي إلاّ امـن اليتام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 زمـن لول مالفى جايب ابشاره       راكـب عـلى الناقة اُو عبراته اتج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ـلم على العالم اُو يـو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إشاره      اُو ينشد ابشعره اُو يصفق اشماله اب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درى لـوما درى 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نفيّه       ابـجية  رسـول من يتام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صوب داره يا بشر عر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طيّه       مـا تـعرفونه من طلع ما تن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في  عـليه الدار بحجار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افي       اش هـالبيت هالمظلم علي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اف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تى  يخويه اِحسين إلى وجهك اُوافي       واحـب ايـادي اِحسين واقـ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ز  الذي يحسين شربوا دو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اس       مـثل النذب لكبر اُو مثل البطل ع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جاسم اللي انكسر عرسه د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راس       دشّـت احـدوده زوجته الح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حضرنا ازفاف ذاك المع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ب       ولا اخـتضبنا من بقايا ذ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خض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عـروس يوم عرسه اتبد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ثـياب       ولا ركـبـنا الخيل مسروج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حـضرنا اطراد ذيك اليو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ف       ولا كسرنا اسنان في حربك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ي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طـرّشت جيناك بقل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اهيف       واحـنـا العدو لا شافنا اِتز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آل هـاشـم في المدينة ص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شّـار       مـرسول أبو  مـحمّد لـفى لي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خ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شد اِبغارة يا هلي اُو يـجـد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نّه       قـوموا انـشدوا وابشار واخذوا ال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نّـي  يـتـيم اِحسين لـيـ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لنّه       نـاح  اُونـعى اُوسـط المدينة ينش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ع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بل إلى قـبر الـنّبي اُو نـ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ى      اُو عـزا رسـول الله فـي جـمـ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ـي  كـربـلا ابناك ما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شهاده       مـاتـوا ابظماهم يا امين اصغ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كـ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وقـفـت مـا بـين النساء وحده حزينه       قـالـت يـمـرسول اليتامى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ج عـلى اللي ابحجرته زا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يـنه       يـجـدب  الـونّة بـالاسف و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ث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ـزون انا ويزيد حزني سا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دور       كـنـهـا سما لكنها ظلّت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ــ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ذر على رجعة ارجالي اُو عزو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ذور       تــذري عـلـى جية ابدورك لي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نـي عـلى بدر طلع عنّي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اد       يـمـتى يـخـويه جيتك تو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مـيع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ـا  ارجـالك يا سنادي اُوذي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د      اُو ترجع يخويه اِحسين باهلي اصغار واك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ـرح  لـجـيتكم يخويه وان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د       وافـرح ابـجية اخوتي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ـنا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تـى تجيني اخباركم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مـاجـيد       واِنـظر ضيا وجهك  اُومـنّه تس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و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كـان ردّت بـالـحر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سـنـادي       مـنـكم فلا هي نايلة اسي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ـ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خـوفي من خبر جد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هـادي       خـوفـي عليكم يخوتي حا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قــد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ل  الـمدينة ابشارة يهل المد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شاره       واخـيولكم سـرجوها يهل المد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ش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ما وعوا بالصيحة واتراكضوا له ابهمه       وولاد هـاشـم جولة والكل زا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س كلها طلعت اُو صارت ع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مّه      اُو  بشر بن حذلم ينع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ترجّز ابأشع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 المدينة قوموا بالعجل جا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كم       خـلف الـبلد فسطاطه وآنا رس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ك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ـشجاع م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شوف حاضر فيكم       قـالوا له يا هذا مـحمّد مـري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د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ـين شال اعضيده اُوبن وال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كوفه       مـن حسرته واَحزانه يصفق مد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كان السبط وصلنا بانروح ك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شوفه       يـاحي من يحضي 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حتضي باجو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ـن اُوبـكـى واتزفّر وامدا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اله       اِحـسين  مـارد ليكم جاكم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ف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كم عـلي من والده اُو فاقد جميع اِرجاله       مـا قصّرت هالوقعة راح العم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ص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  اخـوته وارجاله فوق الس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وها       مـا  قـصّرت عدوانه حتّى الخ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قوّ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هبوا جميع أمواله 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 سلب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سمه بقى في الغبرة وحش الفلا زوّ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ّ الـبنين اتسايل من وين ه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يحه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شـر بن حذلم جاها وامدامعه مسفوح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ُمّ الـبنين  اُولادك فـي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بوحه       ماتوا عطاشى اُو بالثرى اُوظلوا بل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و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حت عـليه اتنادي وادمو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هموله       عن كربلا خبروني اُوعن بوالفضل وافع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سـان هاللي فزعت عبّاس ف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       قـلـها  نـعم بوفاضل يشعل عليهم نـ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عجل ما تعدى عن والده  اُو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له       بــوه  الأسـد ما ينتج إلاّ شـجاع مـث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ت  الشجاعة والظفر والفوز حز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ّه       يـابو الفضل بافعالك سرني بش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َخبا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نا  يـخويه جيّة ترضى لنا ا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يّه       لـيتك حـضرت الوقعه بالحر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ك  غـبت يا مـحمّد يا متع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ّابه      مـحـمّد  يـكاس العلقم ماهم كف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را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جمل بالبصرة سبعين أ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اصبه      اُوصـفّين  مـاحد غيرك خلا الجث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ّـنيت لنك حاضر يوم الحرب والصوله       جانا ابن سعد ابعسكر وابن الضبا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مـاحهم  مـشروعه واسيوف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لوله       لـكن غـبت ويش بيدك يا لجم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فه  غـبت يا محمّد ما جيت يوم الوقعه      اُوشـفت الكتايب جايه الحرب ا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م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قى المواضي تلمع اُوفـرسا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ـل الـشـياطين حاله واقلوبهم مع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كاتب الله اُورايـد ما فات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نصره       واتشوف  عينك يوم ما هو الج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بص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لت الصيحه الكوفة وابن الخنا في قصره       صـاح الدهم وصلتنا وانكس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ـنا  يـخـويه دولة لا بارك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ها       مــا يـنعرف شاميها ياخو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ف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ـت عـلينا نارها ماحد ق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طـفيها       اكـلت جميع اخواني وامست اُو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تـنـا يخويه ليله في 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ـبـو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وس كلها اقبالي فوق السمر منص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ثث ظلّت صرعى فوق الت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به       وامـن الصبح سافرنا  اُوظلّت جثث مرم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يـخويه يوم شدّوا وصار لمجال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ـو  اظـلم والتقت أبط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بط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يت انا انخي واخويه بوالف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      لَــحـد يـزيـنب أثر ما تدر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بـرك يـاخويه علينا دارت اصفوف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يخويه أرتعد وارعش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ت مـناياهم ارجالي ب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وف       مـا شـفـتني متحيّرة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ـ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ا أبـو فرجة بطلنا صعب لـمـراس       أعـني أبـا فاضل اُخويه البط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عمود صابوا له يخويه اُو فضخ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س      اُونـادى ابعالي الصوت اُخويه اِلح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ّـا عـلي لكبر وقع ما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فّـين      اُو  نـادى تسلم لي يبويه ا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خر علي لكبر يخويه اتنك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      اُومـن شـافته اُمّه بكت اُوخـرّت ر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أمّـا الـولد جاسم يخويه اِهن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فّـوه       عـمّـه اِبـوحـده لبّسه النس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شّـوه عـلى سكنة فرد س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ار الـعرس في ساعة ازفافه ع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ما سمع منها الحكي محمّد مشى اُوطاح       واقـبل يحاكيها  اُو يبكي اُو يصفق الر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لها يـزينب وين عنّك بو الف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     اُو مـنـهـو تكفلكم عقب 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يخويه يوم شدوا و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راد      اُوشـمّـرت  عـن ذرعانها ه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  يـاخويه يوصي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باد       والله حـسـافـة ما بقت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اخـويه متكي اعلى قائ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يف      كُـل  سـاع يجدب زفرته ويقول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حـسـافة اتذبّحوا في جمرة الصيف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اتـت يخويه ابها عليكم بن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ـ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اي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ا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اي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حـد يـقول  مـ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به مرض لوعلّه       سـر خـفـي أدري بيه السب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عـ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!</w:t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لـولا الـواسطة فيها الم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عـلّه       مـاحد  تـقدم دوني اُوشـال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ظّي نهض بي نهضة اُوحظّي قعد 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عده       مثل السبع في النهضة اُومثل السبع في القع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و الـدهـر ساعدني ما بي ق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قعده      اُوخـلا الاجـانب عنّي اتشيل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انـا فارقتك ما في العواوض شيبه       واحـنا  مـهو من شانا تلحق ع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افراق اخواني سرع 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يبه       لــو  كـنت انا وياهم شلت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تغابن فاتني  اُويـوم المد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هره       وانـا الذي من سابق حزت المد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ه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صاير غيري ليه المد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هره       يـوم الـجمل والبصرة بيدي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مـن يقول مـحمّد صاير طر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ده       جاني  المرض وآذاني امن افراق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الـحرب ياخوي فنّا اُولـ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ده       يـا لـيـتني ويّاكم شلت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راي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ـل الـحـرب ما قاسوا مثل الذي قاسيته       قـاسـوا حـرايب لكن غير ال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قـيـ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يـوم واحـد فاتني يا لي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قـيـته       لــو  كـنت اَنا ويّاهم شلت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ي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لـمنادي يوم 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لَــحـد  عـداك الـسهم يابن الحن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قـدمـوا للحرب فرس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ـايا       عــنـد الـمـلاقى ما يهابون المن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تسأل من حمل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ا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ايـ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لها خوك عبّاس ال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ذّكـرونك  يـوم بكرة شد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يل      اُوصالوا على العدوان باسي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اق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لوا عليهم واستوى وقت الضحى ليل       لـيل  طـويل اُوفـيه أهو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7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ـي اُمـيّة عندهم في غيب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يـد       ايقولوا حصرنا اِحسين لا ناصر ولا اعض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حيف لـنـهم يعرفونك بط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نديد       قــرم  جـسـور ما تهاب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طـوا الـعدى باِحسين لـيتك عن يمينه      اُوعــن  اشـماله انكان يا حامي الـ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 المرض ما كان عاقك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 انـتـه  الـمـقدم في الحر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شـ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خـوك اِحـسـين يـمـحم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ـنّه       يــوم  عـلـيه الخيل د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سـن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مـنـاك حـاضـر يالبطل ما غبت عنّه       عـنـد الـشدايد ما تهاب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ـ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i/>
          <w:iCs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جّ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م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عل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نص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إخوا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أولا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ـلا يا عمّي في كربل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مّـي       لـيـتك حـضرت اطرادهم في كربلا يا 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 حضرت اِطرادهم يالحر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حميّه      اُوشـلْـت  الـعلم والراية في حو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وا  عـلـى عدوانهم نار الوغ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وريّه       مـتـبـاشرين ابموتهم في كربل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ّ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وم  اسـتوى مفزاعهم انا طر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دي       مـثـلك انـا يـا عمّي طايح حر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ه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نـا  أون فـي الخيمة واسـمع اُخو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نادي       مـسـتـوحدينه الاعـداء فـي كربلا يا 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دوا عـلى اكحبلاتهم في ضح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ـشومه       والـكـل فـي مطراده مثل الصقر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شـا  عـلى اعراضهم من كل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ذمومة       مـتـبـاشرين ابموتهم في كربل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ّ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سـنـموا ضمرهم كلهم ف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حـويّـه      اُوشـالـوا العلم والراية يا صدق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لوا يعمّي اعلى العدى اُوخلّوا الجثث مرميّه      اُوخـلّـوا دماهم تجري مثل البحر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ّ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ك  نـظرت اخوانك يوم اصبحت فرحانه       يـوم اصـبحوا يا عمّي والكل يش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صا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ـب عليهم تلطم فوق الوج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هـانه       واقـلـوبـهم مسرورة في كربل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ّ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ـمل  مـنـهم واحد إلاّ اُوتـبـ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نّه      اُولـو طـاح مـنهم طايح شالوا الراية عـن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ا طـاح منهم طايح إلاّ ابـوسـ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نّه       مـتـبـاشرين ابموتهم في كربل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ّـ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ـت جـميع ارجالي ذبحت جمي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ـالـي       فــي كـربـلا يا عمّي ذبحت جمي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ـا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 مـحـمّد يـاهـو بالحرب زاد افـعـوله       قــلّـه يـعـمّـي حيهم الكل ص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صـ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ابـيوم الزلزلة العبّاس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طـولـه       نـكّس روايـاها اُوغـدا في الشرف ذك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م لا تـسـألني عن بوالف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ـعـالـه       قـصـوا يـعـمّي ايمينه اُوشـال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شم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وم وقـع في المعركة قلّي أخــو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حاله       إيـصـيح مـالـي ساعد من عقب ذ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ـ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م لا تـنـشدني عمّا ج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ـسـايـل       اِحـسـين  ظـل اعلى الثرى والنحر د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مي ابـجـسمه عاري والظعن ع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ـل       واَمّـــا الـنـسـايا عمّي شالت بل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ـك لـجـسـود الحلوة باتوا ابح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مـضـا       مــاتـوا عـطـش يا عمّي واكباد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تـلظ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عـلـيـل امـقيّد مالي جل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نـهـضه       وابـقـيـت مالي ساعد يا عـمّ يـرح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ـيـامـنـا  يـا عـمـي فـي كربلا حرقوها       واَطـفـالـنا يـا عـمّـي في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ـه شـنيعة صارت حـتّـى الـنـسا سلبوها      اُو زينب تصيح اُو تنتحب اُو تصرخ ابصوت ع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ذا  عـلـمكم طايح ما تقوموا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شـيل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ظـعـنـكـم مـاشـي لـلشام ما ترد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خـدرتـكـم زينب فوق الج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ـزونـه       يــهــل الـفـخـر والـشيمة زينب بليّا وال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هالسفر والشيلة في هالس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شيله       دولة يعمّي وانفنت في هالسفر وال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ك نظرت اخوانك فوق الثرى مرميّه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مومهم يا عمّي منها ال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وسـهم  مرفوعة فوق الق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طيّه       دولة يعمّي وانفنت في هالسفر والشيل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ا اصدور امكسّرة  اُويـاما ارقاب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تْ       يـاما انحور امنحّرة اُويـاما دموم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ل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ما رؤوس مزهرة فوق الأس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شالتْ       دولـة  يـعمّي وانفنت في هالس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ا اخـدور امهتكه اُويـاما نس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فجوعه      اُويـاما حريم امروعة وامن البك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نو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عاين لروس ارجالها فوق الس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فوعه       جسمي انتحل واعظامي في هالسفر يا 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شّـيـت سوق الكوفة وانا ي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قـيد       حــال  الـشناعة حالي ماقط مثيلي يوج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لـنا اُوذاك الـغالي فوق البسيط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دد      اُوجـيتك بـليا ارجالي من هالسفر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16" w:name="مقطوعة_في_وفاة_الإمام_موسى_بن_جعفر_(عليه"/>
      <w:bookmarkEnd w:id="16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قطوع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فا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وسى بـن جعفر مات سيخي يا أراضين       وا  ضـيـعة الـوفّـاد بع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ساك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ـك يـداحـي الباب من نوم اللحد قوم       مـوسى  بن جعفر في أرض بغد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جسر والناس حوله يا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حوم       يـكسر الـخاطر لو تشوفه اُو يه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كـسر الخاطر يا علي يك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ـاطر       ايـخـلِّ دموع العين فوق الخ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طـ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ـي مـصيبة تنفطر من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راير       امـصـيبة الـمسموم لا مطلب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يـ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وا يـفرسان الحميّة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دينه       شـوفوا ولـدكم مات ماحد غم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 الـجسر مرمي ولا ان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ضرينه       قـومـوا لاخـذ الثار يا طلاّ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َّيـ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حق  لـي اذا ظلّيت طول الد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نوح      اُوهـلّيت  دمـع العين فوق الخد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ف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ل  الـذي خلّوه فوق الج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روح       مـطروح فوق الجسر ماشفته ي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جّـت سماوات العلا لج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عويل      اُوبين السما والأرض صاح ابصوت جبر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فة  عـلى اللي نعشه اتش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اميل       وانـتـه الإمام الحاوي اِعل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بي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ـد ثـلاثـتـيّـام ظـل غيرك رميّه       إلاّ الـشـهيد اللي انذبح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ـ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لـشـق الجيب واَجلس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زيّه       واَبـكي على اِمصابك يسيدي طول السن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17" w:name="هذا_فصل_يشمل_عليَّ_بن_موسى_(عليه_السّلام"/>
      <w:bookmarkEnd w:id="17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يشم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َّ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غريب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خراسا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طـوس سـيّدنا علي طو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ـيبه       واسـتوحشة مـن عقب عينه 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َ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  الـمعالي امدارس الع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غـلقوها       واَعـلام سـود اِعلى سطح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شّـ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 طـوس نفس العلم ظلماً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طّعوها       مات الرضا في طوس ما اعظ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ص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 الـرضا اُوظلمت ادياره عق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ه       ويـن الـصديق اللي يروح ل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نخى  أبـا ابراهيم و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زينه      اُويـنخ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ضى من سم جعدة باَرض ط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ّج ذلـولـك لا تـجي يم الغ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       واتـص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ف الله في كوفان مط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لس على قبره اُوقـلّه اب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فوح       قـلّـه مـهـو عاد الحبيب ينس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ّك  يـبو الحملات من نوم الل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د       والله عـجايب تهجع اعيونك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ـو  مـحمّد بـالطشت قد ت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باد       عـجّـل اُوشـوفه قبل ما يق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ح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و جيت من أرض النجف عرّج بلطوف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ص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!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ذي عمره من العدوان مقص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خى أبا فاضل يجي لوهو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اخـذ ابـثار اللي العدى سمّوه غيب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i/>
          <w:iCs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ط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ف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و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ب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ي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ف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ه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ا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طوس ردّي من مضى لرض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حيله       لا تـفـجـعـيـني بالرضا خلي سب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ـي  مـن الـمأمون هالفاجر يغ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ضـت امـري للعلي الواحد الق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 عـزيـزي لا يغيله نغ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رون       مـا  فـي بني العبّاس يدعى قط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أم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ـهم مرام الشر باُول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ومـون       اِسـأل عسى حيهم فنى واموات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ت عـلـيها طوس قالت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ـنه       ابـنـك يـمحزونة الرضا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ق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وفـي  مـنـازلهم خليّة في المدينه       نـوحـي عليهم يا حزينة ل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نــا  الإجـانـي واشتر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ختياره       جـيته امطيعة امسلّمة  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ن وطا أرضي اُو بـشّر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شاره       أحـوي ضريحه واستوي مقص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وّ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تـبك عليه اِنكان أمسى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بور       والـلي ابوادي كربلا باتوا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لـيا  اظـلّة ماسوى جنح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يور       لـيـتك نـظرتيهم عليهم سا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غـ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 الحسن عتبك على عيني اُوعلى الراس       انـكان شـفتي له جسد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د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يـه اخ مـطروح مثل البطل عبّاس      اُولـه  ايـادي امقطعه اليم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س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إلاّ واحـد مضجعه عند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ده       سـبـعين وادي كـربلا والز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واخـوانه اُو جـميع اكبار ولده       كـلهم حواهم يا بتولة اصغ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كـ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تبك على بغداد والمر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جسرها       بــاب الـحـوايج جثّته م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ر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مارحتي اسمعتي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برها      حـتّى  الـنصارى واليهود أب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إنك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طم اتـنادي مالفوا الغياب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س       خبري عسى الغياب جت أرضك ابنا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طوس خلي لي الرضا ابج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       لا يـغـيـله المأمون به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فـجـع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ـي الـبـقـيّـة بـالعجل ردّيه لين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أبـو مـحمّد قمرنا اُوشمس لش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طـوس ردي لي الرضا باق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قيّه       اتـفـرقوا  الاُولاد مـا حـد 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غـداد اُوسـامرى اُو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       قـلبي  من افراق الرضا يا ناس محموس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 الرضا يا طوس لا تصيري نحوسه       أخـلتْ مدارسنا ترى  اُو أخـلتْ ابيو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ـي من المأمون يتسب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مـوته       خـوفي انا يسقيه سم ابع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س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قضى الله يا زكيّة اُو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تبه       حـسبي عـلى من سبب الموت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ّـه عندي يا زكيّة أفتخ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ـه       تـقـصدني الـزوّار به اكسب النا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صدني الزوّار من ع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ن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عـنـى لـي يـازكيّة واشتر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تـه امطيعة امسلّمة يومٌ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عـانـي      حـتّى الـمنارة جات يوم صاح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مـك عليه انكان امسى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فون       لــوان سـمعتي اخوته ح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نّ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الـمعركة هذا ذبيح اُوذ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عون       مـنهم بليا اكفوف واحزني  اُو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َمّ الحسن عتبك على عيني اُو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س       إنـكـان شـفتي ابتربتي جثّة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 ظل جسد مطروح عاري ما 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س       آنـا خـويته اُو مـسكنه ج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رد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ّي العتب عن طوس لو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عـندي  إلاّ واحـد من اُولادك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عين  جـثّـة بالثرى ظ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       مـاحد دفـنهم يا زكيّة اُو كس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أنْ سـمعتي به يزهرا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ال       لـوله سـمعتي راس فوق الس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ش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ـه  حـريـم ركّبوها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مال       يـمّ الـحسن لوله عليل اب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ب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لـحـربه اتلملمتْ راي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ـلام       ولا  بـقـى مطروح بار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لاثتي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سـبـيت امخدراته اُوراحـت الشام       لوله جسد فوق الثرى في وه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ش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حي على اللي ابلا غسل في جسر بغداد       مـرمي  على الدجلة امسجا ما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اب  الـحوايج يا بتولة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غاد       والـديـن والإسـلام بعده صار منكوس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فجيعة امصيبة المسموم في طوس      تشبه مصايب جدّه اللي اِتشي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ُّوس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الـرضـا واتزلزلت ط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أهـلها       والأرض جـات اتـمـيـد واتـزلزل جب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ى أيـام كـلـما اعوج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ـدلـهـا       انـوار ضمت كربلا  اُو نـور لف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على اللي مات وحده ابد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ربـه       مـرمـي عـلـى افراشه اُوسـمّه قطع قل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ّـه الـمـأمون ابعنب ماخا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ـــه       والـديـن بعد افراق أبو الأيت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د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تـوا  ذبـايـح يا علي كُـلٌّ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همه       الـلـي قـضـى مسموم واللي انسف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لــي  اِتـخـفـى خـيفةً يبتان علمه       مــا حـد رحمهم يا خلايق كس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ــل  الأئـمّـة يا خلق راح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ـاتيل       مـثـل الـزكيّة اللي خدمها ال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ر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انضرَب ساجد ايصلي ت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يل       والـلي قضى مسموم واللي ابسج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ب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 تـغـرّب وابعد الغر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مـكانه      اُوكــل  مـن يزوره يدخل الج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ضما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عـلـى الـلـي عهده المأمون خانه       واسـقـاه سـم ايقطّع الأحش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نـفـ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 قـبـل موته طرّش الاخ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اتيب       سـرعك تـعالي يا مصونة اُو نف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ط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ي  مـن افراقك يمعصومة اِمت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ب       اتـمـنّيتك اتجيني ونا سالم ب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زلـزلـت  مـن حـين أخب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ـ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لـحـيـن سارت بالعجل مع جاريت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لـت إلـى قـم والـمـصيبة من راتها       لـلـجارية قـالت تروحي اب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حـد يـخـبر فاطمة إبـمـو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وهـا       خـلـفـتها خـلـف البلد قوم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تـق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ـمـوت  لـومـنّـه ابمو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بّـروها       ابـتلحق أبا مـحمّد إلـى جـ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رد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 الرضا اُوصارت زلازل في أرض طوس       والحور  حطّوا له عزا اُو لطموا على ال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طّـت عزية فاطمة الـزهـ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جنان       عـلـى غـريب مات في بل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راسـ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سـم ضـاقه في عنب مع ح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ـان       سـمّ الـرضا المأمون وادعى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حــــرّ قـلـبـي لـلذي سمّه الميشوم       قـطّـع اُفّاده  اُو كـبـدته من ك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سمو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عــاه مـرمـي بالفرش ما يق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وم      اُودوب لـقـلبي من ونينه 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شـ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 حــرّ قـلـبي للذي بالفر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ـروح       مـرمي  عـلى افراشه اِيعالج نز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حـت عـلى امصابه البتولة ابقلب مجروح       يـا لـيت روحي له فدا واسك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ـ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ومـي إلى مـحـمّد اُوجـاه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 وأوصـاه بـاعلوم الـنّبي راع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ى اِبـوصيته من قبل تغمي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ـنه      اُوسـمعوا وصيته اُوقاموا يلطمو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ى يـبو الصلت استمع م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امـي       لـو  مـن دنـى ح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اجلني احما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أمون قصده قبر اُبوه ايصي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امـي       اعليه الأرض تصعب اُوهو صاغر اُو منك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مـن نـظـرتـه اتـحير الطاغي ابحير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فـر إلـيه ابحضرته حف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غـيـ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ـرا عـليها  اُو تـسـتوى حف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ـيره      اُو فـيـها قبر محفور ليّه في 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مَـن طـمت بالماي منها ت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وت       أحـسـب  إلـيـهم أربعينٍ يطل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و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ظـهـر إليهم حوتة الكب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تبوت      اُو تـمحي ذكرهم بالعجل اُو يـنج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وس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زهرا اقبور ولدك عـنّك اِبـعاد       قـبـر الـولد في طوس والوالد ابغد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طوس هالقبر الشريف الفيك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     قالت إلى المولى الرضا الكاف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ام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مـن يزوره من لهيب الن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مـن       نـالـوا البغيّة والطلب ف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سّ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نك قضى في طوس لكن حصل تغسيل       بـاب الـحوايج شالت النعش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مامي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8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إمـام مـفـترض يعلم الـتـأويـل       مـعذورة الزهرا إلى مـن لبس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ـو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اهي امصيبة امصيبتك موسى بن جع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ـجـسـر مرمي ثلاثة الله أكب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ى لـمنادي كُـلّ مـن ر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تسفر       يـوم  اشـتفوا منّه رموه ابج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غد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كـم لـلـه يـا سـلاطين العوالم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واحـد إلاّ وابـتـلى م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ظال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ـد  طـلع منكم اُورد لـلدار سـالم      لَـحـد  يـدار الـعلم قطع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فّـ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حل الـفحولة اتضمّنه و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ريّين       في طوس بدر لك تسوى  اُو بغداد بد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ي أرض سامرا ولك في كربلا اِحسي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طـشان يتقلب يزهرا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هـ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ارض الـمدينة للرضا إخ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دها       أرسـل  إليها اُو سافرت من وط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حـين جاء ليها خبر خ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مدها       وطّـت لـها محمل اُوسـوّت للس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ـي اكتاب امن الرضا خطّه ابيمين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خدرة موسى بن جعفر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ري أنا في طوس ماهو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دينه       سـرعك  تعالي لي ابعجل يا ب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ج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مت على الترحال من أرض المدينه      اُوجـ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واد ايقول سلمي اعلى و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ـمي عـلـيه اِنكان قب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صلينه       مـا تـوصلين إلاّ أنـا رايـح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هـاللي يزهرا كسر اضلوعك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ذاك       هـوّه الـذي جرّا بني اُميّة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بـ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ـه حـزنهم للقيامة دوم بـحـشاك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غّص عليك امعيشة المشروب والز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خـدراتك  ركّـبـوها فوق الـكوار      اُوطـافتْ عـلى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لا باجميع لمصا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 حـولها نسوان واطفال كلقمار       حـلو الحلي منها يزهرا اُولبست إق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لما تدير الطرف تنظر بالق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وس      اُولطفال يازهرا هلكتْ من حر لش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ظر  وليها ابجامعه اُو ب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بوس      اُوفي  كُل يوم يدا خلّوهم وسط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ل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طوس يا حيدر ثوى واحد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اك       يـا نازحاً في طوس حي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حي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ّقـت يادهر الخنا عص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ـجـاد       طيبة حوت لاباء اُو بارض الطف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ل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رض  الغري منهم ما سامر 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غداد       وأمّـا الرضا يا طوس ودّيتيه إلى اه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اشجنيتوا في دهركم يا هل البيتْ      حـتّـى رمـاكم بالبلا واي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تشت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لـك عليهم يا دهر حتّى استوفيتْ       مـدري اشجنوا ويّاك حتّى ماخ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ض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بـلـد إلاّ وفـيـها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مـوس      اُومـنهم  جماعة ابكربلا دفنوا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هي امصيبه امصيبة المسموم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وس       يـانازح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طوس روحي راحت اف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ميت اعيوني بالبكا الموسى بن جعفر       فـوق الـجسر مرمي ثلاثة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ب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جـثّته دويه يفوح المسك  لـزفـر       والله  حـسـافة يا إمامي ما حـضر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ـي على اللي عذّب المأم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ه       كــم عـاهده باعهود لكن ما وف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هـجـع حـتّى ردي الـذات غـاله       مـأمون ويش جرم الرضا يانغل ويّـ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حين حس منه الخيانه اكت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تاب       لخته العزيزة اُورسله مع بع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صحاب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جاها خط خوها اُوفي الحال اكرت اركاب      اُوراحـت قبرها جدها اُو قـالت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ـ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هـل الـمدينة يوم سمعوا ال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وهـا       عـــن حـالـها واللي تري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يـ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ـوا  ولـن القلب داير ص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وها       واتـقـول لـلـحادي تثور إلى مـطـاي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ـت  تـجد السير حـتّى وصـ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م       سـمـعت اهـلها في العزا تبك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ط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 لـتـلك الجارية جي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بـرهم       يــا جـاريـة روحي ابعجل وانا برجو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 الـيـها الجارية طوع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مـعا       راحـت إلـى  قــم اُورأت أحـوال شنع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ـت  اهـلها في العزى ت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ـنعى       والـكـل اينادي يا امامي رو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ـ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ّـت  تـسـايل عن عز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صيبه       واتـعـرفـوها يـوم عـرف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ريـ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 اي بـلـدة قالت الهم 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ي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صـلوة الله على اللي ساكن اه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عـلى من هالبكى ك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ـوحون       قـالوا عـلى المولى الرضا س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أم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فـقت بياديها اُو قـالـت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ول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حـسـافـة يـا إمـامي ما حضر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 لـهم مات الرضا في ط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لوم       قـالـوا نـعـم والدين ركنه 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هد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 تـرى اخته في بلدكم وصلت اليوم       قــالـوا تـقـومي بالعزا با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ــ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ن لـفـتها الجارية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جـواري       والـنـوح مـنهم مرتفع و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ـ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تـخـبـري ويش في هالبلد جاري       قــالـوا لـفـيـنا كلنا با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ـــ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 خـلـيصي مات قالوا نع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ها       فـي الـحال خرت ووقعت واغش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ـولها  الـنـسوان ماء ورش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ا       مـاحركوها إلاّ  اجـنازة اُو نـدف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اتـت ابحسرتها قبل ما وصلت لطوس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تـلاقـوا غـير في ج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ـرد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اشحالك قال زال الض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بـوس       قـالـت حمدت اللي جمعنا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ــا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و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يح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ض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لز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ر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ج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ض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ال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لّت يمين الفاجر غال الرض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مومه       يـوم عبوس اقشر صاير ع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المدينة ليتها جاته ه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مومه      اُو  جاله ابوه الكاظم ينظر عزيز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 يـزهرا قومي ذا اليو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حز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وفي عزيزك مرمي والسم غير ل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مات  منهم ميت في الدنيا 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يونه       إلاّ  ابـسم اُو هـذا مطروح ما حد ش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هر جار اُو فـرق غثرة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دي       هـذا ابـسم اُوهـذا مذبوح قل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 ابـسجن اُوهذا مغل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اقيادي      اُوهـذا ثـلاثا بالعرا مطروح م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اه يوم انه لفى المكت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محزونه       راحـت تـودع جدّها وادمو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ت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قول راح ابن اُمّي مالي كف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نـه       فـي داعـة الله يا قبر جدّي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ّ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هل المدينة جوها ايقولون ويش الجاري       يـا فاطمة  المعصومة يسلا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طها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حت ابصوت عالي لتهيجون افك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روح أنا لبن اُمّي واللي عشت باظل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قم يوم وصلت سمعت الصيح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ا       والـجارية امن البلدة جابت 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ها تنوح اُو تـلطم وادمو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ريها       واتـقول يا مولاتي راح ال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ن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18" w:name="ملحق_في_رثاء_الإمام_عليٍّ_(عليه_السّلام)"/>
      <w:bookmarkEnd w:id="18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لحق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ث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ٍّ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color w:val="800000"/>
          <w:sz w:val="36"/>
          <w:szCs w:val="36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ـوم طلعوا 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نلبابٍ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لوم ظلعي لو حتنى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الـفوارس عن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ذياب       يـمردي عمرها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ز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الـضياغم قط ما تهاب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ويه  الـمدينة وان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 اِحسين واتخ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صواب       ايكسرون ضلعي ابصاير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وم نـفـس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تضيّه      اُوراضــي ابـدخلت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دنـان مـا فـ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يّه       الـكـل انزوى ع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ز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وّل عـسى الله ايز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ه       ايـقـلّي فـدك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ّل إلـك والـ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ـيّـه       قـلـها اُوكـبـ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ـتظ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را يـزهـر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ـه       بـس  عـاد من عت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والـدك ل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صـيّه       وانـكـان عـدتـي القول 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ـوحك اُو تـعدا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 لـحـمـل عل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عـي مـنـاز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ّه       أبـو اِحسين انـا اُوتدر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قال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  الناس من مث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مرمر       صـهر الـنّبي بالحبل ينج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ضلعي  ابصير ال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كسر       اجـنين الحشا بالبط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ف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د يمن ل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ـتْ      اُو بأملاك ربِّ العرش صلّ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يـر العلم للج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بّيتْ       خـوف اُوزلازل ب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ّ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الشجاع اُو ك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ّيتْ       وارضيت بالذلة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طّيتْ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امل لوى المختار خلّيتْ      قـنفذ عـليّه يدخ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نين بطن سق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تْ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ّ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را يـزهـرا لا تـعتبي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ضعة  مـحمّد لـيش تبك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ين  يـم الحسن واِحسين       ترى انتي عزيز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خص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اللي امنّي يـرج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ن       وانـكان يا 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خص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مل وزل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اراضين       ولـكـن ياس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بـوك ذكر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معين       فـي الحين قالت يا ضيا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 صبر على ما بي يبو اِحسين       كـسر الضلع واسقو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ن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شبيدي عليك يا ز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ور       لولا الذي في الل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ط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فخ عليهم نفخ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ور       واحطم عليهم وادور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لي الفلك يوقف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دور       كـله سبب ضلع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حتاج  وانـتي تنتخ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       أنـا عـادة الذلة م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بـوك مـا خلا سـبـيلي       لـو كـان خلا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ي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ط الرحى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حيلي       وقل يا سما اُو يا أرض ميل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بل الغروب أش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ليل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في  العتب عن آل عدنان       ميوقف عمود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ي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مح  ما يطعن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نان       والـسيف ما ياخ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يش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 عاد اُو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       صاروا بسبب الزن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وم قعدنا والعم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ان       ذلّـت فـوارس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د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كـان يا 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يدين       اُبـوك اسم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عـلى ه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كـرتين       اِباحمل  اُو بقلب للأ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باسمي أنا اترد الشياطين       وانـتين يـا زهرا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ب ما ترهب أبو اِحسين       لـكن يزهرا انطال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 اِحسين غيرك قول دونه       يـا نـاصر أحمد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ا مظهر بال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ينه       خـلهم لـبي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رق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رضيت ضل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كسّر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نين بطني ايسقطو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قطعو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يـ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أم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ـوطي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قـ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ـ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ي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لي چتلني اُوع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بدي       واجري دموعي فوق خ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انك قمت ع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دي       مـا  امـروا قنف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جل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يت ابو ابراه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ي      اُوينظر إلى  اللط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خد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فا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مع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ن الـنّبي أحم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ذكور      اُو ياللي ابيوم الحشر مدخ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ي  الـينا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ور       يـحسين دسمع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ب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  الـينا واختف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ر       فـي الوالدة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ن  الـمسدد حج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     يـابن  الـنّبي يا خ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ـر  انـقضى والأمر لله       فـي الـوالـدة آج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نت الـنّبي خـ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       يـام الأيـمّة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نـحول جسمك بالرزيّه       هـيـجتي احز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عـدي اُوديـري العين 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بنك غريب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غصوب  ارث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قعدين       انـاديك زهـر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من الم ضلع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عين       قـعدي يـمكسو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هر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0"/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Cs w:val="48"/>
        </w:rPr>
      </w:pPr>
      <w:bookmarkStart w:id="19" w:name="القسم_الثاني"/>
      <w:bookmarkEnd w:id="19"/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color w:val="000080"/>
          <w:kern w:val="2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kern w:val="2"/>
          <w:sz w:val="48"/>
          <w:sz w:val="48"/>
          <w:szCs w:val="48"/>
          <w:rtl w:val="true"/>
        </w:rPr>
        <w:t>الثا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نع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قوا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ل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ايز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قدّس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سرّه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حوا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نّب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صلّ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آله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لّ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آله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سر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و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نور عيني       مهو ابعيد وانتي تلحق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الـك من عق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ي       سـرعك يفاط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عقب ساعة ما تريني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طّي المآتم واندبي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لّه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ال       يابوي  جسمي صا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نيت عمري كان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ل       ولا صير بعدك في اذل 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 عـليها والدمع سال       لا تـرفعين الصوت وال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يـنكسر خاط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طفال       واذا رأيـتي نعش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ش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ّا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و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جاو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عمين بويه ابحامي الجار       هذا  الذي بامره الف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ما خـوفـي يمختار       بعدك  عليه اتج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شر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هجموا عليه ابوسطة الدار      اُو تتروع  اُول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طه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ك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ي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ل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ز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جـ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ض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مث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م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ض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ضر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ـ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ض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ا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سـ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انكـ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ب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انع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اقول يا سوري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عي       ترضى العدى ايكسرون ضل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اقوم انـا اُو بـح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ولاد       وبـاروح  إلى قبر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حط قبر بويه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د       بـيـني اُوبـين ال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ع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بو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عن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ـك ترى جا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اُوردّوا  اشـهو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روا على بعلي اُو عليّه       ردّوا يـبـ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ه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عـقـب عينك يا شفيّه       الأوّل عسى الله ايز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لّي فـد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شميّه       بـالامس لـك و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لّي  فـدك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والي       لـطرح عليه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ثـك  يـزهرا 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ي       مـاحد من اَصحا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غبت يا عز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اني       بـن حـنتمه للب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منّي على اعيوني اُوعماني      اُوعـن نحلتك ب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وان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ّي احضري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بياني      اُوجـيـبي اشهود ابلا تو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ت أمّ أيمن واُ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ني       والـشـاهد الـكرّار ثـ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رد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ق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وا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 غـبت يا مصب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يبه       يـا صـفوة الباري  اُو حـب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هـتـني  امـصـيبات صعيبه       الأوّل عـسـى محر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قـى مـنبرك وامس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طيبه      اُو  بـيعة علي ص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تـسئل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ـيـع       عـنّـي  اُوعـن ذاك الـمطي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ألــف  الـقـرآ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جميع       ايـريـدون حيدر قو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طي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ك  يـيابه نغض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ش       مـخصوص إلـما نف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يش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كسرون انا اضلوعي على ويش       اِتـمّنيت أنا بعدك ف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عـيش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طــواد الـعُلا يا ي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دت       مــن أمّـةٍ لـلظ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ـاد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تّى جـبال الصخ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دت      اُولـيـمامها  الـكـ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د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يـاب يا صف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عبود       بـس غـبت يا عز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لحود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باب داري د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نود       رصعني ابصير الباب نمر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لعي انكسر واسق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ولود      اُو طلعوا بداحي ال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ي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ض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i/>
          <w:iCs/>
          <w:color w:val="008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فضّة إلى عـن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ذيني       ابمخض اُو با ار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ن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ي  علي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ني      اُو  اينظر إلى اللط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فضّة ترى اجنين البطن خر       وامن الضرب ضل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س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رتضى جالس اُو ينظر       عـجـب ك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ـس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رتض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رّ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د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ـوتي أنا مقدر انهض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ـذيني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ك يفض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مخض جنيني فرد مخض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لعي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َ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باب رض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راهي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ضى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ل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لمان  خـلني باخس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فـار مـا يـعرفون رب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تـلوا امام اس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هـم       ابـامـوت والس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رب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لمان  مـا تد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غبني       مـات  الـنّبي وازد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ري  ادخـلوه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ني       ابـا قـول يا سلم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اقة فلا هي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ّـي       ولا فـصلها أكرم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بني الرجس والله اُو هلكني      اُو ضـلـعين كس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ط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عت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عليٍّ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هّـتْ يابن العم لفكار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يت منّا الكُ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ت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ِيقولون صاحب ذات الفقار       دخلوا عليه ابوسط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س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ل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ط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أ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ل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جّـ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قـول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تّ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ح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29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ق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ب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ابن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خروج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ك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أو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ظ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خارج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ك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ولا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 عـبر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تونه      اُوزاد الـولي م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ـ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ـمـع جواب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       يـا بـوي هذي الـ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ـشي وامـقب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 نادى  اُوصب ادم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خرج ظعينه       من أرض مكّة اتروح و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اُوهـو ايجاذ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ينه       هـذي الظعينة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نور سلط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       بـلكت  الـ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كات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زفّر اُوهو ايجاذب ونينه       لا يـكون ه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اص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ط الرسول  اُو ن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ه       إنـكان هـو إ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ده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ش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شر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فح       يا بوي اُوحق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ق  جـدِّنا شيخ الأباطح       شـفت نور مثل الب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ر الـسما واَملا الأباطح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دري الظعن لا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كي  اُومنّه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ك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قلبه من احزانه اَصاو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اقدر انا احكي لك انا بغيب       يـا بـوي يا نسل الأطاي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جّـ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لا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ا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ض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س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اّ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ت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ني ابعجل ح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ينه      اُومش بي على عزنا اُوو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ـبـلـه مـا بين عينه      اُوبـاقبل  اشـماله اُو ي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ـلّه  ابـعـبرات هتينه       يـمن اُمّـه 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 الـظـع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مدينه       لا تـشمت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َ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لّه  اُوقـلبه يوق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ه على الخدّين تب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ظعن يابن الأماج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ل الفيافي اُوقطعك الب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َر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ّ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عب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اُو عـبـراته جريّه       جـدّي  النّبي اُو عز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ـي ابظل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عشيّه      اُوظمني اُو وصاني اب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  السرى ص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سيّه       إنـته وهـل بي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يّم اِب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وانـا  ممتثل ه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رو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 ابـن النّبي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بيّين       وبـويه  علي اللي شيّد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مّـي بـعد ست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ساوين       وخـويـه الحسن عمّ العلي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عن اسمي تنشد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ي النّبي وانا اسمي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ا ابـجمعنا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شين       إلـى  كـربلا با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ب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ارضـ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3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 نم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اعين       واحـريمينا ه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وا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كب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عارين       هـدايا إلى شـر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عندها اِمحامي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عين       إتـنادي  اُودمع العين ك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ر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يّع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بن  النّبي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       وبـويه علي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مّـي الـبت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شميّه       وخويه الحسن زين الس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ـا ذبـ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       رايـح  ابقضي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بقى عـلى ح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طيّه      اُوهـذي الـحر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كب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طيّه       واتـروح  لـلطاغي ه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يّة إلى  شـر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       اتـنادي  ابـأن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يـا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       ضـيعتنا  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نّ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ت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تـ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ـ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سفـ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ينـ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ُخ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جيئ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تـانا صباح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ّال       مـن حوله شبّ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ط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ريم فوق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مال       وانوارهم من خلف لح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ني  اتانا 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ضنفر       غدا برنا بالعش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ض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ايلت  ما ه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شكر       قـالوا  سليل الطهر حيد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وهب شد ا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طيّه      اُوجد السرى ص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ليك من عنده وصيّه       ايـسلم عليك 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 هوه يب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وانـته يـعقلي اُ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غي  تـ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اُوتهدي النفس لابن  ال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اِحسين سلطان البريّه       ا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قته تصعب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ا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ُوصافه البهيّه       يـعزز  انـا يبني 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قى  عـلى ح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طيّه       واتدوس 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راسـه  يـع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سمهريّه       وانا ابغيك يا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غـدي مـع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بـواسي  بـن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شم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ِّ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سكي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صفـ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ن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شحـد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كن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ضربون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خو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ط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ن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0" w:name="الأكبر_والحسين_(عليهما_السّلام)"/>
      <w:bookmarkEnd w:id="20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يه العطش قد فتّت اِحش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ا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يـد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وي يـا ذخـ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د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ظـ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قتل يابو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ظ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ش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ا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ه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ي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ُ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لد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ون اليبار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دها       مهي الوالده لي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ضم جث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لحدها       ما انت قطع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بد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ون  الـيبار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ها       حول الظعن يبرا ظعن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 مال هودجها حضنها       مثل  البدر يج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بن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ُكلّ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ني علي يا ط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واد       يـقرم ابيوم ال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صّ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صدت الفوارس يوم لطراد       لـولا القضا من رب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ب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و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ف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ن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 يا ق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ر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تـ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يل الح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يت حينك حاين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خـلف أبـائ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ع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ث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س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ج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i/>
          <w:iCs/>
          <w:color w:val="008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ّنيت يوم القوم  قـربو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 فوق سرج المهر ذبو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حرة التر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وك      اُو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ض دم النحر حنو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راقـبوا جدك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ك       لو بوالفضل واخوانه ايجوك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ف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بو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ديـك انا ما ت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ـداي      اُو تـسـمع بواكينا اُو شـكو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 اسمعك يابني اُو قطعة احشاي       تـقول العطش فتت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ا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اف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ض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شـ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م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ط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ابـ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وا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نع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كـبر يضنوة 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       يـا ماحلا اكفوف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خض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حلا مجالك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راب       وامـن الضياغم قط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ه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قدام غار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ثـاب       انا  عمتك ما ترد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و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فرقتك جسمي ت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ب       ولا لي رحم بعدك ولا انس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حال حرمه ب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اب       مـثـل الـغنم ما بين لذي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كبر عـروسك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ها       اسـيره  اُو مـغل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د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ـجمل تب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عاها       اتـناديك  مـا ت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د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شكي لك ولي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داها       ضـرب  الرجس و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ف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اه لـو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هـا       عـقب الحلى سل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داه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ز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ا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ي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ند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ان مـا نب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اريس ما نالوا منا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فـونـي ولا اقدر جفاهم       ويـلـي عـلى قبر حوا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ان  درزتـهم ك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ود       على العلقمي الع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لهم ابوسط المعركة ارقود       عـطاشا ولا نـالوا للور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ـان يـمي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رون       تـشعبون قلب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ن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ى يا عديل ال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لفون       لـفرح وعيد س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ج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ل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تعد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اد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حرّ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أحوال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أ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بكائ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تعاز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ولاد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َـمسموم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ذبوحي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ن  واِحسين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دي       عـليكُم ذايـ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فّـ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ر  النوح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ي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ن أي جانب أهلّ دمعي       لـبويه لو كَ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لع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اُولادي ل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عي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متمرمرة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نين       كـم فجعة فجع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َ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م فجع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ِحسين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د مـات ف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ه      اُو  واحـد ج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خب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وحـش  الـبر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وّاره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د مـلتظ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مّه      اُوهـذا  امـعف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د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يح اُو اخـو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ّه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اغسلك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مـومك      اُو بـاكـف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هدوم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ه يومي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ك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ب  عين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ي       يـابـني تـنذبح ظا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صك الكصف 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مي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اك امـكس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ضا      اُو مطروحاً على الرمض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خـوك  ابـس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لظى       عـلـيكُم لـجدب 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مقتول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       يمرمي والص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سو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صاب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ثر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ع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ـي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ـد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ن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لتوا ي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يمه      اُو تكلتونا على 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ب ي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يتونا       نـخينا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يت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 مـنهو تكلتونا       تـكلتونا على 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يزت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جتكُم       عـلى معت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ت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تـنسون ضيعتكُم       تـكلتونا على 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ف ظال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ي      اُوسلبني اُوك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الوا لي يحراسي       تـكلتونا على 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الوا  اب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رّاده       مـثل ماهي 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دوا الـ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رّاده       تـكلتونا على 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وا ابدولة مثل أوّل       ابخيل ماي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ّ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ُم  أيـت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عوّل       تـكلتونا على 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يـاتـكُم طويتوها      اُو  عزيزت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كت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حـميت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يت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يتوا يابني هاش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ميت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1" w:name="فيما_يتعلق_بمصيبة_الإمام_عليّ_(عليه_السّ"/>
      <w:bookmarkEnd w:id="21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مصيب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ّ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ب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 الع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ج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ك ترى عاجبني 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وف عينك عايف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دي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بح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نجوم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قل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ج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ح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لوم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ادي  اُودمع العين سكّاب       افـجعتني يـا 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سيت أهو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وصـاب      اُوكـنّة الثريا صارت ات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ـبتني يا 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علك يبويه زادني اصو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ـعي جرى بالخد سكّاب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ودع إلى اُولادك ولصحاب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ل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لي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تنصاب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طلع المسج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يله       مـتوسّلة  بـا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ي  النّبي و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ليله       خوفي العدى تعمل الح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خايفة تقت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ليله       وأبقى  عقب ع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ناصر أحمد يابن عمّه       يكاشف عن المخت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يه علي يا 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مه       يممدوح في طاها اُو عم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توخّ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ل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زو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م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ّـض يمحيي دا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ت       مـتوسّلة ابسيّد 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ي  الـنّبي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انيت       يابوي ريّض صلِّ في البيت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  خاف من تطلع فلا جيت       سالم اُوشملي اِي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ت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وي يا عزي اُومـجدي       مـتوسّلة عـن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ج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ين  لـدمعي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ي       لـلـمسحد الـلـيلة لتغ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في العدى ايهدمون هجدي       لـتروح واتـز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جدي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در الدجى يا معد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ود       يـمطوق حلق ع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عم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  يوم خيبر حرب ليهود      اُو يوم الهرير الحرب مشه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طـلب من الب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عبود       يـسلّم أبـو الحسنين ويع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ّ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دم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يل       يـا بِنتْ حلا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شاك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كثري ا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سائل       يـبنتي  المنيّة 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ل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  الله البقى وال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يل       وان صدق ظني يا افاضل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زينب تخلي القول ع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طال كلها اتهاب م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  القبا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رفني       انكان لمقدر ق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ح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درين زيـ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يّه       انـا بوك ما هاب 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حرب مشه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       امـقدم انا في كُل ق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م بطل جرع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يّه       عـمر  بن 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ام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عيته على الغبرة رميّه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رديـت فرس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قدم انا في 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ريّه       وانكان  الأجل د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تندفع ع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يّه       ردي لـدار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 صـدق ظني يا بنيّه       انا المصطفى موعز ا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ص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ش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بعد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قاصد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سج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قف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رتق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جو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ب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باب نترق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       مـدري الليلة يرد  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تـظلم الـدّ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       نطلب من الباري يج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و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سى الله يعوده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ه      اُويـرد لطفاله وا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لاه يـا كرّ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ـلاه       لرجع لداري وانصب اعزا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هاشميّ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 البيت قعدوا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مون       انـا  شايفه استنك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نجوم بـس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هاوون       ولادري ابحيدر ويش بي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انـا وان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رون       كـله على هزا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ص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خوا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عدوا مهي حل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قده       اُبوكُم مشى الجامع اِبوح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خايفة أ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رصده       تـدرون له أح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د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ر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د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ولاد من هو ل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       يـا حسن و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مج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 أخـويه يا مـحمّد      قوموا ترى هي وصلت الح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وحـوا إلى بو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سجد       قـبـل شـملن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تبد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وا ابعجل لزم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دروب      اُو نظروا لنا كشّا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ر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 طلع خل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هوب       اِبـاذوب يـحو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ذوب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0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دام  بـاقي ش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صيام      اُو عـشر الأواخر م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ي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ُولاد حـيدر كل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كر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ليل مـنكُم ما 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ن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ظروا ابو الحسنين بالزام       انا خاف نصبح بع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را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خ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ج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ك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سل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بع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و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كفي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ترا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ذا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ذّن  أدام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ذانــه       محلا التشهد في لسا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رب لا تخي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انا       تـرجع  لنا سالم أبا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قط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ّ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ؤذّ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فك يبن ملج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يله       واهجم على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يحوش مثلك هالفض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ـجع بني هاشم اللي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لج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ّي الحك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صري اخطا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در أسـ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لٌّ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فزع 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وا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خاف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نَفض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ثيا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ـ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ـ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اب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ناع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إخـوتي قوموا ابهمّ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وفوا الخلق تمشي ابل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ا  يمسح ادمو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كمّه      اُونور الفجر عوّد  ابظل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ج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يم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يح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ن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تراك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درو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قول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يو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يحة ولا دري ويش خبرها       الله يـكـافـي الناس شر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ذر  عـلي إن جا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جرها       واحـنا سلمن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در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هره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ـسن خـلّ لل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ات      تراني يخويه اسمع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و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ها يخويه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ماوات       جـبريل ايـنادي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صو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قول انقتل صاحب الصولات       هاللي على افراش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 نـايمة هدو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ل       واذا بالمنادي ص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بر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ول  انقتل ف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جاجيل      اُودمـه ابـمحرابه غدا ايس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جي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إخوا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ـاح الـحـسن فوق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لّه       يـمـألـف القرآ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ـل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عرش  اُو بـالكر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علاّ       هـاللي  فـعل بك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در لزم لل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يـد       وصـاح  ادركـون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اج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حسن جـاه اُو يرعد اِرعيد       واِحـسين واخـوا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صنا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وا 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ديد       مـنهو  الـذي صا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صن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مر الـغضا الما قط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داس       يـاللي  محمّد كفوك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اهوت منته ابساير  الـناس       منهو  الذي صابك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اُوهـو ايجاد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نـفاس       يـا حسن يا  بني سك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ّت أبـو فاضل الـعبّاس       تـدرون بي خواض الـم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حـد أبد كفو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اس      اُويـوم الأجل قرّب ف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ني ابن ملجم 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جاس       ضربني وانا ساجد على ال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ح الحسن واجدب الحسرات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اُولـحد يا هـ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ع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ـايلك يا ط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ذات       يـاللي على افراش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ه مـضى نسل الـخبيثات       لـجيبه  اُولـو هُو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ماو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 اُو عـلـم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مـن رسـول الله جـ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ـلي طـبر را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دّه       الـسـاع يجي من 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ابن ملجم صيد  صـيده       طـال الـسما وال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دى أبـونـ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جـوده      اُو ديـن الـنّبي شـلّ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مو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ـفنا عـبـد يغت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ده       مـولا  اُو خـانت 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يد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 اَنها وص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ايه       لكان ابن ملجم مهو اكف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طي على من 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لمصطفى حامل الر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مـفرض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يـه       واشـجاع ما حد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ج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ي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ب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اي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ين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خرجو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وه والعا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وحون       والـكل يذرف 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نادوا ابصيحه اتزلزل الكون       يـوفّاد  اُويـا ايت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عت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الـذي ابـف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وذون       اسم الله على هزا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ص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أ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ب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كتا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ت  اُودمـعتها هموله       يـا حسن ي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و معاكُم تحم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       والـناس كلها ينحب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يه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لـيله       هـذا الوصي زو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ت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لت  عليه اِقط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له      اُوصابوه وسط الفرض غي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ند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ب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لي معاكم حاملينه      اُو مشدود بالميزر ج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ي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       هذا بوك و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قب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وسط فرض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يلينه       نادت  اُو قالت وا و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ت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و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لإلا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غـ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بو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قد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حرا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ل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اُودمـع الـ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ديد      يـبو اِحـسين يـا تا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اج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بي  يـبويه يـوق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يد      أباعمل دوا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[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ْ 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]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ن الدوا ايفي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عـليهم واهمل العين       عـندي تحضرو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ا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معوا وصيتي يا آل ياسين       أطـفال سمعوا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خـليفة م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يـن      اُو  بعدي امخلّف في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 اُو 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ريـفه       يـابـن الزك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ري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أبـو نف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فيفه      اُوراعـي أيـ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ني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ف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ليف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ن الحسن ويد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ه       يـوصي اباطفال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ي أخ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ه       ما يدري ابعضيده حال ح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سأ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قلّي اشها لطشت بيه       أشوفك عن اعي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خفّ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ر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يلك يزينب لا تكشْف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علتي وامصيب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ه       كـبد الـحسن متقط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 يـخيه يا حزينه       بـاوداعة الـ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 ابـخدرها كلفونا       جـتنا  مـصيبة في اخ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وك الحس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فارقينه       قـالـت ابفرقا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ده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مت  على اله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شرها      اُونادت على خوها اُو ذخر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هرا ترى 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قبرها      دهـرهـا بـابـناها غدر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ادي على خ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كيّه       يـحسين اخـ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ّجت أحز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اُوخـلّيت كـب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ف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بـر ولا تـخفي عليّه       ويشحال ابو النفس الأ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م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عد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ارج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ص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اب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أخ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 هالبكى خفوا له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ي       يـحسين انا ابص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ف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رب يخويه أف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سي       انا اصبحت خوي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خاج      اُوقـلـبه ابحر ال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هـاج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ينفع دواء اُوما ينفع اعلاج       اباموت والجاسم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زواج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صي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قا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اسم  أبوصيك اِبوصيّه       إبـعمّك ال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 من وصل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اُو حاطت بكُم اجيوش اُ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 يـعمّ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       الـروح الك منّي  هـد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ن سمع زا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فكاره      اُو قـلبه توقّد ب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وي يا س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ذاره       يابن الذي بان استشه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ناس زايد بافتخاره       أنا حر وتكف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شا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صي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بّاس بوصيك است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       إذا الكربلا سر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توحد بلا ناصر ولا امعين      اُوحاطت  به اجن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ياط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ّد احسامك يا ض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يـضنوة أبـونا مظهر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ل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فدا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ـمع يبو مـ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الي       أنا الموت ما يخطر اِبّ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رب رفع سبع العوال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كان آل المنته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ج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ب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ّ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ال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ثوره       خان الدهر واب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ج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عـترتك ا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ذوره       بـدرك يزهرا غ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ت  الحريم اتنوح يمّه      اُو قلبه احترق من زود س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ـين بـيد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مه       لازم عـضيده اُو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ش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بـد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قيـا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مـ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خب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خبر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حب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لا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في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نّبيِّ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لّ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آله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مـنّه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تّان       بالله اعذروني يا اَهل خو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كتب موسى نجل عمرا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الولد ينذ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ش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ه  يعلى اب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سن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سمه يظل للخيل ميد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حرّم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ه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  اُو تجرى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ها       شـوفه  إلى ع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ش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وره إلـى الد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اها       يوسفه يظل مرمي ابع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نا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لـصدر معد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ود       مـنهو الكرم ين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كتب موسى 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جود       يـبقى على التر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ه  يعلا ابذابل العود       الجمال خاب اصله ولج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قص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زن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في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خبرو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ت اُودمـع العين تجريه       أنـا رايـحة الجد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نـ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دري أهـنـي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زّيه       عساني العمى اُولا اُوصل ال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ب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َخب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ؤذّي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بـمصا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بّـروني       خذوا  مهجتي واعموا اعي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لـيـتهم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هوني       ولا  اِبـذبـح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بّـر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ك الفرح يا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سرور       جاني  الخبر عن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ش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ّك ابسيف الش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حور       اتموت ابظما والماي محص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بقى رميّة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صخور       طـا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ولك ذيك لب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ك ابراس الرمح مشهور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ك  عـلي بال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خواتك عقبك ترك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ور       اتـنادي اُودمـع العين منث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مود يا ربي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كور       بـعد المعزة اُو ذي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خ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ك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وال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د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هو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في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نّب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لّ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آله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لس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ـلها  اُومـنّـه ت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ن       قـولـي  إلـي ب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شـيء مـن اخـبارك تخفين       وانـا ادري ابجوابك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حك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ـيـهـود هاللي انتي لقيت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  خـبروك ابذب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ت اُومـنه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مرود       والـدمع  جـاري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خ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قـيـبت احـبـار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هود       اخذوا الطفل منّي اُوصاروا اتع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ظـلـوا يـقـبل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خدود       سـمعت  الـخبر منهم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ادي يمعشر ج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هود       هــذا  الـطفل بالك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عـه زكي من أ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دود       لـكـن يـظل بالق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مـ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ت  اُو مـدمـ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هـلّه       هـالـطفل  هـذا الـ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ب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مـى عـلى اَكتاف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حمله       شـمـر  نـسـل اُ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ـذ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كـب على صد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ـعله      اُوراســه عـلى رمح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م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ه  الـنّبي وانـده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ه       يـعـمّـة تشوفي اِ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َـمـ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ظـري لـقد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تـداله       فـي كـربلا ايط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حـال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ذبـح مع جم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ـالـه       ابـسيف الشمر روحي ف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تسل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ي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ص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لّ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آله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في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لها  اُو عـبر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ريّه       ودّي الـولد ل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ولي  لها ابع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ريّه       يـزهرا دنصبي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ينذبح في الغاضريّه      اُو يبقى على الرمضا 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دوس جسمه الأعوجيّه      اُو  ينشال را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سمهر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1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دا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ق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د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اُم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لو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وداع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أخ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نفيّ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باق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جـدّ يا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       مـاريـد هالد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دّي العدى جا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       قتلوا الوصي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موا الحسن زين السجيّه       يـجدّي ولا ظل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وفي يرد ده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      اُو  اذبح اب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دري  تدو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وجيّه      اُوذيـك الحر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كب  على ك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طيّه       واتـروح لـلطا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د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د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لّ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آله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 اُو عـبراته جريّه       يا حسين يا زين الس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فر ال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اُوذي سـفرة 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نال من 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       فـردوس  واجنان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بني أنا اشبيدي عليكُ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هر الخنا جاير علي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كُم قضت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وكُم       يحسين  يا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تجيكُ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داع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ق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كسور  ضلع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       عـزيزك لفى ما تنظ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لسي اُو سمعي لا ونينه      اُوكسر  الضلع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ذك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عدي اُو نصبي لك عزا له       شال ابحريمه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  موطنه قوّ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حاله      حـتّى  الـطفل ويّا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داعـة الل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       يـبنت  النّبي خير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ح ل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مـن طلعتي ما ع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 طـلعته 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يّه       في القبر حطي لي ع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طي عزاء وا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       اذبح انا اُوصح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ا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شم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يت  ابمصابك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ساع       لـنك تتم عار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لا  ستر مرضو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ضلاع      اُو بناتي يروحن فوق لضل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ل  الأمة تش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بتاع       اتـمّنيت اشوفك وقت لنز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ي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حر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اع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يـت  ابمصابك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يوم      تـبقى على الرمض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ظ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بوح  ومـخ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دموم       عاري  اُومنك الص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ط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ـيـامكُم تحرق 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وم       ويـسلبون زيـنب و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يـت ابمصابك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حين       تـبقى على حر الثرى اط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ليا  غـسل و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فين       وانـساك تسبى يا ض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ركب على اظهور البعارين       هـديّة إلـى ش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جحد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دا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ق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خ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وف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تبو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مكر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رجو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قصد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ذبحو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خـوي ي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بايل       ترى خوك عنّك اليوم ش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كـربلا ذ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ل       بـينك  اُوبـينه حال حائ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وعى يخويه اُوزين لقبال       ترى خوك عنّك اليوم شي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بينك اُوبينه القضا حال       مـاشي اباهله  اُو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ي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ع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صع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ق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ام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ر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ش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فراق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صع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اي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أر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سف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ق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ازل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دا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مناز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ع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از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لاّ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شاك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ع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ِس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لعت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د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ش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سط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تعد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د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ت تـسأل اِحسين      اُو تسمع لها ضجّات واح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طني الخبر يا قر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قـلّي  تجي لو يف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لد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ي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د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نحا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ط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ل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ر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ش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عنّ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نّت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رج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ط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ط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زاء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ل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زم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خرو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ت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eastAsia="Times New Roman" w:cs="Simplified Arabic" w:ascii="Times New Roman" w:hAnsi="Times New Roman"/>
          <w:b/>
          <w:bCs/>
          <w:i/>
          <w:iCs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لـك عن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يّه       مـوصي ابـها جد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ـة  عـطان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      اُوقـلّي  احـفظيه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ـا يـروح الـغـاضريّه       اِحـسين واَصـح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ظري لها ص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سيّه       وانــا بـخب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ق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بـريل  جـايـ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وسط اَراضي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ّي أبـوص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وصيّه       ذي تـستوي ادم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 واَصحاب الحم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ـوا با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يا نسل المغاوير       جـدك وصـ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تداب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ه عطاني اُوجذ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زفير      اُوقـلّي  احـفظ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قوار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لا عز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ير       إلـى  كـربلا عم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فاكي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اً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قل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صي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يا بني يا حبيبي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ي طلعتك من غير ط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ي  تـجي لو أش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بي       تـرى حالتك فت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قـل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لعين       في  داعة الله يا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رقك علي يصع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حنين       يـمتى تجي يا ق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  شوف حولي يجد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ن       نـادى اُومـنّه ت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كـربلا بالظ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وين       فـي تربها نبقى  مـط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لاثة  بـلا غسل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عدي يحرقون الصي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بقى حرمنا ما 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ين       بـيـن الأعادي  مـستذل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حين سمعت حكوة اِحسين       لـطمت على الها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ود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خا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عـة الله يـا ولينا       عـقبك ترى وحش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شـمـتت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ا       مـتى  اتعود ي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ـذون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اكُم يا شفايا       مـعـكُم باطرا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ن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بلا أرض البلا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نـنـذبـح كلنا ظم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ذوني معاكُم يالولي اِحسين       عـق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حنا حزي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ض المدينة ما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ين       كـلهم يبو سك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ـذوني معاكُم سيف دول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 الموت ما اخش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ز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دامـك البيرق بـشيله       انـا مـحمّد اتعرف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ع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و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خويّه النق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      اُوخـذني  معاكُ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اكُم  ل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ترى توحش اديارك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 عقب عين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ّه       مـنهو الذي تل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تـم  لـي من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چيّه       يـحسين يا باق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ق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عو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ز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خرو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لـزم الـهودج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سّام       يصدر الفزع جاسم يضرغ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ن دوم بالشد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دام       تـرضى  يبن زرّ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خ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غـدي أسـيرة ب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وام       ولا  كـافل يحمي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ذم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رما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زم  الهودج لي اُوتاكيه       يمن دوم للشدّ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ج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لك ترى يقوى العزم ب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ّام يا لطابت معاني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ي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زم الـهودج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ميل       يا كبر اُو يا قوم الرجاج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يبن ركابة  الخيل       نـغدي أسارى ب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اذ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من ولي لينا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ف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س العليل امقيّد انح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د لي الهودج والزمه زين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كبر علي يا ضنوة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ض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ن من شيّد الدين       أغـ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ـيرة ل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ف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قائ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ودج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ـزم الـهـودج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بّاس       يحزام ظهري اُو معصب ال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اهوت منت ابسا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اس      اُوعـلى كُل فارس شارب الك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شـوف انا مث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بّاس       انـت  البطل وانت ق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ـي يفارس  كُـل فـراس       لـمـشـي ذليله امهبطه ال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زم الـهـودج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شمشم       بــاسـوري اُوبـاسـور كلث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عـمـاد يا ع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حرّم       والـلـي  ابـكـل ش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تـك من الشد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ـلم       دنـهض  يـبعد اهلي اُو تـق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ـ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ليـ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بّاس يا عز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ر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و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مت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ما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داد بالخط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د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ن الفحل حي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فـ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لبـ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دا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بّاس يا ذخري  اُو ملاذي       يـمن بالعمر ل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يـخويه اُ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نادي       انخاك اُو تحدي بي الح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ريمكُم حسرى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دي       خـويه  بـراق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يـاد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أم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ُرك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ر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بّـاس من للثقل شيّال       ركـب حرمنا اُو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ي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اتكون عنهم شاغل البال       نـادى عليه  اُوفر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مر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كن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فض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ين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صل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رى للكت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سم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 الاباعر تور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ركب خواتك يامسمى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ر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نادى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مـنا       قوموا اركبوا في الظعن مع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تـب هـل الـكوفة لفتنا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كـربلا ماش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ع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ها ترى حا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ـلـنا       هــ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ه الـهادي وع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ذبح بها  اُو تـسبى حرمنا      اُو يـبـقون بالذلّة  بـعـ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ظ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رمض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ثث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ر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جا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لـه 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اعه       في كُل حين اُو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ن الذي بي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فاعه       يعبّاس يا راعي الشجا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خـذ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ناع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ب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ول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بـ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ّاع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ل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فرج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س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خص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تاع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ُومـنّه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عور       يـبنت الكليم ابجا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ط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تبهم لـفت 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سطور       اقـدم  على جن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ص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ق الضلعها 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سور       واللي قضى والراس مطر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ى لـوانهم ع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رور       لـخلي دماهم مث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ح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وس مثل الو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ثور       ميلي  على زندي وانا ال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كو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عمين يا ب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وله       يطايل اُومن شانك الط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 وانا م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جهوله       ولا تـهمني نظ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ول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كن يـسرد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وله       شـبّان  اطـالع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كـان الله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وله       يـجري عليهم إ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ل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حـ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ه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جعو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ض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بكين يا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بكين       ويش هلظنون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ظ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ميك هالصا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مين       بعدي انا ميلي على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عـ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اخـذ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خاط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ـلومني  فـي شدّة الخوف       مـاهو على نف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وص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قمار اخاف ايصيبها اخسوف       مـختافه مـن ذك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فوف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ب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د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س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ـ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جا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وا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د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سب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فرقني ع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حل ولا اتدبر الطرف 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يبويه ايضي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ح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زاه الـده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ل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چنـ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ريبة واجـنب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يـاب دير الطر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ظ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 ص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نصب على افراقك عز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تـف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وفك يب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ردني       واعن الحم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باعد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 لـخلي ال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نّي       ليلي اُو نهار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ابويه يا غضنفر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لم اُو متعدي من الش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كُ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كش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صـيح فاطمة الكبيره       طرفك الي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ذني مع هذي العشيره       بنتك ترى ابش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صيبت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بي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ياب دير الطر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ي       بنتك اُو كيف اتروح ع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هر بـاهمومه نحلني       امن  النوح بعد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ن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لدارك واحنا بانجيك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يتي غريبة ما  نخل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بد من اِخوانك حد ايجيك       لازم يـفاطم نر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تي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م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د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ضـحا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زل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ه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طاي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كب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اي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قال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ويه تترك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يله       يـا والـدي و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كُم يبوسك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يله       خل لي أخي عن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ويه لـيّه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جه       خل الطفل عندي اسراج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ضو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فر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بتهاج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جع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ض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ل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خلّو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ى ترجعوا يا يـ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       واتـعود  أوقـا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دورهم 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وطيك       واحلف يمين الشرع ماج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تّ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عي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دورهم لغل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ابك       وحثي التراب اعلا اعت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تابك واك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تابك      حـتّى انـا ا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و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دور وين اه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اسك      اُويـن الـذي ع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اس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س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شفت دار اه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رت دمعتي غصب 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مـسيت فـي شد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ير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قل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ظ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زداد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مو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ـايـلك يا د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ـدّي       عـن عـزوتـي ب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ـله  تـبـرد ن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دي       تراني على اهلي ز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دار ويـن اهل الـمعالي      اُويـن  الـذي يرفق ابـح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  الـنّبي مـو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والي       بـاسـايلك ر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ؤا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عـاتبك  واكـثر لـلعتاب       يـا دور حـيدر 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ويـن اهلي 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تاب       فـاطم بقت ما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ن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كـيف ما تبكي اعيوني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ل كيف ما يص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ـي سافرو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عـوني       شـالوا هـلي ع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ف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يت لـن الـظ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       وبـويـه يـنـخ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قب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ـت أبويه وين شـايـل       قـلّي 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كـربلا ه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ل       فـيـها انا امق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ـاز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يت  مـن 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منادي       والضغن صاحت 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و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ـتهم  والـقلب صـادي       والـدمـع بـالخدّ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ك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ظري من يوم شدوا      اُو ركـبوا اظهور 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افوا ارض طيب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دوا      اُو ساقوا الظعن سرعة اُوبعدو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لغاضريّة 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دّوا       بـس من غدوا ما عاد ردّ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قوا  الظعن واني توانيت       ولا ريـضوا لي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ز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عت الأثر والص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ّيت       واعـثرت باثيا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ر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الحال قمت  اُ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انيت       جرى مدمعي والجيب شق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ـايلك يـا د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هم       اهـلـك حموله اشظل من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داعـة الل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عنهم       بـسايل  انـا الركبان عنه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ت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د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قب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ل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سط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تجيه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مـن اطروش اللي تصله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  ضـيم أح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ل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نـاس فاجع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ـلهم       ولا  ادري ابـاي بـلدة نزل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لق اِدياره  اُوسـافر اِحسين       مـاشـي اباخوا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بـ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برى اله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ساوين       ودوا  كـتـب لـيّه ا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ــدم يـبن ط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سين       إنـريدك تجي واتش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ـه خليف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ضـيـن      اُو زيـنـب تقله ني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صـحبتك لاوي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وين       انـا امنين جتني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لـق مـنـاز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وطان       وقصده اراضي الشوم واحز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عنا ابمعزة  اُو 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حان      اُو تـبرى لنا بالد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ت الكتب من 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فان       اقـدم  يـبن طا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د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يرك لـنا ما نر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طان       عـجل  تـدارك 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م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لـق اديـاره ابـن الزكي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ـل  لارض الـ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يـارنـا امـس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ّه       وانـا  امسيت من ا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ظــل لـي مـ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يّه       انـا امـنين ج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ر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 لناس شنهو البص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ّه       راح الأبـو مـن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ظــل مـن يح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 مـتـى  اتـعود بالوالي عل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2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ِ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هذا الـشهر غلّ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ز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ي الأعـ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تب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ري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 اِتص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ى الكر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رّج اِِخي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در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بو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و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طلعة 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عت قل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ملت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سوانك ولبن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ّيت فاطم مالها امعين</w:t>
      </w:r>
      <w:r>
        <w:rPr>
          <w:rFonts w:eastAsia="Times New Roman" w:cs="Simplified Arabic" w:ascii="Times New Roman" w:hAnsi="Times New Roman"/>
          <w:b/>
          <w:bCs/>
          <w:i/>
          <w:iCs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در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ج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فجع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ب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تخبروني يم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جون       والـى منازل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ود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طعنا الرجا من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ظنون      اُو قلبي عليكُم صار محز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دار  ترمون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مشون       على ويش ياب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قطع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لي تجوا لو ا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اس       ابقلبي على فرق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ج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بعث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  الزمان ايع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كُم      اُو يفرح اقليبي من مجي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طـارش م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كُم       أبـعث إلـيكُم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ي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دورهـم م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       فـي وين اه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عش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ابو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       مـاحـد لـفى منهم ا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دار  لـن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عزيّه      اُوامـا  تـجي 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ج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ي  هـلي شا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عنهم      اُو شـالوا حريم الع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داعـة الل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عنهم       الله ايـسـاعد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قد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مي بهم من شد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ق      اُو قوّض ظعنهم بيهم ايسوق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بعتهم والج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زوق       حـرمه  بلا ولين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لوق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ي هلي شدوا على الخيل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ام الظعن ماشي ب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ـين تكبير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هليل       واتـبعتهم 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مه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بوع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جاجي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دورهم كنتين مصباح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وم فيكُم اته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ي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سـك يغبرا اتبد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ياح       راح الولي يا محن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مسى الدمع بالخد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فّاح       بعدك لصك الراح بالرياح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جي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وفّ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ادات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سؤال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نا على ابي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فيعين       بـيـت  الـ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ر النب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يت الوصي حيدر أبو اِحسين      اُو بـعـد الذي بقي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ري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سن بالسم واِحسين       شـال  ابهله مدري القص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ى  اُو 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خدود       فـي وين سافر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ي البقيّة  اُو خـ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صود       مـن بـالوفا والك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سى بو علي لدي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عود       متى ايعود يا روحي متى ايع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جـيـت ابغي بيت لكرا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وا إلى سـافر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تـجـي يوافد عقب هالعا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حـد يـمـن للك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و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اع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يت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 دمع العين همّاي       مهو جاي يا وافد م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ؤالك  يوافد فتّت اِحشاي       نحل جثتي  اُو ز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ِبلو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ـما المدارس والمساجد       على الباب لا توق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اف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ان لهل الك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صد       روحوا  اُوخلّوا ش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طلبوا من الباري الواحد       يجي اِحسين واتعود العوا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ُو 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ّه       شـدّوا رحـلكُم عج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صدوا أبو اكفوف السخيّه       تـرى هو مش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غاضر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طـلعته ما 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ّه       أطـلـب أنـا ربّ 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ى  الله يعود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       واتـصير  اُوقـا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ــرد  دولـة لـوليّه       مـتى ترجع اخو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ك  الحكي والق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ه       انـا ابـغيك لكتا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حم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كـان يـا واف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دلـه       إلى  عند ابو سك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ص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ى  جيت لاعن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أله       في وين شال  اُوح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ى الله ايعود اِحسين بهله       اهـل الـكرم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ج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وا لأرض الطف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مله      اُو  بـيت الكرم اخ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بن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ن وا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ي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ش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لب من الله ك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جع حبيبي 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بيب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ـادى اُو مـنّـه الدمع منثور       أنـا نذر على جيّة 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ذ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قـلـبه من الأحز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عور       إنـكـان جـونـي هل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ـرح وعيد وامت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ـرور       وانـحـر نحاير واب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سـى الله يرد هذي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ـدور       لـيـته مـا هل اهل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اش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وفي اعلى عزي ابروح منحور      اُوصـدره ايغدي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غ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رم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هو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ين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عترض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خـويه يا ولينا       يـا نور مك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هو  الـذي بع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نا       ترضى يبعد أ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بقى  غـرايب بالمد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روح عـنّا يا و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ا  اُوصب ادم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ه       عـزيزك أبـ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فارق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تّى  على الرمض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ينه       عـريان مـ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ت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ا راس اُو مقطوعة يمنه      اُوراسـه ابـرمح شايلين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ـت  اُوقـالت يا ولينا       متى ترجعوا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خ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       باتروح لا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يرد ده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 وابـقى غري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ن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 اُو 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ّه       مـا فـارق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ابــ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       أبـقى على الرمض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دري تدوسه الأعوجيّه      اُوراسـي يع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مه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ي ترك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      اُو تـمشي للطا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ت اُو قـالت و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       يـا سـفرة القش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ني المصايب طب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لتم      أوّل مـصيبة جد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ر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ثاني امصيبه امصيبة الام       والـثالثة ب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شمش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بعه  الـمقت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م       وامـصيبتك ياخ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ظ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ك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ب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ام  شـرع لل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هج       شـال ابـهله بالسر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جج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قـلوبنا بالحز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ج       كـنها ابسهم ال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زج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فـر ولينا قاص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ج       يـوم درى بـالأ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لـج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ف  الأمر حاين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تج       طاف  اُو سعى ما تم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ج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ضاق به رحب البسيطه       مـا تـمم الحج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روط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ـــاف  اُو ســعـى       والــبـ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خـيـط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قي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وقوف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ائم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جه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ها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رو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ذحج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حى يها لواقف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       وامـضي  لاشـغ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س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يها با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ّاب       انا  غريب ضيفين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ثو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ازيـك به في يوم لحساب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 الـيـه ابقلب له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ذا اثار انته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راب       نــادى اُودمـع العين سكّ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رمه انا من ب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جاب      اُو اصـولـنـا طابت ولنس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ّـي عـلـي دحاي لبواب       لمضروب في وسطة المح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طـبّيت بلدتكُ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اب       ابـايع  إلـى بن دا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خـانوا ابعهدي كُ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صحاب      اُو ظـلّيت انا ما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ن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ذ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لد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با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قول واسمع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لك       اخبرني يهذا امنين اص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اي محله 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لك       ابعث  لهم حتّى يج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ج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وف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 يهمل م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واصفق على اليسرى بلي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وين يا حرّة اُو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       هـلـي في مدينة آل يا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ابـلدكُم م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ين       والـلي نحلني واه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ر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فرا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ق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ج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و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ل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ا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قلبـ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مـ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ل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شـعلمك يمسلم ق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بان       والـجوع لاحق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طش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نا الكتب من 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فان       اقـدم  يـبن طا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د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يـرك لنا ما نريد سلطا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كل  مـنهم للعه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نت حقايد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ضغان       وانا اخاف اقتل برض كوف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اُو مـنه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اد       والـدمـع في الخدّ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خـل يـمـسلم يابن لمجاد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ساع اجيب افرا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وس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حاض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آ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أل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ه دهـشني فع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ين       دايـم  ابـا لحج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ش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 اُو منها تهمل العين       يابني  لا تسألني م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دخبريني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خفين       قالت ترى مسلم اتى ال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طل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لجأ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 بطلع الساعة ولا عود       ولا عود ليكُم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جن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ت عليه اب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رود       قولك الي موقول محم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طف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ه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ُخ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س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ضح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نغ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في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ف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دي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شجّ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اُودمـع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ريّه       احـمل  يمسل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ول ابصولات قويّ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حرب لو يحصل ا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د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م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عـليها و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ل      اُو قـلبه غدا بالغض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ع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ـرب جايز ح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ج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ـوح فن ربات الح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 انـا متذك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ـوال       يـجوكُم حـريم ما لها ا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ن سبايا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مال      اُو  فـيهم يتيمة تده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يا غطا طوعة اُو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لال      اُولا  مـن رأيتيها ا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لـي  لـهـا والدمع همّال       مـن غير ان تبد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ؤ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ك  وقـع ما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ذال      اُو في وسط رجليه شدوا اح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صيك يا طو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صايا       لا مـن لـفوا لي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مـار  لـكـ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ايـا       حـسرا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ط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غي سل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وصـايا      اُو  قـولي يهل ب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ولا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ـانـت  ابـمـسلكُم دعايا      اُو  ذبـحوه ظامي ا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ا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ـلها  اُو 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ديره       فـيـهم الـي ب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غ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ي اُو مـدام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ثوره       يـمقتول في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ف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حاضر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صيره       لـحـسين بن ع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ي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اُو دمـع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هلها       بـنتك  يـمسلم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م سـنها قل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ـلها       قصدي اضفها واحضن ا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ق بـالنياحة اس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      حـتّـى أعـزّيـ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ه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حال طفلة ا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لها       تـكـثر هضيمتها اُوذلـ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كـان تب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وصـفيها      اُو  بـتعملي المعر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طيها  اثـي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تريها       تـرى هي يطو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سلّب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من لفت 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ضنيها      اُوعلى حفرتي طوعة ارشدي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س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ا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ع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فـ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ذ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و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وادمـعتها جـريّه       ذوبـتني  ابها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ـيت كـبدي ملتظيّه       تـوصيني  ابـح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جي الكوفة اعلى المطيّه       ذكـرها يزيد الحز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شـفتها اتم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يّه       ويش حال طفله ابها الأذ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طو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ي  اُومنه ته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لازم يـطوع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و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ى اُو حرم فوق البعارين       كلهم اسارى ما 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 نحلني اُوز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مي       افـراقي يطوعة ل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 وحدته يا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همي       يـوم عبوس ايج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م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طوعة  اُو قـدّام الظعينه       بـاقـي الـبـقيّة امقيد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رق حشى اليسمع ونينه       ويّـاه نـس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ساعد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ـادون ضـيـعنا ولينا       مـنـهو يـر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مد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سلم سـلم واحتش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       وقـلـه  يـمـ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ؤم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نا تـحت أمرك امـطيعين       مـسلم تـكلم واح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ق الـذي ك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نين       مـا  لـي امير غير لـ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ك  ابـن 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رّة العين       لـكن  ويـن اللي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ره على الإسل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ين       يـنقل وصا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حتفظ ز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هض ابن سعد واب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علين      اُوقـلّي عـلى اَسرا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ني تراني اِ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حبين       قـلّـه اُوصـ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صي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يع  الـدرع والس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ثمين      اُو تفضي المر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وفي 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ثانية تـبعث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      يـرجع ولا يج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ـن سـمـع نغل الخبيثين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 اصعدوا به القصر هالح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مـوه مرضو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بينين      اُوصـلت أخباره عن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ُوظل يبكي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ين       يـصفق على ايس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ت ارجـالـي ولمحبين      اُوخـلصوا  عم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مو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جت خو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صياوين      اُوصارت لهم ضجات واح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ند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مك يبو طاهر  لـفاني      اُو حزنك على الصا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رقاك  مـا 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هواني       لـيت القبر قب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اسـمع ابعلم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اني       اشـوف الدهر بي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بط لـراسي وابـتلاني       ترى امصيبتك هدت اركا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ر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وع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فا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هـر تـزفر بالغضب زار       واهـمـلت عـينه ابدمع نث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ـول يـا كشا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ار       نـمتوا طبق من ياخ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ث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  اليتم واحنا ت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غار       بـوجـوهنا حـ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كـد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  ولا مـخل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غار      اُوكـلـمن يجينا طا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ثـ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زيـنب تصب الدمع مدرار       تـجري مثل ج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نـ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قول اخويه اِحسين بس صار       ابعرض الطريق اُوج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لم  ذبـح بالكو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هار       واصـفق على اليم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يس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حـيف  بــ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نـكسار       بـوجـوهنا ووج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ص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3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2" w:name="زينب_تخاطب_أخاها_الحسين_(عليه_السّلام)_ب"/>
      <w:bookmarkEnd w:id="22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تخاطب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خاه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عد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صله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خب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فا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عنا اُو طـلع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شين لا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حوي  ابـدو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ويّه      اُو  تحوي لشمو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حـالـة القشرا عليّه       يـحسين يـا راعي الح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رايحين لأرض الغاضريّه      اِنـظـر  مـدامع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خـايفه ت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ـه       عـاري  اُوتدوس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ه  اب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هريّه       وانـروح للطا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دخ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رد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مدينه      اُوشوف العدا خانت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وا  لـمسل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      اُوكـنه الدهر جاير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خاف 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لبونا       بـالعج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 ابهالظ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 اُوصب ادموع عينه       قـلها ي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اقدر ار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مدينه       ارجـوعها صع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ض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صحة الاخب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لام       من  ذبح مسلم 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ر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 الـسبط حج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ام       حن اُوتزفر اُو بالعجل ق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مجلسه واقصد للخي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كانت لمسلم بنت اكر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رها ثمان اسن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ام       دعـاها  اُو قر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س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ناصيتها مس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هام       بـالشر حست والبك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م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دمع  فـوق الخ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جام       قـالت يـعمّي اُو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م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فة علي زر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خام       اراك افـعـلت بي فعل ل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ظـنّـه  اُبـويه ضاق لحمام       وامـن الـمنايا صابته اسه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اُو 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ج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ابوك وابناتي طبق ع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واتك  اُو رب الج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عام       ولا خـاطرك با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ـوانها كُـل من 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م      اُوذبـوا  الـعمايم والبك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صارت الضجه وسط لخيام      اُو زيـنب تصيح ابدمع سج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قـول مسلم ي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ـم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مـك لفانا والقلب ه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وا عـليك اب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لام       كـلهم كـفر ما ف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سـل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صب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حل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كلّ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ا 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لعين       أبـو الـسادة الع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يا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بـنت مسل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بّين       حـميدة يـبنت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امي  اُو قولي لك اب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       وعـدتك اُو قـولي له تفه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اتي خواتك واسم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       تـسكتي يـبنتي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و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ا الـبكى بط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حنين       يـبنتي اظـن بس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ثق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 يـعمّي ياض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ن       انـا واثـقه لك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ـي انا من غد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بقى بلا امحامي ولا ا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بـقـى خليّ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ثـنـين       بـويه قـتل وانته ب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مـسـي  يـتيمة من هلثنين      اُو زينب تنادي اُو تذرف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نوح  لـه من قلب اح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مصيبتك يا قرّة ال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ص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حاط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عد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أخ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ـايلك يا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كـ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ـجيوش لينا لو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 يـ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       يـمـن ابخد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ف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جيوش  مـلتمة عـلينا       قـالـت يخ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ل  قـوم ر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مد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ل الاعادي اتخون ب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 الـمحامل قوم ردنا       لـرض المدينة وط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هي امناسبة نمش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دنا      اُوتدري  حرم واَ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غـير هالسجّ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ْنا       يـحسين ردنـا اب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كـربلا لا تن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ا       الاصـلح لـنا ن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خ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مدنا       لو رحت منهو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ألك بالخيل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دها       تـرد الحريم اب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علك إلى حريمك يضدها       هـلعيال اتود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لد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ايف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ق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د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ق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تاع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ط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فك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اع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زلنا يـخويه نز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وم       علينا  العجب وال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ر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تمت عـلينا اُو كث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       ردنـا ابعجل يا خ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خـايفة تختضب بادمو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ك يصير ابرم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ز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أنا ما ر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دار       يا خوي لا تضرب بها اخدا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بي ترى يا بو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تار       يـحسين خويه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برني يخويه اشوا بكُم صار       ترى القوم لزمت 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ن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حايرة واض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فكار       ردنـا وطن ج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خت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من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حيل       وصـوا بـنا خويه رجاج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تدري ولينا يا 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ل       وجـعان ما يقدر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غل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غل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ناج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ـوا  بـنا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حلون      اُو قـبل على الغب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م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ا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ور لعيون       ترضى العدى 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لب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قف على د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ظعون       وسـايل اليرح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ج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ى يا بني هاشم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جون       انا اظنون جيّتكم لي اظن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ظـنّتي الغياب يـلفون       يـا عـزوتي 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د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ر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يّ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ع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ج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ب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ظاه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سد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رض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سأ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حـجّة المعب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من       لا لاذ بـه لمخ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م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وف لنصار إلاّ ايتحامن      اُو  لزمن بيارقه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ام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البير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لفو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م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ن الوصي ف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حوله       واخليفة  الباري اُو رس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ك الـذي مقت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يله       يبن  فاطمة 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ت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بيرق اللي يذكر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       يـاهو  من اُو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حرب من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شيله       نـادى  يـ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خدّرة فـ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حوله       يـعزيزة 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ت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بيرق اللي تنظ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       إلى احبيب باكتب له ال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ت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وف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شي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نور عرش الله اُو جلاله       يـا آيـة الب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ال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علم  يا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لاله       ماشوف احد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جا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 اُو عـبر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تونه       والـلـي ابخد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ف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خدرة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نـا       هـالبيرق  الـ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ظ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انـصـار كلها حايطي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 احبيب في الكوفة يج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خدرة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رّار       يـمن جدها الهادي المخت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هالبيرق التف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نصار       بـيجي له الفا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غوا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بي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شع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ع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ب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دم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ريّه      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نسل ال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ك يبن أزكى البريّه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وح إلك منّي ه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لك أنا اذ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يّه       فـدوة يسلط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ُج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بيب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 اُو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ثيره       يحبيب ي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ش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من دنى عمره ابمسي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ذبح قبل وقت الظه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ثث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ت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في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سأ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 تـقلّ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       هاليوم منهو الجاي 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ي علي ل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نا       قـلها يـعمّه يا 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بي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ص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خط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حب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بـيب عاين للعساكر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يمامك الطاه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وفه يـصك الكفِّ حاير       ترى شوفته تكس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اط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يوجد الناصر       وابـها النسا يحب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بيب جاهد دون لحسي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تار وحده إ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غربة بلا ناصر ولا امعين       وانا خايفة من هج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ط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بيب شوروا اعلى ضمدنا       ايشيل الظعن بين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خـلف بو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دنا       يـا كربلا لاَرض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ر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ل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حبس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ص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ويه الليث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ب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لجاي قصدك تخضب الش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بايع عـمره ل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ط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و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لي متح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غريب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بيب يا ناص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       يـا لجايد ابروح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ل لك متدري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نا       ترى  اِحسين شما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ب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فة اه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كاتبينه       والـيوم  ج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ارب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بيب شور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فيّه       عزيز  النّبي اُوباقي البق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وّض  ابظع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عشيّه       انا خايفه ب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ذبـح ارجـالي بالسويّه       وابـقى غر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ن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ـراقهم يصع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 لـمن سمع ق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ك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ت أحزانه  اُوق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چيه      اُوحـن  اُو جذب أ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زينب اطف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       تـحوي  ارج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شـوفنا ك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ـه       مـا بـيـننا زين الس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ز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شم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حب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بيب تجلس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رسك       يـاللي هـديت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فس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سـانا  فـلا نعد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سّك      اُوعسى كُل اعداك اتحل رمس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بيب  يـا لض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يمينك       يـا لـشيخ يا لثا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ي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نـا ي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سـايلينك       ولا اتـقول إ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بّري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طي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ن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 الع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ك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خدودها 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ل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ن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بيب يـا نسل الأط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 نصر مسلم و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ي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ب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جا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عـلـيها ابدمع هتّا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نت الوصي فارس الفرس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نت البتولة اجلي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ن       يـوم الذي حاط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د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مسلم ولـدكم ي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       ما كنت حاضر ب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ف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كـنت حاضر يا حزي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نـتيجة الزه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أعـادي ايـحاربو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كان  اضوق ال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ن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قـلها اُومـنّـه تذر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ن       والـقـلب مـنه 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ط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ـلها  يـزيـنب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ولين      اُوعـن حـال مـسـلم لا تسايل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ن هالحكي ارج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رضين       تـرى احـنا العتب لينا م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ابـهـمـه قـوم هالحين      اُو بالشور شورا على الولي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ردنـا  قـبل ما يسط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ن       قـلـهـا يزينب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ولـ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تر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أقـبل الصب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دنّا       والـكُـل باسمه قد تكنّ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وعد لاصطك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سنه       وارخت فوارسها الا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و الـذليل اي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ا       محلا  الفتى لو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نّ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دم عجن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سنّه       جتنا العزيزة تنتخ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قول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 عـنـدنا 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يّـه       يـوم اجـتمعنا ا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ـكر حق 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       والـلي حضانا ا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علنا من ارج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ليّه       ابـنصرة غر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 تـا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عشيّه       نـحمل عـلى عسك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دعي الجثث صرعى رم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مـحـسبين احنا 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رب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ن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صدي  أنا بحك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يكُم      حـتّى انا ب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كي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ت الرسالة اتقول ليكُم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تاخذ عهد خوها علي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كان عزم الذلّ فيكُم       الله لـنا وا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كُ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أنص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جا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بيباً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بيب هذا الق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ّه       هـذا الحكي ما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ح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هو حكي تحت الاظلّه       ايبان الفعل لا 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زم نـخلّي 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فله       عذرنا لكلنا ان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تلى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نبذ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ُرِّ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رياح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صمّ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قو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قت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بدّل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نيّ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مّ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لفت راي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شركين       واتلملمت كُله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ر  عرف فو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ناوين       ابقتل السبط واه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طي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ى اُودمعته تجري من العين       بـاتأسفه ايـصف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دي  يـب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شمين       انا الروعت ه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تك يبن س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ونين       نادم لامري  اُو ت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الحسين اب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جوم       والـقلب ذاب ابك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كـان اِنته تا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وم       يـغفر لك الو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يّ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رُّ جاهد واط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      اُو سر قلب زينب واُمِّ ك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ُ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ص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وب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ع اِحـسين اُو 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حان       ركب سابحه اتوسّ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د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دا ابمرهفه المجدل الفرسا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لّى الدما في الأرض ودي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ـناخت عليه اجن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فان      اُو دارت عليه باسي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ز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دو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رب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وقـع جاه 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افه خضيب ابفيض د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ه انحنى ايح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ش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قول ذا حـرّ 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ط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مّ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* * *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بّاس يا س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واتين       يدخر الوصي حيدر أبو 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امي عن  اِخـو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بنين       إلـك  يـوم يشبه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ف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ـلا تفني الفراع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بـطال يدع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اع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معها البطل عبّاس وارعد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غيض  في وجه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د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ات الـذي رباك والجد      اُوحـ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تولة نسلة أحم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كان القضا ما وافق الحد       لاحـوق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دهم ح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هم يوم لنكد       سمعي الحكي يعزيزة أحم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رِ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سدّ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لك يـبو فـاض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ص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و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ا درعي الحص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خـبر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مـ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الـطفل واخ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ك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حاو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عت  تـعثر 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خدار      اُو تصفق على اليمنى بليس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ادي اُو دمـع العين نثّار       اِشوي ماي ما عد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نص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سقي هلطفيل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صغار       سـمعها أبو فا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غو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هض إلبها اُو بالعج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ار      اُوقـلها اُو 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ثّ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نصا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ت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جا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ّ الأجانب واقصدي ا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نا لـزومين ابـحم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ول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نقطع وص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طف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تي إلا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ف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و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ان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م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لن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جا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تب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تنـقل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تب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4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خيمت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م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غير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 خـ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مدنا       يـا سور عزنا  اُو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ن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من العطش باتموت سكنه       واعـظم امـصيب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طف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ي الحريم ات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نا       وامـن الـعطش بان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ر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ي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ق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 بوالفضل ما صد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كُم      اُو لازم اجيب الماي ابخيم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ـقي حرمكُم مَع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فلكُم      اُو طـلبوا من المعب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كُ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جـع لكُم سا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دكُم       والـماي تـشرب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معكُ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بّاس  يـا 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فيفه       يـمالي اقـلوب ال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امن العطش سكنة لهيفه      اُو هلسكوت مدري اشلون كيف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ف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بئ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فر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في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وان كـله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تد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قولون يا صاحب الغي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ن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 فرج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سي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حين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يسَ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ر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ـ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لّ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رقى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و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ن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رق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ستأذ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اب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يـحتاج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خب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دين الحنيفي ظهر وانص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ن الاجل من غ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لي حـيلة 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بي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خر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ظ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جري ال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بط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ّ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س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 ويش نعت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ب ما مي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ل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وم  احـتزم ما ينفع اقعود       هـاليوم هـذا ما ع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زجـر يخويه وار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عـود       وانـتـه بهذا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وع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 الـذي بالضي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دود       سـمعها  اُو تناول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ن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ها اُو حـلف 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جدود      اُوحـقك لصك اجن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جن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ـبق  عليهم وار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عود      اُو تدرين ابو فاضل مهو ار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ذ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ح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زن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اعمودها لا قام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دور       ابـرمحي  انـا خر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ص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ـفخ عـليهم نفخ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صور       واحـطـهم  وادورهـ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طـشـر عساكر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برور       وخـلي  الـدما ت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بح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ـدهـم وادورهـ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       وانا ابن الوصي حيدر المشه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خر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شو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ا  اعـمودها وانا ظنبها       وا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قدم في حرب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روس الاعادي النار اشبها       وخـل الفوارس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ب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شـام ازلز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طـبها      اُوحق  الوصي ع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ب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س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ترب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بّـاس يـا حامي ظعنّا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داد قـوم الـك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هـي عـادتك اتص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ا       اِنـهـض معَ جم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ـ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حوا الـهضم والض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ا       ترى امن العطش بانموت كل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ُومـنّه ته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ن       اِنـكان القضا ما سلّ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 اللي تطلبين       يـزينب تعرف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د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قْـدر على عتبك تعتبين       ولا قدر على عتب الخوا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ي يزينب روحي لحسين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ي  اُوسـكنة والنساو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يبوا الرخصة لي من اِحسين       بـاحمل وزلـ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ا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يه  عـلي قات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مر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مـيك هالصارم ولي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 رحت انا ميل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       قـالت يبو فاضل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ع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ـنّيت قالها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ـنين       قـالـت يـبو فرج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ح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اُمّك جا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ثـنـين       مـثلك يواسون ا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ر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نصر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يـخيّ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ونه       يـمـخدرة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ابخد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ّفونا       الـماي  لاز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رب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ـيبه ولو ال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نه       عـبّاس  كـ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رف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يبو فرج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دهينا       مات الطفل واخته اسكي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ك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دوّ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ّي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مكُ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ط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ض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مكُ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ذخيره       يـعز الكب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صغي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الكون ما ينطلب غيره       والماي  اَنه ما ر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ير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لي من الب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خركم       واقصى المجد صاير مجد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ينب اخـذوا م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فلكم       خـلّوه  بـس اِيموت عد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خ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ضيدي       يبن والدي خويه  اُو سي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تني اسكينة اعلى الوعيدي       طاحت عليّه  اُوحب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تها يبنتي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يدي       طـلبي على عم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  السيف والخط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يدي       لـهجم على ج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زي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عـي جثث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لحصيدي       شـجاعة علي ك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أيدي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ُج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ت الملك ج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طفلها       لـلماي  بـاترو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ب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عـة يـخويه ما مثلها       لا وقعة البصرة اُو جم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اُو عـبر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لها       خـلِّ الحريم اتموت ك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نت الملك و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فلها       أنـا  خـاف دول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فله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ّ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حـيات  ربِّ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ليله       ذيـك الذي ما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ي قتل في الف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يله       مـادام انـا سي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رمحي على اكتافي أحيله       مـتهولني اصف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ثق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بـويـه علي و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يله       يـخسون  مو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لـذي للص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يد      اُو  مـدخور بي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دا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كان عادت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وايد       لـخلي الأعادي ابلا وسايد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هاشميّ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س الضحى لا تطلعي اليوم       يـشبّان مـنهو 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د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رمـحي انا ما ير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سموم      اُو قـولوا لطير بالس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كر يجينا اُو يـشب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حمل أبو فاضل على الق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لـذي لـل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يـع      اُو مـدخـ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ّـام الوقاي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ـان طير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يع       لـشبعه من الح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قراي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لـلي عم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يـعنّه       والـلـي ايتم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تـ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وعد  لـصطك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سنه       ايـبان الـشجاع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ّ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وا  الـمحام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ظلّه      اُو ركزو اللوى وجلس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ظ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  تـقـحـم الـميد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روم تـخـلي الخيل ف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ـكـان أحـد يـقد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ـه الـثقل خلّوه ك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مـا تـمـسـي المسيّه       إلاّ  الـمـوا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ق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آمـالـنـا  لــ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ـه       وانـكان احـد نا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ل  مـن ايسمع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كيه      اُوخـلّـوا الثقل كل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ينب اَطف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ّتيهم      اُو بـالماي يخ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دي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الساع أجيب الماي ليهم       مـلزوم يا 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قي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3" w:name="بعد_ما_حصل_العبّاس_على_الرخصة_من_أخيه_ال"/>
      <w:bookmarkEnd w:id="23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عبّاس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رخص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خ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ّام  يـابني قر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ود      اُودن  الـدرع والط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ع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 من سمعتوا بروق وارعود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نا ملكت المشرعة ابز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بوا من الباري المعبود      اُو قـولوا عسى عمنا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ع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سّام  يـا بني قر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طاس      اُودنِّ الـدرع والجود  لابـ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و من سمعتوا ضجّة الناس       قـولوا عسى الله ايع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جا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و انصاف يا زينب مهو انصاف       تـبـكين واحنا ما ب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لا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الـجيش يبلغ لاج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ف       والـماي دونـه تضرب اُوصاف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ي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ر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ف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ها ايتحدر ح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شوف      كـنّه  سـهم نافذ بـلص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ـندفع برماح واسيوف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 عينه تنظره اتش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نادي اُودمع العين مذروف      اُو قـلبه على العبّاس مله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ض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كفوف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  جاها اُوكل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تال      اُولـبطال دوّسـ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بط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دّل فوارسه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لال      اُو قال البعض لا بعضهم ق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وه  يـشرب 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زلال       وإلاّ  فـنى أوّل مـ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حـد  كـفو ايفعل هلفعال       إلاّ  عـلي خوّا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و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بـرها  من اجنوب اُوتعلّت      اُورادت تـطير اُولا انـدلّ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ـبّـق عليها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لّت       عـسـاها يـمين ما اشتلّ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ن  الـمواضي والأسنّه       فـارس يـهاب ال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د شـد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سايلنه      اُو نشدوه ويش هو طالب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كـان للما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صدنه       خـلّوه يش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ته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إلا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ف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مع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ـكـان هذا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زاله       الله الـكاف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ج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ا الموت نازل لا محاله       قل لبن سعد ايش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ـكان  ايقول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لا       يـبرز له اينظ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فع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نشوف مك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تياله       العبّاس ما ي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 تقطع ايمينه مع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اله       يها لناس عذر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فع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رو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طف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ّل أبو فاض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رغام      اُورج العراق اُوزلزل 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رايات نكّس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علام       ويزيد من فوق التخ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م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لعت من الخيمة حزينه       اتنادي ابمبر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ت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 يا عز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ولينا       اسـمعنا ق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ي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ع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طع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لعت من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احت       وصـلت إلى عزها اُوناح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فوف البطل ع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حت       وابشاير إلى ابن زياد راح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الـذي لـل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ـيبه       اتـوسد  يـم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حر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ان جـثّـة الوالي قريب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ضي  أنا اُوسك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جيب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ـنـا يحسين ناد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اي مـالنا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ضى ربي مراده       عـبّاسكم  نـ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ه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 حـيدر الكرّار موجود      اُو  ينظر ابعينه شقت الج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وفه  قريب ال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دود       عاري الجسد مقطوع لزن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فضوخ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ضرب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مود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يم على المسن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من صلاة الليل سهر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 على خوات اِحسين زعلان       خلّيت من يح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صي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ياخويه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نـخاك       إنـته الـضمد وخو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خوي خانت 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عاياك       واسـمع اسكينة ك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خ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جـلس اُوسـر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ملقاك       تـراهي افجعت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عـيشة الكشرى بـلياك       ابـوسط القبر با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ـنة  لـفـت لي بالمذلّه       جـتني تـصيح والشع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ل  لـي يب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ه       انـكان الماء ما حص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ه يجي بالعج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ه       تـرى عـمّتي مشت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 عـبر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يبه       حـلّت عـلى را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نلام  مـن فا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يبه       مـعذور لا من شق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ـونّـه بكى واعلا نحيبه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ـى الـطفل راسه تش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يا سو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شيّد       يـسيف ابيمينه ماض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تـك تـعود ليَّ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هد       ويــلاه يـا شـ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دّ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لم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سد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يـا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ميّه       يـمدخور  لـ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ـخاك سـكـ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شميّه       تـقـلّي ابـدمـع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بـوي يـا زي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سجيّه       عـمّـي ترى ابط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ح يـجيب ال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ّـه       بـخبرك  يـبو نف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ب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عـيشتي ما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نيّه       مـن  بـعد سرد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يـن الـطـليعه يا مقدم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اض بحر ال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ز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فرجة قـلب زينب اُو كـلثم       وطـى المشرعة والري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ق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لشرب دون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هم       ابـروحـه  فـداه اُ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د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داعـة الب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بّاس       يسيف الحريبة اُو مسند الراس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ت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يق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فاس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ع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بّاس  يا را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       يـخويه يـقيد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حاوي الشجاعة الحيدريّه       خـوفي يرد ده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روح كُل ا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ويّه       وابـقى غري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نب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افة يـحفاظ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ديعه       تبقى رميّة اعلى الشر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صيبتك أ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جيعه       تـبكي لها السب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في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مـعودة منّك ابقطيعه       ضاقت بي الد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س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4" w:name="في_رثاء_القاسم_بن_الحسن_(عليه_السّلام)"/>
      <w:bookmarkEnd w:id="24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ث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قاس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ـحتار يا 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ـحتار       ولا اتشوفنا في ع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غ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حنا لا من صار ما صار       ابروس الاعادي نشع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دعي الدما ت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بحار       ابـونا عـلي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رّ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وا  اُو قـالـوا له يعمنا       بـانروح عذرنا عن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فـديـك  بـالأرواح كـلنا      حـتّـى لـوان الـ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فن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ع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 اُو دمع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دوده       يـعمّي مـصايب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د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نا  الـذي سمّته اجعيده       الـيوم انـا بو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ـ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صى  عليه اُو رب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وده       ابكتفي  اُو حطها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أ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لّي اُو قـلب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يده      أوصـيك  يـابن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 صـابتك مح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ديده      اُو عليك اَظلمت دنياك سو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ك ابـقراءة 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وده       واعـمل بـما 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هـذي يعمّي ه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وده       لـك والقضا وص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دو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ش  الكفر ت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عيده       دايـر اُو حـاط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نود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خصني  انا باشع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يده       والـعرس عمّ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وف الدهر ناشب اِحدوده       لـينا الـمنايا م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عي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جيد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صـاك ووصـاني اِبوصيّه       أبـوك الحسن  اُوعـ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ّي  لـج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اضريّه      زوّج الـجـاس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ب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ـنة  قـبل 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يّه      اُو نـادى ابـزيـنب يا اُخ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ّي إلى الـجا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ه      اُو  فـرشي لهم 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رس  الـجاسم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       حـنّت  اُو قـالت 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 عـرس لو هُ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ّه       مـتى ابعود معرس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ت اُو دمـع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ريّه       قـومـي يـسكنة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ك الـولي آ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ّه       بـانـعرّسك د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ـ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احت اُو دمـع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يّه       يـعـمّه لا تبل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ـف العرس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شميّه      اُو على المشرعة زين الس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بـالرمض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       وارزيـتـي أعظ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ز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  الـخلق تح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       سـكـنة عـرسها في ع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ّـا  لـفـت زينب لسكنه       قـالـت لـها قو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لي  عـلى التصب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نه       نـخضب شمالك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من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الأمـر مـاهوَ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نـا       يـسـكنة أبـو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آمر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خضّ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فوف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حن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كنة إلى عندي تدني       قالت لها اشتر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أبوك إم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رني       سكنة إلى اكفوفك بح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عمّ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مّه أنـا ما ريد زينه       يعمّه العرس ويني اُوو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آنـي على 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       مقطوعة  اِشمال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ين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رس  لـه ز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مّه       ولا لـي قلب مملي ابهم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رّس على الجا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مّه       مـذبوح وامخض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مّه انا للزو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جوز       جاسم ولد كنّه غصن موز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ريد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شع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زوز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روح إلى  ع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اصيح       وبوقع على جسمه وباط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له تـوعى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ذبيح       منّي امعرسه و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اب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ناسب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طش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لب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د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و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ز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ح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رّي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ف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لـزيـنـب قاست اكروب       من فعل اخوها ر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ذ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ن الحزن مالت على صوب       اتـنادي اُودمع العين مسك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و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ظـلنا الممد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في       جسمي تنحّل وانطو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قب الاُبو والج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خَي       اتلبس كفن جاسم اُوهو حي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تك عروس من بني امناف       سكنة  يجاسم حل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صا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ن يـجاسم ماهو إنصاف       مـعاريس لاحنا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زفا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ـاك بـادموعي عجنته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راش في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ش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 أخويه من سمعته       اِيـنادي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زفافك أجب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ي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ر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ع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ت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ـوه  عـمامه زافينه      اُو  قـالوا تهنّ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 اُو قطع ردنه ابيمينه       يـقلها يـسكنة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سنا ترى احنا امأخّرينه       لـيوم الـق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خـرين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5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ل الخيم بط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اكم       قوموا ترى العرّي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  النوح في وجه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هاكم      اُوخـلّوه يجي يجل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ا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ويش هالضجّة ينس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مزجون الفرح باحز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وا البكا ع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حزان       ترى عندكم بالخ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يـ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ثوم يا عمّه في و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وا  لـجاسم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ونه       بـالعجل 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ودّع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ل الأع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ذبحونه       ترى عقب ساع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رمـيّـة تـنـظـرونه       وانـتو صوا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دب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عر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ش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سأ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النساء بالعج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وله      اُوضجّوا فرد ضجة مه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يـا 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توله       يـابن الذي مقت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ي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ّ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عو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ل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ي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يّه       ما قلت الك يا 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 طـلعةٌ 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يّه       جاسم  أبد ما 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ابدمع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ريّه       يربّي ترد جا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نع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ات العرس فرح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ع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ا معرّسي من دون هالن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ضـيفته عـمّه الع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بوح وامـخمّ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نـف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ّ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ر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ا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ف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ّ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يا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سف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ب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ع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نع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ي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حر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ف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تك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ست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زاء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عرك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ّيس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ع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ر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وج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ع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فّا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ّي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ص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يث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و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صغ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ب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ع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نة  بـكت و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فح       تـقله يـجاسم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قلها  اسكتي لا ص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نا يسكنة صرت ط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ّـيـت مهره اُو قـرّبـيته      اُو هلهلت في وجهه اُو نخي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ظـنّـيت لن قربت منيته       طـول الدهر لنصب عزي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لوا  درع نـ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كيات       نجل الحسن و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فيف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ي يعمّه معر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      فـوق الترب يا عمّ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لـوا يـنسوة در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ش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رضه زيح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تر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وف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اذنّه أ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صو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زيحوا الدما عن فيض لخض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س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تر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صاب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ر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ثو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ر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صّليت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ر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رب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يت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ـدي لحنّة الع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قّـيت      اُوالـك زوجة امن الح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ق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ـت جالسة ويّاك فـي بيت       يـوم عـلى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د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عـمّك نـهاك اُولا اتناهيت       جـانـي الخبر ل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ف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مت  الوجه والج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قّيت      اُو ترب الفلا فوق الراس حف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بت الدوا  اُو للجر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ويت       أثـاري  الـدوا ما ينفع الم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ونّـت الـشـبّ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ّـيـت       لـوان الـنواعي ت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ت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ها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ك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مّن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بيت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الي  يـع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عديني      اُو عن معرسي لا تبعد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دم  نـح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ضّبيني       وابـوسط قـب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ّدي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فراق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ه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القبر زف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حنى       بـعده شباب اُ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ه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يـندخل قبره دخلنا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بنا العزا عنده اُونح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شيت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تح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عث على الجا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واسيس       اشـوفـه ذبيح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محابي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فـسي تج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محاميس       عروسك ترى تاهت على العي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ـل مـن لها مع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وفه       وانـا مـعرسي ما ع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شـ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سـم يـالـحلو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وفه       لامـن تـحـنى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ـوف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حلى عـليه الميز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ضر       وإذا  بـالـسـريّة شدُّ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بّـ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سـافـة عـلـى ولدك يشبّر       يـبـقى على الرمضا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ف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ض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ع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د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ّي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ـ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ي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مّن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بّان  ما نب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اهم       معاريس ما نالوا منا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فوني ولا أقدر اجفاهم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لي  على قبرٍ حواه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* * *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5" w:name="في_أحوال_الحسين_(عليه_السّلام)_بعد_وحدته"/>
      <w:bookmarkEnd w:id="25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حوا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حدت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نصار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شهادت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نص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قـدتون عـنّي ف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قده      اُوكـل من توسّد ع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ن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 خـلّيت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ده       مـا واحـد عـنده يسع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جاسم ولا العبّاس عند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ري  ادموع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بّاس يا صاح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جده       خلّيت اُخوك اِحسين وح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اني ابحديد اَفصم حديدي       لـكن  يخويه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ـع القضاء ما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ايدي       مـقطوع  ياخويه وريدي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لت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عـني بـقود الف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       بالزم اِركابك واركب اِحد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ى المعركة با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       وا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شتي كشرى بل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 يـوم السو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جـاك       بـاللحد واران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اّ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ظر  اُوعـاين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ك       امـن الحزن وال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عـند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يّه      اُوصـت بها الزهرا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الت ي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       إذا  مـن نزل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ارت عليكم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ه      اُو  ذبـحت اِرج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ـلي عزيز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       اثـلاثـاً في نح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طـلعة 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نيّه       حـورا يـزهر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ك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دّيــت لـك هذي الوصيّه       مـتى  ترجع اِرج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و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ُ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  اُودم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جّام       ردّي  الولد يخ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خ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ي البقيّة اكف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ام       والى شرع جدّه اُو لحك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قـي بـقيّت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مام       واللي  يدشّ بال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ا خـواته اُو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تام       يعزز على زرّ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خ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شوف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سيراً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لاّ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ب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 لـلخيم يا ن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عدي       يـا  قطعة من 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ب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تهيّج أحـز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وجدي       وانته الخليفة اتصير بع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ث عـلم ب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دّي       يا  بني تراني ح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عد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ف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ي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ج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 اُو يهمل مدمع العين       هل كيف ارجع للصي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ه بلا ناصر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جنود بك يابه محيط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طلبون منّك ث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فّين       ودّي أنا باَنص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تـم بعدك يا ضيا العين       حـاير اُومعت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شوف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س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ابه  اُودم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جّ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 كـتبة الخالق العلا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قى ثلاثة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غام      اُوصدري يرضّونه الظلا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تدشّ إبّل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ام       بـالقيد من حو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يتا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ج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ت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 xml:space="preserve">=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ّ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عب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دّا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ه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ذب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لاد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هام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سياط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قي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ز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دّون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جّ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م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غلو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قي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سكينة حينما رأت عبد 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رضي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أنّ واُمّ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ند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  <w:br/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صـغير  اُو فـاجعني ونينه       إلى الماي شاخص لي اِب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لـي رقـبت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ينه       بـعد ساع عـ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يل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تـلـتقي ع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ينه       نـادت اُو عـبر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ت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هالن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تّى الطفل يا ي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حوه       ولا راقـبوا جدّه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طـرة اُمّيّ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قوه       يـهالناس  قـ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وبـ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ـتوا امقم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بـحينه       ابارض  الطف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عفّر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الـقاع يفجعني ونينه       يـا سـفرة الكش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ز الـمهد بي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وح       واجري الدمع بالخدّ مسف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ف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رو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ني توعى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بيبي       ترى امصيبتك فت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ل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وتك إلى كبري اُو شيبي       يا بني انقطع م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ني توعّى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ويّه       يـا بني ر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شبيدي  يولدي اعلى المنيّه       فـتّح اُوديـر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عو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مّا رأت المه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قبلاً وهو يصهل 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, [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ملأ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]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بيداء بصهي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  <w:br/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ني المهر والصوت عالي       والـعيش  خويه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ن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مة اُو ضامت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الي       عدوّي من البلوى بك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ّوا عَلي شوف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حوالي       أنا الضايعة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ر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ح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جال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ني المهر يصهل من ابعيد       قصده يخويّه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ر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ت يا مهر في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ضيد       قـلّي  وقـع في ح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د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ري على صدره المطاريد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مت الوجه يا خوي بالأ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مهر وين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ت       في مجلسه لو داخ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ك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ث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تانـ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ز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ه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شَّع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ز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مهر وين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ه       صهل واملأ البيدا حن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ـلّي ي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ه       روحـي  لخيّك يا أم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عجل حـ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وعينه       يـمكن  يزين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لحق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ذبح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مـهر هالنيّة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      أتـوقف اُو خبّر بال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د  أنشدك عن خ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تـانـا معك لو فاجع ا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ـهر جـاو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كلمتين       يـزينب  اُو يا ب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ام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 خيّك لا تنشدين       بـينك  اُو بـينه فرّ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كته على وجه الثرى اِطعين       اِمـبضّع ل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سكاك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ه  جثث نيّف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عين       فـوق الثر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نشديني ض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ري       عزك وقع من فوق ظه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 السبط لا ط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ري       يـليتك ابحالة خو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ه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تر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نت جالسة واسمعت صايح       فـرّيت لـن اِحسين ط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 الـثرى والدّ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يح      اُومـن حوله أنص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ح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اي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حق  لي لنوح الد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ّه       للي انذبح ظامي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ه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ماي طامي ما حصل له       لـو الموت يسمع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ل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ني  وخ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ّه       خـلّه وانا خذ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عـيشتي ابه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ذلّه       حـرمة  اُوفي ولي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ّي اُمّ الخدر والصون كلّه       والـيوم شملي 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ل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رك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شـمـر تذبح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الـه      اُوخـلِّ الـولي ايبا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ي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لـسـيـف لا تغيّر جماله       لـيـت  الـخـلق ك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د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جـيت لن الشمر جاء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ه       جذب صارمه اُوجاه اُوجثا اعل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ظـل يحفص اِبرجليه      اُو ظـلّـيت أنا أدخ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ـلـي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ل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ّي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ـذا  الـمـدلل عن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ـدّه      اُو هـذا الـذي اله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و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ضـع على التر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ـدّه       مــا كـنّـه رسول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شـمر هل هالل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       عـزيز الـرسول اُو قر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ـنـاس  تـفـقد واحد اثنين       وانـا فـاقدة نيّف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لناس عزّون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     اُو على اهل المجد سبعين واث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م  طـبق صفّ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ن      اُوظـلّت حرمهم ما ا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صف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م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يد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كنة لبوك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عي      اُو كثري تحت را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واك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حـاكي إله يمك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اكي       قـالـت يـعمّ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اك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ان الكفر س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يضون       لـغسل اخويه اب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ي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صيك يال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غسلون       جـسم الولي قلب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ه ترى امبضّع اُومطعون       صـبوا عليه ال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هو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كان  ما يحص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غس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ضي عليّه وانا بغس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يبي كفن و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فصّل      اُوجيبي نعش واحنا بنحم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دف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مهل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حى  يواقف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منا       واقـف تدير الطر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بّاس ما يرضى ابهضمنا       ويـنك يبو الحم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ك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دوانّ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ت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حى يواقف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وقوف       واقـف  اُوعينك يم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ح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كان قصدك طمع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وف       نـسـوان نتست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كف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عـبتنا انـت النه مَ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كون       لو انته الذي في النجف مدف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زّاز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ص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با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عرف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ن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لا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نّك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وق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مأخر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يف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تر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بد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شكو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لأب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برك  أبـويه اِحسين ذبحوه       وامـن الـقفا لل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ّ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ن  فـوق ظهر المهر ذبّوه       ولا راقـبـوا جدّه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ـ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ه ابراس الرم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وه      اُو صدره ابركض الخيل رضّ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حـتّى الـطفل يا ي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حوه      اُو شـربـة اُمّـيّـة مـا سق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يه  الـعدى خان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حسين      اُو خـلّوه عاري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لبوا  عقب ع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      اُوحـرقوا  خـيمهم والصي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نهو السبب يا  ياب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ْ       ولـلـغـاضريّة مـا تـعنّ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شـوفني ك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سـبيتْ       ذبحت ارجالي اُو غ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ّ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م الـنغولة فرهد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تْ       مـنّـي اُومـن اب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ريت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سح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عوجي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ـخيل ليت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ـيتي       لفيتي  اُو طفيتي اسرا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ت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لى جثّة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طيتي      اُو  صـدره اُو ظهره كسّريت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لة احد عش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يتي       خـالـي مـن الشبّان بـيت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لـيلة احد عش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اشور       أمـسى  العلم وال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ج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ست بـني اُم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قصور      اُو بـاتت بنو هاشم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دّيت  لـن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يان      اُو تـلعب عليه الخيل مـيد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وا  عـلينا يا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      اُوجـيبوا  إلـى المذبوح دف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 هوه مرمي فوق تربان      اُوراسـ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لاّ فوق لس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ـون يهل الشيم ننهان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بقى ابـذلة اُو حكم شيط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من  صديق ايس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سان       لينصب لنا ابهالشمس صيو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نص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ذب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شا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ّيت اُوروس اَهلي على ارماح      اُوحـس المحورب بالظ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رجـال ويّـانا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ـلاح       بـس راس اخـويه بالرمح 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6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ت اُو 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تون       يـهل الـمدينة ليش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كـفـان ويّـا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جـيب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ـثـمان ابو سكنة توار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هوه بارض الطفِّ مطعون      اُو حـولـه بني هاش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ن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ـنـا الـيموت ايجيه دفّان      اُو تـحضر هله واتفص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كف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فنا اليموت ايظ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يان       تـلـعب عليه 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د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ـنا الي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شـاهدونه      اُو شـربـة اُمي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شـرب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 عـنـد لمناز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ضرونه       مـشـفنا الـيناز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ذبحو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  بـالـرمح را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فعونه       نـوبـه ترى ه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ـون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ح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ـهون يـالقا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ولي       اتـرفق  ابـح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ـل اليتامى اتلوذ حولي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ظـلال فوقي ظل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ان البطل ع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لي      اُوجـسّام لو يسمع  لـقو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ظنهم ما يرخص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       يقبض  ازمام الج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ن قوموا يشجعان       والي  حرمكم 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ع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م  عندي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عان       عطاشا ينوحوا على الشبّ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ق  الظعن واهلي نيامى       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فني ابيتام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غون م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اد والماء       كـلهم عـلى 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ام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ظعن وابعدت عنكم       وا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حه وانظر جثث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خيل 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ضتكم       ذبـايح اُو ذبـحتكم خدم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ايز ولا ادر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نكم       فـوق الترايب س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ك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حسر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مك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ين  الـيتامى ذوّ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ق       يـغشى عليها اُونـوب اتفوق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يـبطل الحاد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وق       يـحسين  يـا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مشوق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راج  بـيتي ال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لوق       هـالنوم الـك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لوق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كّـبنا على النوق       حادي الظعن بينا غدى ايسوق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ـ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ـ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عـز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وق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ج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س العلا اُوتا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اجيد       إلى  وين هذا اِمسيرنا اتر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روح المدينة لو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زيد       قـلها 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ّة  المدينة ارجوع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يد       يما اَحبال بانقاسي اُوي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ما احبال نقطع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ما بيد       واختامها ادخولك على ايز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ـع العين تبديد       انـا وين و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ق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س كلها اته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ز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ولون ليه ابمارك الع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ل ابغير توسيد       واخـته العزيزة امقيده ابق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ـام انا ما رايح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       لا لـي ابها اُولا لـ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الوا الزينب يا  اهـلها       ابـد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رب تايه جم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ـا لـلملازم غير اهـلها       وقـعـه يحيدر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وقـعة البص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ملها       زيـنب ذلـيلة ب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هـ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ـثر هضايم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ها       مـا  لـلملازم غير اَهـله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ن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ّ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ـلـي تـجـد السير بابر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مـن لـمـع لك بالنجف ن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هو ابنور الشمس وابنور البدور       نـور غشى موسى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ط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نـاك حـيدر 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ـبور       قـلـه  اُو 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ث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جور  يـابو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جور       نـايم  اُوصـدر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س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ه  عـلى العس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هور      اُوذيـك  الـتي اتر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خ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ت  ذلـيلة في 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ر       مـن بـلـدة لا بل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ـد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ادي 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ثور       يـالـلي كنت عز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سـ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در يمن للضي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خـور       رحـتوا غـنيمه وان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ق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اتت  ترى اُولادك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بور       مـحـمود يا ربي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ك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نـا عوالي الذ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كـور       يـامـا تـخذر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خـدور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بي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ور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لي  تـجد الس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بـك       لـيم الـغري عرّ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ك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جيت لا عنده اُو اجابك      اُو  قـلك الينا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 انـا قاص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ابك       بـعزيك بـامص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ي  اصاب اِحسين اصابك       والـلـي تـقبل ف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بـ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ضّـوا اضلو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سنابك      اُو  زيـنب ولا تنخى إلاّ 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لي  تـجد الس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ه       حـثها كـفاك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ر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سب  ترى اجر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وبه       انـكان الغري اتد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 اِحسين لامن جيت صوبه       قـله اُو عـبرا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وبه يبو الحمل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به       عـلتك الـمذله ف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ب على 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حدوبه       بـليا سـتر يا 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ج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ى الـناس م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تري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قولون ويش هذي العج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ي  نـجيبة 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جيبه       وبـوك الـمقدم في الحر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مي  حـمى مك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يبه       ولا حـد نخاه إلاّ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فـي كربلا ح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يبه       فـوق الثرى خل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مـي النحر مخضوب شيبه       وانـتين مـا مث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ج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شجاب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ريب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ه  درّة مـن ب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نون       فـخري  عليكم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كر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نا الذي ات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مون       اله هيبة في الحرب وال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ـا بـطل خلاّه مطعون       أبـونا علي هزّا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ص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ت تـقولي ب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رى       إنـتي  تـقولي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 الدهر أبد ما شو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ّه       إلاّ  بـنت صاح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كر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ها الطهر فاط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هرا       هـاذيـك في ط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غ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ك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جا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6" w:name="في_مجيء_الزهراء_(عليها_السّلام)_ليلة_الح"/>
      <w:bookmarkEnd w:id="26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جي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زهر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ليلة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محرّ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بنه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كربلاء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نـي تكلم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ديـتـك       يـوم الـذي حا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يت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حاضرك ي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يتك      اُوفـي كربلا من ح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ت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َني حاضرة كنت انشر الشيب       وقـيم الـعزا واطر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ج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ـيبن  إلى اجروح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بيب      اُو  بـيدي 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أصاو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ك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صاب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غري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َني حاضرة يا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اليك       يـوم الشمر يجث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لسيف يهبر لاوريديك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قطع الجم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اد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َي حاضرة يحسين يا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لـيت ذبّاحك ذبح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اوب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َـني الوالدة واتع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رباك      اُوطول الليالي اسهرت ويّ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بريل وسط المه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غاك       يـليت البلا جاني ولا ج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ب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ا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خلاّ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اُو دمع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ريّه       الله  عـليكم يا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يتوا اُول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ه       ذبايح ابأرض 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وس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هريّه      اُونـسوانهم ر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ثـنـين ما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ّـه       واحد من اجعي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ع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ح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ي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وع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اي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م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ع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ش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راس اسنانميّال       والـحرم يسرى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ـكي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ال       بـلا  اَرجال ضلّينا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يا بـنـي يا ذبيح       دمـك يـعـقـلي شفته ايس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دعى لو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ريح       زينب على الناقة اُوهي اتص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ش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ه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ابي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يالمذبوح يا بـني       يـا  لـيت ذبّاح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ح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زيد  الـبكا ه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ني       ترى  ذبحته و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جعت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ّـيـتكم واتع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كم      اُوقـل الرجا ه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ك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الـيتامى اتلوذ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كم       مظنّيت دهري ايخون فيكم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* * *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جو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ح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أ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ّ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خط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أخ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هون يـاللي اتس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مال       ريّـض ترى عند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ق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ـشي بـلا العبّاس ذ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حال      اُو جـاسم  اُو لكبر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ط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ان بس وح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لطفال       اذبحني ولا امشي ابغير رج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ايب أنا ما 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ـدي       مـا  رايـحة إلاّ و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ن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ـسين  أخويه ايكون عندي       وانـكان انا اُو لـ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غ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ـشـام ظعني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ـودّي       يـزداد بـيها د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ــد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غ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ط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دّ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هون  يـاللي اتق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مال       أريـد اسألك اُورد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ؤ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كان  بانسافر ه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حال       ما يمشي ظعن من غير رج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بـالدرب مالت الأحـمال       مـاكو أحـد يعد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ود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بط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اُو مـنه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يب       أبـويه علي في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كربلا  حـ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صايب       واِحسين  كاس الم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ر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فارس مشارق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غارب       عـن يـوم عاشر وين غ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هـي تـنـاديك الأطايب      اُوهااللي ابخدر اِحسين ضار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ت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وادب       إلـى  الـشام ودّو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ر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ن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اوب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ادي  اُو منه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موس       يـا بـوي ثور اِ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ح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 مرمي ابحرِّ لشموس       والأعـوجيّة صـد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د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ق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بوس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ادي اُومـنه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ّان       تـنخى أبوها شيخ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ـوي يـا خيّال الحصان      ترى اِحسين مرمي فوق ترب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سمه غدى ل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دان      اُوراسـه  امعلين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ن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ق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ي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ي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ادي  اُو منه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عوب       يـا مـن إلى الـشد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د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 فوق الت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بوب      اُو زينب ترى هي راحت اتذ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بكي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كوب       تـنظر إلى  الـصيوان منه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طـفال  تـبكي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ضروب      اُوهـذا  عـلى الترب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ح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ـذا ابـحـر الشمس مكبوب       والـنـاس مـلتمّة ابكل ص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ـفرجوا  اعـ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دروب       اتـقلهم اُو مـنها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ه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ا  لـواقفين ا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دروب       يمال العمى صدو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ـوان حسرا ك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نـوب       يـحـسين يا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هي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لع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دو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جوعها وامن الظما اتلوب       مابين مسحوب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ضر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ا بين مشتوم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لوب       يـحسين ما  تمّت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ل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شقها على قت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جيوب       كـلنا يـخويه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ل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اذو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لو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ذو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اذوب مـن حن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طفال       عـرايا اُوفوق اظهور ل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ربّـقة  بـاقي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بال       واعـظم عـليّه قول من ق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ارج اُوجابوه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مال      اُوكل من لقاني امن الخلق ق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ره تبدل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هـالحال       عـثرك يـحره م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لـه  بـلـى سبعين خيال       طـلعت ابهلي فتي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ط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ب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ا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م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1"/>
        <w:rPr>
          <w:rFonts w:ascii="Times New Roman" w:hAnsi="Times New Roman" w:eastAsia="Times New Roman" w:cs="Simplified Arabic"/>
          <w:b/>
          <w:b/>
          <w:bCs/>
          <w:color w:val="800000"/>
          <w:sz w:val="36"/>
          <w:szCs w:val="36"/>
        </w:rPr>
      </w:pPr>
      <w:bookmarkStart w:id="27" w:name="زينب_تذكر_أباها_عليّاً_(عليه_السّلام)"/>
      <w:bookmarkEnd w:id="27"/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أباها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ّاً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سّلام</w:t>
      </w:r>
      <w:r>
        <w:rPr>
          <w:rFonts w:eastAsia="Times New Roman" w:cs="Simplified Arabic" w:ascii="Times New Roman" w:hAnsi="Times New Roman"/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عـجـب ما طر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ره       حـيدر علي شال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صخ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 اِحسين بالرمضا امعرى       والـراس من 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بر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خيل  الاعادي وط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ره       واحـنا ابـقينا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ـنا على اجم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بره       اجـذب الـحسرة بثر حس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ـي  غـدت 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قبره       عـيشة بـليا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شر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ـتـبي على النايم ابقبره      اُو معذور يالمرضوض صد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ادي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جم       حـيدر يـبوي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شمش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كـب يبويه ا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هم       ترى حسين جسمه ب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ي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ل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يــظـالـ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بـتـليني       تـنصب الـروس اقب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ريـد  ابـطل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يني       ابـاحـن ين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وجـاوبـ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ِحسين اخويه اُو نور عيني       ابـانـوح انـا مـ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ن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ك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تّ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سـائلة و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الين       انـا امخدره في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ا العزيزة عند ا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       يـوم الدهر ابدى ا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جعني زماني في ضيا العين      اُول  فـجعني ابم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ت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ذ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ايم على 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بّه       ويــن  الـحميّة والمحب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يـزك يـنادي قوم لبّه       ترضى العدو بعدك يضر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خيمته ج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حبه      اُوكـل من لفى م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و القطع راسك  اُوحزّه       الله اُولـحـد يا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تز العرش في ف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زه       لـتـلومني شع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ز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يت  والمصايب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ني       شـاقول لـ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د سأل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زة واخويه اِحسين ذلني      اُو غابت هلي بالطف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ـطوب اللي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لـمني       يـخويه زجر بع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عات يا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بني      اُونـوب  يبعد ال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وب يجيبه ابق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ي      اُو  نـوح اليتامى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نون  وانـي ما اُونـي       وانـكان ي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د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ط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ح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اتـلومني لو بك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اي       ابكي لضربي اُو نزعة ارد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كي على ضيعة  يـتاماي       ولـياي ذبحوه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مرمرت خويه ابدنياي       فـقـي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ل سبعين عد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لـي بقي يا خوي حـماي       يخويه اهدموا سو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ملف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ريمكم  هـلف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شاي       بـاخـبرك  يـخويه بع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دا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دا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نا بطوا واحنا ابـشده      اُو قـلب العدو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 مود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انه علم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لحده       لـطر اللحد  اُوج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نظر عزيزة بين العدى      اُو زينب أسيرة مالها  ارد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ويه يا مفدى       تـرضى  ابذلي بين اعد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دخو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د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ايم عسى النو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نيّه       سـالم عسى من  كُـ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ذ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عى اُوديـر الطر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ـبـتـني بين الرع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مة اُو غـر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نبيّه       ولا شـوف من يلتف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شطت 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       ولالـي مـن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يـفـرس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ضـريّه       عـليكم تـمر ب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حـد يـمـر منهم عليّه       مـتدرون أنـا باك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ذ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ـتّى  لـو 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ـنبيّه       لـتـأخذكم الـغ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افـوا من الل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ـة       تـسـمون زيـنب خار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ايم على الغب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عى      اُوعـاين  خواتك ك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ع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 العباد اي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ـعه      اُو شمر الخنا بالسوط ايوج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طارشي انهض ابسرعه       بـوصيك واجوا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سم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صى  بني هاش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سرعه       قـلهم جـرت بالطف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ع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  انذبح وال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رعى       والـحرم فوق اجم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ه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ع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كـلّمك ما توت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       اِقـعد اُوجـاو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ب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صـيبتك فت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ـليبي       على  امصيبتك شق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مـا تسمع نـحيبي       يـخويه  انقطع م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ـويه بـنا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مرنّي       ظـما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ريد الماي م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ه اتمرمرت من صغر سنّي       صـار الـبكا وال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7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ب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زه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بكائ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ب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أ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لـيـتني لك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ـيت       ولا  في ليالي الس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غ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ظنّيت تبقى ب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ت       بـامصيبتك يا 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ده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مت الوجه يا بني اُو نعيت       حـنّيت  لـمصا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أن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 ان النواعي ت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ت       ليلي اُو نهاري ان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ن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يـت ابمصابك ق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بيك       لنك تموت اُولا احتظ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بيدي على دهر غ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ك       يـا حيف خانت 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اد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سا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ف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أن حاضرة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       لضمك ابصدري والزم احش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جـلس حبيبي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زاك       وانـعى اُو تـساعد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حـيف خانت ب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عاياك       يـلـيت الذبح جاني ولا ج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نّت  اُو تـهمل م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ربّـيـتـكم يا قر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ـ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 سـاع أعود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ياسين       مـظنيت يا بني يا ضيا 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غ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يس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مجحد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ّـيتكم يـا بـ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زّه       ما بين أبوك  اُو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مز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بيدي اُو شمر نحرك يحزّه       الله اُو لَـحد يـا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هـتز  العرش في فرد هزّه      اُو فـزّت خواتك ف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ز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ف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حر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ز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ح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ق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ر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صيب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دمو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لتـ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بر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رب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ر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خـرتك  أنـه ليّام شـيبي       يـحسين يا  بن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بيب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بني انقطع م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يبي       على امصيبتك شقّيت جيب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ند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هاشميّ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 الشج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فرا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هـل العلم واهل الدراس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 فوق الرمح راسه      اُوخولي  اُوزجر بال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س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يم واهل الحميّه       واهـل  الابـاء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 في الرمضا رميّه       مـداس  لـخ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ه  ابـع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هريّه      اُوذيـك الـحر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ز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ّو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د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دري بني هاش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عدهم       مـا ظـنتي ينس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د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راكب الح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صدهم       على ابيوتهم اُوقف انشد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طـالـهم ذبحة ولدهم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ط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اييز لو بعد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راكـب الناق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يز       بـمسيرها تط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قاوز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صي على راعي المعاجز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 يمن للشرق حايز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صحا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نايز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أ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راكـب الن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حـفها       فـي سـيرها تش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هف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مايل على الكوف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جفها       عـلامات لك و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صـف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فــلاك واَمــل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حفها       قـله  اُو عـبرا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فـ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يـدر يمن حاي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رفها       تـرب القبر عـنّك انـسف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اتغسل ابطفها      اُوذيـك الذي تست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جف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انك  تـراه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رفها       سـترها عـن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كـب ذلولك وين منواك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ض النجف عجل ابمسراك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ذا  جـيت عند امد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لاك       نـوّخ ذلولك وان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ز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ـث  الـشكاية اُوزي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كاك       والى من قعد  اُو بالعج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عـلي يمد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ـلاك       جـبريل نـال الفوز بارض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ويـن غايب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ك       زينب سبوها  اُو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رجو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ـاماك  يـا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اك       هذا الحكي وانت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و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مـن  لـه الافـل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ت      اُورد  الـشمس بعد أ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ار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قول  هـالعا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تارت       اخـبرك ترى بالطف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ر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عة اُونـار الح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كـفوف مثل الورق طار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زيـنب ترى بنتك احتار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ـيـا سـتر للشام سار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من  صـديق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شام       يـاخذ رسالة  اُو يرخ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زم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ـصي علي زرّا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خام       ايـقلّه يـمن جاره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الْلي على افراش النّ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ام      اُوعـن كعبة الله كس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صـن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 مات اُو خلّف ايتام      اُو  زيـنب أسيرة راحت 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ادي  اُو 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جام       لا يـنام داحي الباب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في  لـنا اِبراي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لام      اُو  يـلحق قبل ما ندخ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 خـجـالة دخل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ام       نـمشي ورى والـر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ــن  الـذي عـنده موده       ويـحب إلى ابن اُمّي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صي علي في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حده       وبصوت ثلاثة أصو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ـله يحاضر كُــ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دّه       ابـنك تـرى مط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بـوح مـا جي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لـحده      اُو  زيـنـب أسيرة بين لـعد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ي  حـالةٍ صع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د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ـنـا بطوا واني بلا رد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لـب الـعـدو مابه مودّه       لـو الـمرتضى يد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ول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ر  الـلحد اُوجـ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دّه      اُو يـامـر ابتغسي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ـلح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  قـبة الحمرا ي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خـيـناك يا قاتل العمر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 الحرب ما ج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       تجينا اُو تخلّص ه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ايا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عارين       ننخاك حيدر وانت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نّك ما تدري باب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       مـطروح ما بين المل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طوع راسـه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دين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 أسيرة مالها ام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يا ستر يا م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ين       سترها  عن العد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ج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ِحس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الـذي يتص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يبه       يـخبر  مـ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مص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قـله ترى ذبحوا حبيب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 الثرى مخضوب ش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نب ترى 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جيبه       راحـت على الهزّ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ركوبها أكـ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يبه       امصيبة  ولا امث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تّ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يب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لي تـجد الس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بـه       حـثها  كـفاك ال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ر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سب بعد أجر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وبه       انكان العزي اند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در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صد إلى  حـ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وبه       قـلّه  اُو عـبرا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ك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ناصر أحمد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روبه       صوبه يبو الحملات ص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تك المذلة فر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به       زينب  على 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دو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يّ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ت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ه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جوب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خـبـرك بعد الأ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      مـشينا بلا والي  اُو بـ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طـفـال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ـسـاوين       عـرايـا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عا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لـقـى  ولـي بـعدك لنا امنين       فـي داعـة الله يا ضـ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دو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ـيـصـاً غـيره امنين       على اِحسين وا حزني على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خــويـه  الـتـعب قلبي افراقه       عـلـى امفارقه ما لـيّـ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ق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ـك  يـخـويه المرض عاقه       والـهـضم ويّـا الـذ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اق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قـيـد يـخوي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ق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الـحـبـل مجروح ساق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 يـبعد الأ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ك       وانـريد  اخويه انودّعنّ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صب علينا انش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ك       ولا حـد لف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غسل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واحـد ابلح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دفننك       اتوزعى اُوخلِّ النوم عنّ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ا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ش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ك  يـبعد الأهل شلنا       حـريـم بـلا والي رح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ك علي السجّ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نا       على اخدودنا يج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ع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خويه لو شفتنا       والـضرب يا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جع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نا إلى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      بـليا ولـي وا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رايا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عارين       بعد الولي نلقى 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ه امجدل يا  ض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اُولنصار من حولك مط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داعـة الله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ينا      عـنّك يـبعد ا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 الـمطاي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ينا       قـوة اُو غـ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ركّب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رايا  اُو نـتست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ينا      حـتّى  الـمقانع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شام  يـا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نا       بـحبال  اُو سلا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يّد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ل  الـخدم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ونا      اُو لـيـزيد حسرى سيّر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راقـبـوا ج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ونا       يـخويه العدى بعدك سب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هدو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 حرم واَ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تام       هـدايا عـلى الأقتاب ل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 المصايب نلط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م       دمـعنا عـلى الخدّين سج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ه  يـخوي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غام      اُوراسـك ابراس الرم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ّ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مرمرة با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ـتام      اُوكـلـنا نسا وال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لاّ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ه رميّة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ال      اُوراسك يخويه ابراس عس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ا  عـرايا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مال       كـلنا حريم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ـ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 الـذي لـلثق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ا ارجال ظلّينا بلا ارج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يمت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مود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النوم بسك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نا       اقعد اُودير الطرف 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هض  اُور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مدينه       قـلها يزينب يا 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نا قضينا اللي علينا       واكفالتك  بن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سايلتكم بـوي وينه       اسـمي لها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ذكرين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هون يا حادي على هون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هون ياللي اتس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ضع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لايلكم ولضغون       هـليتام مـنهم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د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امى  اُو حـالتهم يـونون       على النوق مثل النوق يب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 الـذي لـلحم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ال       بـعد المعزه في اذ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يـقـلبي اشك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ال       عـبّاس اشوف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نا  حرم نمشي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       عـرايا بلا ساتر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لال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ن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خو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 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نـايم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حر لشموس       صرعى على الرمضا بلا 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جسادهم خيل الع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دوس       وابـن الحسن عرس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نح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ـدوس  بـاذياله الدر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س      لَـحـد  يـبو سكنة يـمح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ـن  لـعباد اِب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حب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حريم امكشّفه الر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نـائمين ا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رايع      كُــلّ مـن بـطبر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ز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خيول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رايع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ي  امكشّف ب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تره      اُو قلبي انكسر يا هو يجب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وحي لوس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قبره       عـيشة  بليا اِحسين كشر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 إلـى  الخيمة ابيتاماي       وانكان حصلتي اشوي 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الي يزينب ب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شاي       نـادت اُودم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مّا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ن اُمّـي بعداي       خذوا رداي يا بن اُمّي خذو ارد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دي الـيـتامى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يـمـها      اُو جـيـبي لي اسك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شـ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وقـع على صدري اُو بـلـمها       عـقـبـي تـودّ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عـمـ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يم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جع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م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تـقدم الـنس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اروح       وانكان في جسم ا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نغر إلـى من شاف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وح       قـوم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سوه كلنا ان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لـها و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فوح       مـا  تـنفع الرو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ذب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ما كنّي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تك       ضربني الشمر ياخوي تحت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كـنني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ذمـتك       ما تنغار يا خوي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ت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رضاك لو غص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ك       ضربني الشمر واني حوال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ادري مروتك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خ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ذور يالقطعت اياد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ر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سا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ف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  عـزيزت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وها      اُو عـدوانـكم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وه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ـى ايـزيـد ق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يروها       لــو كـان يحضر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ـوف العدى ق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ها      اُومـن فـوق هز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ـ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نا يخويه ا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هازيل      اُو بـيـنا يسيروا انهار مع 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زيـن لـعباد ابقي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حيل      اُودمـعه  عـلى وجن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ـا  حـريم ما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يل       واكـفـيلنا وجـع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ل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ن المرض ما يقدر على الشيل       ريّــض يـحادي بالك اتش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ـي  الـمعركة 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اتيل       مـن غـير تكفين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غس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ـين ساقونا على اجمال       ومـربـطين  احـ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غ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ـتهم  والـقـ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ع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ـضـوا لنا اسويعة بل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ـنا  ذبـايح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ال       دعـونـا نودع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تـع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ق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فارق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د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دعن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اخويه اللي نحلني       بـين  الأعـ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يع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شـمر الخنا بع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نّي       بالسوط كُل س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ضرب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خوي تبك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كينه       عقبك يخويه اَمست حز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ـلـي يعمّة بوي وين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وف  العدا عم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كان يحضر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ونا       مـا كـان لعد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ّـل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طاغ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ون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كنة تـحن والدمع نثّار       تـبكي لبوها ن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قله  يبويه يا ح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ار       متدري يبويه ب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ص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نا يبوي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وار       إلى ايزيد ودّونا بلا استار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ن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د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طارشي انص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دنان       أهل المعالي اُو رفعة الش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ـهم بـقـينا بيد عدوان       بس  العليل اُوج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وا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اموسنا اُو عـزنا اُو شرفنا       يا خوي ما تدري اشجرى اب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خـبرك وانته اسم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نا       ابحال النس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ن حال سك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ض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ذ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رب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مّنيت  لـن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جناد       لـفانا ابكُل ضيغ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ّ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جينا  اُويسوي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راد       ميدري علي فار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آس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ربلا ذبحت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      اُو زينب بقت ما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غ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ـيلة اُوحطّوا بحلق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ياد       اتنادي  اُو منها ال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دّ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ثـار الـدهر يا ن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اد       لـو عشت ليه ط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ب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 حد سمع حسِّي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باد       والـيوم يـا خ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مج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ئـم احن واَب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تعداد      اُو جسمك يخويه بين لجساد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 على الغبرا ابلا اُوساد       وابـكترك الذبح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طر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نهو البصر لوطوح الحاد      اُو  جابوا السلاسل و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طـلعوا من الخيمة السجّاد       ذبت عاد يا لوالي ذ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طارشي انص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      اُو  خـبّـر أبو ابراهيم ب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 عـزيـزك ذابحينه       فـي كـربلا خل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 لناس داحي الباب وينه       مـا يرضى ابها لذ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وا  اُخـو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سبينا       ولا ظـل من يح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عو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لت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يق ضنوةأمج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صي هلي طيبين لجد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قلهم  اُو دم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دّاد       زيـنب سبوها ق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غ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ادي  أهلها اب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اد       أمـسي اِبلد و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بل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ني يخويه ابروس لشهاد       ايـقلّي هلك لعت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ر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هم  قـضينا كيف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       يـحسين يابو ز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ب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لب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سواد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حشي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أه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ل  الحميّة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بتون       فـي كـربلا ع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زلت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ـلكم  لـكم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تعد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قف على درب لظع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ـايل اليرح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جون       يهل المدينة ليش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كـفان  ابو سك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فنون       يـا عزوتي ل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د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رح وعيّد س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جون       متى يا عديل الروح تلف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ج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ج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ثا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يمه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اع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م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ا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حكم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مه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لوا عـلَيْ شوف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والي       غرايب  يسر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اُمـنا الـزهرا تعالي       شـوفي سباي اُوذ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وفي جسد مو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والي       مرضوض من دوس النع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ه على العسّال عالي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وي من البلوى بك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 ضـيعتي وا سـوء حالي       أ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ضايعة من غير و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كـربلا ذب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ي       يـا  طـارشي ويّ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سـالة تـوديها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هـلي       ابـعتب على شي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حـد يقاسي ض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ثلي       وا  فـجعتي ابحم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ق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غيبون عـنّا غ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طوال       تسبى الحرم واتصي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ت خيمتي واعمود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قينا حرم من غير 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ر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ا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نذ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ـنا بطوا وا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خيفين       دربـنا خطر وا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عدك  بـقينا غُ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     امـنين جـتني كر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 الـيعزّين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      اُوعلى اهل المجد سبعين واث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توا عـلى 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اعين       كـلـهم بلا غسلٍ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 الـثر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فين       واحـنا خـذون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عا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حق  لي لصبغ اثيا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يل       على امصيبتك يا لما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ث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عـلى عزوة ر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اتيل       أبـطال من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جاج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ـوا  اُوصرنا في أذ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ل       مـا عـندنا راحم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ف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نا  حـرم مـالنا رجاجيل       والـي الـحرم وجعان وانحي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تماث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8"/>
          <w:sz w:val="28"/>
          <w:szCs w:val="28"/>
          <w:rtl w:val="true"/>
        </w:rPr>
        <w:t>يعق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نتين  مـثل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جيّه       ولا نـتين مث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و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بتي على يوس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يّه       مـن قبل ما تج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ي شفت لابن اُمّي رميّه       طـايح واني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كي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8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ل حين يدير الطرف ليّه       ويـقول صدي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خـ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سا تج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عـوجيّه      اُو تـجري ابحوافرها ع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امل لراس اِحسين دنّه       قـر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خواته اِيود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تمتعون ابـنظر مـنّه       قلبي انقطع من جذب 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 ونـته ايقط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بد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فيل اليتامى راح ع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ـنـة تناديها اِبرن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دام أبويه ف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غ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طر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رفـوع راس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نـاته       يـمذبوح يـا لضاع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ا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ــا  الـشـام أحاتيها اِمحاتا       خـوفـي يخويه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ما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ّيت اُوروس أهلي على ارماح      اُوحـس لمحورب بالظعن  ص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 ارجـال ويّـانا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لاح       بـس راس اخـويه بالرمح لا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ز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تو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ر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أجسادكم يا 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ّيت       شـفتكم ذبايح في الخ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كـل منكم بال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ت       لطمتْ الوجه والصوت عل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كفي صفقت والج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قّيت       مـن شـفتكم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تذل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ـتون  يـاللي زي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       إذا ونّـت الـشبّ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نّـ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ان  النواعي ترج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يت       لـيلي  اُو نهاري 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ن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لعنا  من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سرعين       حـواسر ندوّر جث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قيناه  مـرمي حوله اثن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بر علي والجاس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عبّاس ما ندري وق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       واهـل المجد نيّف وسب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هم على الغب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اعين       بـليا غـسل و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ه  جـيت للعرك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دهته      اُوراعي  الحميّة اتعذّ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أيت الشمر جاثي ابركبته       ابـسيفه رأيته ايح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قبت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اني العمى اُولا كان شفته       كـسر خاطري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ظر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يدر عزيزك ما حضرته      اُوعن  الشمس 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فع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شـيبه  عن ادمو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سلته       والـطفل لـوا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ظرت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ام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ش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خضوب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ثت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ـمّة يـزينب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ومين      اُويـم راس أخيِّ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قر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في إلـى جـرحه تلكمين      اُو يـسمعك عمّه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و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ولي اله هو ايخ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نين       لوجرحه يصير اعليه جر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شـفتهم يمش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فـات       قـلت اخوتي ايردّ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يه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ـهم قـتل ما و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ت       مـاتوا  ظـمايا ح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فر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ـذب عليهم دوم حسرات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بيدي عليهم يوم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ويه دقلّي  وي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لفاي       غـريبة  أنه اُوحو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ه اَعاتبك يا ن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يناي       يـمذبوح  متحسّر على ال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جـلس يخويه واس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داي       راحـت هلي سب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ّ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ق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ـهـو اليرد زينب لهله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ا الـدهر شتت شـم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قبك خاب اَملها       تـرضى  الشمر بعدك يذ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لى  الدرب ما 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دلها       امن اهل الشيم ما حد يص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سـاع ما يع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ملها       يـا ليت عينك ناظ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لـ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ش حال حرمة ابغير اهلها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ثر  هـضايم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لـ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ـالوا لـزينب يا أهـلها       ابـد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رب تايه جمل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ملاز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هل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ه الليل لو جـا يسترني       إيواري اعيون الناس ع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صبح لو  ج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فضحني      اُو حـنين اليتامى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ن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نون وآنـ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نّـي       وانـكان يا بن 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دن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ط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ح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ن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ثتك يخويه س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مـها       جـيـ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تـعنّينا لي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ذي تـحبها اُو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شمها      اُوسـكنة تنخي البط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تيمة اُو فـاجعني يـتمها      كُـل سـاع ما زج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ت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ي اعزيزتك واللي تشمها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ضيت العدو يظهر اس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تنادي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وب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سى المسا وآنه ابوحشه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قلب في رجفة اُودهش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ر شبّت وسط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شا       بالأمس لي هود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غش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دش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حاكي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حـاكيك       قـلّي  يخويه اِش ع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أي جرح من لجراح يؤذيك       وانـا بيش يا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داو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حيرة يا مهج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يك       وانا اريد يابن اُمّي  اُواري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بت  الجمل ياخوي معري      اُودمعي  على الخدّ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ج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خويه انهتك ستري      اُو  نحرك يبو السجّ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بر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مّ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دي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ر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ركـبت الجمل والش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اده       وانـته طـريح ا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ـك  تـدوب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ـياده       إلـى  من بكى سبوا اَجداد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ل على الناقة اُوهو اينوح       يبكي  اُومنّه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ذوّب احريم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ح       شـايف اُبو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ينلام لامن مد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ل       عـاين ارجال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حـد لـفه ل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شيال      اُو زينب تنادي ما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  عـليل امقا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هـوال      اُو مـغلول يمن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ش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ذ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مع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ذب الحسرة بثر حسره      اُو يبكي اُو منّه العين عب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امعة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ره       عـوينه الله إشل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بر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سوان مـن حو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نّون       فوق الهزل حسرا ايتبا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وبه يقل اله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ن       ينسوان  سكتوا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وحو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ُخب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ما طحت يحسين جونا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ما اجـتمعنا فـرق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طفال قلبي يـشعبو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ولـون ودّينا لب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بل الأعـادي يـذبحونه       وا  قـلة الـ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ـوا و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سب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ح الـذي يـنغر 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س ما طحت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تنا       قـوم الأع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رهدت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طلعنا يخوي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رنا      اُو لـلمعركة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سـط المعارة الجس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نا       مثل ما تطوف الحاج طف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تر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و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ف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ك ظهر لي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سوم       يا حيف عاري م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د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تك  تـلقاها اُ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ث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تك يخويه ابحال ميش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جلد يخويه وانهض اُو قوم       بـلكت ترى ايخلّو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ها اعذريني ما اقدر أقوم       ردي لـخدرك يام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صو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هش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ك ظهر لي 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ساد       يـا  حيف نايم ما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كترك الذبحو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هماد       يـحسين  سـافرنا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ته على الغبرا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اد       شـنقول  لومن ط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بوا السلاسل و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ياد      اُوسحبوا من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جّ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ت عاد يالوالي ذب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       لـتنسون ضيعت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جو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ما تقعد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شوف       أنا امسلبة وال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كش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س حولي كلهم اُوقوف       واحنا غرايب مالنا اسجو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تر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و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فوف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ح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ض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م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هار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دم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فوح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عد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ل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لجرو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ت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ن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بو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ثـار الـولي معذ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ناس       مـن حين جيته صع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نف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ت له يخويه اِحسين  لا باس       قـلّي يـخيّه قطع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ي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وق الـثرى جثّة بلا راس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يحي يخيّه والط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كي على المذب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       حنّت اُوهي تلطم على ال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لمذبو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س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درعك ما  حم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       ولا جوشنك صاير وقى 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  كـافر بالسيف غالك      اُو  غـيّر يبو سك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ما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بكي الأرض ويا السماء لك      اُودمـع  من اعيوني هما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ـكنة تقول ب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مالك       أحـاكيك لي ما تد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ـيتني بالخ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صون      اُو عـزيتني يا ن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ض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د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ّ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لبو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ـويه براقع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ها      اُو سـكنة العزيز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ّ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لسوط قام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ضربوها      حـتّى  خـيم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ّق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نـاديك جاو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وها       ترضى الأع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سلّب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عزز  عـليكم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وها       لـلشام يـابو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فوق ن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ّـبوها      اُوعلى ايزيد بالذلة ادخل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سكن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و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رمة إلى من فقدت لها اُوحيد      كُـــلّ يـسـلّـيها ولا ايف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 فـاقدة سب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نديد       صرعى ضحايا في ثر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 ويـن و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قيد       والـناس تأتي اته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ز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ولون ليّه امبا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د       ترى اِحسين ظل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سيد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ي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ر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ن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د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نو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طل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عـ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ع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حزا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طارش الحيدر يقلّ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م  القبر ما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ح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ضى علينا ابها لمذلّه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سوط يضربني خو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هبو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قلي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ا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ين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لّ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كاك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ب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اك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ديـارن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يـثرب خليّه      اُو  بـالشام احنا ابها لأذ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ـتنكرة مـ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قولون ويش هذي الق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ا لشمس المضيّه       اتركبين حسرة اعلى ال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ايب  مـن الدّن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نيّه       فـوق الـثرى ات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ثري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ه افـتـريتو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مـيّـه       فـرية عـلى رب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سـمّون زينب خـارجيّه       يـا طارشي حثّ  الـمط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سـري  نـها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عشيّه       لـبويه الذي أبط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ـلّـ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يدر يا شفيّه       تـرى ايزيد ما بق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ق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ى اُولادك ي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       نـحاير اِبأ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ـسين وانـص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ـيّه      اُوأمّـا  الـمصون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ه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كـبت  عـلى كور المطيّه       لـلـشام ودّوهـ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ان الوالي عزمه الج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3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ّل يـمـر الـغـاض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يـدفن جثث أ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       ولا ايـخلي ابن 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أمس  أنا درة 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       لـنوار تـسطع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ب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لملاك تخضع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ريت       يـمشون خلفي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قولون ذي درة 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       واليوم وسط الس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ش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بّط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ي واستذلّيت      اُوشـلت النعا للناس نـعّ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ر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ِل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يو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رو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قوت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م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ج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ّ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وت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قولون زينب ر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خود       من وين زينب تركب الق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ليلة تـجيها امن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يود       واخـوانها هاذ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ن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ـاس وم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عدود       واِخـوان عدها مثل لاس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ذ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جّا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ج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 محمّد يقدر عليها       لغلال  من و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حسين  حام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يها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 ومحمّد أخ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نذل ولا تنحط 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ناس       هل كيف يجيها الذل والب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داً ولا تمشي 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س       واخـوان عدها الك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ر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ي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بّاس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عين مدرع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هـا       والـنـاس تـتمن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ا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يف  تـجي اِبولي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داها       أيـتـام تمش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راهـ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دي هلي ما يسمعوا عداي</w:t>
      </w:r>
      <w:r>
        <w:rPr>
          <w:rFonts w:eastAsia="Times New Roman" w:cs="Simplified Arabic" w:ascii="Times New Roman" w:hAnsi="Times New Roman"/>
          <w:color w:val="008000"/>
          <w:spacing w:val="12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هم طبق ذبحوا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 تـم لي يا ن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مّاي       بـس الـحرم يمش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طاشى اُو يريدوا منّي الماي       يـخويه الشمر ورّ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تنا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لـك يظال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بتليني       هـالروس تـنص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تـريـد انا ايبطل ونـيني       بـاحـن ين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وب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يني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و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بريل هل هالله 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سين       ظـلّل على 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جنا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ى  من توعى اُو فت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اُو سايلك عن اختي مشت 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مضت ل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     حسرا على ا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عار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ها اُومـنّه ز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نين       قـلها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الي يـزينب رايح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ن       أنا اِحسين يا زينب ا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امـتي 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ـدين       حـنّت  اُوهـلّت م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 كيف ما ساخ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اضين       يـمذبوح لا مطلب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يـ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لـو ج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لادين      اُوجـونـا أه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سـتعد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 مـا لـفى يصفق الكف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ـولـون جوا بالخارج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كـان أبونا م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ين      اُوجـدنا الـنّبي خـ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بي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ا الـعفاي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خواتين       بـعـد الـخدر نركب بعا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ّـل يـطارش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نان       قـلـهم اُومـنْك الدمع غدر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ـل الـفخر قوموا يشجعان       ترى اِحسين مرمي فوق تربا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ريمكـ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لي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ـد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  اُو خـلّينا المطا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لهم جثث من غير تك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ّـض  اسويعة حا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ن       خـلِّ الحريم اتودّ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ودع  خليصي اُوقر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بـودع انـا 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أبو فرجة ضيا العين       ما يرضى ابتسي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اسم عزيزي قر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اُو  شبيه النّبي باودّ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ح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هـل المجد نيف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عين       كـلهم طبق صف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سامح يا ض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       لـو اتشوفنا وا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شيل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وق يابن اُم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زيلين       والـقوم يا خـ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جول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قولون  لـي لاز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كبين       والـجثّة ابـن اُم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خل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كلمك يا خ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     شـيطلبك الـجمّال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َ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سيف يوم ايقص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دين      اُوهل كف ما ساخت لراض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ـنكم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ضـيـن       واَرواحـكم لـلدِّ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طايح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       جـيتك أنـا و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ها اُومـنّه ز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نين       تـعالي يـزينب لا تروح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ك يحادي طي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رضى       مربي  على مكس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ض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خبر أخويه كا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ضى       أركب على الناقة بلا اغط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يـز عـلـيّه أن أراك      اُو شيبك امخضب من اد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ـور اليتامى لا عدمناك       اِقـعد  اُو سر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ملق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ى  أفجعت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اماك       يشيّال حملي وين أ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راسك و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ودّيه       أحـطّه ابقلبي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ـلّ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و نـاخذه الجد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ودّيه       نـحكي مصايبنا  اُو نشكّ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قلّه  عـزيز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تربّيه       مذبوح والسافي سف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علي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ك يخويه ابطش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بوه       إلى  ايزيد واجنوده ينظر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تهم  أنا ابعيني يضربوه      كـنّه  ابـقلبي رم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بو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اعلى الد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ثمينه       ايـزيد يـلحض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يـقلّي يـزين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زينه       راح الـلي كن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تج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ال الـقضا بين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ينه       يهالناس داحي ال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ض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ذلّ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مـا كن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يـوم في بلده نز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 ساع ما بل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لنا       بـاقيودنا ذب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هـ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في السوق دشّونا ابحبلنا       مـرّة نـسيتو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ل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 عزّ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يت       مجلس يزيد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ب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بّطت راسي واستذلّيت       مـا كنني درة 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ع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ور المساج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مدارس       يـقتّال  كُل سبع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ر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ضى يمن للد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رس       إيدشّون زينب في المجال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رسـالـة تحم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الك       لـبويه على غو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هالك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ه يـحيدر ع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لك       ترى ايزيد ورد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هال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حمل يطارش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ساله       إلـى بوي حيدر ود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يـمنط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لعزاله       يبو اِحسين حاشاك الغف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ف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ا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س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عيا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راكب الن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ايز       في سيرها تطو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فاوز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صى على راعي المعاجز      اُوقـلّه  يمن للشر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يز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صحاب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نايز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  طارشي هال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له       وانصى لداحي البا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 اِحسين كُل مشكل تحلّه      اُو زينب اُو صاب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ك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تـحيرة باطف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      مـا بين طفل اُوبين طف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لها يحيدر صا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لّه       واِحـسين متحي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غس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ه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دا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س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ـا  راكـب الناقة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ح       فـي السير مثل البر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يـ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جـيت في مسر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ح       طـيبة تـرى النا اب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را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ــزّع  اُو كـثّـر للصوايح       قـلـهـم يطي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روايـ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 اِحسين بارض الطفِّ طايح      اُوظـعـن الحرم للش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ـلي  تـجـد للس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بـك       لـيـم الغري عرّ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كـ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ى  جـيت لا عند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ابك      اُو  قـلّـك إلينا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بـ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لّـه  أنـا قـاص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ـابك       بـعـزّيك بامصاب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صـ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بـط  تـقـبّل ف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بــك       رضّـوا اِعـظا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لسن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يـنـ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ـخ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ا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كب ذلول كنّها الريح       تطوي المفاوز والأباط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 قبته اِنكب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زيح       قـلّه اُو عبرا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سافي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صا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ابي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ا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بّ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خيـامك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يرا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بّوا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39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ذيـك  الـعزيز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تربّوا       الـحجروا يبويه ل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ب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ك اسحبوها اُو ذيك ضربوا      اُو بعد الضرب يا بوي سلب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كب على ظه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طيّه       وقـف اُوخـذ منّ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ص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ويه  عـلي أبط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يّه       قـلّـه يـحـيدر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ف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ز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قّ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ق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د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ّ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ّـل يطارش معد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ود       وامطوق حق عمر باعم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!!</w:t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لّـه يـجـي لينا بلجنود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خلّص  حريم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قي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ظر عليل ابقيد مقي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نظر لكتفي ابحبل مش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ّا أسـارى في يدي ايهود       متى اتعود دولتنا مت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عود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شيل المصاحف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فّين       شـالوا ابراسك يا  ضـ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ُــلّ كـتـاب الله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يـن       لـكـتاب صامت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 ام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ـن الجَمل أعظم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فّين       عـلى ارمـاح شالوا بـالقرائ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ـي كربلا يا ب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ميام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ِسنان شالوا ابراس 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لـوم في صفّ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وا       قـرائـيـن هم ب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ـتـالو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ـوا ابـأيتا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عـيـال      اُوشـالـوا كريمه فوق عـسّـ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حـوا ابحرّات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مال      اُوجـسمه بـقى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ي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مـشي اُوراس اِحـ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دّام       إلـى  مـن سمع ضجّة الأيـ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ّـت اعيونه اب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جّـام       يـعزِّ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ا فخري يضرغ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أواي اُومـأوى كُـل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ظام       تـرضى  يـودّوني إ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ـك  يـخويه ابراس عـسّال       يـاضـي ابنوره مث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ـ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حـنا يبعد اَهل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جـمال       بلا اخدار يا بن اُمّي اُوبلا اظل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ك على العسّ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ايع      كـنّه بـدر ي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ال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ـباري ابعينه هالودايع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بن النّبي الساقي الشاف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ر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لبو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قانع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* * *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جـالسة و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خفّين       هالناس من أم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جيب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 اسمك سألن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جيبين       بالله اخـبرين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و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 أيِّ بلدة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لادين      اُومن  أي نسب ياهذ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من الروم لو من بلدة الصين       بـاقسم انا اب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نبي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لي  شرع للن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دين       نـبي الهدى من آ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ولـي لـنا من وين انتين      اُومـن أي بلدة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لا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ن  اسمك اللي ب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رفين       أنّـتْ اُوهـلّتْ م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 سـايلة و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سألين       واللي على الكرس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لس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ل الكراسي احنا مهو انتين       بـالأمس إنتِ ويش تكو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وسط بيتي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خدمين      اُو  يـوم الدهر أبد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رّ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ـلا الخدم اُوذل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لاط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إليها ياللي تحك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 خدمت انا ابيوت دنيِّين       ولا  اَخـدمت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شميِّ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خدمت انا ابيو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نـيّه       ولا خـدمت إلا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شم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عـالـين للأم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ويّـه       أمـاجيد من د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لاطين  وانـفو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يّه      اُولـو كـان يـتهيّأ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لـيّ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دّيـ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مـنّـ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فّي الحكي اُو قصري جوابك      اُولا تـكثري اعل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ـط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ا سـألتك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ـابك      اُويـش الـذي ابهالبل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بك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رة ولا تكثر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تابك      اُومنتي تكوني حتّ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هاب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ألتك عن اسمك دخبريني      اُومـن أي بـلدة جاوب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ـتـيـن كنّك تعرفيني      اُو  بـالخدا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عيّري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أنا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رفيني       زينب انا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خاطبيني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 هـنـد أنا درة هل البيتْ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ابخدر حي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بّ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ـرسان حولي ما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ْ       يـسمعون أمـري ل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حكّ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كُلّ يـخضع 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مرّيتْ       على الناس كُلها ماخذة الص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وم الدهر جا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تشتيتْ       أخـذ عزوتي وآ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ـتذل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ـالهظم والذلّة ل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تْ      اُوفـي بـلدة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طـبّيتْ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زي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شّيتْ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زينب ال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ذكروني       بالصون واله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رف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ـرسان عند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دّروني      اُولـو قلت أ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مع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ناس  كلهم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ظروني       اشبيدي على أهلي فارق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زز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ون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جي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لقائ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سدي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از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كر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سأ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نسوان  أسألكم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تون       عـلى هذه البق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زلت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وا  لها و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زون       نـزلنا بـها ح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لت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ـلي تسأ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تـعديد       والـدمع  منّك زايد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ز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زولـنا فيها م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عيد       من يوم سافر عسك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ز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ماي جينا اُو قصدنا انريد      اُوشفنا  على الغبر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نادي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ث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لحي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لي تـسألين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نـتين       رعنتي خواطرنا اِمن لح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سـكـتـي يحرة لا تبك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عـن حـالنا إنت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ش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حـنا قـصدنا ال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غين      اُو اَجـساد شفنا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طا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ايز بلا غسلٍ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كفين       عـدهم بعد نيّف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فـيهم جسد 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دين      اُومـن جـثّته با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راه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طي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زين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ـساد شفناهم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       واَنوارهم تاضي كلشم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لي دعى للقلب محموس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م  جسد بالخيل مديو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ثته رأينا  اُوج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ها       شـف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جب يا ناس ف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ِطيور  السما اِتظل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ا       لـك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ـطوع يد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مـخدّرة عز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أيـناه       مطروح فوق الترب شفن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طوعة اِيـساره اُويمناه       والطير  يظلل 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جنحا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فنا جسد ماحد لف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ه       مـذبوح  وارج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والي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تر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سا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ف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ل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فـ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ام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ّ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ي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ِ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زنو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طوع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يادي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فنا جسد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رمال       مـقطوعة ايم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ش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رمي على الغبرة بلا اظلال       لـكن أنا عندي 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ؤ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 حالك اللي يده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ل       كـلكُم نـسا واَيت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طف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سوان ما تسلك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رجال       نـادت عليها اب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م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عـزوتي سبعين خيّال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شينا  اُو تركناهم بلر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صب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ا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مال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لـت يـحـرّة لا تقول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له  اخـبرين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و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ن هالحكي ل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عـبتين       نـادت اُوصبّت م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زيـنب واخوي لحسين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بـويه  علي قات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م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ـدّي الـنّبي خ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بيّين       واُمّـي  ترى ست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ـك يـحرة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عرفين       أبـونا  علي اللي شي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سيفه  اُوحطَم ها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شركين       وانتي  تسمعين به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در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نا علي الضار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سيفين       أيضاً اُوهو الطاعن ابرمح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سدي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خاط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ألته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حـنا  قصدنا الما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نرود      اُورايـنا جسد بالق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م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ـه هيبة توه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جلمود       تـحته بنوقف ما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كب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فناه  مقطوع ا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نود       مرمي وامشقق حولَه الج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شقوق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ضرب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م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رّة سؤالك يده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ل       نزلنا اُو قصدنا الماي في الح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شـفـنا جنايز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رمال       بـالشمس شفناهم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ظـل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ـي ذهلنا  اُوتـو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ال       حـول الشريعة جي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رد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 هـيـبـة ترهب الأبطال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ـنـاه  مـرمي فوق لر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م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ب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مال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خط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أخ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جوع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وقو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ب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تـنام وسط اللحد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ام       اِقـعد  ترى جين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يـتك يخويه و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تام       اِقعد يخويه انصب لنا اِخ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ص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ا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ع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يّ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 الشام يا مظلوم جينا       جـيتك أنا و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سكي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قعد يخويه اِحس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ينا       يحسين سامح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ط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يح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ح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ب القبر ياخوي من وين       سَولي محل ويّ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يتك  أنا اُوسكنة حزينين       وانكان تسأل جيتي امن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ّا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ساوين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َـولي محل بالق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ّاك       يمذبوح  يالظاعت يتام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ن الشام يا مظلوم جيناك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علان يابن اُمّي عرفنا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ل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نّا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اوي الشجاع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فراسه      اُوكل الكرم والج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س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زعلان خويه اعلى خواته       من الشام ما جبت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س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زينب يخيّة ويش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اسي       صـوابات شكَّنها الموا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اسي وانا مثل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قـاسي       امن الشام ما جبتون راس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اللي بـليا ارج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لتين       وايـتام عندك مَع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اوي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لـتين وارجـالـ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طاعين       يـزينب إلى ابـن ام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ركت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غـسـل لا دفـن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ـفين       يزينب متى اَرخص عندك اِ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ـادت اُوصـبّت مدم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ين       ضـمني لـقبرك يا ضـ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ـش عـاد لوما ينق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ثـنـين       سَـولـي  مـحل ويّاك يـ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س الـمـكا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مـعالي       جـتـك  حـريـم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ـن الـشام يا كهف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الي       ابـسـأل اُو جـاوبـني اِبسؤ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ّـي غـفلتوا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ــالـي       نـمـشـي حريم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ِن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ن تـسـأل عـن احوالي       خـذونـا على اِ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جم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ـنـا نسا من 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ي       ولا حـد رحـم يـحـسين ح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ـيـوم يـا مـولـى الموالي       جـيـتك  أنـا ويّ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طـفـ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نص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زا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جال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ـسين  يـا خويه يمظلوم       يـابن النبوّة  اُو كـن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عل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تك  خـواتك ما سب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       بـتنصب عزاها لي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الي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َـيـكون يا لوالي 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ـلوم       ولا تـقول زينب واُم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ث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الوا  واَنا عاري ب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هدوم      اُو جسمي غريق ابفيض لدم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مح  يـخويه اِحسين لتلوم       تـرى احنا خذونا عن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قو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تـك خواتك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كرام       جـاتك يبو اسكين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ـوسط اللحد يحسين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نام       اِخـتك لفتك ابحر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يـ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قـعد يخوها انصب 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خيام       ودهـا بـتجلس عند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يّـ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مح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ضرغ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حسين بالق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ن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دوانـكم ما راقب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ينٍ طحت يحسين جوني       بـاحبال خوي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بّط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يت قوم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وني       جابوا الهزيلة  اُوركّبون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لش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وي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يّروني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7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ش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صول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ر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ج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ذ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نع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هل المدينة  والأمـاره       جاكم بشر يب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ش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وموا  إله سمع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خباره       اينادي اُو عبراته اتجا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حسي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جمل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نصا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ى اُودمـعات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سجامه       بـآل  الـنبوّ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إمـا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كم  بشر سمع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امه       هـذا  الـبقيّة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إما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رب الـبلد طنّب اخيامه       وانا جيت مرسو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يتام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عوا يـهل طي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الي       يهل  الفخر واَ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ع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هـل العلا السؤد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الي       أنادي ابكم والصوت عال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تك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ري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غي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ي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كم أبـو مح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نظام       بـاحريمكم  أقـب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يت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ـل الخبر عند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علام       جاكم ترى راجع من الش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ر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دين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طّ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خي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رسول  زينب مَعْ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تمها      اُو مرسول سكنة حقّ ع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خبره اِبذل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ضمها       مـيدري اِبيا حا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س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شكي  فقد بوها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ها      مـحمّد مـجاله خب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ي  سـاعةٍ حث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زمها       ولا واحد امن الأ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ها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م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و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8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الجاي من ابعيد ابعث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      اُوخـلّوه  يـنزل ع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عب علي ما اَقد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صوله       مـن كثرة الوقّا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مـعوا حكيها واذكروا له       جـاها اُوحـبس 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ل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اُو عـبرت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موله       يـاللي لنا سو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بارض البلد سوّي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وله       بـاسايلك بالله  اُو رسـ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وم الـتقت دول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ـدوله       يـا هو من  اُو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وم الحرب ياهو  الحك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      اُو زادت على الشهرة اِفعو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بّا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اع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زو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ل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وّن يـنـاعـي خـير مفقود       بـالـهون ما ظلّت ل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كـب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سأل  عن اهل الفخ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جود       يـاهو بقى  اُو يـا 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فق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ا هو اللي فيهم صاحب الزود       نـادى  اُودمـع الع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م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غير  اُو كـبير ال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مود       سـبـعين مـاحـد ف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ِرد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  اُو خـلـقه كُ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شـهـود       عـبّـاس فيهم صاح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زو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ه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قطوع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زنود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ُ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أل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ز الله حيدر ورّث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اد       حـلوين  في ساعة المطر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ـفرين  كُـلّ واح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ينقاد       حملوا على عسكر ابن از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نهم زلازل صـاع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د       والـكُلّ ملهوف الحش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ك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ض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ز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ق الله حيدر ورّث أسباع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فرين في ساعة المفز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كُلّ منهم للع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ع       لكن  عليهم بوالفضل شاع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اهد  اُوهو مقطو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ذراع       يم  البنين اِرضا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ضاع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بتي ولد ما في الرجاجيل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ثله  ولا ركّـابة الخي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طي مثل ط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بابيل       سوّى على العسكر أها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09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قا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صص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هو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ي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ي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ض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ف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يل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ـصدي تقول اُو تحك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اس       إلى من طروا صع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م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الوا على سبعين أل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س       قـالـوا ما شفنا غير عـبّ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ن هوه ابوه حيدر فلا ايخيب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ذئب  ما ينسل سوى د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لي مـا يشبه والده عـيب       يا بني امتلى راسي من الش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ل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يّس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جي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 بوك يابني م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عدّيت       شجعان كلكم ياه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منّيت  اشوفك 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دّيت       رايح تجيب الما ولا جي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ح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يت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سأ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ُ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إنـتـي مـاكنك اُ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بـنـين       الـك أربـعة مات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هـيد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شـوف انـا ع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نشدين       ولا تـسألين إلاّ عـن اِحـ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دت  اُوصـبّت مدمع الـعين       لـو  اَقـتل مثل عبّ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ف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ا في السما اُوما في الأراضين       لـقلنا  الخلف في راس الحسي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جّاد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تذكار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ي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قلـب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قـلو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 xml:space="preserve">=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نب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ز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قو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و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ذو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قوب واحد را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ه       صار  البكا والن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لبي أنا 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يل منّه       سـبعين جذاب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عـ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ل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قضوا تحت الأسنّه       وبويه الذي ما أعز م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ت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يح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حت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ّ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ا بين تصديق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ـكذيب       ايـقولون  يوسف ماكل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ـعقوب راسه خطّه الشيب       ولا شاف في يوسف أصاو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قـلـبـي تعذّب أي تعذيب       سـبعين  لاشـكٍّ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يـ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فته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غبرة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صاويب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10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خ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نفي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تـنـا يخويه قوم لوغاد</w:t>
      </w:r>
      <w:r>
        <w:rPr>
          <w:rFonts w:eastAsia="Times New Roman" w:cs="Simplified Arabic" w:ascii="Times New Roman" w:hAnsi="Times New Roman"/>
          <w:color w:val="008000"/>
          <w:spacing w:val="10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جـابوا السلاس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يالق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سحبوا من الخيم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جّاد       شـنقول  يـوم طو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داروا بـنا من ابلا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بلاد      اُوتالي أدخلونا على ابن ازيا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سب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تم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روس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شهاد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يه النحل قلب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فـراقه       مـلـنا على فرقاه طـاقـ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بـنه عـليل المرض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اقه       والـذلّ  ويّـا الضي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ضاق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قيد  يـخوي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ـاقه       وامـ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بل مجروح ساق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ل على الناق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هوّ اينوح       يـبكي اُومنّه القل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جر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 مذوّب احريم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وح       اِيحق له رأي لحسين مذبوح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سّا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نزوح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ـحق له لامن مد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ل       يـنظر لعماته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َجم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ينظر هله من فوق لرمال       ولا حـد لفى لي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بشيّ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نـا اَنـادي ما ليَّ اِرجال       إلاّ عـلـيل امقاسي أهو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غـلولة  ايـمينه ولشمال       مـعذور لو من مد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جذب  الحسرة بث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سره       يـبكي  اُومنّه العين عبر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جامعة  من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دره       الله الـيتيم إشلو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بر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نـسوان من حوله يونون       فوق الهزل حس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تبا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ربـه يقول الهم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ون       يـنسوان سكتوا 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تباك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يذوب جسمي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صيحون       عتبي على هزّاز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حصون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الل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ارض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ج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دفون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11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ثائ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د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لّ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آل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خـلـنا الـشام من باب       ايـسمونه  أب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فنا يا لـه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وقف       أبـد مثله ف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ُـوصف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كل من جا صفق بالكف       عـلينا  أعـظم اِمصيب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فت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ـفـنا وقف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لّـه       مـعانا مـنح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ع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ـلنا صاير بقلّه      اُو خجالة صارت اِعل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قفتن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ـويه بـدّل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ينا       أسـامـي غير أسامي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وارج 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سمّونا       عسى مهدوم ذاك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سمو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دولـة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ز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نهضة ولا عز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جعفر ولا الحمزه       وقفنا اِباب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حمّد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سمو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ـرمكم في بل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فّار       طلعوا اَصغارهم واكب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ـينا ينبلون اِحجار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سى مهدوم ذ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سمو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جـانا ع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كرّار       ولا  جا حمز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غو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 جـا جعف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طيّار       عسى مهدوم ذاك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يسمو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12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ب يـه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نسيتونا       نـخينا  م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فيتو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لى مـنه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ـكلتونا       عسى مهدوم ذاك الب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يسمون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اعات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لا تغسيل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مّي       أجـانب دفنوا اِخوا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رمضا ثلاث تيّام       بـين المعرك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لخيا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ّي اُو فرهدو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يتام       أجـانب دفنوا اِخوانك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نايز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مضاهم       مـاحد  جـ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اراهم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ّي امكسّ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عضاهم       بـلا تغسيل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ا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ن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وان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رعى كن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بدور       على الغبرا ابليا اِِقبو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ا سـدرٍ ول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افور       بـلا  تغسيل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ا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ن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وان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ني اُميّة افعلَت أفعال       منها اتزلزل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جبال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روسٌ  بالسم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نشال       بـلا تغسيل يا 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ا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ن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وانك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ليتك ناظر العبّاس</w:t>
      </w:r>
      <w:r>
        <w:rPr>
          <w:rFonts w:eastAsia="Times New Roman" w:cs="Simplified Arabic" w:ascii="Times New Roman" w:hAnsi="Times New Roman"/>
          <w:color w:val="008000"/>
          <w:spacing w:val="6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غبرا بليّا راس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عمّي اِمخمّ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نفاس       بـلا تغسيل ي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مّي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انب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نو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خوانك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* * *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13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د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ج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خ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ما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ث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عت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إحس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بح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ز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سك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غمّ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رحم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أسك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نّ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ئم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 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ـير الورى يبن الأطايب       يـغايب ولا يـنقا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دِّين انكسر والشر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لب      اُو  شيعة علي راح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ع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ظم امصيبة امن المصايب       جـدّك ذبح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طـ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َبـقى  عـلى وجه الترايب       كـالبدر واَنص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ـواك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ـسلهم  دمـا هذ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جايب      اُو نـسوانكم ياب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طـ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وهم  على اِظهو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نجايب       إلـى الـشام ودّوه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ر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تـنـادي ولا ل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ـجاوب      اُوجـدّك  أبو الحسن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اي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مستْ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رايب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راعي الفضيلة اِبكل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عنى       يـمحروس من ربٍّ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ق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ذل يـبو صالح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شـملنا       شـرب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ذلة وانهضم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دركنا ترى احنا اليوم ظعنا       واعـظ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صيبة شيّبت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بـح واحنا افتجعنا       والخيل  جت اترض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ت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لنصار حوله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فنا       والـكُلّ راسه فوق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ذن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ـذوهم بـاطراف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أسنّه       قـم بالعجل واجدب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ون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بّاس  مـن دمّه اِمـحنّا      اُو لـكبر علي ذا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فجعن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جسّام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بعرسه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اتهنّا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راعي الفخر والزود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كلّه       أشوف الصبر ماهو امح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نهض إلى  احسامك اُوسلّه      اُودمـعك على الخدّ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لّه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14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اللي ابدمه صار غسل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ثلاثة على الرمض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خلّ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احـد عليه اليو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صـلّى       ولا واحـد الجسم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ولّى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در  اُو انـصار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هـلّه      اُو شمر الخن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 خولي تق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ـلعليل مـنهو القيد ايحله       واحـريمكُم شـبع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ذ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غصب  خذوها ابغير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ظل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ذيـك الـعزيزات الأج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ظـعنهم إلى  الشاما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ّى      اُو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ى يزيد دخلوهم اِبذل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خير  الورى باق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قيّه       يمحروس من ربِّ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بر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جّـل ابطلعتك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ـبهيّه       ترى الدين ضايع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رع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ـسنن  كـل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متحي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    </w:t>
      </w:r>
      <w:r>
        <w:rPr>
          <w:rFonts w:eastAsia="Times New Roman" w:cs="Simplified Arabic" w:ascii="Times New Roman" w:hAnsi="Times New Roman"/>
          <w:color w:val="008000"/>
          <w:spacing w:val="7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عـظـم رزاياكم رز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دّك ذبـح في الغاضريّه       رضيض الجسد بالأعوج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راسـه ابرا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سمهريّه       كـالبدر لو شمس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مض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سـوان لـيكم هاشميّه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وها إلى  الطاغ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هديّ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بوها  عقب حام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حميّه      اُو  دور الـعلم ظلّ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ليّ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* * *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15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ب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ّ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وس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ُ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غـلـمان دلّون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دار       موسى بن جعفر نسل لطه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نـا جيت قاصد حامل أسفار       أقـطـع فيافيه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لـوع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دي اِرسالة الب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هار       مـن عند أخوها كنز لسرار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طـم أنـا لاز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بـيـها       فـي دارهـا لاز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جـ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ـنـدي  رسـالة من وليها       اُخـوها الرضا اِيسلّ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ي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غلمان وقفوني على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ـاب       بـنت النجابة بنت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4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طي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ـاطم  بـنت طيبي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نساب       وابـغي امنها ردّ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جواب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من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لرض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ندي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كتاب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غل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سـاعة ولن اغلام جا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لـه       يـوم سـمع منّ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مـق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نـادى  اُودمع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نسجاله       عليّ بن موسى ويش حال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ُرسل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فاطم المعصومة اقصدوها       ودّوا البشار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خبر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ومـنّي  بشارتكم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خذوها       بـشير لفاها من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ُخوها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بنت  الـنبوة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-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لإمامه      اُو بـنت لمتوّج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30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بالغمام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ـاتك من الوالي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علامه       عسى الله يعوده بالسلام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اط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ّل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َ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2"/>
        <w:rPr>
          <w:rFonts w:ascii="Times New Roman" w:hAnsi="Times New Roman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</w:rPr>
        <w:t>416</w:t>
      </w:r>
      <w:r>
        <w:rPr>
          <w:rFonts w:eastAsia="Times New Roman" w:cs="Simplified Arabic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150" w:right="150" w:hanging="0"/>
        <w:jc w:val="both"/>
        <w:outlineLvl w:val="3"/>
        <w:rPr>
          <w:rFonts w:ascii="Times New Roman" w:hAnsi="Times New Roman" w:eastAsia="Times New Roman" w:cs="Simplified Arabic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جتني امن اَبو محمّد رساله       خـطّه  ابيمينه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 </w:t>
      </w:r>
      <w:r>
        <w:rPr>
          <w:rFonts w:eastAsia="Times New Roman" w:cs="Simplified Arabic" w:ascii="Times New Roman" w:hAnsi="Times New Roman"/>
          <w:color w:val="008000"/>
          <w:spacing w:val="15"/>
          <w:sz w:val="2"/>
          <w:szCs w:val="2"/>
        </w:rPr>
        <w:t>ii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نسج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يـشرح لي المظلوم حاله</w:t>
      </w:r>
      <w:r>
        <w:rPr>
          <w:rFonts w:eastAsia="Times New Roman" w:cs="Simplified Arabic" w:ascii="Times New Roman" w:hAnsi="Times New Roman"/>
          <w:color w:val="008000"/>
          <w:spacing w:val="90"/>
          <w:sz w:val="2"/>
          <w:szCs w:val="2"/>
        </w:rPr>
        <w:t>ii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t>       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اِمـحالة أنا اتوخّر امحاله</w:t>
      </w:r>
      <w:r>
        <w:rPr>
          <w:rFonts w:eastAsia="Times New Roman" w:cs="Simplified Arabic" w:ascii="Times New Roman" w:hAnsi="Times New Roman"/>
          <w:color w:val="008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تّ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أرى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واشوف</w:t>
      </w:r>
      <w:r>
        <w:rPr>
          <w:rFonts w:ascii="Times New Roman" w:hAnsi="Times New Roman" w:eastAsia="Times New Roman"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8000"/>
          <w:sz w:val="28"/>
          <w:sz w:val="28"/>
          <w:szCs w:val="28"/>
          <w:rtl w:val="true"/>
        </w:rPr>
        <w:t>حاله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الحم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ربِّ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عالمين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صلّ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محمّد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2"/>
          <w:sz w:val="32"/>
          <w:szCs w:val="32"/>
          <w:rtl w:val="true"/>
        </w:rPr>
        <w:t>الطاهرين</w:t>
      </w:r>
    </w:p>
    <w:p>
      <w:pPr>
        <w:pStyle w:val="Normal"/>
        <w:bidi w:val="1"/>
        <w:spacing w:lineRule="auto" w:line="240" w:before="280" w:after="280"/>
        <w:ind w:left="150" w:right="15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* * *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Simplified Arabic"/>
      <w:b/>
      <w:bCs/>
      <w:color w:val="00008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Simplified Arabic"/>
      <w:b/>
      <w:bCs/>
      <w:color w:val="8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Simplified Arabic"/>
      <w:b/>
      <w:bCs/>
      <w:color w:val="FF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Simplified Arabic"/>
      <w:b/>
      <w:bCs/>
      <w:i/>
      <w:iCs/>
      <w:color w:val="008000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Simplified Arabic"/>
      <w:b/>
      <w:bCs/>
      <w:color w:val="CC66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Simplified Arabic"/>
      <w:b/>
      <w:bCs/>
      <w:color w:val="000080"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Simplified Arabic"/>
      <w:b/>
      <w:bCs/>
      <w:color w:val="800000"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Simplified Arabic"/>
      <w:b/>
      <w:bCs/>
      <w:color w:val="FF0000"/>
      <w:sz w:val="28"/>
      <w:szCs w:val="2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Simplified Arabic"/>
      <w:b/>
      <w:bCs/>
      <w:i/>
      <w:iCs/>
      <w:color w:val="008000"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Simplified Arabic"/>
      <w:b/>
      <w:bCs/>
      <w:color w:val="CC66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Simplified Arabic"/>
      <w:b/>
      <w:bCs/>
      <w:strike w:val="false"/>
      <w:dstrike w:val="false"/>
      <w:color w:val="6633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rFonts w:cs="Simplified Arabic"/>
      <w:b/>
      <w:bCs/>
      <w:strike w:val="false"/>
      <w:dstrike w:val="false"/>
      <w:color w:val="663300"/>
      <w:sz w:val="24"/>
      <w:szCs w:val="24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Title2">
    <w:name w:val="tit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0"/>
      <w:szCs w:val="20"/>
    </w:rPr>
  </w:style>
  <w:style w:type="paragraph" w:styleId="Fehrestname">
    <w:name w:val="fehrest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4D85BA"/>
      <w:sz w:val="20"/>
      <w:szCs w:val="20"/>
    </w:rPr>
  </w:style>
  <w:style w:type="paragraph" w:styleId="Fehrest">
    <w:name w:val="fehr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3300"/>
      <w:sz w:val="23"/>
      <w:szCs w:val="23"/>
    </w:rPr>
  </w:style>
  <w:style w:type="paragraph" w:styleId="Moalef">
    <w:name w:val="moalef"/>
    <w:basedOn w:val="Normal"/>
    <w:qFormat/>
    <w:pPr>
      <w:spacing w:lineRule="auto" w:line="240" w:before="280" w:after="280"/>
    </w:pPr>
    <w:rPr>
      <w:rFonts w:ascii="Times New Roman" w:hAnsi="Times New Roman" w:eastAsia="Times New Roman" w:cs="Simplified Arabic"/>
      <w:b/>
      <w:bCs/>
      <w:color w:val="CC6600"/>
      <w:sz w:val="24"/>
      <w:szCs w:val="24"/>
    </w:rPr>
  </w:style>
  <w:style w:type="paragraph" w:styleId="Pstyle">
    <w:name w:val="pstyle"/>
    <w:basedOn w:val="Normal"/>
    <w:qFormat/>
    <w:pPr>
      <w:spacing w:lineRule="auto" w:line="240" w:before="150" w:after="280"/>
      <w:ind w:left="150" w:right="150" w:hanging="0"/>
      <w:jc w:val="both"/>
    </w:pPr>
    <w:rPr>
      <w:rFonts w:ascii="Times New Roman" w:hAnsi="Times New Roman" w:eastAsia="Times New Roman" w:cs="Simplified Arabic"/>
      <w:sz w:val="28"/>
      <w:szCs w:val="28"/>
    </w:rPr>
  </w:style>
  <w:style w:type="paragraph" w:styleId="Quran">
    <w:name w:val="quran"/>
    <w:basedOn w:val="Normal"/>
    <w:qFormat/>
    <w:pPr>
      <w:spacing w:lineRule="auto" w:line="240" w:before="280" w:after="280"/>
    </w:pPr>
    <w:rPr>
      <w:rFonts w:ascii="Times New Roman" w:hAnsi="Times New Roman" w:eastAsia="Times New Roman" w:cs="Traditional Arabic"/>
      <w:color w:val="008000"/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43:00Z</dcterms:created>
  <dc:creator>al-mousa.net</dc:creator>
  <dc:description/>
  <dc:language>en-US</dc:language>
  <cp:lastModifiedBy>Mohammed.Mousa</cp:lastModifiedBy>
  <dcterms:modified xsi:type="dcterms:W3CDTF">2010-10-16T13:43:00Z</dcterms:modified>
  <cp:revision>2</cp:revision>
  <dc:subject/>
  <dc:title>al-mousa.net;</dc:title>
</cp:coreProperties>
</file>