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علل‏</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lang w:bidi="ar-SA"/>
        </w:rPr>
        <w:t>الشرائع</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المجلد الأول من كتاب علل الشرائع </w:t>
      </w:r>
    </w:p>
    <w:p>
      <w:pPr>
        <w:pStyle w:val="PlainText"/>
        <w:jc w:val="center"/>
        <w:rPr>
          <w:rFonts w:ascii="Times New Roman" w:hAnsi="Times New Roman" w:cs="Times New Roman"/>
          <w:sz w:val="32"/>
          <w:szCs w:val="32"/>
        </w:rPr>
      </w:pPr>
      <w:r>
        <w:rPr>
          <w:rFonts w:ascii="Times New Roman" w:hAnsi="Times New Roman" w:cs="Times New Roman"/>
          <w:sz w:val="32"/>
          <w:sz w:val="32"/>
          <w:szCs w:val="32"/>
          <w:rtl w:val="true"/>
          <w:lang w:bidi="ar-SA"/>
        </w:rPr>
        <w:t>بسم الله الرحمن الرحيم</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الحمد لله رب العالمين و صلى الله على سيدنا محمد و آله الطاهرين و سلم تسليما قال الشيخ أبو جعفر محمد بن علي بن الحسين بن موسى بن بابويه الفقيه القمي رضي الله عنه و أرضاه و جعل الجنة منقلبه و مثوا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السماء سماء و الدنيا دنيا و الآخرة آخرة و العلة التي من أجلها سمي آدم آدم و حواء حواء و الدرهم درهما و الدينار دينارا و العلة التي من أجلها قيل للفرس أجد و للبغلة عد و العلة التي من أجلها قيل للحمار ح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يعقوب عن علي بن محمد بإسناده رفعه قال أتى علي بن أبي طالب ع يهودي فقال يا أمير المؤمنين إني أسألك عن أشياء إن أنت أخبرتني بها أسلمت قال علي ع سلني يا يهودي عما بدا لك فإنك لا تصيب أحدا أعلم منا أهل البيت فقال له اليهودي أخبرني عن قرار هذه الأرض على ما هو و عن شبه الولد أعمامه و أخواله و عن أي النطفتين يكون الشعر و الدم و اللحم و العظم و العصب و لم سميت السماء سماء و لم سميت الدنيا دنيا و لم سميت الآخرة آخرة و لم سمي آدم آدم و لم سميت حواء حواء و لم سمي الدرهم درهما و لم سمي الدينار دينارا و لم قيل للفرس  أجد و لم قيل للبغل عد و لم قيل للحمار حر فقال ع أما قرار هذه الأرض لا يكون إلا على عاتق ملك و قدما ذلك الملك على صخرة و الصخرة على قرن ثور و الثور قوائمه على ظهر الحوت في اليم الأسفل و اليم على الظلمة و الظلمة على العقيم و العقيم على الثرى و ما يعلم تحت الثرى إلا الله عز و جل و أما شبه الولد أعمامه و أخواله فإذا سبق نطفة الرجل نطفة المرأة إلى الرحم خرج شبه الولد إلى أعمامه و من نطفة الرجل يكون العظم و العصب و إذا سبق نطفة المرأة نطفة الرجل إلى الرحم خرج شبه الولد إلى أخواله و من نطفتها يكون الشعر و الجلد و اللحم لأنها صفراء رقيقه و سميت السماء سماء لأنها وسم الماء يعنى معدن الماء و إنما سميت الدنيا دنيا لأنها أدنى من كل شي‏ء و سميت الآخرة آخرة لأن فيها الجزاء و الثواب و سمي آدم آدم لأنه خلق من أديم الأرض و ذلك أن الله تعالى بعث جبرئيل ع و أمره أ يأتيه من أديم الأرض بأربع طينات طينة بيضاء و طينة حمراء و طينة غبراء و طينة سوداء و ذلك من سهلها و حزنها ثم أمره أن يأتيه بأربع مياه ماء عذب و ماء ملح و ماء مر و ماء منتن ثم أمره أن يفرغ الماء في الطين و أدمه الله بيده فلم يفضل شي‏ء من الطين يحتاج إلى الماء و لا من الماء شي‏ء يحتاج إلى الطين فجعل الماء العذب في حلقه و جعل الماء المالح في عينيه و جعل الماء المر في أذنيه و جعل الماء المنتن في أنفه و إنما سميت حواء حواء لأنها خلقت من الحيوان و إنما قيل للفرس أجد لأن أول من ركب الخيل قابيل يوم قتل أخاه هابيل و أنشأ يقول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أجد اليوم و ما ترك الناس دما</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فقيل للفرس أجد لذلك و إنما قيل للبغل عد لأن أول من ركب البغل آدم ع و ذلك كان له ابن يقال له معد و كان عشوقا للدواب و كان يسوق بآدم ع فإذا تقاعس البغل نادى يا معد سقها فألفت البغلة اسم معد فترك الناس ميم معد و قالوا عد و إنما قيل للحمار حر لأن أول من ركب الحمار حواء  و ذلك أنه كان لها حمارة و كانت تركبها لزيارة قبر ولدها هابيل فكانت تقول في مسيرها وا حراه فإذا قالت هذه الكلمات سارت الحمارة و إذا سكتت تقاعست فترك الناس ذلك و قالوا حر و إنما سمي الدرهم درهما لأنه دار هم من جمعه و لم ينفقه في طاعة الله فأورثه النار و إنما سمي الدينار دينارا لأنه دار النار من جمعه و لم ينفقه في طاعة الله فأورثه النار فقال اليهودي صدقت يا أمير المؤمنين إنا لنجد جميع ما وصفت في التوراة فأسلم على يده و لازمه حتى قتل يوم صف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عبدت النير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حسين بن أبي الخطاب و أحمد بن محمد بن عيسى جميعا قال حدثنا محمد بن سنان عن إسماعيل بن جابر و كرام بن عمرو عن عبد الحميد بن أبي الديلم عن أبي عبد الله ع قال إن قابيل لما رأى النار قد قبلت قربان هابيل قال له إبليس إن هابيل كان يعبد تلك النار فقال قابيل لا أعبد النار التي عبدها هابيل و لكن أعبد نارا أخرى و أقرب قربانا لها فتقبل قرباني فبنى بيوت النار فقرب فلم يكن له علم بربه عز و جل و لم يرث منه ولده إلا عبادة النير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عبدت الأصن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محمد بن عيسى قال حدثني محمد بن خالد البرقي قال حدثني حماد بن عيسى عن حريز بن عبد الله السجستاني عن جعفر بن محمد ع في قول الله عز و جل وَ قالُوا لا تَذَرُنَّ آلِهَتَكُمْ وَ لا تَذَرُنَّ وَدًّا وَ لا سُواعاً وَ لا يَغُوثَ وَ يَعُوقَ وَ نَسْراً قال كانوا يعبدون الله عز و جل فماتوا فضج قومهم و شق ذلك عليهم فجاءهم إبليس لعنه الله فقال لهم أتخذ لكم أصناما على صورهم فتنظرون إليهم و تأنسون بهم و تعبدون الله فأعد لهم أصناما على مثالهم فكانوا يعبدون الله عز و جل و ينظرون إلى تلك الأصنام فلما جاءهم الشتاء و الأمطار أدخلوا الأصنام البيوت فلم يزالوا  يعبدون الله عز و جل حتى هلك ذلك القرن و نشأ أولادهم فقالوا إن آباءنا كانوا يعبدون هؤلاء فعبدوهم من دون الله عز و جل فذلك قول الله تبارك و تعالى وَ لا تَذَرُنَّ وَدًّا وَ لا سُواعاً الآ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عود خلاف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ن بن محبوب عن النعمان عن بريد بن معاوية العجلي قال قال أبو جعفر ع إنما سمي العود خلافا لأن إبليس عمل صورة سواع من العود على خلاف صورة ود فسمي العود خلافا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و هذا في حديث طويل أخذنا منه موضع الحاج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نافرت الحيوان من الوحوش و الطير و السباع و غير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محمد بن يحيى العطار عن الحسين بن الحسن بن أبان عن محمد بن أرومة عن عبد الله بن محمد عن حماد بن عثمان عن أبي عبد الله ع قال كانت الوحوش و الطير و السباع و كل شي‏ء خلق الله عز و جل مختلطا بعضه ببعض فلما قتل ابن آدم أخاه نفرت و فزعت فذهب كل شي‏ء إلى شك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في الناس من هو خير من الملائكة و صار فيهم من هو شر من البهائ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علي بن الحكم عن عبد الله بن سنان قال سألت أبا عبد الله جعفر بن محمد الصادق ع فقلت الملائكة أفضل أم بنو آدم فقال قال أمير المؤمنين علي بن أبي طالب ع إن الله عز و جل ركب في الملائكة عقلا بلا شهوة و ركب في البهائم شهوة بلا عقل و ركب في بني آدم كليهما فمن غلب عقله شهوته  فهو خير من الملائكة و من غلبت شهوته عقله فهو شر من البهائ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الأنبياء و الرسل و الحجج ص أفضل من الملائك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ن بن محمد بن سعيد الهاشمي قال حدثنا فرات بن إبراهيم بن فرات الكوفي قال حدثنا محمد بن أحمد بن علي الهمداني قال حدثني أبو الفضل العباس بن عبد الله البخاري قال حدثنا محمد بن القاسم بن إبراهيم بن محمد بن عبد الله بن القاسم بن محمد بن أبي بكر قال حدثنا عبد السلام بن صالح الهروي عن علي بن موسى الرضا عن أبيه موسى بن جعفر عن أبيه جعفر بن محمد عن أبيه محمد بن علي عن أبيه علي بن الحسين عن أبيه الحسين بن علي عن أبيه علي بن أبي طالب ع قال قال رسول الله ص ما خلق الله خلقا أفضل مني و لا أكرم عليه مني قال علي ع فقلت يا رسول الله فأنت أفضل أم جبرئيل فقال يا علي إن الله تبارك و تعالى فضل أنبياءه المرسلين على ملائكته المقربين و فضلني على جميع النبيين و المرسلين و الفضل بعدي لك يا علي و للأئمة من بعدك و إن الملائكة لخدامنا و خدام محبينا يا علي الذين يحملون العرش و من حوله يسبحون بحمد ربهم و يستغفرون للذين آمنوا بولايتنا يا علي لو لا نحن ما خلق الله آدم و لا حواء و لا الجنة و لا النار و لا السماء و لا الأرض فكيف لا نكون أفضل من الملائكة و قد سبقناهم إلى معرفة ربنا و تسبيحه و تهليله و تقديسه لأن أول ما خلق الله عز و جل خلق أرواحنا فأنطقنا بتوحيده و تحميده ثم خلق الملائكة فلما شاهدوا أرواحنا نورا واحدا استعظموا أمرنا فسبحنا لتعلم الملائكة أنا خلق مخلوقون و أنه منزه عن صفاتنا فسبحت الملائكة بتسبيحنا و نزهته عن صفاتنا فلما شاهدوا عظم شأننا هللنا لتعلم الملائكة أن لا إله إلا الله و أنا عبيد و لسنا بآلهة يجب أن نعبد معه أو دونه فقالوا لا إله إلا الله فلما شاهدوا كبر محلنا كبرنا لتعلم الملائكة أن الله أكبر من أن ينال عظم المحل إلا به فلما شاهدوا ما جعله  الله لنا من العزة و القوة قلنا لا حول و لا قوة إلا بالله لتعلم الملائكة أن لا حول لنا و لا قوة إلا بالله فلما شاهدوا ما أنعم الله به علينا و أوجبه لنا من فرض الطاعة قلنا الحمد لله لتعلم الملائكة ما يحق لله تعالى ذكره علينا من الحمد على نعمته فقالت الملائكة الحمد لله فبنا اهتدوا إلى معرفة توحيد الله و تسبيحه و تهليله و تحميده و تمجيده ثم إن الله تبارك و تعالى خلق آدم فأودعنا صلبه و أمر الملائكة بالسجود له تعظيما لنا و إكراما و كان سجودهم لله عز و جل عبودية و لآدم إكراما و طاعة لكوننا في صلبه فكيف لا نكون أفضل من الملائكة و قد سجدوا لآدم كلهم أجمعون و أنه لما عرج بي إلى السماء أذن جبرئيل مثنى مثنى و أقام مثنى مثنى ثم قال لي تقدم يا محمد فقلت له يا جبرئيل أتقدم عليك فقال نعم لأن الله تبارك و تعالى فضل أنبياءه على ملائكته أجمعين و فضلك خاصة فتقدمت فصليت بهم و لا فخر فلما انتهيت إلى حجب النور قال لي جبرئيل تقدم يا محمد و تخلف عني فقلت يا جبرئيل في مثل هذا الموضع تفارقني فقال يا محمد إن انتهاء حدي الذي وضعني الله عز و جل فيه إلى هذا المكان فإن تجاوزته احترقت أجنحتي بتعدي حدود ربي جل جلاله فزج بي في النور زجه حتى انتهيت إلى حيث ما شاء الله من علو ملكه فنوديت يا محمد فقلت لبيك ربي و سعديك تباركت و تعاليت فنوديت يا محمد أنت عبدي و أنا ربك فإياي فاعبد و علي فتوكل فإنك نوري في عبادي و رسولي إلى خلقي و حجتي على بريتي لك و لمن اتبعك خلقت جنتي و لمن خالفك خلقت ناري و لأوصيائك أوجبت كرامتي و لشيعتهم أوجبت ثوابي فقلت يا رب و من أوصيائي فنوديت يا محمد أوصياؤك المكتوبون على ساق عرشي فنظرت و أنا بين يدي ربي جل جلاله إلى ساق العرش فرأيت اثني عشر نورا في كل نور سطر أخضر عليه اسم وصي من أوصيائي أولهم علي بن أبي طالب و آخرهم مهدي أمتي فقلت يا رب هؤلاء أوصيائي من بعدي فنوديت يا محمد هؤلاء أوليائي و أحبائي و أصفيائي و حججي بعدك على بريتي و هم أوصياؤ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خلفاؤك و خير خلقي بعدك و عزتي و جلالي لأظهرن بهم ديني و لأعلين بهم كلمتي و لأطهرن الأرض بآخرهم من أعدائي و لأمكننه مشارق الأرض و مغاربها و لأسخرن له الرياح و لأذللن له السحاب الصعاب و لأرقينه في الأسباب و لأنصرنه بجندي و لأمدنه بملائكتي حتى تعلو دعوتي و يجتمع الخلق على توحيدي ثم لأديمن ملكه و لأداولن الأيام بين أوليائي إلى يوم القي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عبد الله البرقي قال حدثني أبي عن جده أحمد بن أبي عبد الله عن أبيه عن محمد بن أبي عمير عن عمرو بن جميع عن أبي عبد الله ع قال كان جبرئيل إذا أتى النبي ص قعد بين يديه قعدة العبد و كان لا يدخل حتى يستأذ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زياد بن جعفر الهمداني رضي الله عنه قال حدثنا علي بن إبراهيم بن هاشم عن أبيه عن أحمد بن محمد بن أبي نصر البزنطي و محمد بن أبي عمير جميعا عن أبان بن عثمان عن أبي عبد الله ع قال لما كان يوم أحد انهزم أصحاب رسول الله حتى لم يبق معه إلا علي بن أبي طالب ع و أبو دجانة سماك بن خرشة فقال له النبي ص يا أبا دجانة أ ما ترى قومك قال بلى قال الحق بقومك قال ما على هذا بايعت الله و رسوله قال أنت في حل قال و الله لا تتحدث قريش بأني خذلتك و فررت حتى أذوق ما تذوق فجزاه النبي خيرا و كان علي ع كلما حملت طائفة على رسول الله استقبلهم و ردهم حتى أكثر فيهم القتل و الجراحات حتى انكسر سيفه فجاء إلى النبي ص فقال يا رسول الله إن الرجل يقاتل بسلاحه و قد انكسر سيفي فأعطاه ع سيفه ذا الفقار فما زال يدفع به عن رسول الله ص حتى أثر و انكسر فنزل عليه جبرئيل و قال يا محمد إن هذه لهي المواساة من علي لك فقال النبي ص إنه مني و أنا منه فقال جبرئيل و أنا منكما و سمعوا دويا من السماء لا سيف إلا ذو الفقار و لا فتى إلا عل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قال مصنف هذا الكتاب رحمه الله قول جبرئيل و أنا منكما تمني منه لأن يكون منهما فلو كان أفضل منهما لم يقل ذلك و لم يتمن أن ينحط عن درجته إلى أن يكون ممن دونه و إنما قال و أنا منكما ليصير ممن هو أفضل منه فيزداد محلا إلى محله و فضلا إلى فض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بد الواحد بن محمد بن عبدوس العطار النيسابوري رحمه الله قال حدثني علي بن محمد بن قتيبة قال حدثنا الفضل بن شاذان عن ابن أبي عمير عن هشام بن سالم عن أبي عبد الله ع قال لما أسري برسول الله ص و حضرت الصلاة أذن جبرئيل و أقام الصلاة فقال يا محمد تقدم فقال له رسول الله ص تقدم يا جبرئيل فقال له إنا لا نتقدم على الآدميين منذ أمرنا بالسجود لآد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بد الواحد بن محمد بن عبد الوهاب القرشي قال أخبرنا أحمد بن الفضل قال حدثنا منصور بن عبد الله قال حدثنا محمد بن عبد الله قال حدثنا الحسن بن مهزيار قال حدثنا أحمد بن إبراهيم العوفي قال حدثنا أحمد بن الحكم البراجمي قال حدثنا شريك بن عبد الله عن أبي وقاص العامري عن محمد بن عمار بن ياسر عن أبيه قال سمعت النبي ص يقول إن حافظي علي بن أبي طالب ليفتخران على جميع الحفظة لكينونتهما مع علي و ذلك أنهما لم يصعدا إلى الله تعالى بشي‏ء منه يسخط الله تبارك و تعال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في أنه لم يجعل شي‏ء إلا لشي‏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قال أبو جعفر محمد بن علي بن الحسين بن موسى بن بابويه القمي الفقيه مصنف هذا الكتاب رحمة الله عليه حدثنا أبي و محمد بن الحسن بن أحمد بن الوليد رضي الله عنهما قالا حدثنا سعد بن عبد الله عن إبراهيم بن هاشم عن محمد بن أبي عمير عن جميل بن دراج عن أبي عبد الله ع أنه سأله عن شي‏ء من الحلال و الحرام فقال إنه لم يجعل شي‏ء إلا لشي‏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خلق الخلق و اختلاف أحوا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أحمد بن إدريس عن الحسين بن عبيد الله عن الحسن بن علي بن أبي عثمان عن عبد الكريم بن عبيد الله عن سلمة بن عطا عن أبي عبد الله ع قال خرج الحسين بن علي ع على أصحابه فقال أيها الناس إن الله جل ذكره ما خلق العباد إلا ليعرفوه فإذا عرفوه عبدوه فإذا عبدوه استغنوا بعبادته عن عبادة من سواه فقال له رجل يا ابن رسول الله بأبي أنت و أمي فما معرفة الله قال معرفة أهل كل زمان إمامهم الذي يجب عليهم طاعته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صنف هذا الكتاب يعني بذلك أن يعلم أهل كل زمان أن الله هو الذي لا يخليهم في كل زمان عن إمام معصوم فمن عبد ربا لم يقم لهم الحجة فإنما عبد غير الله عز و 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 قال حدثنا عبد العزيز بن يحيى الجلودي قال حدثنا محمد بن زكريا الجوهري قال حدثنا جعفر بن محمد بن عمارة عن أبيه قال سألت الصادق جعفر بن محمد ع فقلت له لم خلق الله الخلق فقال إن الله تبارك و تعالى لم يخلق خلقه عبثا و لم يتركهم سدى بل خلقهم لإظهار قدرته و ليكلفهم طاعته فيستوجبوا بذلك رضوانه و ما خلقهم ليجلب منهم منفعة و لا ليدفع بهم مضرة بل خلقهم لينفعهم و يوصلهم إلى نعيم الأب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قال حدثنا محمد بن يحيى العطار عن سهل بن زياد عن محمد بن إسماعيل بن بزيع عن محمد بن زيد قال جئت إلى الرضا ع أسأله عن التوحيد فأملى علي الحمد لله فاطر الأشياء إنشاء و مبتدعها ابتداء بقدرته و حكمته لا من شي‏ء فيبطل الاختراع و لا لعلة فلا يصح الابتداع خلق ما شاء كيف شاء متوحدا بذلك لإظهار حكمته و حقيقة ربوبيته لا تضبطه العقول و لا تبلغه الأوهام و لا تدركه الأبصار و لا يحيط به مقدار  عجزت دونه العبارة و كلت دونه الأبصار و ضل فيه تصاريف الصفات احتجب بغير حجاب محجوب و استتر بغير ستر مستور عرف بغير رؤية و وصف بغير صورة و نعت بغير جسم لا إله إلا هو الكبير المتع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أحمد بن محمد بن عيسى عن الحسن بن محبوب و حدثنا أبي رضي الله عنه قال حدثني سعد بن عبد الله عن أحمد بن محمد بن عيسى عن الحسن بن محبوب عن هشام بن سالم عن حبيب السجستاني قال سمعت أبا جعفر ع يقول إن الله عز و جل لما أخرج ذرية آدم ع من ظهره ليأخذ عليهم الميثاق له بالربوبية و بالنبوة لكل نبي كان أول من أخذ عليهم الميثاق نبوة محمد بن عبد الله ص ثم قال الله جل جلاله لآدم انظر ما ذا ترى قال فنظر آدم إلى ذريته و هم ذر قد ملئوا السماء فقال آدم يا رب ما أكثر ذريتي و لأمر ما خلقتهم فما تريد منهم بأخذك الميثاق عليهم قال الله عز و جل يعبدونني و لا يشركون بي شيئا و يؤمنون برسلي و يتبعونهم قال آدم يا رب فما لي أرى بعض الذر أعظم من بعض و بعضهم له نور كثير و بعضهم له نور قليل و بعضهم ليس له نور قال الله عز و جل كذلك خلقتهم لأبلوهم في كل حالاتهم قال آدم يا رب أ فتأذن لي في الكلام فأتكلم قال الله عز و جل تكلم فإن روحك من روحي و طبيعتك من خلاف كينونتي قال آدم يا رب لو كنت خلقتهم على مثال واحد و قدر واحد و طبيعة واحدة و جبلة واحدة و ألوان واحدة و أعمار واحدة و أرزاق سواء لم يبغ بعضهم على بعض و لم يكن بينهم تحاسد و لا تباغض و لا اختلاف في شي‏ء من الأشياء قال الله جل جلاله يا آدم بروحي نطقت و بضعف طبعك تكلفت ما لا علم لك به و أنا الله الخالق العليم بعلمي خالفت بين خلقهم و بمشيتي يمضي فيهم أمري و إلى تدبيري و تقديري هم صائرون لا تبديل لخلقي و إنما خلقت الجن و الإنس ليعبدوني و خلقت الجنة لمن عبدني و أطاعني منهم و اتبع رسلي و لا  أبالي و خلقت النار لمن كفر بي و عصاني و لم يتبع رسلي و لا أبالي و خلقتك و خلقت ذريتك من غير فاقة لي إليك و إليهم و إنما خلقتك و خلقتهم لأبلوك و أبلوهم أيكم أحسن عملا في دار الدنيا في حياتكم و قبل مماتكم و كذلك خلقت الدنيا و الآخرة و الحياة و الموت و الطاعة و المعصية و الجنة و النار و كذلك أردت في تقديري و تدبيري و بعلمي النافذ فيهم خالفت بين صور هم و أجسامهم و ألوانهم و أعمارهم و أرزاقهم و طاعتهم و معصيتهم فجعلت منهم السعيد و الشقي و البصير و الأعمى و القصير و الطويل و الجميل و الذميم و العالم و الجاهل و الغني و الفقير و المطيع و العاصي و الصحيح و السقيم و من به الزمانة و من لا عاهة به فينظر الصحيح إلى الذي به العاهة فيحمدني على عافيته و ينظر الذي به العاهة إلى الصحيح فيدعوني و يسألني أن أعافيه و يصبر على بلائي فأثيبه جزيل عطائي و ينظر الغني إلى الفقير فيحمدني و يشكرني و ينظر الفقير إلى الغني فيدعوني و يسألني و ينظر المؤمن إلى الكافر فيحمدني على ما هديته فلذلك خلقتهم لأبلوهم في السراء و الضراء و فيما عافيتهم و فيما ابتليتهم و فيما أعطيتهم و فيما أمنعهم و أنا الله الملك القادر و لي أن أمضي جميع ما قدرت على ما دبرت و لي أن أغير من ذلك ما شئت إلى ما شئت فأقدم من ذلك ما أخرت و أؤخر ما قدمت و أنا الله الفعال لما أريد لا أسأل عما أفعل و أنا أسأل خلقي عما هم فاعل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حمه الله قال حدثنا عبد الله بن جعفر الحميري عن هارون بن مسلم عن مسعدة بن زياد قال قال رجل لجعفر بن محمد يا أبا عبد الله إنا خلقنا للعجب قال و ما ذلك لله أنت قال خلقنا للفناء فقال مه يا ابن أخ خلقنا للبقاء و كيف تفنى جنة لا تبيد و نار لا تخمد و لكن قل إنما نتحرك من دار إلى د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أحمد بن إدريس عن محمد بن أحمد بن يحيى بن عمران الأشعري عن يعقوب بن يزيد عن الحسن بن علي الوشاء عمن ذكره عن بعضهم قال ما من يوم إلا و ملك ينادي  من المشرق لو يعلم الخلق لما ذا خلقوا قال فيجيبه ملك آخر من المغرب لعملوا لما خلقو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أبو الحسن طاهر بن محمد بن يونس بن حياة الفقيه فيما أجازه لي ببلخ قال حدثنا محمد بن عثمان الهروي قال حدثنا أبو محمد الحسن بن مهاجر قال حدثنا هشام بن خالد قال حدثنا الحسن بن يحيى قال حدثنا صدقة بن عبد الله عن هشام عن أنس عن النبي ص عن جبرئيل ع قال قال الله تبارك و تعالى من أهان لي وليا فقد بارزني بالمحاربة و ما ترددت في شي‏ء أنا فاعله مثل ترددى في قبض نفس المؤمن يكره الموت و أكره مساءته و لا بد له منه و ما يتقرب إلي عبدي بمثل أداء ما افترضت عليه و لا يزال عبدي يبتهل إلي حتى أحبه و من أحببته كنت له سمعا و بصرا و يدا و موئلا إن دعاني أجبته و إن سألني أعطيته و إن من عبادي المؤمنين لمن يريد الباب من العبادة فأكفه عنه لئلا يدخله عجب فيفسده و إن من عبادي المؤمنين لمن لم يصلح إيمانه إلا بالفقر و لو أغنيته لأفسده ذلك و إن من عبادي المؤمنين لمن لا يصلح إيمانه إلا بالغنى و لو أفقرته لأفسده ذلك و إن من عبادي المؤمنين لمن لا يصلح إيمانه إلا بالسقم و لو صححت جسمه لأفسده ذلك و إن من عبادي المؤمنين لمن لا يصلح إيمانه إلا بالصحة و لو أسقمته لأفسده ذلك إني أدبر عبادي بعلمي بقلوبهم فإني عليم خب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أحمد الشيباني رضي الله عنه قال حدثنا محمد بن هارون الصوفي قال حدثنا عبد الله بن موسى الحبال الطبري قال حدثنا محمد بن الحسين الخشاب قال حدثنا محمد بن محسن عن يونس بن ظبيان قال قال الصادق جعفر بن محمد ع إن الناس يعبدون الله عز و جل على ثلاثة أوجه فطبقة يعبدونه رغبة في ثوابه فتلك عبادة الحرصاء و هو الطمع و آخرون يعبدونه خوفا من النار فتلك عبادة العبيد و هي رهبة و لكني أعبده حبا له عز و جل فتلك  عبادة الكرام و هو الأمن لقوله عز و جل وَ هُمْ مِنْ فَزَعٍ يَوْمَئِذٍ آمِنُونَ قُلْ إِنْ كُنْتُمْ تُحِبُّونَ اللَّهَ فَاتَّبِعُونِي يُحْبِبْكُمُ اللَّهُ وَ يَغْفِرْ لَكُمْ ذُنُوبَكُمْ فمن أحب الله عز و جل أحبه الله و من أحبه الله عز و جل كان من الآمن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يحيى بن ضريس البجلي قال حدثنا أبي قال حدثنا أبو جعفر محمد بن عمارة السكري السرياني قال حدثنا إبراهيم بن عاصم بقزوين قال حدثنا عبد الله بن هارون الكرخي قال حدثنا أبو جعفر أحمد بن عبد الله بن يزيد بن سلام بن عبد الله مولى رسول الله ص قال حدثني عبد الله بن يزيد قال حدثني أبي يزيد بن سلام عن أبيه سلام بن عبد الله أخي عبد الله بن سلام عن عبد الله بن سلام مولى رسول الله ص قال في صحف موسى بن عمران ع يا عبادي إني لم أخلق لأستكثر بهم من قلة و لا لآنس بهم من وحشة و لا لأستعين بهم على شي‏ء عجزت عنه و لا لجر منفعة و لا لدفع مضرة و لو أن جميع خلقي من أهل السماوات و الأرض اجتمعوا على طاعتي و عبادتي لا يفترون عن ذلك ليلا و لا نهارا ما زاد ذلك في ملكي شيئا سبحاني و تعاليت عن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أحمد الشيباني رضي الله عنه قال حدثنا محمد بن أبي عبد الله الكوفي قال حدثنا موسى بن عمران النخعي عن عمه الحسين بن يزيد النوفلي عن علي بن سالم عن أبيه عن أبي بصير قال سألت أبا عبد الله ع عن قول الله عز و جل وَ ما خَلَقْتُ الْجِنَّ وَ الْإِنْسَ إِلَّا لِيَعْبُدُونِ قال خلقهم ليأمرهم بالعبادة قال و سألته عن قول الله عز و جل وَ لا يَزالُونَ مُخْتَلِفِينَ إِلَّا مَنْ رَحِمَ رَبُّكَ و لذلك خلقهم قال خلقهم ليفعلوا ما يستوجبون به رحمته فيرحم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ي محمد بن الحسن الصفار عن أحمد بن أبي عبد الله البرقي عن عبد الله بن أحمد النهيكي عن علي بن الحسن الطاطري قال حدثنا درست بن أبي منصور عن جميل بن دراج  قال قلت لأبي عبد الله ع جعلت فداك ما معنى قول الله عز و جل وَ ما خَلَقْتُ الْجِنَّ وَ الْإِنْسَ إِلَّا لِيَعْبُدُونِ فقال خلقهم للعباد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علي بن الحسين السعدآبادي عن أحمد بن أبي عبد الله البرقي عن الحسن بن علي بن فضال عن ثعلبة بن ميمون عن جميل بن دراج عن أبي عبد الله ع قال سألته عن قول الله عز و جل وَ ما خَلَقْتُ الْجِنَّ وَ الْإِنْسَ إِلَّا لِيَعْبُدُونِ قال خلقهم للعبادة قلت خاصة أم عامة قال لا بل ع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 قال حدثنا أحمد بن محمد بن سعيد الكوفي عن علي بن الحسن بن علي بن فضال عن أبيه عن أبي الحسن الرضا ع قال قلت له لم خلق الله سبحانه و تعالى الخلق على أنواع شتى و لم يخلقهم نوعا واحدا فقال لئلا يقع في الأوهام أنه عاجز و لا يقع صورة في وهم ملحد إلا و قد خلق الله عز و جل عليها خلقا لئلا يقول قائل هل يقدر الله عز و جل على أن يخلق صورة كذا و كذا لأنه لا يقول من ذلك شيئا إلا و هو موجود في خلقه تبارك و تعالى فيعلم بالنظر إلى أنواع خلقه أنه على كل شي‏ء قد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آدم آد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عبد الله بن جعفر الحميري عن أحمد بن محمد بن عيسى عن أحمد بن محمد بن أبي نصر عن أبان بن عثمان عن محمد الحلبي عن أبي عبد الله ع قال إنما سمي آدم آدم لأنه خلق من أديم الأرض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صنف هذا الكتاب رحمه الله اسم الأرض الرابعة أديم و خلق آدم منها فلذلك قيل خلق من أديم الأر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إنسان إنسا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عن معاوية بن حكيم عن ابن أبي عمير عن بعض أصحابنا عن أبي عبد الله ع قال سمي الإنسان إنسانا لأنه ينسى و قال الله عز و جل وَ لَقَدْ عَهِدْنا إِلى آدَمَ مِنْ قَبْلُ فَنَسِ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خلق الله عز و جل آدم من غير أب و أم و خلق عيسى من غير أب و خلق سائر الخلق من الآباء و الأمه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عن موسى بن عمران النخعي عن عمه الحسين بن يزيد النوفلي عن علي بن سالم عن أبيه عن أبي بصير قال قلت لأبي عبد الله ع لأي علة خلق الله عز و جل آدم من غير أب و أم و خلق عيسى ع من غير أب و خلق سائر الناس من الآباء و الأمهات فقال ليعلم الناس تمام قدرته و كمالها و يعلموا أنه قادر على أن يخلق خلقا من أنثى من غير ذكر كما هو قادر على أن يخلقه من غير ذكر و لا أنثى و أنه عز و جل فعل ذلك ليعلم أنه على كل شي‏ء قد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جعل الله عز و جل الأرواح في الأبدان بعد أن كانت مجردة عنها في أرفع مح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عن محمد بن أبي عبد الله عن محمد بن إسماعيل البرمكي قال حدثنا جعفر بن سليمان بن أيوب الخزاز قال حدثنا عبد الله بن الفضل الهاشمي قال قلت لأبي عبد الله ع لأي علة جعل الله عز و جل الأرواح في الأبدان بعد كونها في ملكوته الأعلى في أرفع محل فقال ع إن الله تبارك و تعالى علم أن الأرواح في شرفها و علوها متى ما تركت على حالها نزع أكثرها إلى دعوى الربوبية دونه عز و جل فجعلها بقدرته في الأبدان التي قدر لها في ابتداء التقدير نظرا لها و رحمة بها و أحوج بعضها إلى بعض و علق بعضها على بعض و رفع بعضها  على بعض في الدنيا و رفع بعضها فوق بعض درجات في الآخرة و كفى بعضها ببعض و بعث إليهم رسله و اتخذ عليهم حججه مبشرين و منذرين يأمرون بتعاطي العبودية و التواضع لمعبودهم بالأنواع التي تعبدهم بها و نصب لهم عقوبات في العاجل و عقوبات في الآجل و مثوبات في العاجل و مثوبات في الآجل ليرغبهم بذلك في الخير و يزيدهم في الشر و ليدلهم بطلب المعاش و المكاسب فيعلموا بذلك أنهم بها مربوبون و عباد مخلوقون و يقبلوا على عبادته فيستحقوا بذلك نعيم الأبد و جنة الخلد و يأمنوا من الفزع إلى ما ليس لهم بحق ثم قال ع يا ابن الفضل إن الله تبارك و تعالى أحسن نظرا لعباده منهم لأنفسهم أ لا ترى أنك لا ترى فيهم إلا محبا للعلو على غيره حتى يكون منهم لمن قد نزع إلى دعوى الربوبية و منهم من قد نزع إلى دعوى النبوة بغير حقها و منهم من قد نزع إلى دعوى الإمامة بغير حقها و ذلك مع ما يرون في أنفسهم من النقص و العجز و الضعف و المهانة و الحاجة و الفقر و الآلام و المناوبة عليهم و الموت الغالب لهم و القاهر لجمعهم يا ابن الفضل إن الله تبارك و تعالى لا يفعل بعباده إلا الأصلح لهم و لا يظلم الناس شيئا و لكن الناس أنفسهم يظلم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حواء حو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عن موسى بن عمران النخعي عن عمه الحسين بن يزيد النوفلي عن علي بن أبي حمزة عن أبي بصير عن أبي عبد الله ع قال سميت حواء حواء لأنها خلقت من حي قال الله عز و جل خَلَقَكُمْ مِنْ نَفْسٍ واحِدَةٍ وَ خَلَقَ مِنْها زَوْجَ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المرأة مرأ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ي محمد بن أبي عبد الله الكوفي عن موسى بن عمران النخعي عن عمه الحسين بن يزيد النوفلي عن علي بن أبي حمزة عن أبي بصير عن أبي عبد الله ع قال سميت المرأة مرأة  لأنها خلقت من المرء يعني خلقت حواء من آد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النساء نس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ضي الله عنه قال حدثنا سعد بن عبد الله عن أحمد بن محمد بن خالد عن أبيه عن محمد بن سنان عن إسماعيل بن جابر و عبد الكريم بن عمرو عن عبد الحميد بن أبي الديلم عن أبي عبد الله ع في حديث طويل قال سمي النساء نساء لأنه لم يكن لآدم ع أنس غير حو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كيفية بدء النس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أحمد بن إدريس و محمد بن يحيى العطار جميعا قالا حدثنا محمد بن أحمد بن يحيى بن عمران الأشعري قال حدثنا أحمد بن الحسن بن علي بن فضال عن أحمد بن إبراهيم بن عمار قال حدثنا ابن نويه رواه عن زرارة قال سئل أبو عبد الله ع كيف بدء النسل من ذرية آدم ع فإن عندنا أناس يقولون إن الله تبارك و تعالى أوحى إلى آدم ع أن يزوج بناته من بنيه و أن هذا الخلق كله أصله من الإخوة و الأخوات قال أبو عبد الله سبحان الله و تعالى عن ذلك علوا كبيرا يقول من يقول هذا إن الله عز و جل جعل أصل صفوة خلقه و أحبائه و أنبيائه و رسله و حججه و المؤمنين و المؤمنات و المسلمين و المسلمات من حرام و لم يكن له من القدرة ما يخلقهم من الحلال و قد أخذ ميثاقهم على الحلال و الطهر الطاهر الطيب و الله لقد نبئت أن بعض البهائم تنكرت له أخته فلما نزا عليها و نزل كشف له عنها و علم أنها أخته أخرج غرموله ثم قبض عليه بأسنانه ثم قلعه ثم خر ميتا قال زرارة ثم سئل ع عن خلق حواء و قيل له إن أناسا عندنا يقولون إن الله عز و جل خلق حواء من ضلع آدم الأيسر الأقصى قال سبحان الله و تعالى  عن ذلك علوا كبيرا أ يقول من يقول هذا إن الله تبارك و تعالى لم يكن له من القدرة ما يخلق لآدم زوجته من غير ضلعه و جعل لمتكلم من أهل التشنيع سبيلا إلى الكلام يقول إن آدم كان ينكح بعضه بعضا إذا كانت من ضلعه ما لهؤلاء حكم الله بيننا و بينهم ثم قال إن الله تبارك و تعالى لما خلق آدم من الطين و أمر الملائكة فسجدوا له ألقى عليه السبات ثم ابتدع له خلقا ثم جعلها في موضع النقرة التي بين وركيه و ذلك لكي تكون المرأة تبعا للرجل فأقبلت تتحرك فانتبه لتحركها فلما انتبه نوديت أن تنحي عنه فلما نظر إليها نظر إلى خلق حسن تشبه صورته غير أنها أنثى فكلمها فكلمته بلغته فقال لها من أنت فقالت خلق خلقني الله كما ترى فقال آدم عند ذلك يا رب من هذا الخلق الحسن الذي قد آنسني قربه و النظر إليه فقال الله هذه أمتي حواء أ فتحب أن تكون معك فتؤنسك و تحدثك و تأتمر لأمرك قال نعم يا رب و لك بذلك الحمد و الشكر ما بقيت فقال الله تبارك و تعالى فاخطبها إلي فإنها أمتي و قد تصلح أيضا للشهوة و ألقى الله عليه الشهوة و قد علمه قبل ذلك المعرفة فقال يا رب فإني أخطبها إليك فما رضاك لذلك فقال رضائي أن تعلمها معالم ديني فقال ذلك لك يا رب إن شئت ذلك قال قد شئت ذلك و قد زوجتكها فضمها إليك فقال أقبلي فقالت بل أنت فأقبل إلي فأمر الله عز و جل آدم أن يقوم إليها فقام و لو لا ذلك لكان النساء هن يذهبن إلى الرجال حتى خطبنا على أنفسهن فهذه قصة حواء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الحسين بن الحسن بن أبان عن محمد بن أورمة عن النوفلي عن علي بن داود اليعقوبي عن الحسن بن مقاتل عمن سمع زرارة يقول سئل أبو عبد الله ع عن بدء النسل من آدم كيف كان و عن بدء النسل من ذرية آدم فإن أناسا عندنا يقولون إن الله عز و جل أوحى إلى آدم أن يزوج بناته ببنيه و أن هذا الخلق كله أصله من الإخوة و الأخوات فقال أبو عبد الله ع تعالى الله عن ذلك علوا كبيرا  يقول من قال هذا بأن الله عز و جل خلق صفوة خلقه و أحباءه و أنبياءه و رسله و المؤمنين و المؤمنات و المسلمين و المسلمات من حرام و لم يكن له من القدرة ما يخلقهم من حلال و قد أخذ ميثاقهم على الحلال الطهر الطاهر الطيب فو الله لقد تبينت أن بعض البهائم تنكرت له أخته فلما نزا عليها و نزل كشف له عنها فلما علم أنها أخته أخرج غرموله ثم قبض عليه بأسنانه حتى قطعه فخر ميتا و آخر تنكرت له أمه ففعل هذا بعينه فكيف الإنسان في إنسيته و فضله و علمه غير أن جيلا من هذا الخلق الذي ترون رغبوا عن علم أهل بيوتات أنبيائهم و أخذوا من حيث لم يؤمروا بأخذه فصاروا إلى ما قد ترون من الضلال و الجهل بالعلم كيف كانت الأشياء الماضية من بدء أن خلق الله ما خلق و ما هو كائن أبدا ثم قال ويح هؤلاء أين هم عما لم يختلف فيه فقهاء أهل الحجاز و لا فقهاء أهل العراق أن الله عز و جل أمر القلم فجرى على اللوح المحفوظ بما هو كائن إلى يوم القيامة قبل خلق آدم بألفي عام و أن كتب الله كلها فيما جرى فيه القلم في كلها تحريم الأخوات على الإخوة مع ما حرم و هذا نحن قد نرى منها هذه الكتب الأربعة المشهورة في هذا العالم التوراة و الإنجيل و الزبور و الفرقان أنزلها الله عن اللوح المحفوظ على رسله صلوات الله عليهم أجمعين منها التوراة على موسى ع و الزبور على داود ع و الإنجيل على عيسى ع و القرآن على محمد ص و على النبيين ع و ليس فيها تحليل شي‏ء من ذلك حقا أقول ما أراد من يقول هذا و شبهه إلا تقوية حجج المجوس فما لهم قاتلهم الله ثم أنشأ يحدثنا كيف كان بدء النسل من آدم و كيف كان بدء النسل من ذريته فقال إن آدم ع ولد له سبعون بطنا في كل بطن غلام و جارية إلى أن قتل هابيل فلما قتل قابيل هابيل جزع آدم على هابيل جزعا قطعه عن إتيان النساء فبقي لا يستطيع أن يغشي حواء خمسمائة عام ثم تخلى ما به من الجزع عليه فغشي حواء فوهب الله له شيثا وحده ليس معه ثان و اسم شيث هبة الله و هو أول من أوصي إليه من  الآدميين في الأرض ثم ولد له من بعد شيث يافث ليس معه ثان فلما أدركا و أراد الله عز و جل أن يبلغ بالنسل ما ترون و أن يكون ما قد جرى به القلم من تحريم ما حرم الله عز و جل من الأخوات على الإخوة أنزل بعد العصر في يوم الخميس حوراء من الجنة اسمها نزلة فأمر الله عز و جل آدم أن يزوجها من شيث فزوجها منه ثم أنزل بعد العصر من الغد حوراء من الجنة اسمها منزلة فأمر الله تعالى آدم أن يزوجها من يافث فزوجها منه فولد لشيث غلام و ولدت ليافث جارية فأمر الله عز و جل آدم حين أدركا أن يزوج بنت يافث من ابن شيث ففعل فولد الصفوة من النبيين و المرسلين من نسلهما و معاذ الله أن يكون ذلك على ما قالوا من الإخوة و الأخو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ما ذكره محمد بن بحر الشيباني المعروف بالرهني رحمه الله في كتابه من قول مفضلو الأنبياء و الرسل و الأئمة و الحجج صلوات الله عليهم أجمعين على الملائكة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فضلو الأنبياء و الرسل و الحجج و الأئمة على الملائكة إنا نظرنا إلى جميع ما خلق الله عز و جل من شي‏ء علا علوا طبعا و اختيارا أو على به قسرا و اضطرارا أو ما سفل شي‏ء طبعا و اختيارا أو سفل به قهرا و اضطرارا فإذا هي ثلاثة أشياء بالإجماع حيوان و نام و جماد و أفلاك سائرة و بالطبع الذي طبعها عليه صانعها دائرة و فيما دونها عن إرادة خالقها مؤثرة و أنهم نظروا في الأنواع الثلاثة و في الأشياء التي هي أجناس منقسمة إلى جنس الأجناس الذي هو شي‏ء إذ يعطي كل شي‏ء اسمه قالوا و نظرنا أي الثلاثة و هو نوع لما فوقه و جنس لما تحته أنفع و أرفع و أيها أدون و أوضع فوجدنا أرفع الثلاثة الحيوان و ذلك بحق الحياة التي بان بها النامي و الجماد و إنما رفعة الحيوان عندنا في حكمة الصانع و ترتيبها أن الله تقدست أسماؤه جعل النامي له غذاء و جعل له عند كل داء دواء و فيما قدر له صحة و شفاء فسبحانه ما أحسن ما دبره في ترتيب حكمته إذ الحيوان  الرفيع فما دونه يغذو منه لوقاية الحر و البرد يكسو و عليه أيام حياته ينشو و جعل الجماد له مركزا و مكديا فامتهنه له امتهانا و جعل له مسرحا و أكنانا و مجامع و بلدانا و مصانع و أوطانا و جعل له حزنا محتاجا إليه و سهلا محتاجا إليه و علوا ينتفع بعلوه و سفلا ينتفع به و بمكاسبه برا و بحرا فالحيوان مستمتع فيستمتع بما جعل له فيه من وجوه المنفعة و الزيادة و الذبول عند الذبول و يتخذ المركز عند التجسيم و التأليف من الجسم المؤلف تبارك الله رب العالمين قالوا ثم نظرنا فإذا الله عز و جل قد جعل المتخذ بالروح و النمو و الجسم أعلى و أرفع مما يتخذ بالنمو و الجسم و التأليف و التصريف ثم جعل الحي الذي هو حي بالحياة التي هي غيره نوعين ناطقا و أعجم ثم أبان الناطق من الأعجم بالنطق و البيان الذين جعلهما له فجعله أعلى منه لفضيلة النطق و البيان ثم جعل الناطق نوعين حجة و محجوجا فجعل الحجة أعلى من المحجوج لإبانة الله عز و جل الحجة و اختصاصه إياه بعلم علوي يخصه له دون المحجوجين فجعله معلما من جهته باختصاصه إياه و علما بأمره إياه أن يعلم بأن الله عز و جل معلم الحجة دون أن يكله إلى أحد من خلقه فهو متعال به و بعضهم يتعالى على بعض بعلم يصل إلى المحجوجين من جهة الحجة قالوا ثم رأينا أصل الشي‏ء الذي هو آدم ع فوجدناه قد جعله على كل روحاني خلقه قبله و جسماني ذرأه و برأه منه فعلمه علما خصه به لم يعلمهم قبل و لا بعد و فهمه فهما لم يفهمهم قبل و لا بعد ثم جعل ذلك العلم الذي علمه ميراثا فيه لإقامة الحجج من نسله على نسله ثم جعل آدم ع لرفعة قدره و علو أمره للملائكة الروحانيين قبلة و أقامه لهم حجة فابتلاهم بالسجود إليه فجعل لا محالة من سجد له أعلى و أفضل ممن أسجدهم لأن من جعل بلوى و حجة أفضل ممن حجهم به و لأن إسجاده جل و عز إياهم للخضوع ألزمهم الاتضاع منهم له و المأمورين بالاتضاع بالخضوع و الخشوع و الاستكانة دون من أمرهم بالخضوع له أ لا ترى إلى من أبى الائتمار لذلك الخضوع و لتلك الاستكانة فأبى و استكبر و لم يخضع لمن أمره له بالخضوع كيف لعن و طرد ع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الولاية و أدخل في العداوة فلا يرجى له من كبوته الإقالة إلى آخر الأبد فرأينا السبب الذي أوجب الله عز و جل لآدم ع عليهم فضلا فإذا هو العلم الذي خصه الله عز و جل دونهم فعلمه الأسماء و بين له الأشياء فعلى بعلمه على من لا يعلم ثم أمره جل و عز أن يسألهم سؤال تنبيه لا سؤال تكليف عما علمه بتعليم الله عز و جل إياه مما لم يكن علمهم ليريهم جل و عز علو منزلة العلم و رفعة قدره كيف خص العلم محلا و موضعا اختاره له و أبان ذلك المحل عنهم بالرفعة و الفضل ثم علمنا أن سؤال آدم ع إياهم عما سألهم عنه مما ليس في وسعهم و طاقتهم الجواب عنه سؤال تنبيه لا سؤال تكليف لأنه جل و عز لا يكلف ما ليس في وسع المكلف القيام به فلما لم يطيقوا الجواب عما سألوا علمنا أن السؤال كان كالتقرير منه و لهم يقرر به انصياعهم بالجهالة عما علمه إياه و علو خطره باختصاصه إياه بعلم لم يخصهم به فالتزموا الجواب بأن قالوا لا علم لنا إلا ما علمتنا ثم جعل الله عز و جل آدم ع معلم الملائكة بقوله أنبئهم لأن الإنباء من النبأ تعليم و الأمر بالإنباء من الأمر تكليف يقتضي طاعة و عصيانا و الإصغاء من الملائكة ع للتعليم و التوقيف و التفهيم و التعريف تكليف يقتضي طاعة و عصيانا فمن ذهب منكم إلى فضل المتعلم على المعلم و الموقف على الموقف و المعرف على المعرف كان في تفضيله عكس لحكمة الله عز و جل و قلب لترتيبها التي رتبها الله عز و جل فإنه على قياس مذهبه أن تكون الأرض التي هي المركز أعلى من النامي الذي هو عليها الذي فضله الله عز و جل بالنمو و النامي أفضل و أعلى من الحيوان الذي فضله الله جل جلاله بالحياة و النمو و الروح و الحيوان الأعجم الخارج عن التكليف و الأمر و الزجر أعلى و أفضل من الحيوان الناطق المكلف للأمر و الزجر و الحيوان الذي هو محجوج أعلى من الحجة التي هي حجة الله عز و جل فيها و المعلم أعلى من المعلم و قد جعل الله عز و جل آدم حجة على كل من خلق من روحاني و جسماني إلا من جعل له أولية الحجة</w:t>
      </w:r>
      <w:r>
        <w:rPr>
          <w:rFonts w:cs="Times New Roman" w:ascii="Times New Roman" w:hAnsi="Times New Roman"/>
          <w:sz w:val="32"/>
          <w:szCs w:val="32"/>
          <w:rtl w:val="true"/>
          <w:lang w:bidi="ar-SA"/>
        </w:rPr>
        <w:t xml:space="preserve">.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قد روي لنا عن حبيب بن مظاهر الأسدي بيض الله وجهه أنه قال للحسين بن علي بن أبي طالب ع أي شي‏ء كنتم قبل أن يخلق الله عز و جل آدم ع قال كنا أشباح نور ندور حول عرش الرحمن فنعلم الملائكة التسبيح و التهليل و التحميد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و لهذا تأويل دقيق ليس هذا مكان شرحه و قد بيناه في غيره</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قال مفضلو الملائكة إن مدار الخلق روحانيا كان أو جسمانيا على الدنو من الله عز و جل و الرفعة و العلو و الزلفة و السمو و قد وصف الله جلت عظمته الملائكة من ذلك بما لم يصف به غيرهم ثم وصفهم بالطاعة التي عليها موضع الأمر و الزجر و الثواب و العقاب فقال جل و عز لا يَعْصُونَ اللَّهَ ما أَمَرَهُمْ وَ يَفْعَلُونَ ما يُؤْمَرُونَ ثم جعل محلهم الملكوت الأعلى فبراهينهم على توحيده أكثر و أدلتهم عليه أوفر و إذا كان ذلك كذلك كان حظهم من الزلفة أجل و من المعرفة بالصانع أفضل قالوا ثم رأينا الذنوب و العيوب الموردة النار و دار البوار كلها من الجنس الذي فضلتموه على من قال الله عز و جل في نعتهم لما نعتهم و وصفهم بالطاعة لما وصفهم لا يَعْصُونَ اللَّهَ ما أَمَرَهُمْ وَ يَفْعَلُونَ ما يُؤْمَرُونَ قالوا كيف يجوز فضل جنس فيهم كل عيب و لهم كل ذنب على من لا عيب فيهم و لا ذنب منهم صغائر و لا كبائر</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و الجواب أن مفضلي الأنبياء و الحجج ص قالوا إنا لا نفضل هاهنا الجنس على الجنس و لكنا فضلنا النوع على النوع من الجنس كما أن الملائكة كلهم ليسوا كإبليس و هاروت و ماروت لم يكن البشر كلهم كفرعون الفراعنة و كشياطين الإنس المرتكبين المحارم و المقدمين على المآثم و أما قولكم في الزلفة و القربة فإنكم إن أردتم زلفة المسافات و قربة المداناة فالله عز و جل أجل و مما توهمتموه أنزه و في الأنبياء و الحجج من هو أقرب إلى قربه بالصالحات و القربات الحسنات و بالنيات الطاهرات من كل خلق خلقهم و القرب و البعد من الله عز و جل بالمسافة و المدى تشبيه له بخلقه و هو من ذلك نزيه و أما قولهم في الذنوب و العيوب  فإن الله جلت أسماؤه جعل الأمر و الزجر أسبابا و عللا و الذنوب و المعاصي وجوها فأنبأ جل جلاله و جعل الذي هو قاعدة الذنوب من جميع المذنبين من الأولين و الآخرين إبليس و هو من حزب الملائكة و ممن كان في صفوفهم و هو رأس الأبالسة و هو الداعي إلى عصيان الصانع و الموسوس و المزين لكل من تبعه و قبل منه و ركن إليه الطغيان و قد أمهل الملعون لبلوى أهل البلوى في دار الابتلاء فكم من ذرية نبيه و في طاعة الله عز و جل وجيه و عن معصيته بعيدة قد أقمأ إبليس و أقصاه و زجره و نفاه فلم يلو له على أمر إذا أمر و لا انتهى عن زجر إذا زجر له لمات في قلوب الخلق مكافي من المعاصي لمات الرحمن فلمات الرحمن دافعة للماته و وسوسته و خطراته و لو كانت المحنة بالملعون واقعة بالملائكة و الابتلاء به قائما كما قام في البشر و دائما كما دام لكثرت من الملائكة المعاصي و قلت فيهم الطاعات إذا تمت فيهم الآلات فقد رأينا المبتلى من صنوف الملائكة بالأمر و الزجر مع آلات الشهوات كيف انخدع بحيث دنا من طاعته و كيف بعد مما لم يبعد منه الأنبياء و الحجج الذين اختارهم الله على علم على العالمين إذ ليست هفوات البشر كهفوة إبليس في الاستكبار و فعل هاروت و ماروت في ارتكاب المزجور</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قال مفضلو الملائكة ع إن الله جل جلاله وضع الخضوع و الخشوع و التضرع و الخنوع حلية فجعل مداها و غايتها آدم ع فقارب الملائكة في هذه الحلية و أخذ منها بنصيب الفضل و السبق فجعل للطاعة فأطاعوا الله فيه و لو كان هناك بنو آدم لما أطاعوه فيما أمر و زجر كما لم يطعه قابيل فصار إمام كل قاتل</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الجواب مفضلو الأنبياء و الحجج ع قالوا إن الابتلاء الذي ابتلى به الله عز و جل الملائكة من الخشوع و الخضوع لآدم ع عن غير شيطان مغو عدو مطغي فأضل بغوايته بين الطائعين و العاصين و المقيمين على الاستقامة عن الميل و عن غير آلات المعاصي التي هي الشهوات المركبات في  عبادة المبتلين و قد ابتلي من الملائكة من ابتلي فلم يعتصم بعصمة الله الوثقى بل استرسل للخشوع الذي كان أضعف منها</w:t>
      </w:r>
      <w:r>
        <w:rPr>
          <w:rFonts w:cs="Times New Roman" w:ascii="Times New Roman" w:hAnsi="Times New Roman"/>
          <w:sz w:val="32"/>
          <w:szCs w:val="32"/>
          <w:rtl w:val="true"/>
          <w:lang w:bidi="ar-SA"/>
        </w:rPr>
        <w:t xml:space="preserve">.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قد روينا عن أبي عبد الله ع أنه قال إن في الملائكة من باقة بقل خير منه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و الأنبياء و الحجج يعلمون ذلك لهم و فيهم ما جهلناه و قد أقر مفضلو الملائكة بالتفاضل بينهم كما أقر بالتفاضل بين ذوي الفضل من البشر و من قال إن الملائكة جنس من خلق الله عز و جل فقل فيهم العصاة كهاروت و ماروت و كإبليس اللعين إذ الابتلاء فيهم قليل فليس ذلك بموجب أن يكون فاضلهم أفضل من فاضل البشر الذين جعل الله عز و جل الملائكة خدمهم إذا صاروا إلى دار المقامة التي ليس فيها حزن و لا هم و لا نصب و لا سقم و لا فقر قال مفضلو الملائكة ع إن الحسن البصري يقول إن هاروت و ماروت علجان من أهل بابل و أنكر أن يكونا ملكين من الملائكة فلم تعترضوا علينا بالحجة بهما و بإبليس فتحتجون علينا بجني فيه</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قال مفضلو الأنبياء و الحجج ع ليس شذوذ قول الحسن عن جميع المفسرين من الأمة بموجب أن يكون ما يقول كما يقول و أنتم تعلمون أن الشي‏ء لا يستثنى إلا من جنسه و تعلمون أن الجن سموا جنا لاجتنانهم عن الرؤية إلا إذا أرادوا الترائي بما جعل الله عز و جل فيهم من القدرة على ذلك و أن إبليس من صفوف الملائكة و غير جائز في كلام العرب أن يقول قائل جاءت الإبل كلها إلا حمارا و وردت البقر كلها إلا فرسا فإبليس من جنس ما استثني و قول الحسن في هاروت و ماروت بأنهما علجان من أهل بابل شذوذ شذ به عن جميع أهل التفسير و قول الله عز و جل يكذبه إذ قال وَ ما أُنْزِلَ عَلَى الْمَلَكَيْنِ بفتح اللام ببابل هاروت و ماروت فليس في قولكم عن قول الحسن فرج لكم فدعوا ما لا فائدة فيه من علة و لا عائدة من حجة</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قال مفضلو الملائكة ع قد علمتم ما للملائكة في كتاب الله تعالى  من المدح و الثناء مما بانوا به عن خلق الله جل و علا إذ لو لم يكن فيه إلا قوله بَلْ عِبادٌ مُكْرَمُونَ لا يَسْبِقُونَهُ بِالْقَوْلِ وَ هُمْ بِأَمْرِهِ يَعْمَلُونَ لكفى</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قال مفضلو الأنبياء و الحجج ع إنا لو استقصينا آي القرآن في تفضيل الأنبياء و الحجج صلوات الله عليهم أجمعين لاحتجنا لذلك إلى التطويل و الإكثار و ترك الإيجاز و الاختصار و فيما جئنا به من الحجج النظرية التي تزيح العلل من الجميع مقنع إذ ذكرنا ترتيب الله عز و جل خلقه فجعل الأرض دون النامي و النامي أعلى و أفضل من الأرض و جعل النامي دون الحيوان و الحيوان أعلى و أرفع من النامي و جعل الحيوان الأعجم دون الحيوان الناطق و جعل الحيوان الناطق أفضل من الحيوان الأعجم و جعل الحيوان الجاهل الناطق دون الحيوان العالم الناطق و جعل الحيوان العالم الناطق المحجوج دون الحيوان العالم الحجة و يجب على هذا الترتيب أن المعرب المبين أفضل من الأعجم غير الفصيح و يكون المأمور المزجور مع تمام الشهوات و ما فيهم من طباع حب اللذات و منع النفس من الطلبات و البغيات و مع البلوى بعد و يمهل و يمتحن بمعصيته إياه و هو يزينها له محسنا بوسوسته في قلبه و عينه أفضل من المأمور المزجور مع فقد آلة الشهوات و عدم معاداة هذا المتوصل له بتزيين المعاصي و الوسوسة إليه ثم هذا الجنس نوعان حجة و محجوج و الحجة أفضل من المحجوج و لم يحجج آدم الذي هو أصل البشر بواحد من الملائكة تفضيلا من الله عز و جل إياه عليهم و حجج جماهير الملائكة بآدم ع فجعله العالم بما لم يعلموا و خصه بالتعليم ليبين لهم أن المخصوص بما خصه به مما لم يخصهم أفضل من غير المخصوص بما لم يخصه به و هذا الترتيب حكمة الله عز و جل فمن ذهب يروم إفسادها ظهر منه عناد من مذهبه و إلحاد في طلبه فانتهى الفضل إلى محمد ص لأنه ورث آدم و جميع الأنبياء ع و لأنه اصطفاه الذي ذكره الله عز و جل فقال إِنَّ اللَّهَ اصْطَفى آدَمَ وَ نُوحاً وَ آلَ إِبْراهِيمَ وَ آلَ عِمْرانَ عَلَى الْعالَمِينَ فمحمد الصفو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و الخالص نجيب النجباء من آل إبراهيم فصار خير آل إبراهيم بقوله ذُرِّيَّةً بَعْضُها مِنْ بَعْضٍ و اصطفى الله جل جلاله آدم ممن اصطفاه عليهم من روحاني و جسماني و الحمد لله رب العالمين و صلى الله على محمد و آله و حسبنا الله و نعم الوكيل</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قال مصنف هذا الكتاب إنما أردت أن تكون هذه الحكاية في هذا الكتاب و ليس قولي في إبليس أنه كان من الملائكة بل كان من الجن إلا أنه كان يعبد الله بين الملائكة و هاروت و ماروت ملكان و ليس قولي فيهما قول أهل الحشو بل كانا عندي معصومين و معنى هذه الآية وَ اتَّبَعُوا ما تَتْلُوا الشَّياطِينُ عَلى مُلْكِ سُلَيْمانَ إنما هو وَ اتَّبَعُوا ما تَتْلُوا الشَّياطِينُ عَلى مُلْكِ سُلَيْمانَ و على ما أُنْزِلَ عَلَى الْمَلَكَيْنِ بِبابِلَ هارُوتَ وَ مارُوتَ و قد أخرجت في ذلك خبرا مسندا في كتاب عيون أخبار الرضا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إدريس إدريسا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أبو عبد الله محمد بن شاذان بن أحمد بن عثمان البرواذي قال حدثنا أبو علي محمد بن محمد بن الحرث بن سفيان الحافظ السمرقندي قال حدثنا صالح بن سعيد الترمذي عن عبد المنعم بن إدريس عن أبيه عن وهب بن منبه أن إدريس ع كان رجلا طويلا ضخم البطن عريض الصدر قليل شعر الجسد كثير شعر الرأس و كانت إحدى أذنيه أعظم من الأخرى و كان رقيق الصدر رقيق المنطق قريب الخطى إذا مشى و إنما سمي إدريس لكثرة ما كان يدرس من حكم الله عز و جل و سنن الإسلام و هو بين أظهر قومه ثم إنه فكر في عظمة الله جل جلاله فقال إن لهذه السماوات و لهذه الأرضين و لهذا الخلق العظيم و الشمس و القمر و النجوم و السحاب و المطر و هذه الأشياء التي تكون لربا يدبرها و يصلحها بقدرته فكيف لي بهذا الرب فأعبده حق عبادته فخلا بطائفة من قومه فجعل يعظهم و يذكرهم و يخوفهم و يدعوهم إلى عبادة خالق هذه الأشياء فلا يزال يجيبه واحد بعد واحد حتى صاروا سبعة ثم سبعين إلى أن  صاروا سبعمائة ثم بلغوا ألفا فلما بلغوا ألفا قال لهم تعالوا نختر من خيارنا مائة رجلا فاختاروا من خيارهم مائة رجل و اختاروا من المائة سبعين رجلا ثم اختاروا من السبعين عشرة من خيارهم ثم اختاروا من العشرة سبعة ثم قال لهم تعالوا فليدع هؤلاء السبعة فليؤمن بقيتنا فلعل هذا الرب جل جلاله يدلنا على عبادته فوضعوا أيديهم على الأرض و دعوا طويلا فلم يتبين لهم شي‏ء ثم رفعوا أيديهم إلى السماء فأوحى الله عز و جل إلى إدريس ع و نبأه و دله على عباده و من آمن معه فلم يزالوا يعبدون الله عز و جل لا يشركون به شيئا حتى رفع الله عز و جل إدريس إلى السماء و انقرض من تابعه على دينه إلا قليلا ثم إنهم اختلفوا بعد ذلك و أحدثوا الأحداث و أبدعوا البدع حتى كان زمان نوح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نوح ع نوح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بن عيسى عن العباس بن معروف عن علي بن مهزيار عن أحمد بن الحسن الميثمي عمن ذكره عن أبي عبد الله ع أنه قال كان اسم نوح ع عبد الغفار و إنما سمي نوحا لأنه كان ينوح على نفس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أحمد بن محمد بن عيسى عن عبد الرحمن بن أبي نجران عن سعيد بن جناح عن بعض أصحابنا عن أبي عبد الله ع قال كان اسم نوح عبد الملك و إنما سمي نوحا لأنه بكى خمسمائة 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محمد بن يحيى العطار عن الحسين بن الحسن بن أبان عن محمد بن أورمة عمن ذكره عن سعيد بن جناح عن رجل عن أبي عبد الله ع قال كان اسم نوح عبد الأعلى و إنما سمي نوحا لأنه بكى خمسمائة ع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قال مصنف هذا الكتاب الأخبار في اسم نوح ع كلها متفقة غير مختلفة تثبت له التسمية بالعبودية و هو عبد الغفار و الملك و الأعل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نوح عبدا شكو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بن عيسى عن أحمد بن محمد بن أبي نصر البزنطي عن أبان بن عثمان عن محمد بن مسلم عن أبي جعفر ع قال إن نوحا إنما سمي عبدا شكورا لأنه كان يقول إذا أمسى و أصبح اللهم إني أشهدك أنه ما أمسى و أصبح بي من نعمة أو عافية في دين أو دنيا فمنك وحدك لا شريك لك لك الحمد و لك الشكر بها علي حتى ترضى و بعد الرضا إله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طوفان طوفانا و علة القو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أبو عبد الله محمد بن شاذان بن أحمد بن عثمان البرواذي قال حدثنا أبو علي محمد بن محمد بن الحرث بن سفيان الحافظ السمرقندي قال حدثنا صالح بن سعيد الترمذي عن عبد المنعم بن إدريس عن أبيه عن وهب بن منبه قال إن أهل الكتابين يقولون إن إبليس عمر زمان الغرق كله في الجو الأعلى يطير بين السماء و الأرض بالذي أعطاه الله تبارك و تعالى من القوة و الحيلة و عمرت جنوده في ذلك الزمان فطفوا فوق الماء و تحولت الجن أرواحا تهب فوق الماء و بذلك توصف خلقتها أنها تهوى هوى الريح و إنما سمي الطوفان طوفانا لأن الماء طفا فوق كل شي‏ء فلما هبط نوح ع من السفينة أوحى الله عز و جل إليه يا نوح إنني خلقت خلقي لعبادتي و أمرتهم بطاعتي فقد عصوني و عبدوا غيري و استوجبوا بذلك غضبي فغرقتهم و إني قد جعلت قوسي أمانا لعبادي و بلادي و موثقا مني بيني و بين خلقي يأمنون به إلى يوم القيامة من الغرق و من أوفى بعهده مني ففرح نوح ع بذلك و تباشر  و كانت القوس فيها سهم و وتر فنرع الله عز و جل السهم و الوتر من القوس و جعلها أمانا لعباده و بلاده من الغر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غرق الله عز و جل الدنيا كلها في زمن نوح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زياد بن جعفر الهمداني رضي الله عنه قال حدثنا علي بن إبراهيم بن هاشم عن أبيه عن عبد السلام بن صالح الهروي عن الرضا ع قال قلت له لأي علة أغرق الله عز و جل الدنيا كلها في زمن نوح ع و فيهم الأطفال و من لا ذنب له فقال ما كان فيهم الأطفال لأن الله عز و جل أعقم أصلاب قوم نوح و أرحام نسائهم أربعين عاما فانقطع نسلهم فغرقوا و لا طفل فيهم ما كان الله تعالى ليهلك بعذابه من لا ذنب له و أما الباقون من قوم نوح ع فأغرقوا لتكذيبهم لنبي الله نوح ع و سائرهم أغرقوا برضاهم تكذيب المكذبين و من غاب عن أمر فرضي به كان كمن شاهده و أتا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قرية نوح قرية الثمان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زياد بن جعفر الهمداني رضي الله عنه قال حدثنا علي بن إبراهيم بن هاشم عن أبيه عن عبد السلام بن صالح الهروي قال قال الرضا ع لما هبط نوح ع إلى الأرض كان هو و ولده و من تبعه ثمانين نفسا فبنى حيث نزل قرية فسماها قرية الثمانين لأنهم كانوا ثمان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ال الله عز و جل لنوح في شأن ابنه إِنَّهُ لَيْسَ مِنْ أَهْ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بن عيسى عن الحسن بن علي الوشاء عن الرضا ع قال سمعته يقول قال أبي ع قال أبو عبد الله ع إن الله عز و جل قال لنوح إِنَّهُ لَيْسَ مِنْ أَهْلِكَ لأنه كان مخالفا له و جعل من اتبعه من أهله قال و سألني كيف تقرءون هذه الآية في ابن نوح فقلت تقرؤها الناس على وجهين إنه عمل غير  صالح و إنه عمل غير صالح فقال كذبوا هو ابنه و لكن الله عز و جل نفاه عنه حين خالفه في دي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نجف نج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عن موسى بن عمران النخعي عن عمه الحسن بن يزيد النوفلي عن علي بن أبي حمزة عن أبي نعيم عن أبي عبد الله ع قال إن النجف كان جبلا و هو الذي قال ابن نوح سَآوِي إِلى جَبَلٍ يَعْصِمُنِي مِنَ الْماءِ و لم يكن على وجه الأرض جبل أعظم منه فأوحى الله عز و جل إليه يا جبل أ يعتصم بك مني فتقطع قطعا قطعا إلى بلاد الشام و صار رملا دقيقا و صار بعد ذلك بحرا عظيما و كان يسمى ذلك البحر بحر ني ثم جف بعد ذلك فقيل ني جف فسمي بنجف ثم صار الناس بعد ذلك يسمونه نجف لأنه كان أخف على ألسنت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ال نوح إنك إن تذرهم يضلوا عبادك و لا يلدوا إلا فاجرا كفا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أحمد بن محمد بن عيسى عن محمد بن إسماعيل عن حنان بن سدير عن أبيه قال قلت لأبي جعفر ع أ رأيت نوحا ع حين دعا على قومه فقال رَبِّ لا تَذَرْ عَلَى الْأَرْضِ مِنَ الْكافِرِينَ دَيَّاراً إِنَّكَ إِنْ تَذَرْهُمْ يُضِلُّوا عِبادَكَ وَ لا يَلِدُوا إِلَّا فاجِراً كَفَّاراً قال ع علم أنه لا ينجب من بينهم أحد قال قلت و كيف علم ذلك قال أوحى الله إليه أنه لا يؤمن من قومك إلا من قد آمن فعند هذا دعا عليهم بهذا الدع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في الناس السودان و الترك و السقالبة و يأجوج و مأجو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قال حدثنا سهل بن زياد الأدمي قال حدثنا عبد العظيم بن عبد الله الحسني قال سمعت علي بن محمد العسكري ع يقول عاش نوح ع ألفين و خمسمائة سنة و كان يوما في السفينة نائما فهبت ريح فكشفت عن عورته فضحك حام و يافث فزجرهما سام ع و نهاهما عن الضحك و كان كلما غطى سام شيئا تكشفه الريح كشفه حام و يافث فانتبه نوح ع فرآهم و هم يضحكون فقال ما هذا فأخبره سام بما كان فرفع نوح ع يده إلى السماء يدعو و يقول اللهم غير ماء صلب حام حتى لا يولد له إلا سودان اللهم غير ماء صلب يافث فغير الله ماء صلبهما فجميع السودان حيث كانوا من حام و جميع الترك و السقالبة و يأجوج و مأجوج و الصين من يافث حيث كانوا و جميع البيض سواهم من سام و قال نوح ع لحام و يافث جعل الله ذريتكما خولا لذرية سام إلى يوم القيامة لأنه بر بي و عققتماني فلا زالت سمة عقوقكما لي في ذريتكما ظاهرة و سمة البر بي في ذرية سام ظاهرة ما بقيت الدن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حب الله عز و جل لأنبيائه ع الحرث و الرع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محمد بن الحسين بن أبي الخطاب عن محمد بن سنان عن محمد بن عطية قال سمعت أبا عبد الله ع يقول إن الله عز و جل أحب لأنبيائه ع من الأعمال الحرث و الرعي لئلا يكرهوا شيئا من قطر السم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بن عيسى عن الحسن بن علي بن فضال عن مروان بن مسلم عن عقبة عن أبي عبد الله ع قال ما بعث الله نبيا قط حتى يسترعيه الغنم يعلمه بذلك رعية ال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الريح التي أهلك الله بها عادا الريح العقيم و العلة التي من أجلها كثر الرمل في بلاد عاد و العلة التي من أجلها لا ترى في ذلك الرمل جبل و العلة التي من أجلها سميت عاد إرم ذات العما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أبو عبد الله محمد بن شاذان بن أحمد بن عثمان البراوذي قال حدثنا أبو علي محمد بن محمد بن الحارث بن سفيان الحافظ السمرقندي قال حدثنا صالح بن سعيد الترمذي عن عبد المنعم بن إدريس عن أبيه عن وهب بن منبه أن الريح العقيم تحت هذه الأرض التي نحن عليها قد زمت بسبعين ألف زمام من حديد قد وكل بكل زمام سبعون ألف ملك فلما سلطها الله عز و جل على عاد استأذنت خزنة الريح ربها عز و جل أن يخرج منها في مثل منخري الثور و لو أذن الله عز و جل لها ما تركت شيئا على ظهر الأرض إلا أحرقته فأوحى الله عز و جل إلى خزنة الريح أن أخرجوا منها مثل ثقب الخاتم فأهلكوا بها و بها ينسف الله عز و جل الجبال نسفا و التلال و الآكام و المدائن و القصور يوم القيامة و ذلك قوله عز و جل يَسْئَلُونَكَ عَنِ الْجِبالِ فَقُلْ يَنْسِفُها رَبِّي نَسْفاً فَيَذَرُها قاعاً صَفْصَفاً لا تَرى فِيها عِوَجاً وَ لا أَمْتاً و القاع الذي لا نبات فيه و الصفصف الذي لا عوج فيه و الأمت المرتفع و إنما سميت العقيم لأنها تلقحت بالعذاب و تعقمت عن الرحمة كتعقم الرجل إذا كان عقيما لا يولد له و طحنت تلك القصور و المدائن و المصانع حتى عاد ذلك كله رملا رقيقا تسفيه الريح فذلك قوله عز و جل ما تَذَرُ مِنْ شَيْ‏ءٍ أَتَتْ عَلَيْهِ إِلَّا جَعَلَتْهُ كَالرَّمِيمِ و إنما كثر الرمل في تلك البلاد لأن الريح طحنت تلك البلاد و عصفت عليهم سبع ليال و ثمانية أيام حسوما فترى القوم فيها صرعى كأنهم أعجاز نخل خاوية و الحسوم الدائمة و يقال المتتابعة الدائمة و كانت ترفع الرجال و النساء فتهب بهم صعدا ثم ترمى بهم من الجو فيقعون على رءوسهم منكسين تقلع الرجال و النساء  من تحت أرجلهم ثم ترفعهم فذلك قوله عز و جل تَنْزِعُ النَّاسَ كَأَنَّهُمْ أَعْجازُ نَخْلٍ مُنْقَعِرٍ و النزع القلع و كانت الريح تقصف الجبل كما تعصف المساكن فتطحنها ثم تعود رملا رقيقا فمن هناك لا يرى في الرمل جبل و إنما سميت عاد إرم ذات العماد من أجل أنهم كانوا يسلخون العمد من الجبال فيجعلون طول العمد مثل طول الجبل الذي يسلخونه من أسفله إلى أعلاه ثم ينقلون تلك العمد فينصبونها ثم يبنون القصور عليها فسميت ذات العماد ل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إبراهيم ع إبراهيم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سمعت بعض المشايخ من أهل العلم يقول إنه سمي إبراهيم إبراهيم لأنه هم فبر و قد قيل إنه هم بالآخرة و برئ من الدن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اتخذ الله عز و جل إبراهيم خليل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علي بن الحسين السعدآبادي عن أحمد بن أبي عبد الله البرقي عن أبيه عن ابن أبي عمير عمن ذكره قال قلت لأبي عبد الله ع لم اتخذ الله عز و جل إبراهيم خليلا قال لكثرة سجوده على الأر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زياد بن جعفر الهمداني رضي الله عنه قال حدثنا علي بن إبراهيم بن هاشم عن أبيه عن علي بن معبد عن الحسين بن خالد عن أبي الحسن الرضا ع قال سمعت أبي عبد الله ع يحدث عن أبيه ع أنه قال اتخذ الله عز و جل إبراهيم خليلا لأنه لم يرد أحدا و لم يسأل أحدا غير الله عز و 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الشيباني رضي الله عنه قال حدثنا محمد بن أحمد الأسدي الكوفي عن سهل بن زياد الأدمي عن عبد العظيم بن عبد الله الحسني قال سمعت علي بن محمد العسكري ع يقول إنما اتخذ الله عز و جل إبراهيم خليلا لكثرة صلاته على محمد و أهل بيته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ن محمد بن عمرو بن علي البصري قال حدثنا أبو أحمد محمد بن إبراهيم بن خارج الأصم البستي بها في مسجد طيبة قال حدثنا أبو الحسن محمد بن عبد الله بن الجنيد قال حدثنا أبو بكر عمرو بن سعيد قال حدثنا علي بن زاهر قال حدثنا حريز عن الأعمش عن عطية العوفي عن جابر بن عبد الله الأنصاري قال سمعت رسول الله ص يقول ما اتخذ الله إبراهيم خليلا إلا لإطعامه الطعام و صلاته بالليل و الناس ني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يعقوب بن يزيد عن محمد بن أبي عمير عن أبان بن عثمان عن محمد بن مروان عمن رواه عن أبي جعفر ع قال لما اتخذ الله إبراهيم خليلا أتاه ببشارة الخلة ملك الموت في صوره شاب أبيض عليه ثوبان أبيضان يقطر رأسه ماء و دهنا فدخل إبراهيم ع الدار فاستقبله خارجا من الدار و كان إبراهيم رجلا غيورا و كان إذا خرج في حاجة أغلق بابه و أخذ مفتاحه فخرج ذات يوم في حاجة و أغلق بابه ثم رجع ففتح بابه فإذا هو برجل قائم كأحسن ما يكون من الرجال فأخذته الغيرة و قال له يا عبد الله ما أدخلك داري فقال ربها أدخلنيها فقال إبراهيم ربها أحق بها مني فمن أنت قال أنا ملك الموت قال ففزع إبراهيم و قال جئتني لتسلبني روحي فقال لا و لكن اتخذ الله عز و جل عبدا خليلا فجئت ببشارته فقال إبراهيم فمن هذا العبد لعلي أخدمه حتى أموت قال أنت هو قال فدخل على سارة فقال إن الله اتخذني خليل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يحيى العطار قال حدثنا الحسين بن الحسن بن أبان عن محمد بن أورمة عن عبد الله بن محمد عن داود بن أبي يزيد عن عبد الله بن هلال عن أبي عبد الله ع قال لما جاء المرسلون إلى إبراهيم ع جاءهم بالعجل فقال كلوا فقالوا لا نأكل حتى تخبرنا ما ثمنه فقال إذا أكلتم فقولوا بسم الله و إذا فرغتم فقولوا الحمد لله قال فالتفت  جبرئيل إلى أصحابه و كانوا أربعة و جبرئيل رئيسهم فقال حق لله أن يتخذ هذا خليلا قال أبو عبد الله ع لما ألقي إبراهيم ع في النار تلقاه جبرئيل ع في الهواء و هو يهوي فقال يا إبراهيم أ لك حاجة فقال أما إليك فل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ورمة عن الحسن بن علي عن بعض أصحابنا عن أبي عبد الله ع قال لما ألقي إبراهيم ع في النار أوحى الله عز و جل إليها و عزتي و جلالي لئن آذيتيه لأعذبنك و قال لما قال الله عز و جل يا نارُ كُونِي بَرْداً وَ سَلاماً عَلى إِبْراهِيمَ ما انتفع أحد بها ثلاثة أيام و ما سخنت ماؤ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سمعت محمد بن عبد الله بن محمد بن طيفور يقول في قول إبراهيم ع رَبِّ أَرِنِي كَيْفَ تُحْيِ الْمَوْتى الآية إن الله عز و جل أمر إبراهيم أن يزور عبدا من عباده الصالحين فزاره فلما كلمه قال له إن لله تبارك و تعالى في الدنيا عبدا يقال له إبراهيم اتخذه خليلا قال إبراهيم و ما علامة ذلك العبد قال يحيى له الموتى فوقع لإبراهيم أنه هو فسأله أن يحيي له الموتى قالَ أَ وَ لَمْ تُؤْمِنْ قالَ بَلى وَ لكِنْ لِيَطْمَئِنَّ قَلْبِي يعني على الخلة و يقال إنه أراد أن تكون له في ذلك معجزة كما كانت للرسل و إن إبراهيم سأل ربه عز و جل أن يحيي له الميت فأمره الله عز و جل أن يميت لأجله الحي سواء بسواء و هو لما أمره بذبح ابنه إسماعيل و أن الله عز و جل أمر إبراهيم ع بذبح أربعة من الطير طاوسا و نسرا و ديكا و بطا فالطاوس يريد به زينة الدنيا و النسر يريد به الأمل الطويل و البط يريد به الحرص و الديك يريد به الشهوة يقول الله عز و جل إن أحببت أن يحيى قلبك و يطمئن معي فاخرج عن هذا الأشياء الأربعة فإذا كانت هذه الأشياء في قلب عبدي فإنه لا يطمئن معي و سألته كيف قال أ و لم تؤمن مع علمه بسره و حاله فقال إنه لما قال رَبِّ أَرِنِي كَيْفَ تُحْيِ الْمَوْتى كان ظاهر هذه اللفظة يوهم أنه لم يكن بيقين فقرره الله عز و جل بسؤاله عنه إسقاطا للتهمة عنه و تنزيها له من الش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هارون الصوفي عن  أبي بكر عبد الله بن موسى قال حدثنا محمد بن الحسين الخشاب قال حدثنا محمد بن محصن عن يونس بن ظبيان عن أبي عبد الله ع قال قال أمير المؤمنين ع لما أراد الله عز و جل قبض روح إبراهيم ع هبط إليه ملك الموت فقال السلام عليك يا إبراهيم فقال و عليك السلام يا ملك الموت أ داع أم ناع قال بل ناع يا إبراهيم فأجب فقال إبراهيم هل رأيت خليلا يميت خليله قال فرجع ملك الموت حتى وقف بين يدي الله جل جلاله فقال إلهي قد سمعت ما قال خليلك إبراهيم فقال الله عز و جل يا ملك الموت اذهب إليه فقل له هل رأيت حبيبا يكره لقاء حبيبه إن الحبيب يحب لقاء حبي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ال الله عز و جل وَ إِبْراهِيمَ الَّذِي وَفَّ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محمد بن أبي عمير عن حفص بن البختري عن أبي عبد الله ع في قول الله عز و جل وَ إِبْراهِيمَ الَّذِي وَفَّى قال إنه يقول إذا أصبح و أمسى أصبحت و ربي محمود أصبحت لا أشرك بالله شيئا و لا أدعو مع الله إلها آخر و لا أتخذ من دونه وليا فسمي بذلك عبدا شكو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دفن إسماعيل أمه في الحج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الصفار عن العباس بن معروف عن علي بن مهزيار عن الحسن بن سعيد عن علي بن النعمان عن سيف بن عميرة عن أبي بكر الحضرمي عن أبي عبد الله ع قال إن إسماعيل دفن أمه في الحجر و جعله عاليا و جعل عليها حائطا لئلا يوطأ قبر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أفراس جيا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أحمد بن أبي عبد الله عن البزنطي عن أبان بن عثمان عمن ذكره عن مجاهد عن ابن عباس قال كانت الخيل العراب وحوشا بأرض العرب فلما رفع إبراهيم  و إسماعيل القواعد من البيت قال إني قد أعطيتك كنزا لم أعطه أحدا كان قبلك قال فخرج إبراهيم و إسماعيل حتى صعدوا جيادا فقالا ألا هلا ألا هلم فلم يبق في أرض العرب فرس إلا أتاه و تذلل له و أعطت بنواصيها و إنما سميت جيادا لهذا فما زالت الخيل بعد تدعوا الله أن يحببها إلى أربابها فلم تزل الخيل حتى اتخذها سليمان فلما ألهته أمر بها أن تمسح أعناقها و سوقها حتى بقي أربعون فرس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منى إبراهيم الموت بعد كراهته 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محمد بن عيسى عن أحمد بن محمد بن أبي نصر عن أبان بن عثمان عن أبي بصير عن أبي جعفر ع و أبي عبد الله ع قال إن إبراهيم لما قضى مناسكه رجع إلى الشام فهلك و كان سبب هلاكه أن ملك الموت أتاه ليقبضه فكره إبراهيم الموت فرجع ملك الموت إلى ربه عز و جل فقال إن إبراهيم كره الموت فقال دع إبراهيم فإنه يحب أن يعبدني قال حتى رأى إبراهيم شيخا كبيرا يأكل و يخرج منه ما يأكله فكره الحياة و أحب الموت فبلغنا أن إبراهيم أتى داره فإذا فيها أحسن صورة ما رآها قط قال من أنت قال أنا ملك الموت قال سبحان الله من الذي يكره قربك و زيارتك و أنت بهذه الصورة فقال يا خليل الرحمن إن الله تبارك و تعالى إذا أراد بعبد خيرا بعثني إليه في هذه الصورة و إذا أراد بعبد شرا بعثني إليه في غير هذه الصورة فقبض ص بالشام و توفي إسماعيل بعده و هو ابن ثلاثين و مائة سنة فدفن في الحجر مع أم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الحميري عن أحمد بن محمد بن عيسى عن الحسن بن محبوب عن محمد بن القاسم و غيره عن أبي عبد الله ع قال إن سارة قالت لإبراهيم يا إبراهيم قد كبرت فلو دعوت الله عز و جل أن يرزقك ولدا تقر أعيننا به فإن الله قد اتخذك خليلا  و هو مجيب لدعوتك إن شاء قال فسأل إبراهيم ربه أن يرزقه غلاما عليما فأوحى الله عز و جل إليه أني واهب لك غلاما عليما ثم أبلوك بالطاعة لي قال أبو عبد الله ع فمكث إبراهيم بعد البشارة ثلاث سنين ثم جاءته البشارة من الله عز و جل و أن سارة قد قالت لإبراهيم إنك قد كبرت و قرب أجلك فلو دعوت الله عز و جل أن ينسئ في أجلك و أن يمد لك في العمر فتعيش معنا و تقر أعيننا قال فسأل إبراهيم ربه ذلك قال فأوحى الله عز و جل إليه سل من زيادة العمر ما أحببت تعطه قال فأخبر إبراهيم سارة بذلك فقالت له سل الله أن لا يميتك حتى تكون أنت الذي تسأله الموت قال فسأل إبراهيم ربه ذلك فأوحى الله عز و جل إليه ذلك لك قال فأخبر إبراهيم سارة بما أوحى الله عز و جل إليه في ذلك فقالت سارة لإبراهيم اشكر الله و اعمل طعاما و ادع عليه الفقراء و أهل الحاجة قال ففعل ذلك إبراهيم و دعا إليه الناس فكان فيمن أتى رجل كبير ضعيف مكفوف معه قائد له فأجلسه على مائدته قال فمد الأعمى يده فتناول لقمة و أقبل بها نحو فيه فجعلت تذهب يمينا و شمالا من ضعفه ثم أهوى بيده إلى جبهته فتناول قائده يده فجاء بها إلى فمه ثم تناول المكفوف لقمة فضرب بها عينه قال و إبراهيم ع ينظر إلى المكفوف و إلى ما يصنع قال فتعجب إبراهيم من ذلك و سأل قائده عن ذلك فقال له القائد هذا الذي ترى من الضعف فقال إبراهيم في نفسه أ ليس إذا كبرت أصير مثل هذا ثم إن إبراهيم سأل الله عز و جل حيث رأى من الشيخ ما رأى فقال اللهم توفني في الأجل الذي كتبت لي فلا حاجة لي في الزيادة في العمر بعد الذي رأي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ذو القرنين ذا القرن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ي محمد بن يحيى العطار عن الحسين بن الحسن بن أبان عن محمد بن أورمة قال حدثني القاسم بن عروة عن بريد العجلي عن الأصبغ بن نباته قال قام ابن الكواء إلى علي ع و هو على المنبر فقال  يا أمير المؤمنين أخبرني عن ذي القرنين أ نبيا كان أم ملكا و أخبرني عن قرنه أ من ذهب كان أم من فضة فقال له لم يكن نبيا و لا ملكا و لم يكن قرناه من ذهب و لا فضة و لكنه كان عبدا أحب الله فأحبه الله و نصح لله فنصحه الله و إنما سمي ذا القرنين لأنه دعا قومه إلى الله عز و جل فضربوه على قرنه فغاب عنهم حينا ثم عاد إليهم فضرب على قرنه الآخر و فيكم مث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أصحاب الرس أصحاب الرس و العلة التي من أجلها سمت العجم شهورها بآبانماه و آذرماه و غيرها إلى آخر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زياد بن جعفر الهمداني رضي الله عنه قال حدثنا علي بن إبراهيم بن هاشم عن أبيه قال حدثنا أبو الصلت عبد السلام بن صالح الهروي قال حدثنا علي بن موسى الرضا ع عن أبيه موسى بن جعفر عن أبيه جعفر بن محمد عن أبيه محمد بن علي عن أبيه علي بن الحسين عن أبيه الحسين بن علي ع قال أتى علي بن أبي طالب قبل مقتله بثلاثة أيام رجل من أشراف بني تميم يقال له عمرو فقال يا أمير المؤمنين أخبرني عن أصحاب الرس في أي عصر كانوا و أين كانت منازلهم و من كان ملكهم و هل بعث الله عز و جل إليهم رسولا أم لا و بما ذا أهلكوا فإني لا أجد في كتاب الله عز و جل ذكرهم و لا أجد خبرهم فقال له علي ع لقد سألت من حديث ما سألني عنه أحد قبلك و لا يحدثك به أحد بعدي و ما في كتاب الله عز و جل آية إلا و أنا أعرف تفسيرها و في أي مكان نزلت من سهل أو جبل و في أي وقت نزلت من ليل أو نهار و أن هاهنا لعلما جما و أشار إلى صدره و لكن طلابه يسيرة و عن قليل يندمون لو قد يفقدوني و كان من قصتهم يا أخا تميم إنهم كانوا قوما يعبدون شجرة صنوبر يقال لها شاه درخت و كان يافث بن نوح غرسها على شفير عين يقال لها روشاب كانت انبعت لنوح ع بعد الطوفان و إنما  سموا أصحاب الرس لأنهم رسوا نبيهم في الأرض و ذلك بعد سليمان بن داود ع و كانت لهم اثنتا عشرة قرية على شاطئ نهر يقال له الرس من بلاد المشرق و بهم سمي ذلك النهر و لم يكن يومئذ في الأرض نهر أغزر و لا أعذب منه و لا أقوى و لا قرى أكثر و لا أعمر منها تسمى إحداهن آبان و الثانية آذر و الثالثة دي و الرابعة بهمن و الخامسة إسفنديار و السادسة پروردين و السابعة أردي بهشت و الثامنة أرداد و التاسعة مرداد و العاشرة تير و الحادية عشرة مهر و الثانية عشرة شهريور و كانت أعظم مدائنهم إسفنديار و هي التي ينزلها ملكهم و كان يسمى تركوذ بن غابور بن يارش بن سازن بن نمرود بن كنعان فرعون إبراهيم ع و بها العين و الصنوبر و قد غرسوا في كل قرية منها حبة من طلع تلك الصنوبرة فنبتت الحبة و صارت شجرة عظيمة و أجروا إليها نهرا من العين التي عند الصنوبرة فنبتت الصنوبرة و صارت شجرة عظيمة و حرموا ماء العين و الأنهار فلا يشربون منها و لا أنعامهم و من فعل ذلك قتلوه و يقولون هو حياة آلهتنا فلا ينبغي لأحد أن ينقص من حياتها و يشربون هم و أنعامهم من نهر الرس الذي عليه قراهم و قد جعلوا في كل شهر من السنة في كل قرية عيدا يجتمع إليه أهلها فيضربون على الشجرة التي بها كله من حرير فيها من أنواع الصور ثم يأتون بشاة و بقر فيذبحونها قربانا للشجرة و يشعلون فيها النيران بالحطب فإذا سطع دخان تلك الذبائح و قتارها في الهواء و حال بينهم و بين النضر إلى السماء خروا للشجرة سجدا من دون الله عز و جل يبكون و يتضرعون إليها أن ترضى عنهم فكان الشيطان يجي‏ء و يحرك أغصانها و يصيح من ساقها صياح الصبي إني قد رضيت عنكم عبادي فطيبوا نفسا و قروا عينا فيرفعون رءوسهم عند ذلك و يشربون الخمر و يضربون بالمعازف و يأخذون الدستبنذ فيكونون على ذلك يومهم و ليلتهم ثم ينصرفون و إنما سمت العجم شهورها بآبانماه و آذرماه و غيرها اشتقاقا من أسماء تلك القرى لقول أه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عضهم لبعض هذا عيد قرية كذا حتى إذا كان عيد قريتهم العظمى اجتمع إليها صغيرهم و كبيرهم فضربوا عند الصنوبرة و العين سرادقا من ديباج عليه أنواع الصور و جعلوا له اثني عشر بابا كل باب لأهل قرية منهم فيسجدون للصنوبرة خارجا من السرادق و يقربون لها الذبائح أصناف ما قربوا للشجرة التي في قراهم فيجي‏ء إبليس عند ذلك فيحرك الصنوبرة تحريكا شديدا و يتكلم من جوفها كلاما جهوريا و يعدهم و يمنيهم بأكثر مما وعدتهم و منتهم الشياطين في تلك الشجرات الأخر للبقاء فيرفعون رءوسهم من السجود و بهم من الفرح النشاط ما لا يفيقون و لا يتكلمون من الشرب و العزف فيكونون على ذلك اثني عشر يوما و لياليها بعدد أعيادهم سائر السنة ثم ينصرفون فلما طال كفرهم بالله عز و جل و عبادتهم غيره بعث الله عز و جل إليهم نبيا من بني إسرائيل من ولد يهودا بن يعقوب فلبث فيهم زمانا طويلا يدعوهم إلى عبادة الله عز و جل و معرفة ربوبيته فلا يتبعونه فلما رأى شدة تماديهم في الغي به و الضلال و تركهم قبول ما دعاهم إليه من الرشد و النجاح و حضر عيد قريتهم العظمى قال يا رب إن عبادك أبوا إلا تكذيبي و الكفر بك و غدوا يعبدون شجرة لا تنفع و لا تضر فأيبس شجرهم أجمع و أرهم قدرتك و سلطانك فأصبح القوم و قد يبس شجرهم كلها فهالهم ذلك و قطع بهم و صاروا فريقين فرقة قالت سحر آلهتكم هذا الرجل الذي يزعم أنه رسول رب السماء و الأرض إليكم ليصرف وجوهكم عن آلهتكم إلى إلهه و فرقة قالت لا بل غضبت آلهتكم حين رأت هذا الرجل يعيبها و يقع فيها و يدعوكم إلى عبادة غيرها فحجبت حسنها و بهاءها لكي تغضبوا لها فتنتصروا منه فاجتمع رأيهم على قتله فاتخذوا أنابيب طوالا من رصاص واسعة الأفواه ثم أرسلوها في قرار العين إلى أعلى الماء واحدة فوق الأخرى مثل البرابخ و نزحوا ما فيها من الماء ثم حفروا في قرارها من الأرض بئرا عميقة ضيقة المدخل و أرسلوا فيها نبيهم و ألقموا فاها صخرة عظيمة ثم أخرجوا الأنابيب من الماء و قالوا نرجو الآن أن ترضى عنا  آلهتنا إذا رأت إنا قد قتلنا من كان يقع فيها و يصد عن عبادتها و دفناه تحت كبيرها ليشتفي منه فيعود لنا نورها و نضرتها كما كان فبقوا عامة يومهم يسمعون أنين نبيهم ع و هو يقول سيدي قد ترى ضيق مكاني و شدة كربتي فارحم ضعف ركني و قلة حيلتي و عجل بقبض روحي و لا تؤخر إجابة دعائي حتى مات ع فقال الله تبارك و تعالى لجبرئيل يا جبرئيل أ يظن عبادي هؤلاء الذين غرهم حلمي و أمنوا مكري و عبدوا غيري و قتلوا رسلي أن يقوموا لغضبي أو يخرجوا من سلطاني كيف و أنا المنتقم ممن عصاني و لم يخش عقابي و أني حلفت بعزتي لأجعلنهم عبرة و نكالا للعالمين فلم يدعهم و في عيدهم ذلك إلا بريح عاصف شديد الحمرة فتحيروا فيها و ذرعوا منها و تضام بعضهم إلى بعض ثم صارت الأرض من تحتهم حجر كبريت يتوقد و أظلتهم سحابة سوداء مظلمة فانكبت عليهم كالقبة جمرة تتلهب فذابت أبدانهم كما يذوب الرصاص في النار فتعوذ بالله من غضبه و نزول نقم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يعقوب يعقوب و العلة التي من أجلها سمي إسرائيل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ين القطان قال حدثنا الحسن بن علي السكري قال حدثنا محمد بن زكريا الجوهري قال حدثنا جعفر بن محمد بن عمارة عن أبيه عن أبي عبد الله ع قال كان يعقوب و عيص توأمين فولد عيص ثم ولد يعقوب فسمي يعقوب لأنه خرج بعقب أخيه عيص و يعقوب هو إسرائيل و معنى إسرائيل عبد الله لأن إسرا هو عبد و إيل هو الله عز و 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روى في خبر آخر أن إسرا هو القوة و إيل هو الله عز و جل فمعنى إسرائيل قوة الله عز و 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محمد عبد الله بن حامد قال أخبرنا أبو صالح خلف بن محمد بن إسماعيل الخيام البخاري ببخارا فيما قرأت عليه فأقر به قال حدثنا أبو عبد الله  محمد بن علي بن حمزة الأنصاري قال حدثنا عبد الرحمن بن إبراهيم الدمشقي دحيم قال حدثنا بشر بن بكر النفيسي عن أبي بكر بن أبي مريم عن سعيد بن عمرو الأنصاري عن أبيه عن كعب الأحبار في حديث طويل يقول فيه إنما سمي إسرائيل إسرائيل الله لأن يعقوب كان يخدم بيت المقدس و كان أول من يدخل و آخر من يخرج و كان يسرج القناديل و كان إذا كان بالغداة رآها مطفأة قال فبات ليله في مسجد بيت المقدس فإذا بجني يطفئها فأخذه فأسره إلى سارية في المسجد فلما أصبحوا رأوه أسيرا و كان اسم الجني إيل فسمي إسرائيل لذلك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و الحديث طويل أخذنا منه موضع الحاجة و قد أخرجته بتمامه بطوله في كتاب النبو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بتلى النبيون و المؤمن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علي بن الحسين السعدآبادي عن أحمد بن أبي عبد الله البرقي عن الحسن بن محبوب عن سماعة بن مهران عن أبي عبد الله ع قال إن في كتاب علي ع أن أشد الناس بلاء النبيون ثم الوصيون ثم الأمثل فالأمثل و إنما يبتلى المؤمن على قدر أعماله الحسنة فمن صح دينه و صح عمله اشتد بلاؤه و ذلك أن الله عز و جل لم يجعل الدنيا ثوابا لمؤمن و لا عقوبة لكافر و من سخف دينه و ضعف عمله قل بلاؤه و البلاء أسرع إلى المؤمن المتقي من المطر إلى قرار الأر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عبد الله بن جعفر الحميري عن أحمد بن محمد بن خالد عن أبي عبد الله الجاموراني عن الحسن بن أبي حمزة عن أبيه عن أبي عبد الله ع قال لو أن مؤمنا كان في قلة جبل لبعث الله عز و جل إليه من يؤذيه ليأجره على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حمزة بن محمد بن أحمد العلوي رضي الله عنه قال أخبرنا أحمد بن محمد الكوفي قال حدثنا عبيد الله بن حمدون قال حدثنا الحسين بن نصير قال  حدثنا خالد عن حصين عن يحيى بن عبد الله بن الحسن عن أبيه عن علي بن الحسين عن أبيه ع قال قال رسول الله ص ما زلت أنا و من كان قبلي من النبيين و المؤمنين مبتلين بمن يؤذينا و لو كان المؤمن على رأس جبل لقيض الله عز و جل له من يؤذيه ليأجره على ذلك و قال أمير المؤمنين ع ما زلت مظلوما منذ ولدتني أمي حتى أن كان عقيل ليصيبه رمد فيقول لا تذروني حتى تذروا عليا فيذروني و ما بي من رم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امتحن الله عز و جل يعقوب و ابتلاه بالرؤيا التي رآها يوسف حتى جرى من أمره ما جر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عبد الله بن جعفر الحميري عن أحمد بن محمد بن عيسى عن الحسن بن محبوب عن مالك بن عطية عن الثمالي قال صليت مع علي بن الحسين ع الفجر بالمدينة يوم الجمعة فلما فرغ من صلاته و سبحته نهض إلى منزله و أنا معه فدعا مولاة له تسمى سكينة فقال لها لا يعبر على بابي سائل إلا أطعمتموه فإن اليوم يوم الجمعة قلت له ليس كل من يسأل مستحقا فقال يا ثابت أخاف أن يكون بعض من يسألنا محقا فلا نطعمه و نرده فينزل بنا أهل البيت ما نزل بيعقوب و آله أطعموهم أطعموهم إن يعقوب كان يذبح كل يوم كبشا فيتصدق منه و يأكل هو و عياله منه و أن سائلا مؤمنا صواما محقا له عند الله منزلة و كان مجتازا غريبا اعتر على باب يعقوب عشية جمعه عند أوان إفطاره يهتف على بابه أطعموا السائل المجتاز الغريب الجائع من فضل طعامكم يهتف بذلك على بابه مرارا و هم يسمعونه و قد جهلوا حقه و لم يصدقوا قوله فلما يئس أن يطعموه و غشيه الليل استرجع و استعبر و شكا جوعه إلى الله عز و جل و بات طاويا و أصبح صائما جائعا صابرا حامدا لله و بات يعقوب و آل يعقوب شباعا بطانا و أصبحوا و عندهم فضلة من طعامهم قال فأوحى الله عز و جل إلى يعقوب في صبيحة تلك الليلة لقد أذللت يا يعقوب  عبدي ذلة استجررت بها غضبي و استوجبت بها أدبي و نزول عقوبتي و بلواي عليك و على ولدك يا يعقوب إن أحب أنبيائي إلي و أكرمهم علي من رحم مساكين عبادي و قربهم إليه و أطعمهم و كان لهم مأوى و ملجأ يا يعقوب أ ما رحمت ذميال عبدي المجتهد في عبادتي القانع باليسير من ظاهر الدنيا عشاء أمس لما اعتر ببابك عند أوان إفطاره و هتف بكم أطعموا السائل الغريب المجتاز القانع فلم تطعموه شيئا فاسترجع و استعبر و شكا ما به إلي و بات طاويا حامدا لي و أصبح لي صائما و أنت يا يعقوب و ولدك شباع و أصبحت و عندكم فضلة من طعامكم أ و ما علمت يا يعقوب أن العقوبة و البلوى إلى أوليائي أسرع منها إلى أعدائي و ذلك حسن النظر مني لأوليائي و استدراج مني لأعدائي أما و عزتي لأنزل عليك بلواي و لأجعلنك و ولدك عرضا لمصابي و لآذينك بعقوبتي فاستعدوا لبلواي و ارضوا بقضائي و اصبروا للمصائب فقلت لعلي بن الحسين ع جعلت فداك متى رأى يوسف الرؤيا فقال في تلك الليلة التي بات فيها يعقوب و آل يعقوب شباعا و بات فيها ذميال طاويا جائعا فلما رأى يوسف الرؤيا و أصبح يقصها على أبيه يعقوب فاغتم يعقوب لما سمع من يوسف مع ما أوحى الله عز و جل إليه أن استعد للبلاء فقال يعقوب ليوسف لا تقصص رؤياك هذه على إخوتك فإني أخاف أن يكيدوا لك كيدا فلم يكتم يوسف رؤياه و قصها على إخوته قال علي بن الحسين ع و كانت أول بلوى نزلت بيعقوب و آل يعقوب الحسد ليوسف لما سمعوا منه الرؤيا قال فاشدت رقة يعقوب على يوسف و خاف أن يكون ما أوحى الله عز و جل إليه من الاستعداد للبلاء هو في يوسف خاصة فاشتدت رقته عليه من بين ولده فلما رأى إخوة يوسف ما يصنع يعقوب بيوسف و تكرمته إياه و إيثاره إياه عليهم اشتد ذلك عليهم و بدا البلاء فيهم فتآمروا فيما بينهم و قالوا إن يوسف و أخاه أَحَبُّ إِلى أَبِينا مِنَّا وَ نَحْنُ عُصْبَةٌ إِنَّ أَبانا لَفِي  ضَلالٍ مُبِينٍ اقْتُلُوا يُوسُفَ أَوِ اطْرَحُوهُ أَرْضاً يَخْلُ لَكُمْ وَجْهُ أَبِيكُمْ وَ تَكُونُوا مِنْ بَعْدِهِ قَوْماً صالِحِينَ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أي تتوبون فعند ذلك قالوا يا أَبانا ما لَكَ لا تَأْمَنَّا عَلى يُوسُفَ وَ إِنَّا لَهُ لَناصِحُونَ أَرْسِلْهُ مَعَنا غَداً يَرْتَعْ الآية فقال يعقوب إِنِّي لَيَحْزُنُنِي أَنْ تَذْهَبُوا بِهِ وَ أَخافُ أَنْ يَأْكُلَهُ الذِّئْبُ فانتزعه حذرا عليه من أن تكون البلوى من الله عز و جل على يعقوب في يوسف خاصة لموقعه من قلبه و حبه له قال فغلبت قدرة الله و قضاؤه و نافذ أمره في يعقوب و يوسف و إخوته فلم يقدر يعقوب على دفع البلاء عن نفسه و لا عن يوسف و ولده فدفعه إليهم و هو لذلك كاره متوقع للبلوى من الله في يوسف فلما خرجوا من منزلهم لحقهم مصرعا فانتزعه من أيديهم فضمه إليه و اعتنقه و بكى و دفعه إليهم فانطلقوا به مسرعين مخافة أن يأخذه منهم و لا يدفعه إليهم فلما أمعنوا به أتوا به غيضه أشجار فقالوا نذبحه و نلقيه تحت هذه الشجرة فيأكله الذئب الليلة فقال كبيرهم لا تقتلوا يوسف و لكن أَلْقُوهُ فِي غَيابَتِ الْجُبِّ يَلْتَقِطْهُ بَعْضُ السَّيَّارَةِ إِنْ كُنْتُمْ فاعِلِينَ فانطلقوا به إلى الجب فألقوه فيه و هم يظنون أنه يغرق فيه فلما صار في قعر الجب ناداهم يا ولد رومين أقرءوا يعقوب مني السلام فلما سمعوا كلامه قال بعضهم لبعض لا تزالوا من هاهنا حتى تعلموا أنه قد مات فلم يزالوا بحضرته حتى أمسوا و رجعوا إلى أبيهم عشاء يبكون قالُوا يا أَبانا إِنَّا ذَهَبْنا نَسْتَبِقُ وَ تَرَكْنا يُوسُفَ عِنْدَ مَتاعِنا فَأَكَلَهُ الذِّئْبُ فلما سمع مقالتهم استرجع و استعبر و ذكر ما أوحى الله عز و جل إليه من الاستعداد للبلاء فصبر و أذعن للبلاء و قال لهم بَلْ سَوَّلَتْ لَكُمْ أَنْفُسُكُمْ أَمْراً و ما كان الله ليطعم لحم يوسف للذئب من قبل أن رأى تأويل رؤياه الصادقة قال أبو حمزة ثم انقطع حديث علي بن الحسين ع عند هذا فلما كان من الغد غدوت عليه فقلت له جعلت فداك إنك حدثتني أمس بحديث يعقوب و ولده ثم قطعته ما كان من قصة إخوة يوسف و قصة يوسف بعد ذلك  فقال إنهم لما أصبحوا قالوا انطلقوا بنا حتى ننظر ما حال يوسف أ مات أم هو حي فلما انتهوا إلى الجب وجدوا بحضرة الجب سيارة و قد أرسلوا واردهم فأدلى دلوه فلما جذب دلوه إذا هو بغلام متعلق بدلوه فقال لأصحابه يا بشرى هذا غلام فلما أخرجوه أقبل إليهم إخوة يوسف فقالوا هذا عبدنا سقط منا أمس في هذا الجب و جئنا اليوم لنخرجه فانتزعوه من أيديهم و تنحوا به ناحية فقالوا إما أن تقر لنا أنك عبد لنا فنبيعك على بعض هذه السيارة أو نقتلك فقال لهم يوسف لا تقتلوني و اصنعوا ما شئتم فاقبلوا به إلى السيارة فقالوا أ منكم من يشتري منا هذا العبد فاشتراه رجل منهم بعشرين درهما و كان إخوته فيه من الزاهدين و سار به الذي اشتراه من البدو حتى أدخله مصر فباعه الذي اشتراه من البدو من ملك مصر و ذلك قول الله عز و جل وَ قالَ الَّذِي اشْتَراهُ مِنْ مِصْرَ لِامْرَأَتِهِ أَكْرِمِي مَثْواهُ عَسى أَنْ يَنْفَعَنا أَوْ نَتَّخِذَهُ وَلَ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قال أبو حمزة فقلت لعلي بن الحسين ع ابن كم كان يوسف يوم ألقوه في الجب فقال كان ابن تسع سنين فقلت كم كان بين منزل يعقوب يومئذ و بين مصر فقال مسيرة اثني عشر يوما قال و كان يوسف من أجمل أهل زمانه فلما راهق يوسف راودته امرأة الملك عن نفسه فقال لها معاذ الله إنا من أهل بيت لا يزنون فغلقت الأبواب عليها و عليه و قالت لا تخف و ألقت نفسها عليه فأفلت منها هاربا إلى الباب ففتحه فلحقته فجذبت قميصه من خلفه فأخرجته منه فأفلت يوسف منها في ثيابه وَ أَلْفَيا سَيِّدَها لَدَى الْبابِ قالَتْ ما جَزاءُ مَنْ أَرادَ بِأَهْلِكَ سُوءاً إِلَّا أَنْ يُسْجَنَ أَوْ عَذابٌ أَلِيمٌ قال فهم الملك بيوسف ليعذبه فقال له يوسف و إله يعقوب ما أردت بأهلك سوء بل هي راودتني عن نفسي فسل هذا الصبي أينا راود صاحبه عن نفسه قال و كان عندها من أهلها صبي زائر لها فأنطق الله الصبي لفصل القضاء فقال أيها الملك انظر إلى قميص يوسف فإن كان مقدودا من قدامه فهو الذي راودها و إن كان مقدودا من خلفه فهي  التي راودته فلما سمع الملك كلام الصبي و ما اقتص أفزعه ذلك فزعا شديدا فجي‏ء بالقميص فنظر إليه فلما رأوه مقدودا من خلفه قال لها إنه من كيدكن و قال ليوسف أعرض عن هذا و لا يسمعه منك أحد و اكتمه قال فلم يكتمه يوسف و أذاعه في المدينة حتى قلن نسوة منهن امرأة العزيز تراود فتاها عن نفسه فبلغها ذلك فأرسلت إليهن و هيأت لهن طعاما و مجلسا ثم أتتهن بأترج و آتت كل واحدة منهن سكينا ثم قالت ليوسف اخرج عليهن فلما رأينه أكبرنه و قطعن أيديهن و قلن ما قلن فقالت لهن هذا الذي لمتنني فيه يعني في حبه و خرجن النسوة من عندها فأرسلت كل واحدة منهن إلى يوسف سرا من صاحبتها تسأله الزيارة فأبى عليهن و قال إِلَّا تَصْرِفْ عَنِّي كَيْدَهُنَّ أَصْبُ إِلَيْهِنَّ وَ أَكُنْ مِنَ الْجاهِلِينَ فصرف الله عنه كيدهن فلما شاع أمر يوسف و أمر امرأة العزيز و النسوة في مصر بدا للملك بعد ما سمع قول الصبي ليسجنن يوسف فسجنه في السجن و دخل السجن مع يوسف فتيان و كان من قصتهما و قصة يوسف ما قصه الله في الكتاب قال أبو حمزة ثم انقطع حديث علي بن الحسين ص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و سمعت محمد بن عبد الله بن محمد بن طيفور يقول في قول يوسف ع رَبِّ السِّجْنُ أَحَبُّ إِلَيَّ مِمَّا يَدْعُونَنِي إِلَيْهِ إن يوسف رجع إلى اختيار نفسه فاختار السجن فوكل إلى اختياره و التجأ نبي الله محمد ص إلى الخيار فتبرأ من الاختيار و دعا دعاء الافتقار فقال على روية الاضطرار يا مقلب القلوب و الأبصار ثبت قلبي على طاعتك فعوفي من العلة و عصم فاستجاب الله له و أحسن إجابته و هو أن الله عصمه ظاهرا و باطنا</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سمعته يقول في قول يعقوب هَلْ آمَنُكُمْ عَلَيْهِ إِلَّا كَما أَمِنْتُكُمْ عَلى أَخِيهِ مِنْ قَبْلُ إن هذا مث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قول النبي ص لا يلسع المؤمن من جحر مرتين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فهذا معناه و ذلك أنه سلم يوسف إليهم فغشوه حين اعتمد على حفظهم له و انقطع في رعايته إليهم  فألقوه في غيابت الجب و باعوه فلما انقطع إلى الله عز و جل في الابن الثاني و سلمه و اعتمد في حفظه عليه و قال فَاللَّهُ خَيْرٌ حافِظاً أقعده على سرير المملكة و رد يوسف إليه و خرج القوم من المحنة و استقامت أسبابهم</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سمعته يقول في قول يعقوب يا أَسَفى عَلى يُوسُفَ إنه عرض في التأسف بيوسف و قد رأى في مفارقته فراقا آخر و في قطيعته قطيعه أخرى فتلهف عليها و تأسف من أج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كقول الصادق ع في معنى قوله عز و جل وَ لَنُذِيقَنَّهُمْ مِنَ الْعَذابِ الْأَدْنى دُونَ الْعَذابِ الْأَكْبَرِ إن هذا فراق الأحبة في دار الدنيا ليستدلوا به على فراق المولى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فكذلك يعقوب تأسف على يوسف من خوف فراق غيره فذكر يوسف ل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ال إخوة يوسف ليوسف ع إِنْ يَسْرِقْ فَقَدْ سَرَقَ أَخٌ لَهُ مِنْ قَبْ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ضي الله عنه قال حدثنا جعفر بن محمد بن مسعود عن أبيه قال حدثنا أحمد بن عبيد الله العلوي قال حدثني علي بن محمد العلوي العمري قال حدثني إسماعيل بن همام قال قال الرضا ع في قول الله عز و جل قالُوا إِنْ يَسْرِقْ فَقَدْ سَرَقَ أَخٌ لَهُ مِنْ قَبْلُ فَأَسَرَّها يُوسُفُ فِي نَفْسِهِ وَ لَمْ يُبْدِها لَهُمْ قال كانت لإسحاق ع منطقة يتوارثها الأنبياء الأكابر و كانت عند عمة يوسف و كان يوسف عندها و كانت تحبه فبعث إليها أبوه ابعثيه إلى وارده إليك فبعثت إليه دعه عندي الليلة أشمه ثم أرسله إليك غدوة قال فلما أصبحت أخذت المنطقة فربطتها في حقوه و ألبسته قميصا و بعثت به إليه و قالت سرقت المنطقة فوجدت عليه و كان إذا سرق واحد في ذلك الزمان دفع إلى صاحب السرقة فكان عب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ضي الله عنه قال حدثنا جعفر بن محمد بن مسعود عن أبيه عن عبد الله بن محمد بن خالد قال حدثني  الحسن بن علي الوشاء قال سمعت علي بن موسى الرضا ع يقول كانت الحكومة في بني إسرائيل إذا سرق أحد شيئا استرق به و كان يوسف ع عند عمته و هو صغير و كانت تحبه و كان لإسحاق ع منطقة ألبسها أباه يعقوب ع و كانت عند ابنته و إن يعقوب طلب يوسف بأخذه من عمته فاغتمت لذلك و قالت له دعه حتى أرسله إليك فأرسلته و أخذت المنطقة فشدتها في وسطه تحت الثياب فلما أتى يوسف أباه جاءت و قالت سرقت المنطقة ففتشته فوجدتها في وسطه فلذلك قال إخوة يوسف حيث جعل الصاع في وعاء أخيه إِنْ يَسْرِقْ فَقَدْ سَرَقَ أَخٌ لَهُ مِنْ قَبْلُ فقال لهم يوسف ما جزاء من وجدنا في رحله قالوا هو جزاؤه كما جرت السنة التي تجري فيهم فبدا بأوعيتهم قبل وعاء أخيه ثم استخرجها من وعاء أخيه و لذلك قال إخوة يوسف إِنْ يَسْرِقْ فَقَدْ سَرَقَ أَخٌ لَهُ مِنْ قَبْلُ يعنون المنطقة فأسرها يوسف في نفسه و لم يبدها 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ذن مؤذن العير التي فيها إخوة يوسف أَيَّتُهَا الْعِيرُ إِنَّكُمْ لَسارِقُ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ضي الله عنه قال حدثنا جعفر بن محمد بن مسعود عن أبيه قال حدثنا إبراهيم بن علي قال حدثنا إبراهيم بن إسحاق عن يونس بن عبد الرحمن عن علي بن أبي حمزة عن أبي بصير قال سمعت أبا جعفر ع يقول لا خير فيمن لا تقية له و لقد قال يوسف أَيَّتُهَا الْعِيرُ إِنَّكُمْ لَسارِقُونَ و ما سرقو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ضي الله عنه قال حدثنا جعفر بن محمد بن مسعود عن أبيه قال حدثنا محمد بن أبي نصر قال حدثني أحمد بن محمد بن عيسى عن الحسين بن سعيد عن عثمان بن عيسى عن سماعة عن أبي بصير قال قال أبو عبد الله ع التقية دين الله عز و جل قلت من دين الله قال فقال إي و الله من دين الله لقد قال يوسف أَيَّتُهَا الْعِيرُ  إِنَّكُمْ لَسارِقُونَ و الله ما كانوا سرقوا شيئ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علي بن إبراهيم بن هاشم عن أبيه عن محمد بن أبي عمير عن هشام بن الحكم عن أبي عبد الله ع في قول يوسف أَيَّتُهَا الْعِيرُ إِنَّكُمْ لَسارِقُونَ قال ما سرقوا و ما كذ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ضي الله عنه قال حدثنا جعفر بن محمد بن مسعود عن أبيه عن محمد بن أحمد عن إبراهيم بن إسحاق النهاوندي عن صالح بن سعيد عن رجل من أصحابنا عن أبي عبد الله ع قال سألته عن قول الله عز و جل في يوسف أَيَّتُهَا الْعِيرُ إِنَّكُمْ لَسارِقُونَ قال إنهم سرقوا يوسف من أبيه أ لا ترى أنه قال لهم حين قالوا ما ذا تَفْقِدُونَ قالُوا نَفْقِدُ صُواعَ الْمَلِكِ و لم يقولوا سرقتم صواع الملك إنما عنى أنكم سرقتم يوسف من أب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ال يعقوب لبنيه يا بَنِيَّ اذْهَبُوا فَتَحَسَّسُوا مِنْ يُوسُفَ وَ أَخِ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ضي الله عنه قال حدثنا جعفر بن محمد بن مسعود عن أبيه قال حدثنا محمد بن أبي نصر عن أحمد بن محمد عن العباس بن معروف عن علي بن مهزيار عن محمد بن إسماعيل عن حنان بن سدير عن أبيه قال قلت لأبي جعفر ع أخبرني عن يعقوب حين قال لولده اذْهَبُوا فَتَحَسَّسُوا مِنْ يُوسُفَ وَ أَخِيهِ أ كان علم أنه حي و قد فارقه منذ عشرين سنة و ذهبت عيناه من الحزن قال نعم علم أنه حي قلت و كيف علم قال إنه دعا في السحر أن يهبط عليه ملك الموت فهبط عليه تريال فهو ملك الموت فقال له تريال ما حاجتك يا يعقوب قال أخبرني عن الأرواح تقبضها مجتمعة أو متفرقة فقال بل متفرقة روحا روحا قال فمر بك روح يوسف قال لا قال فعند ذلك علم أنه حي فقال لولده اذْهَبُوا فَتَحَسَّسُوا مِنْ يُوسُفَ وَ أَخِ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وجد يعقوب ريح يوسف من مسيرة عشرة أي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ضي الله عنه قال حدثنا جعفر بن محمد بن مسعود عن أبيه عن محمد بن أبي نصر قال حدثنا أحمد بن محمد بن عيسى عن العباس بن معروف عن علي بن مهزيار عن الحسين بن سعيد عن إبراهيم بن أبي البلاد عمن ذكره عن أبي عبد الله ع قال كان القميص الذي أنزل به على إبراهيم من الجنة في قصبة من فضة و كان إذا لبس كان واسعا كبيرا فلما فصلوا و يعقوب بالرملة و يوسف بمصر قال يعقوب إني لأجد ريح يوسف عنى ريح الجنة حين فصلوا بالقميص لأنه كان من الج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علي بن مهزيار عن محمد بن إسماعيل السراج عن بشر بن جعفر عن مفضل الجعفي عن أبي عبد الله ع قال سمعته يقول أ تدري ما كان قميص يوسف قال قلت لا قال إن إبراهيم لما أوقدت له النار أتاه جبرئيل ع بثوب من ثياب الجنة و ألبسه إياه فلم يضره معه ريح و لا برد و لا حر فلما حضر إبراهيم الموت جعله في تميمة و علقه على إسحاق و علقه إسحاق على يعقوب فلما ولد ليعقوب يوسف علقه عليه فكان في عضده حتى كان من أمره ما كان فلما أخرج يوسف القميص من التميمة وجد يعقوب ريحه و هو قوله تعالى إِنِّي لَأَجِدُ رِيحَ يُوسُفَ لَوْ لا أَنْ تُفَنِّدُونِ فهو ذلك القميص الذي أنزل به من الجنة قلت جعلت فداك فإلى من صار هذا القميص قال إلى أهله و كل نبي ورث علما أو غيره فقد انتهى إلى محمد و آ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علي بن إبراهيم بن هاشم عن أبيه عن محمد بن أبي عمير عن حفص أخي مرازم عن أبي عبد الله ع في قول الله عز و جل وَ لَمَّا فَصَلَتِ الْعِيرُ قال أبوهم إِنِّي لَأَجِدُ رِيحَ يُوسُفَ لَوْ لا أَنْ تُفَنِّدُونِ قال وجد يعقوب ريح قميص إبراهيم حين فصلت العير من مصر و هو بفلسط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ال يوسف لإخوته لا تَثْرِيبَ عَلَيْكُمُ الْيَوْمَ للوقت و يعقوب قال لهم سَوْفَ أَسْتَغْفِرُ لَكُمْ رَبِّ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 قال حدثنا أحمد بن محمد بن سعيد الهمداني مولى بني هاشم قال أخبرنا المنذر بن محمد قال حدثنا إسماعيل بن إبراهيم الخزاز عن إسماعيل بن الفضل الهاشمي قال قلت جعفر بن محمد ع أخبرني عن يعقوب ع لما قال له بنوه يا أَبانَا اسْتَغْفِرْ لَنا ذُنُوبَنا إِنَّا كُنَّا خاطِئِينَ قالَ سَوْفَ أَسْتَغْفِرُ لَكُمْ رَبِّي فأخر الاستغفار لهم و يوسف ع لما قالوا له تَاللَّهِ لَقَدْ آثَرَكَ اللَّهُ عَلَيْنا وَ إِنْ كُنَّا لَخاطِئِينَ قالَ لا تَثْرِيبَ عَلَيْكُمُ الْيَوْمَ يَغْفِرُ اللَّهُ لَكُمْ وَ هُوَ أَرْحَمُ الرَّاحِمِينَ قال لأن قلب الشاب أرق من قلب الشيخ و كانت جناية ولد يعقوب على يوسف و جنايتهم على يعقوب إنما كانت بجنايتهم على يوسف فبادر يوسف إلى العفو عن حقه و أخر يعقوب العفو لأن عفوه إنما كان عن حق غيره فأخرهم إلى السحر ليله الجمعة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و أما العلة التي كانت من أجلها عرف يوسف إخوته و لم يعرفوه لما دخلوا عليه فإني سمعت محمد بن عبد الله بن محمد بن طيفور يقول في قول الله عز و جل وَ جاءَ إِخْوَةُ يُوسُفَ فَدَخَلُوا عَلَيْهِ فَعَرَفَهُمْ وَ هُمْ لَهُ مُنْكِرُونَ إن ذلك لتركهم حرمة يوسف و قد يمتحن الله المرء بتركه الحرمة أ لا ترى يعقوب ع حين ترك حرمة يوسف غيبوه من عينه فامتحن من حيث ترك الحرمة بغيبته عن عينه لا عن قلبه عشرين سنة و ترك إخوة يوسف حرمته في قلوبهم حيث عادوه و أرادوا القطيعة للحسد الذي في قلوبهم فامتحنوا في قلوبهم كأنهم يرونه و لا يعرفونه و لم يكن لأخيه من أمه حسد مثل ما كان لإخوته فلما دخل قال إني أنا أخوك على يقين فعرفه فسلم من المحن فيه حين لم يترك حرمته و هكذا العبا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خرج من صلب يوسف نب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و محمد بن يحيى العطار عن محمد بن أحمد بن يحيى عن يعقوب بن يزيد عن غير واحد رفعوه إلى أبي عبد الله ع قال لما تلقى يوسف يعقوب ترجل له يعقوب و لم يترجل له يوسف فلم ينفصلا من العناق حتى أتاه جبرئيل فقال له يا يوسف ترجل لك الصديق و لم تترجل له ابسط يدك فبسطها فخرج نور من راحته فقال له يوسف ما هذا قال هذا آية لا يخرج من عقبك نبي عقو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محمد بن يحيى العطار عن الحسين بن الحسن بن أبان عن محمد بن أورمة عن محمد بن أبي عمير عن هشام بن سالم عن أبي عبد الله ع قال لما أقبل يعقوب إلى مصر خرج يوسف ع ليستقبله فلما رآه يوسف هم بأن يترجل ليعقوب ثم نظر إلى ما هو فيه من الملك فلم يفعل فلما سلم على يعقوب نزل عليه جبرئيل فقال له يا يوسف إن الله تبارك و تعالى يقول لك ما منعك أن تنزل إلى عبدي الصالح إلا ما أنت فيه ابسط يدك فبسطها فخرج من بين أصابعه نور فقال له ما هذا يا جبرئيل فقال هذا آية لا يخرج من صلبك نبي أبدا عقوبة لك بما صنعت بيعقوب إذ لم تنزل إل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زوج يوسف زليخ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هاشم عن عبد الله بن المغيرة عمن ذكره عن أبي عبد الله ع قال استأذنت زليخا على يوسف فقيل لها إنا نكره أن نقدم بك عليه لما كان منك إليه قالت إني لا أخاف من يخاف الله فلما دخلت قال لها يا زليخا ما لي أراك قد تغير لونك قالت الحمد لله الذي جعل الملوك بمعصيتهم عبيدا و جعل العبيد بطاعتهم ملوكا قال لها ما الذي دعاك يا زليخا إلى ما كان منك قالت حسن وجهك يا يوسف فقال كيف لو رأيت نبيا يقال له محمد يكون في آخر الزمان أحسن مني وجها  و أحسن مني خلقا و أسمح مني كفا قالت صدقت قال و كيف علمت أني صدقت قالت لأنك حين ذكرته وقع حبه في قلبي فأوحى الله عز و جل إلى يوسف أنها قد صدقت و أني قد أحببتها لحبها محمدا فأمره الله تبارك و تعالى أن يتزوج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موسى موسى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عباس محمد بن إبراهيم بن إسحاق الطالقاني رضي الله عنه قال حدثنا الحسن بن علي بن زكريا بمدينة السلام قال حدثنا أبو عبد الله محمد بن خيلان قال حدثني أبي عن أبيه عن جده عن عتاب بن أسيد قال حدثني من سمع مقاتل بن سليمان يقول إن الله تبارك و تعالى بارك على موسى بن عمران ع و هو في بطن أمه بثلاث مائة و ستين بركة فالتقطه فرعون من بين الماء و الشجر و هو في التابوت فمن ثم سمي موسى و بلغة القبط الماء مو و الشجر سى فسموه موسى ل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اصطفى الله عز و جل موسى لكلامه دون خلق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ي سعد بن عبد الله عن يعقوب بن يزيد عن محمد بن أبي عمير عن علي بن يقطين عن رجل عن أبي جعفر ع قال أوحى الله عز و جل إلى موسى ع أ تدري لما اصطفيتك لكلامي دون خلقي فقال موسى لا يا رب فقال يا موسى إني قلبت عبادي ظهرا لبطن فلم أجد فيهم أحدا أذل لي منك نفسا يا موسى إنك إذا صليت وضعت خديك على التر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محمد بن الحسين بن أبي الخطاب عن محمد بن سنان عن إسحاق بن عمار قال سمعت أبا عبد الله ع يقول إن موسى ع احتبس عنه الوحي أربعين أو ثلاثين صباحا قال فصعد على جبل بالشام يقال له أريحا فقال يا رب إن كنت حبست عني وحيك و كلامك لذنوب بني إسرائيل فغفرانك القديم  قال فأوحى الله عز و جل إليه يا موسى بن عمران أ تدري لم اصطفيتك لوحيي و كلامي دون خلقي فقال لا علم لي يا رب فقال يا موسى إني أطلعت إلى خلقي إطلاعة فلم أجد في خلقي أشد تواضعا لي منك فمن ثم خصصتك بوحيي و كلامي من بين خلقي قال و كان موسى ع إذا صلى لم ينفتل حتى يلصق خده الأيمن بالأرض و الأيس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جعل الله عز و جل موسى خادما لشعيب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 قال حدثنا أبو حفص عمر بن يوسف بن سليمان بن الريان قال حدثنا القاسم بن إبراهيم الرقي قال حدثنا محمد بن أحمد بن مهدي الرقي قال حدثنا عبد الرزاق عن معمر عن الزهري عن أنس قال قال رسول الله ص بكى شعيب ع من حب الله عز و جل حتى عمي فرد الله عز و جل عليه بصره ثم بكى حتى عمي فرد الله عليه بصره ثم بكى حتى عمي فرد الله عليه بصره فلما كانت الرابعة أوحى الله إليه يا شعيب إلى متى يكون هذا أبدا منك إن يكن هذا خوفا من النار فقد أجرتك و إن يكن شوقا إلى الجنة فقد أبحتك قال إلهي و سيدي أنت تعلم أني ما بكيت خوفا من نارك و لا شوقا إلى جنتك و لكن عقد حبك على قلبي فلست أصبر أو أراك فأوحى الله جل جلاله إليه أما إذا كان هذا هكذا فمن أجل هذا سأخدمك كليمي موسى بن عمران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صنف هذا الكتاب و الله أعلم يعني بذلك لا أزال أبكي أو أراك قد قبلتني حبيب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قتل فرعون موسى ع لما قال ذَرُونِي أَقْتُلْ مُوس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قال حدثنا محمد بن الحسين بن أبي الخطاب عن علي بن أسباط عن إسماعيل بن منصور أبي زياد عن رجل عن أبي عبد الله ع في قول فرعون ذَرُونِي أَقْتُلْ مُوسى من كان يمنعه قال منعته رشدته و لا يقتل الأنبياء و أولاد الأنبياء إلا أولاد الز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غرق الله عز و جل فرع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ن علي بن عبد الله بن أحمد الأسواري قال حدثنا مكي بن أحمد بن سعدويه البرذعي قال أخبرنا نوح بن الحسن أبو محمد قال حدثنا أحمد بن محمد قال حدثنا محمد بن إبراهيم قال حدثنا أيوب بن سويد الرملي عن عمرو بن الحارث عن زيد بن أبي حبيب عن عبد الله بن عمر قال غار النيل على عهد فرعون فأتاه أهل مملكته فقالوا أيها الملك أجر لنا النيل قال إني لم أرض عنكم ثم ذهبوا فأتوه فقالوا أيها الملك تموت البهائم و هلكت و لئن لم تجر لنا النيل لنتخذن إلها غيرك قال اخرجوا إلى الصعيد فخرجوا فتنحى عنهم حيث لا يرونه و لا يسمعون كلامه فألصق خده بالأرض و أشار بالسبابة و قال اللهم إني خرجت إليك خروج العبد الذليل إلى سيده و إني أعلم أنك تعلم أنه لا يقدر على إجرائه أحد غيرك فأجره قال فجرى النيل جريا لم يجر مثله فأتاهم فقال لهم إني قد أجريت لكم النيل فخروا له سجدا و عرض له جبرئيل فقال أيها الملك أعني على عبد لي قال فما قصته قال إن عبدا لي ملكته على عبيدي و خولته مفاتيحي فعاداني و أحب من عاداني و عادى من أحببت قال بئس العبد عبدك لو كان لي عليه سبيل لأغرقته في بحر القلزم قال أيها الملك اكتب لي بذلك كتابا فدعا بكتاب و دواة فكتب ما جزاء العبد الذي يخالف سيده فأحب من عادى و عادى من أحب إلا أن يغرق في بحر القلزم قال أيها الملك اختمه لي قال فختمه ثم دفعه إليه فلما كان يوم البحر أتاه جبرئيل بالكتاب فقال له خذ هذا ما استحققت به على نفسك أو هذا ما حكمت به على نفس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بد الواحد محمد بن عبدوس النيسابوري العطار رضي الله عنه قال حدثنا علي بن محمد بن قتيبة عن حمدان بن سليمان النيسابوري قال حدثنا إبراهيم بن محمد الهمداني قال قلت لأبي الحسن علي بن موسى الرضا ع لأي علة أغرق الله عز و جل فرعون و قد آمن به و أقر بتوحيده قال إنه آمن عند رؤية البأس و هو غير مقبول و ذلك حكم الله تعالى ذكره في السلف و الخلف قال الله تعالى فَلَمَّا رَأَوْا بَأْسَنا قالُوا آمَنَّا بِاللَّهِ وَحْدَهُ وَ كَفَرْنا بِما كُنَّا بِهِ مُشْرِكِينَ فَلَمْ يَكُ يَنْفَعُهُمْ إِيمانُهُمْ لَمَّا رَأَوْا بَأْسَنا و قال الله عز و جل يَوْمَ يَأْتِي بَعْضُ آياتِ رَبِّكَ لا يَنْفَعُ نَفْساً إِيمانُها لَمْ تَكُنْ آمَنَتْ مِنْ قَبْلُ أَوْ كَسَبَتْ فِي إِيمانِها خَيْراً و هكذا فرعون لما أدركه الغرق قالَ آمَنْتُ أَنَّهُ لا إِلهَ إِلَّا الَّذِي آمَنَتْ بِهِ بَنُوا إِسْرائِيلَ وَ أَنَا مِنَ الْمُسْلِمِينَ فقيل له آلْآنَ وَ قَدْ عَصَيْتَ قَبْلُ وَ كُنْتَ مِنَ الْمُفْسِدِينَ فَالْيَوْمَ نُنَجِّيكَ بِبَدَنِكَ لِتَكُونَ لِمَنْ خَلْفَكَ آيَةً و قد كان فرعون من قرنه إلى قدمه في الحديد و قد لبسه على بدنه فلما أغرق ألقاه الله على نجوة من الأرض ببدنه ليكون لمن بعده علامة فيرونه مع تثقله بالحديد على مرتفع من الأرض و سبيل التثقيل أن يرسب و لا يرتفع فكان ذلك آية و علامة و لعلة أخرى أغرق الله عز و جل فرعون و هي أنه استغاث بموسى لما أدركه الغرق و لم يستغث بالله فأوحى الله عز و جل إليه يا موسى ما أغثت فرعون لأنك لم تخلقه و لو استغاث بي لأغث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خضر خضرا و علل ما أتاه مما يسخطه موسى ع من خرق السفينة و قتل الغلام و إقامة الجد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الحسن بن علي السكري قال حدثنا محمد بن زكريا الجوهري البصري قال حدثنا جعفر بن محمد بن عمارة عن أبيه عن جعفر بن محمد ع أنه قال إن الخضر كان نبيا مرسلا بعثه الله تبارك و تعالى إلى قومه فدعاهم إلى توحيده و الإقرار بأنبيائه و رسله و كتبه  و كانت آيته أنه كان لا يجلس على خشبة يابسة و لا أرض بيضاء إلا أزهرت خضرا و إنما سمي خضرا لذلك و كان اسمه باليا بن ملكان بن عابر بن أرفخشد بن سام بن نوح ع و إن موسى لما كلمه الله تكليما و أنزل عليه التوراة و كتب له في الألواح من كل شي‏ء موعظة و تفصيلا لكل شي‏ء و جعل آيته في يده و عصاه و في الطوفان و الجراد و القمل و الضفادع و الدم و فلق البحر و غرق الله عز و جل فرعون و جنوده و عملت البشرية فيه حتى قال في نفسه ما أرى أن الله عز و جل خلق خلقا أعلم مني فأوحى الله عز و جل إلى جبرئيل يا جبرئيل أدرك عبدي موسى قبل أن يهلك و قل له إن عند ملتقى البحرين رجلا عابدا فاتبعه و تعلم منه فهبط جبرئيل على موسى بما أمره به ربه عز و جل فعلم موسى أن ذلك لما حدثت به نفسه فمضى هو و فتاه يوشع بن نون ع حتى انتهيا إلى ملتقى البحرين فوجدا هناك الخضر ع يعبد الله عز و جل كما قال عز و جل في كتابه فَوَجَدا عَبْداً مِنْ عِبادِنا آتَيْناهُ رَحْمَةً مِنْ عِنْدِنا وَ عَلَّمْناهُ مِنْ لَدُنَّا عِلْماً قال له موسى هل أتبعك على أن تعلمني مما علمت رشدا قال له الخضر إنك لن تستطيع معي صبرا لأني وكلت بعلم لا تطيقه و وكلت أنت بعلم لا أطيقه قال موسى له بل أستطيع معك صبرا فقال له الخضر إن القياس لا مجال له في علم الله و أمره و كيف تصبر على ما لم تحط به خبرا قال موسى ستجدني إن شاء الله صابرا و لا أعصي لك أمرا فلما استثنى المشي قبله قال فإن اتبعتني فلا تسألني عن شي‏ء حتى أحدث لك منه ذكرا فقال موسى ع لك ذلك علي فانطلقا حتى إذا ركبا في السفينة خرقها الخضر ع فقال له موسى ع أ خرقتها لتغرق أهلها لقد جئت شيئا إمرا قال أ لم أقل لك إنك لن تستطيع معي صبرا قال موسى لا تؤاخذني بما نسيت أي بما تركت من أمرك و لا ترهقني من أمري عسرا فانطلقا حتى إذا لقيا غلاما فقتله الخضر ع فغضب موسى و أخذ بتلابيبه و قال له أ قتلت نفسا زكية بغير نفس لقد جئت شيئا نكرا قال له الخض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إن العقول لا تحكم على أمر الله تعالى ذكره بل أمر الله يحكم عليها فسلم لما ترى مني و اصبر عليه فقد كنت علمت أنك لن تستطيع معي صبرا قال موسى إن سألتك عن شي‏ء بعدها فلا تصاحبني قد بلغت من لدني عذرا فانطلقا حتى إذا أتيا أهل قرية و هي الناصرة و إليها تنسب النصارى و استطعما أهلها فأبوا أن يضيفوهما فوجدا فيها جدارا يريد أن ينقض فوضع الخضر ع يده عليه فأقامه فقال له موسى لو شئت لاتخذت عليه أجرا قال له الخضر هذا فراق بيني و بينك سأنبئنك بتأويل ما لم تستطع عليه صبرا فقال أما السفينة فكانت لمساكين يعملون في البحر فأردت أن أعيبها و كان وراءهم ملك يأخذ كل سفينة صالحة غصبا فأردت بما فعلت أن تبقى لهم و لا يغصبهم الملك عليها فنصب الأنانية في هذا الفعل إلى نفسه لعله ذكر التعييب لأنه أراد أن يعيبها عند الملك إذا شاهدها فلا يغصب المساكين عليها و أراد الله عز و جل صلاحهم بما أمره به من ذلك ثم قال و أما الغلام فكان أبواه مؤمنين و طلع كافرا و علم الله تعالى ذكره إن بقي كفر أبواه و افتتنا به و ضلا بإضلاله إياهما فأمرني الله تعالى ذكره بقتله و أراد بذلك نقلهم إلى محل كرامته في العاقبة فاشترك بالأنانية بقوله فخشينا أن يرهقهما طغيانا و كفرا فأردنا أن يبدلهما ربهما خيرا منه زكاة و أقرب رحما و إنما اشترك في الأنانية لأنه خشي و الله لا يخشى لأنه لا يفوته شي‏ء و لا يمتنع عليه أحد أراده و إنما خشي الخضر من أن يحال بينه و بين ما أمر فيه فلا يدرك ثواب الإمضاء فيه و وقع في نفسه أن الله تعالى ذكره جعله سببا لرحمة أبوي الغلام فعمل فيه وسط الأمر من البشرية مثل ما كان عمل في موسى ع لأنه صار في الوقت مخبرا و كليم الله موسى ع مخبرا و لم يكن ذلك باستحقاق للخضر ع للرتبة على موسى ع و هو أفضل من الخضر بل كان لاستحقاق موسى لتبيين ثم قال و أما الجدار فكان لغلامين يتيمين في المدينة و كان تحته كنز لهما و كان أبوهما صالحا و لم يكن ذلك الكنز بذهب و لا فضة و لكن  كان لوحا من ذهب فيه مكتوب عجب لمن أيقن بالموت كيف يفرح عجب لمن أيقن بالقدر كيف يحزن عجب لمن أيقن أن البعث حق كيف يظلم عجب لمن يرى الدنيا و تصرف أهلها حالا بعد حال كيف يطمئن إليها و كان أبوهما صالحا كان بينهما و بين هذا الأب الصالح سبعون أبا فحفظهما الله بصلاحه ثم قال فأراد ربك أن يبلغا أشدهما و يستخرجا كنزهما فتبرأ من الأنانية في آخر القصص و نسب الإرادة كلها إلى الله تعالى ذكره في ذلك لأنه لم يكن بقي شي‏ء مما فعله فيخبر به بعد و يصير موسى ع به مخبرا و مصغيا إلى كلامه تابعا له فتجرد من الأنانية و الإرادة تجرد العبد المخلص ثم صار متنصلا مما أتاه من نسبة الأنانية في أول القصة و من ادعاء الاشتراك في ثاني القصة فقال رحمة من ربك و ما فعلته عن أمري ذلك تأويل ما لم تستطع عليه صبرا ثم قال جعفر بن محمد ع إن أمر الله تعالى ذكره لا يحمل على المقاييس و من حمل أمر الله على المقاييس هلك و أهلك إن أول معصية ظهرت الأنانية عن إبليس اللعين حين أمر الله تعالى ذكره ملائكته بالسجود لآدم فسجدوا و أبى إبليس اللعين أن يسجد فقال عز و جل ما مَنَعَكَ أَلَّا تَسْجُدَ إِذْ أَمَرْتُكَ قالَ أَنَا خَيْرٌ مِنْهُ خَلَقْتَنِي مِنْ نارٍ وَ خَلَقْتَهُ مِنْ طِينٍ فكان أول كفره قوله أَنَا خَيْرٌ مِنْهُ ثم قياسه بقوله خَلَقْتَنِي مِنْ نارٍ وَ خَلَقْتَهُ مِنْ طِينٍ فطرده الله عز و جل عن جواره و لعنه و سماه رجيما و أقسم بعزته لا يقيس أحد في دينه إلا قرنه مع عدوه إبليس في أسفل درك من النار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صنف هذا الكتاب إن موسى ع مع كمال عقله و فضله و محله من الله تعالى ذكره لم يستدرك باستنباطه و استدلاله معنى أفعال الخضر ع حتى اشتبه عليه وجه الأمر فيه و سخط جميع ما كان يشاهده حتى أخبر بتأويله فرضي و لو لم يخبر بتأويله لما أدركه و لو فنى في الكفر عمره فإذا لم يجز لأنبياء الله و رسله ص القياس و الاستنباط و الاستخراج كان من دونهم من الأمم أولى بأن لا يجوز لهم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سمعت أبا جعفر محمد بن عبد الله بن طيفور الدامغاني الواعظ بفرغانة يقول في خرق الخضر ع السفينة و قتل الغلام و إقامة الجدار إن تلك إشارات من الله تعالى لموسى ع و تعريض بها إلى ما يريده من تذكيره لمنن سابقة لله عز و جل عليه نبهه عليها و على مقدارها من الفضل ذكره بخرق السفينة أنه حفظه في الماء حين ألقته أمه في التابوت و ألقت التابوت في اليم و هو طفل ضعيف لا قوة له فأراد بذلك أن الذي حفظك في التابوت الملقى في اليم هو الذي يحفظهم في السفينة و أما قتل الغلام فإنه كان قد قتل رجلا في الله عز و جل و كانت تلك زلة عظيمة عند من لم يعلم أن موسى نبي فذكره بذلك منته عليه حين دفع عنه كيد من أراد قتله به و أما إقامة الجدار من غير أجر فإن الله عز و جل ذكره بذلك فضله فيما أتاه من ابنتي شعيب حين سقى لهما و هو جائع و لم يبتغ على ذلك أجرا مع حاجته إلى الطعام فنبهه عز و جل على ذلك ليكون شاكرا مسرورا و أما قول الخضر لموسى ع هذا فراق بيني و بينك فإن ذلك كان من جهة موسى حيث قال إن سألتك عن شي‏ء بعدها فلا تصاحبني فموسى ع هو الذي حكم بالمفارقة لما قال له فلا تصاحبني و إن موسى ع اختار سبعين رجلا من قومه لميقات ربه فلم يصبروا بعد سماع كلام الله عز و جل حتى تجاوزوا الحد بقولهم لن نؤمن لك حتى نرى الله جهرة فأخذتهم الصاعقة بظلمهم فماتوا و لو اختارهم الله عز و جل لعصمهم و لما اختار من يعلم منه تجاوز الحد فإذا لم يصلح موسى ع للاختيار مع فضله و محله فكيف تصلح الأمة لاختيار الإمام بآرائها و كيف يصلحون لاستنباط الأحكام و استخراجها بعقولهم الناقصة و آرائهم المتفاوتة و هممهم المتباينة و إراداتهم المختلفة تعالى الله عن الرضا باختيارهم علوا كبيرا و أفعال أمير المؤمنين ص مثلها مثل أفاعيل الخضر ع و هي حكمة و صواب و إن جهل الناس وجه الحكمة و الصواب في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أحمد بن محمد بن عيسى عن الحسين بن سعيد عن الحسين بن علوان عن الأعمش عن عباية الأسدي قال كان عبد الله بن العباس جالسا على شفير زمزم يحدث الناس فلما فرغ من حديثه أتاه رجل فسلم عليه ثم قال يا عبد الله إني رجل من أهل الشام فقال أعوان كل ظالم إلا من عصم الله منكم سل عما بدا لك فقال يا عبد الله بن عباس إني جئتك أسألك عمن قتله علي بن أبي طالب من أهل لا إله إلا الله لم يكفروا بصلاة و لا بحج و لا بصوم شهر رمضان و لا بزكاة فقال له عبد الله ثكلتك أمك سل عما يعنيك و دع ما لا يعنيك فقال ما جئتك أضرب إليك من حمص للحج و لا للعمرة و لكني أتيتك لتشرح لي أمر علي بن أبي طالب و فعاله فقال له ويلك إن علم العالم صعب لا تحتمله و لا تقربه القلوب الصدئة أخبرك أن علي بن أبي طالب كان مثله في هذه الأمة كمثل موسى و العالم ع و ذلك أن الله تبارك و تعالى قال في كتابه يا مُوسى إِنِّي اصْطَفَيْتُكَ عَلَى النَّاسِ بِرِسالاتِي وَ بِكَلامِي فَخُذْ ما آتَيْتُكَ وَ كُنْ مِنَ الشَّاكِرِينَ وَ كَتَبْنا لَهُ فِي الْأَلْواحِ مِنْ كُلِّ شَيْ‏ءٍ مَوْعِظَةً وَ تَفْصِيلًا لِكُلِّ شَيْ‏ءٍ فكان موسى يرى أن جميع الأشياء قد أثبتت له كما ترون أنتم أن علماءكم قد اثبتوا جميع الأشياء فلما انتهى موسى ع إلى ساحل البحر فلقي العالم فاستنطق بموسى ليصل علمه و لم يحسده كما حسدتم أنتم علي بن أبي طالب و أنكرتم فضله فقال له موسى ع هَلْ أَتَّبِعُكَ عَلى أَنْ تُعَلِّمَنِ مِمَّا عُلِّمْتَ رُشْداً فعلم العالم أن موسى لا يطيق بصحبته و لا يصبر على علمه فقال له إِنَّكَ لَنْ تَسْتَطِيعَ مَعِيَ صَبْراً وَ كَيْفَ تَصْبِرُ عَلى ما لَمْ تُحِطْ بِهِ خُبْراً فقال له موسى سَتَجِدُنِي إِنْ شاءَ اللَّهُ صابِراً وَ لا أَعْصِي لَكَ أَمْراً فعلم العالم أن موسى لا يصبر على علمه فقال فَإِنِ اتَّبَعْتَنِي فَلا تَسْئَلْنِي عَنْ شَيْ‏ءٍ حَتَّى أُحْدِثَ لَكَ مِنْهُ ذِكْ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قال فركبا في السفينة فخرقها العالم و كان خرقها لله عز و جل رضى و سخط  ذلك موسى و لقي الغلام فقتله فكان قتله لله عز و جل رضى و سخط ذلك موسى و أقام الجدار فكان إقامته لله عز و جل رضى و سخط موسى كذلك كان علي بن أبي طالب ع لم يقتل إلا من كان قتله لله رضى و لأهل الجهالة من الناس سخطا اجلس حتى أخبرك أن رسول الله ص تزوج زينب بنت جحش فأولم و كانت وليمته الحيس و كان يدعو عشرة عشرة فكانوا إذا أصابوا إطعام رسول الله ص استأنسوا إلى حديثه و استغنموا النظر إلى وجهه و كان رسول الله ص يشتهي أن يخففوا عنه فيخلو له المنزل لأنه حديث عهد بعرس و كان يكره أذى المؤمنين له فأنزل الله عز و جل فيه قرآنا أدبا للمؤمنين و ذلك قوله عز و جل يا أَيُّهَا الَّذِينَ آمَنُوا لا تَدْخُلُوا بُيُوتَ النَّبِيِّ إِلَّا أَنْ يُؤْذَنَ لَكُمْ إِلى طَعامٍ غَيْرَ ناظِرِينَ إِناهُ وَ لكِنْ إِذا دُعِيتُمْ فَادْخُلُوا فَإِذا طَعِمْتُمْ فَانْتَشِرُوا وَ لا مُسْتَأْنِسِينَ لِحَدِيثٍ إِنَّ ذلِكُمْ كانَ يُؤْذِي النَّبِيَّ فَيَسْتَحْيِي مِنْكُمْ وَ اللَّهُ لا يَسْتَحْيِي مِنَ الْحَقِّ فلما نزلت هذه الآية كان الناس إذا أصابوا طعام نبيهم ص لم يلبثوا أن يخرجوا قال فلبث رسول الله ص سبعة أيام و لياليهن عند زينب بنت جحش ثم تحول إلى بيت أم سلمة ابنة أبي أمية و كان ليلتها و صبيحة يومها من رسول الله ص قال فلما تعالى النهار انتهى علي ع إلى الباب فدقه دقا خفيفا له عرف رسول الله ص دقه و أنكرته أم سلمة فقال يا أم سلمة قومي فافتحي له الباب فقالت يا رسول الله من هذا الذي يبلغ من خطره أن أقوم له فأفتح له الباب و قد نزل فينا بالأمس ما قد نزل من قول الله عز و جل وَ إِذا سَأَلْتُمُوهُنَّ مَتاعاً فَسْئَلُوهُنَّ مِنْ وَراءِ حِجابٍ فمن هذا الذي بلغ من خطره أن أستقبله بمحاسني و معاصمي قال فقال لها رسول الله ص كهيئة المغضب من يطع الرسول فقد أطاع الله قومي فافتحي له الباب فإن بالباب رجلا ليس بالخرق و لا بالنزق و لا بالعجول في أمره يحب الله و رسوله و يحبه الله و رسوله و ليس بفاتح الباب حتى يتوارى عنه الوطء فقامت أم سلمة و هي لا تدري من بالباب غير أنها قد  حفظت النعت و المدح فمشت نحو الباب و هي تقول بخ بخ لرجل يحب الله و رسوله و يحبه الله و رسوله ففتحت له الباب قال فأمسك بعضادتي الباب و لم يزل قائما حتى خفي عنه الوطء و دخلت أم سلمة خدرها ففتح الباب و دخل فسلم على رسول الله ص فقال رسول الله يا أم سلمة تعرفينه قالت نعم و هنيئا له هذا علي بن أبي طالب فقال صدقت يا أم سلمة هذا علي بن أبي طالب لحمه من لحمي و دمه من دمي و هو مني بمنزلة هارون من موسى إلا أنه لا نبي بعدي يا أم سلمة اسمعي و اشهدي هذا علي بن أبي طالب أمير المؤمنين و سيد المسلمين و هو عيبة علمي و بابي الذي أوتي منه و هو الوصي بعدي على الأموات من أهل بيتي و الخليفة على الأحياء من أمتي و أخي في الدنيا و الآخرة و هو معي في السنام الأعلى اشهدي يا أم سلمة و احفظي أنه يقاتل الناكثين و القاسطين و المارقين فقال الشامي فرجت عني يا عبد الله أشهد أن علي بن أبي طالب مولاي و مولى كل مسل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ال الله تعالى لموسى حين كلمه فَاخْلَعْ نَعْلَيْكَ و علة قول موسى وَ احْلُلْ عُقْدَةً مِنْ لِسانِ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قال حدثنا يعقوب بن يزيد عن محمد بن أبي عمير عن أبان بن عثمان عن يعقوب بن شعيب عن أبي عبد الله ع قال قال الله عز و جل لموسى ع فَاخْلَعْ نَعْلَيْكَ لأنها كانت من جلد حمار مي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جعفر محمد بن علي بن نصر البخاري المقري قال حدثنا أبو عبد الله الكوفي الفقيه بفرغانة بإسناد متصل إلى الصادق جعفر بن محمد ع أنه قال في قول الله عز و جل لموسى ع فَاخْلَعْ نَعْلَيْكَ قال يعني ارفع خوفيك يعني خوفه من ضياع أهله و قد خلفها تمخض و خوفه من فرع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سمعت أبا جعفر محمد بن عبد الله بن طيفور الدامغاني الواعظ يقول في قول موسى ع وَ احْلُلْ عُقْدَةً مِنْ لِسانِي يَفْقَهُوا قَوْلِي قال يقول إني أستحيي أن أكلم بلساني الذي كلمتك به غيرك فيمنعني حيائي منك عن محاورة غيرك فصارت هذه الحال عقدة على لساني فاحللها بفضلك وَ اجْعَلْ لِي وَزِيراً مِنْ أَهْلِي هارُونَ أَخِي معناه أنه سأل الله عز و جل أن يأذن له في أن يعبر عنه هارون فلا يحتاج أن يكلم فرعون بلسان كلم الله عز و جل 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ال الله عز و جل لموسى و هارون اذْهَبا إِلى فِرْعَوْنَ إِنَّهُ طَغى فَقُولا لَهُ قَوْلًا لَيِّناً لَعَلَّهُ يَتَذَكَّرُ أَوْ يَخْش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اكم أبو محمد جعفر بن نعيم بن شاذان النيسابوري رضي الله عنه عن عمه أبي عبد الله محمد بن شاذان قال حدثنا الفضل بن شاذان عن محمد بن أبي عمير قال قلت لموسى بن جعفر ع أخبرني عن قول الله عز و جل لموسى و هارون اذْهَبا إِلى فِرْعَوْنَ إِنَّهُ طَغى فَقُولا لَهُ قَوْلًا لَيِّناً لَعَلَّهُ يَتَذَكَّرُ أَوْ يَخْشى فقال أما قوله فَقُولا لَهُ قَوْلًا لَيِّناً أي كنياه و قولا له يا أبا مصعب و كان اسم فرعون أبا مصعب الوليد بن مصعب و أما قوله لَعَلَّهُ يَتَذَكَّرُ أَوْ يَخْشى فإنما قال ليكون أحرص لموسى على الذهاب و قد علم الله عز و جل أن فرعون لا يتذكر و لا يخشى إلا عند رؤية البأس أ لا تسمع الله عز و جل يقول حَتَّى إِذا أَدْرَكَهُ الْغَرَقُ قالَ آمَنْتُ أَنَّهُ لا إِلهَ إِلَّا الَّذِي آمَنَتْ بِهِ بَنُوا إِسْرائِيلَ وَ أَنَا مِنَ الْمُسْلِمِينَ فلم يقبل الله إيمانه و قال آلْآنَ وَ قَدْ عَصَيْتَ قَبْلُ وَ كُنْتَ مِنَ الْمُفْسِدِ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جبل الذي كان عليه موسى لما كلمه الله عز و جل طور سين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بن بشار القزويني رضي الله عنه قال حدثنا المظفر بن أحمد أبو الفرج القزويني قال حدثنا محمد بن جعفر الأسدي الكوفي قال حدثنا موسى بن عمران النخعي عن عمه الحسين بن يزيد النوفلي عن علي بن سالم  عن سعيد بن جبير عن عبد الله بن العباس قال إنما سمي الجبل الذي كان عليه موسى ع طور سيناء لأنه جبل كان عليه شجرة الزيتون و كل جبل يكون عليه ما ينتفع به من النبات و الأشجار من الجبال سمي طور سيناء و طور سينين و ما لم يكن عليه ما ينتفع به من النبات و الأشجار من الجبال سمي طور و لا يقال طور سيناء و لا طور سين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ال هارون لموسى ع يَا بْنَ أُمَّ لا تَأْخُذْ بِلِحْيَتِي وَ لا بِرَأْسِي و لم يقل يا ابن أب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و محمد بن أحمد الشيباني و الحسين بن إبراهيم بن أحمد بن هشام رضي الله عنه قالوا حدثنا محمد بن أبي عبد الله الكوفي الأسدي قال حدثنا موسى بن عمران النخعي عن عمه الحسين بن يزيد النوفلي عن علي بن سالم عن أبيه قال قلت لأبي عبد الله ع أخبرني عن هارون لم قال لموسى ع يَا بْنَ أُمَّ لا تَأْخُذْ بِلِحْيَتِي وَ لا بِرَأْسِي و لم يقل يا ابن أبي فقال إن العداوات بين الإخوة أكثرها تكون إذا كانوا بني علات و متى كانوا بني أم قلت العداوات بينهم إلا أن ينزع الشيطان بينهم فيطيعوه فقال هارون لأخيه موسى يا أخي الذي ولدته أمي و لم تلدني غير أمه لا تأخذ بلحيتي و لا برأسي و لم يقل يا ابن أبي لأن بني الأب إذا كانت أمهاتهم شتى لم تستبدع العداوة بينهم إلا من عصمه الله منهم و إنما تستبدع العداوة بين بني أم واحدة قال قلت له فلم أخذ برأسه يجره إليه و بلحيته و لم يكن له في اتخاذهم العجل و عبادتهم له ذنب فقال إنما فعل ذلك به لأنه لم يفارقهم لما فعلوا ذلك و لم يلحق بموسى و كان إذا فارقهم ينزل بهم العذاب أ لا ترى أنه قال له موسى يا هارُونُ ما مَنَعَكَ إِذْ رَأَيْتَهُمْ ضَلُّوا أَلَّا تَتَّبِعَنِ أَ فَعَصَيْتَ أَمْرِي قال هارون لو فعلت ذلك لتفرقوا و إِنِّي خَشِيتُ أَنْ تَقُولَ لي فَرَّقْتَ بَيْنَ بَنِي إِسْرائِيلَ وَ لَمْ تَرْقُبْ قَوْلِي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صنف هذا الكتاب رحمه الله أخذ موسى برأس أخيه و لحيته أخذه  برأس نفسه و لحية نفسه على العادة المتعاطاة للناس إذا اغتم أحدهم أو أصابته مصيبة عظيمة وضع يده على رأسه و إذا دهته داهيه عظيمة قبض على لحيته فكأنه أراد بما فعل أنه يعلم هارون أنه وجب عليه الاغتمام و الجزع بما أتاه قومه و وجب أن يكون في مصيبة بما تعاطوه لأن الأمة من النبي و الحجة بمنزلة الأغنام من راعيها و من أحق بالاغتمام بتفريق الأغنام و هلاكها من راعيها و قد وكل بحفظها و استعبد بإصلاحها و قد وعد الثواب على ما يأتيه من إرشادها و حسن رعيتها و أوعد العقاب على ضد ذلك من تضييعها و هكذا فعل الحسين بن علي ع لما ذكر القوم المحاربين له بحرماته فلم يرعوها قبض على لحيته و تكلم بما تكلم به و في العادة أيضا أن يخاطب الأقرب و يعاتب على ما يأتيه البعيد ليكون ذلك أزجر للبعيد عن إتيان ما يوجب العتاب و قد قال الله عز و جل لخير خلقه و أقربهم منه ص لَئِنْ أَشْرَكْتَ لَيَحْبَطَنَّ عَمَلُكَ وَ لَتَكُونَنَّ مِنَ الْخاسِرِينَ و قد علم عز و جل أن نبيه ص لا يشرك به أبدا و إنما خاطبه بذلك و أراد به أمته و هكذا موسى عاتب أخاه هارون و أراد بذلك أمته اقتداء بالله تعالى ذكره و استعمالا لعادات الصالحين قبله و في وق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حرم الصيد على اليهود يوم السب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بن عيسى عن عبد الله بن محمد الحجال عن علي بن عقبة عن رجل عن أبي عبد الله ع قال إن اليهود أمروا بالإمساك يوم الجمعة فتركوا يوم الجمعة و أمسكوا يوم السبت فحرم عليهم الصيد يوم السب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فرعون ذا الأوتا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إبراهيم بن أحمد بن هشام المؤدب الرازي رضي الله عنه قال حدثنا علي بن إبراهيم عن أبيه عن محمد بن أبي عمير عن أبان الأحمر  قال سألت أبا عبد الله ع عن قول الله عز و جل وَ فِرْعَوْنَ ذِي الْأَوْتادِ لأي شي‏ء سمي ذا الأوتاد قال لأنه كان إذا عذب رجلا بسطة على الأرض على وجهه و مد يديه و رجليه فأوتدها بأربعة أوتاد في الأرض و ربما بسطه على خشب منبسط فوتد رجليه و يديه بأربعة أوتاد ثم تركه على حاله حتى يموت فسماه الله عز و جل فرعون ذا الأوتاد ل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منى موسى ع الموت و العلة التي من أجلها لا يعرف قب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علي بن إبراهيم بن هاشم عن أبيه عن محمد بن أبي عمير عن هشام بن الحكم عن أبي عبد الله ع قال إن ملك الموت أتى موسى بن عمران ع فسلم عليه فقال من أنت فقال أنا ملك الموت فقال ما حاجتك فقال له جئت أقبض روحك فقال له موسى من أين تقبض روحي قال من فمك فقال له موسى كيف و قد كلمت ربي عز و جل فقال من يديك فقال له موسى كيف و قد حملت بهما التوراة فقال من رجليك فقال و كيف و قد وطئت بهما طور سيناء قال و عد أشياء غير هذا قال فقال له ملك الموت فإني أمرت أن أتركك حتى تكون أنت الذي تريد ذلك فمكث موسى ع ما شاء الله ثم مر برجل و هو يحفر قبرا فقال له موسى أ لا أعينك على حفر هذا القبر فقال له الرجل بلى قال فأعانه حتى حفر القبر و لحد اللحد فأراد الرجل أن يضطجع في اللحد لينظر كيف هو فقال له موسى أنا أضطجع فيه فاضطجع موسى فرأى مكانه من الجنة أو قال منزله من الجنة فقال يا رب اقبضني إليك فقبض ملك الموت روحه و دفنه في القبر و سوى عليه التراب قال و كان الذي يحفر القبر ملك الموت في صورة آدمي فلذلك لا يعرف قبر موسى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ال سليمان ع رَبِّ اغْفِرْ لِي وَ هَبْ لِي مُلْكاً لا يَنْبَغِي لِأَحَدٍ مِنْ بَعْدِ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يحيى المكتب قال حدثنا أحمد بن محمد الوراق أبو الطيب قال حدثنا علي بن هارون الحميري قال حدثنا علي بن محمد بن سليمان النوفلي قال حدثني أبي عن علي بن يقطين قال قلت لأبي الحسن موسى بن جعفر ع أ يجوز أن يكون نبي الله عز و جل بخيلا فقال لا فقلت له فقول سليمان ع رَبِّ اغْفِرْ لِي وَ هَبْ لِي مُلْكاً لا يَنْبَغِي لِأَحَدٍ مِنْ بَعْدِي ما وجهه و ما معناه فقال الملك ملكان ملك مأخوذ بالغلبة و الجور و إجبار الناس و ملك مأخوذ من قبل الله تعالى ذكره كملك آل إبراهيم و ملك طالوت و ملك ذي القرنين فقال سليمان ع هب لي ملكا لا ينبغي لأحد من بعدي أن يقول إنه مأخوذ بالغلبة و الجور و إجبار الناس فسخر الله عز و جل له الريح تجري بأمره رخاء حيث أصاب و جعل غدوها شهرا و رواحها شهرا و سخر الله عز و جل له الشياطين كل بناء و غواص و علم منطق الطير و مكن في الأرض فعلم الناس في وقته و بعده أن ملكه لا يشبه ملك الملوك المختارين من قبل الناس و المالكين بالغلبة و الجور قال فقلت له فقول رسول الله ص رحم الله أخي سليمان بن داود ما كان أبخله فقال لقوله ع ما أبخله وجهان أحدهما ما كان أبخله بعرضه و سوء القول فيه و الوجه الآخر يقول ما كان أبخله إن كان أراد ما يذهب إليه الجهال ثم قال ع قد و الله أوتينا ما أوتي سليمان و ما لم يؤت سليمان و ما لم يؤت أحد من الأنبياء من العالمين قال الله عز و جل في قصة سليمان هذا عَطاؤُنا فَامْنُنْ أَوْ أَمْسِكْ بِغَيْرِ حِسابٍ و قال عز و جل في قصة محمد ص ما آتاكُمُ الرَّسُولُ فَخُذُوهُ وَ ما نَهاكُمْ عَنْهُ فَانْتَهُو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زيد في حروف اسم سليمان حرف من حروف اسم أبيه داود ع و العلة التي من أجلها سمي داود داود ع و العلة التي من أجلها سخرت الريح لسليمان ع و العلة التي من أجلها تبسم من قول النملة ضاحك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بد الله بن محمد بن عبد الوهاب القرشي قال حدثنا منصور بن عبد الله الأصفهاني الصوفي قال حدثني علي بن مهرويه القزويني قال حدثنا سليمان الغازي قال سمعت علي بن موسى الرضا ع يقول عن أبيه موسى عن أبيه جعفر بن محمد ع في قوله عز و جل فَتَبَسَّمَ ضاحِكاً مِنْ قَوْلِها قال لما قالت النملة يا أَيُّهَا النَّمْلُ ادْخُلُوا مَساكِنَكُمْ لا يَحْطِمَنَّكُمْ سُلَيْمانُ وَ جُنُودُهُ حملت الريح صوت النملة إلى سليمان و هو مار في الهواء و الريح قد حملته فوقف و قال علي بالنملة فلما أتي بها قال سليمان يا أيتها النملة أ ما علمت أني نبي و أني لا أظلم أحدا قالت النملة بلى قال سليمان فلم حذرتهم ظلمي و قلت يا أيها النمل ادخلوا مساكنكم قالت خشيت أن ينظروا إلى زينتك فيفتتنوا بها فيعبدون غير الله تعالى ذكره ثم قالت النملة أنت أكبر أم أبوك قال سليمان بل أبي داود قالت النملة فلم زيد في حروف اسمك حرف على حروف اسم أبيك داود ع قال سليمان ما لي بهذا علم قالت النملة لأن أباك داود داوى جرحه بود فسمي داود و أنت يا سليمان أرجو أن تلحق بأبيك ثم قالت النملة هل تدري لم سخرت لك الريح من بين سائر المملكة قال سليمان ما لي بهذا علم قالت النملة يعني عز و جل بذلك لو سخرت لك جميع المملكة كما سخرت لك هذه الريح لكان زوالها من يدك كزوال الريح فحينئذ فتبسم ضاحكا من قو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عند الأرضة حيث كانت ماء و ط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ضي الله عنه قال حدثنا جعفر بن محمد بن مسعود عن أبيه قال حدثنا محمد بن نصير عن أحمد بن محمد  عن العباس بن معروف عن علي بن مهزيار عن أحمد بن محمد بن أبي نصر البزنطي و فضالة عن أبان عن أبي بصير عن أبي جعفر ع قال إن الجن شكروا الأرضة ما صنعت بعصا سليمان فما تكاد تراها في مكان إلا و عندها ماء و ط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زياد بن جعفر الهمداني رضي الله عنه قال حدثنا علي بن إبراهيم بن هاشم عن أبيه عن علي بن معبد عن الحسين بن خالد عن أبي الحسن علي بن موسى الرضا ع عن أبيه موسى بن جعفر عن أبيه جعفر بن محمد ع قال إن سليمان بن داود ع قال ذات يوم لأصحابه إن الله تبارك و تعالى قد وهب لي ملكا لا ينبغي لأحد من بعدي سخر لي الريح و الإنس و الجن و الطير و الوحوش و علمني منطق الطير و آتاني من كل شي‏ء و مع جميع ما أوتيت من الملك ما تم سروري يوم إلى الليل و قد أحببت أن أدخل قصري في غد فاصعد أعلاه و أنظر إلى ممالكي فلا تأذنوا لأحد علي لئلا يرد علي ما ينغص علي يومي فقالوا نعم فلما كان من الغد أخذ عصاه بيده و صعد إلى أعلى موضع من قصره و وقف متكيا على عصاه ينظر إلى ممالكه مسرورا بما أوتي فرحا بما أعطي إذ نظر إلى شاب حسن الوجه و اللباس قد خرج عليه من بعض زوايا قصره فلما أبصره سليمان قال له من أدخلك إلى هذا القصر و قد أردت أن أخلو فيه اليوم و بإذن من دخلت قال الشاب أدخلني هذا القصر ربه و بإذنه دخلت فقال ربه أحق به مني فمن أنت قال أنا ملك الموت قال و فيما جئت قال جئت لأقبض روحك قال امض لما أمرت به فهذا يوم سروري و أبى الله عز و جل أن يكون لي سرور دون لقائه فقبض ملك الموت روحه و هو متكئ على عصاه فبقي سليمان متكيا على عصاه و هو ميت ما شاء الله و الناس ينظرون إليه و هم يقدرون أنه حي فافتتنوا فيه و اختلفوا فمنهم من قال إن سليمان قد بقي متكيا على عصاه هذه الأيام الكثيرة و لم يتعب و لم ينم و لم يشرب و لم يأكل إنه لربنا الذي يجب علينا أن نعبده و قال قوم إن سليمان ساحر و إنه يرينا أنه واقف متكئ على عصاه  يسحر أعيننا و ليس كذلك و قال المؤمنون إن سليمان هو عبد الله و نبيه يدبر الله أمره بما شاء فلما اختلفوا بعث الله عز و جل الأرضة فدبت في عصاة سليمان فلما أكلت جوفها انكسرت العصاة و خر سليمان من قصره على وجهه فشكرت الجن للأرضة صنيعها فلأجل ذلك لا توجد الأرضة في مكان إلا و عندها ماء و طين و ذلك قول الله عز و جل فَلَمَّا قَضَيْنا عَلَيْهِ الْمَوْتَ ما دَلَّهُمْ عَلى مَوْتِهِ إِلَّا دَابَّةُ الْأَرْضِ تَأْكُلُ مِنْسَأَتَهُ يعني عصاه فَلَمَّا خَرَّ تَبَيَّنَتِ الْجِنُّ أَنْ لَوْ كانُوا يَعْلَمُونَ الْغَيْبَ ما لَبِثُوا فِي الْعَذابِ الْمُهِينِ ثم قال الصادق ع و الله ما نزلت هذه الآية هكذا و إنما نزلت فلما خر تبينت الإنس أن الجن لو كانوا يعلمون الغيب ما لبثوا في العذاب المه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علي بن إبراهيم بن هاشم عن أبيه إبراهيم بن هاشم عن ابن أبي عمير عن أبان عن أبي بصير عن أبي جعفر ع قال أمر سليمان بن داود الجن فصنعوا له قبة من قوارير فبينما هو متكئ على عصاه في القبة ينظر إلى الجن كيف يعملون و هم ينظرون إليه إذ حانت منه التفاتة فإذا رجل معه في القبة قال من أنت قال أنا الذي لا أقبل الرشا و لا إهاب الملوك أنا ملك الموت فقبضه و هو قائم متكئ على عصاه في القبة و الجن ينظرون إليه قال فمكثوا سنة يدأبون له حتى بعث الله عز و جل الأرضة فأكلت منسأته و هي العصا فَلَمَّا خَرَّ تَبَيَّنَتِ الْجِنُّ أَنْ لَوْ كانُوا يَعْلَمُونَ الْغَيْبَ ما لَبِثُوا فِي الْعَذابِ الْمُهِينِ قال أبو جعفر ع إن الجن يشكرون الأرضة ما صنعت بعصاة سليمان ع فما تكاد تراها في مكان إلا و عندها و ماء و ط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محمد بن يحيى العطار عن الحسين بن الحسن بن أبان عن محمد بن أورمة عن الحسن بن علي عن علي بن عقبة عن بعض أصحابنا عن أبي عبد الله ع قال لقد شكرت الشياطين الأرضة حين أكلت عصاة سليمان ع حتى سقط و قالوا عليك الخراب و علينا الماء و الطين  فلا تكاد تراها في موضع إلا رأيت ماء و طي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ابتلي أيوب النبي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عن عمه محمد بن أبي القاسم عن أحمد بن أبي عبد الله عن أبيه عن محمد بن أبي عمير عن أبي أيوب عن أبي بصير عن أبي عبد الله ع قال إنما كانت بلية أيوب التي ابتلي بها في الدنيا لنعمة أنعم الله بها عليه فادى شكرها و كان إبليس في ذلك الزمان لا يحجب دون الأرش فلما صعد عمل أيوب بأداء شكر النعمة حسده إبليس فقال يا رب إن أيوب لم يؤد شكر هذه النعمة إلا بما أعطيته من الدنيا فلو حلت بينه و بين دنياه ما أدى إليك شكر نعمة فسلطني على دنياه حتى تعلم أنه لا يؤدي شكر نعمة فقال قد سلطتك على دنياه فلم يدع له دنيا و لا ولدا إلا أهلكه كل ذلك و هو يحمد الله تعالى ثم رجع إليه فقال يا رب إن أيوب يعلم أنك سترد إليه دنياه التي أخذتها منه فسلطني على بدنه حتى تعلم أنه لا يؤدي شكر نعمة قال عز و جل قد سلطتك على بدنه ما عدا عينه و قلبه و لسانه و سمعه فقال أبو بصير قال أبو عبد الله ع فانقض مبادرا خشية أن تدركه رحمة الله عز و جل فتحول بينه و بينه فنفخ في منخريه من نار السموم فصار جسده نقطا نقط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بن عيسى عن الحسن بن علي الوشاء عن درست الواسطي قال قال أبو عبد الله ع إن أيوب ابتلي من غير ذن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ن بن علي الوشاء عن فضل الأشعري عن الحسين بن المختار عن أبي بصير عن أبي عبد الله ع قال ابتلي أيوب ع سبع سنين بلا ذن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ين بن علي الوشاء عن فضل الأشعري عن الحسن بن الربيع بن علي الربعي عمن ذكره عن أبي عبد الله ع قال إن الله  تبارك و تعالى ابتلى أيوب ع بلا ذنب فصبر حتى عير و أن الأنبياء لا يصبرون على التعي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أبي عبد الله البرقي عن أبيه عن عبد الله بن يحيى البصري عن عبد الله بن مسكان عن أبي بصير قال سألت أبا الحسن الماضي ع عن بلية أيوب التي ابتلي بها في الدنيا لأية علة كانت قال لنعمة أنعم الله عليه بها في الدنيا فأدى شكرها و كان في ذلك الزمان لا يحجب إبليس دون العرش فلما صعد أداء شكر نعمة أيوب حسده إبليس فقال يا رب إن أيوب لم يؤد إليك شكر هذه النعمة إلا بما أعطيته من الدنيا و لو حرمته دنياه ما أدى إليك شكر نعمة أبدا قال فقيل له إني قد سلطتك على ماله و ولده قال فانحدر إبليس فلم يبق له مالا و لا ولدا إلا أعطبه فلما رأى إبليس أنه لا يصل إلى شي‏ء من أمره قال يا رب إن أيوب يعلم أنك سترد عليه دنياه التي أخذتها منه فسلطني على بدنه قال فقيل له إني قد سلطتك على بدنه ما خلا قلبه و لسانه و عينيه و سمعه قال فانحدر إبليس مستعجلا مخافة أن تدركه رحمة الرب عز و جل فتحول بينه و بين أيوب فلما اشتد به البلاء و كان في آخر بليته جاءه أصحابه فقالوا له يا أيوب ما نعلم أحدا ابتلي بمثل هذه البلية إلا لسريرة سوء فلعلك أسررت سوءا في الذي تبدي لنا قال فعند ذلك ناجى أيوب ربه عز و جل فقال رب ابتليتني بهذه البلية و أنت تعلم أنه لم يعرض لي أمران قط إلا لزمت أخشنهما على بدني و لم آكل أكلة قط إلا و على خواني يتيم فلو أن لي منك مقعد الخصم لأدليت بحجتي قال فعرضت له سحابة فنطق فيها ناطق فقال يا أيوب أدل بحجتك قال فشد عليه مئزره و جثا على ركبتيه فقال ابتليتني بهذه البلية و أنت تعلم أنه لم يعرض لي أمران قط إلا لزمت أخشنهما على بدني و لم آكل أكلة من طعام إلا و على خواني يتيم قال فقيل له يا أيوب من حبب إليك الطاعة قال فأخذ كفا من تراب فوضعه في فيه ثم قال أنت يا ر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رف الله عز و جل العذاب عن قوم يونس و قد أظلهم و لم يصرف العذاب عن أمة قد أظلهم غي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عن موسى بن عمران النخعي عن عمه الحسين بن يزيد النوفلي عن علي بن سالم عن أبيه عن أبي بصير قال قلت لأبي عبد الله ع لأي علة صرف الله عز و جل العذاب عن قوم يونس و قد أظلهم و لم يفعل كذلك بغيرهم من الأمم فقال لأنه كان في علم الله عز و جل أنه سيصرفه عنهم لتوبتهم و إنما ترك إخبار يونس بذلك لأنه عز و جل أراد أن يفرغه لعبادته في بطن الحوت فيستوجب بذلك ثوابه و كرام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محمد بن الحسين بن أبي الخطاب عن الحسن بن علي بن فضال عن أبي المغراء حميد بن المثنى العجلي عن سماعة أنه سمعه ع و هو يقول ما رد الله العذاب عن قوم قد أظلهم إلا قوم يونس فقلت أ كان قد أظلهم فقال نعم حتى نالوه بأكفهم قلت فكيف كان ذلك قال كان في العلم المثبت عند الله عز و جل الذي لم يطلع عليه أحد أنه سيصرفه عن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إسماعيل بن حزقيل ع صادق الوع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يعقوب بن يزيد عن علي بن أحمد بن أشيم عن سليمان الجعفري عن أبي الحسن الرضا ع قال أ تدري لم سمي إسماعيل صادق الوعد قال قلت لا أدري قال وعد رجل فجلس له حولا ينتظ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يعقوب بن يزيد عن محمد بن أبي عمير و محمد بن سنان عمن ذكره عن أبي عبد الله ع قال إن إسماعيل الذي قال الله عز و جل  في كتابه وَ اذْكُرْ فِي الْكِتابِ إِسْماعِيلَ إِنَّهُ كانَ صادِقَ الْوَعْدِ وَ كانَ رَسُولًا نَبِيًّا لم يكن إسماعيل بن إبراهيم بل كان نبيا من الأنبياء بعثه الله عز و جل إلى قومه فأخذوه فسلخوا فروة رأسه و وجهه فأتاه ملك فقال إن الله جل جلاله بعثني إليك فمرني بما شئت فقال لي أسوة بما يصنع بالحسين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يعقوب بن يزيد عن محمد بن سنان عن عمار بن مروان عن سماعة عن أبي بصير عن أبي عبد الله ع أن إسماعيل كان رسولا نبيا سلط عليه قومه فقشروا جلدة وجهه و فروة رأسه فأتاه رسول من رب العالمين فقال له ربك يقرئك السلام و يقول قد رأيت ما صنع بك و قد أمرني بطاعتك فمرني بما شئت فقال يكون لي بالحسين بن علي ع أسو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محمد بن يحيى العطار عن محمد بن أحمد بن يحيى بن عمران الأشعري عن محمد بن الحسين عن موسى بن سعدان عن عبد الله بن القاسم عن عبد الله بن سنان قال سمعت أبا عبد الله ع يقول إن رسول الله ص وعد رجلا إلى صخرة فقال أنى لك هاهنا حتى تأتي قال فاشتدت الشمس عليه فقال أصحابه يا رسول الله لو أنك تحولت إلى الظل قال قد وعدته إلى هاهنا و إن لم يجئ كان منه المحش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ناس أكثر من بني آد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محمد بن يحيى العطار عن محمد بن أحمد بن يحيى بن عمران الأشعري عن موسى بن جعفر البغدادي عن علي بن معبد عن عبيد الله بن عبد الله الدهقان عن درست عن أبي خالد قال سئل أبو عبد الله ع الناس أكثر أم بنو آدم فقال الناس قيل و كيف ذلك قال لأنك إذا قلت الناس دخل آدم فيهم و إذا قلت بنو آدم فقد تركت آدم لم تدخله مع بنيه فلذلك صار الناس أكثر من بني آدم و إدخالك إياه معهم  و لما قلت بنو آدم نقص آدم من ال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وقد النصارى النار ليلة الميلاد و تلعب بالجوز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أبو عبد الله محمد بن شاذان بن أحمد بن عثمان البرواذي قال حدثنا أبو علي محمد بن محمد بن الحارث بن سفيان الحافظ السمرقندي قال حدثنا صالح بن سعيد الترمذي قال حدثنا عبد المنعم بن إدريس عن أبيه عن وهب بن منبه اليماني قال لما ألجأ المخاض من مريم ع إلى جذع النخلة اشتد عليها البرد فعمد يوسف النجار إلى حطب فجعله حولها كالحظيرة ثم أشعل فيه النار فأصابتها سخونة الوقود من كل ناحية حتى دفئت و كسر لها سبع جوزات وجدهن في خرجه فأطعمها فمن أجل ذلك توقد النصارى النار ليلة الميلاد و تلعب بالجوز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تكلم النبي ص بالحكمة حين خرج من بطن أمه كما تكلم عيسى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أبو عبد الله محمد بن شاذان بن أحمد بن عثمان البرواذي قال حدثنا أبو علي محمد بن محمد بن الحارث بن سفيان الحافظ السمرقندي قال حدثنا صالح بن سعيد الترمذي قال حدثنا عبد المنعم بن إدريس عن أبيه عن وهب بن منبه اليماني قال إن يهوديا سأل النبي ص فقال يا محمد أ كنت في أم الكتاب نبيا قبل أن تخلق قال نعم قال و هؤلاء أصحابك المؤمنون مثبتون معك قبل أن يخلقوا قال نعم قال فما شأنك لم تتكلم بالحكمة حين خرجت من بطن أمك كما تكلم عيسى ابن مريم على زعمك و قد كنت قبل ذلك نبيا فقال النبي ص إنه ليس أمري كأمر عيسى ابن مريم إن عيسى ابن مريم خلقه الله عز و جل من أم ليس له أب كما خلق آدم ع من غير أب و لا أم و لو أن عيسى حين خرج من بطن أمه لم ينطق بالحكمة لم يكن لأمه عذر عند الناس و قد أتت به من غير  أب و كانوا يأخذونها كما يؤخذ به مثلها من المحصنات فجعل الله عز و جل منطقه عذرا لأم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تل الكفار زكريا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أبو عبد الله محمد بن شاذان بن أحمد بن عثمان البرواذي قال حدثنا أبو علي محمد بن محمد بن الحارث بن سفيان الحافظ السمرقندي قال حدثنا صالح بن سعيد الترمذي قال حدثنا عبد المنعم بن إدريس عن أبيه عن وهب بن منبه اليماني قال انطلق إبليس يستقري مجالس بني إسرائيل أجمع ما يكونون و يقول في مريم و يقذفها بزكريا ع حتى التحم الشر و شاعت الفاحشة على زكريا فلما رأى زكريا ع ذلك هرب و اتبعه سفهاؤهم و شرارهم و سلك في واد كثير النبت حتى إذا توسطه انفرج له جذع شجرة فدخل فيه ع و انطبقت عليه الشجرة و أقبل إبليس يطلبه معهم حتى انتهى إلى الشجرة التي دخل فيها زكريا فقاس لهم إبليس الشجرة من أسفلها إلى أعلاها حتى إذا وضع يده على موضع القلب من زكريا أمرهم فنشروا بمنشارهم و قطعوا الشجرة و قطعوه في وسطها ثم تفرقوا عنه و تركوه و غاب عنهم إبليس حين فرغ مما أراد فكان آخر العهد منهم به و لم يصب زكريا ع من ألم المنشار شي‏ء ثم بعث الله عز و جل الملائكة فغسلوا زكريا و صلوا عليه ثلاثة أيام من قبل أن يدفن و كذلك الأنبياء ع لا يتغيرون و لا يأكلهم التراب و يصلى عليهم ثلاثة أيام ثم يدفن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حواريون الحواريين و العلة التي من أجلها سميت النصارى نصار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عباس محمد بن إبراهيم بن إسحاق الطالقاني رضي الله عنه قال حدثنا أحمد بن محمد بن سعيد الكوفي قال حدثنا علي بن الحسن بن علي بن فضال عن أبيه قال قلت لأبي الحسن الرضا ع لم سمي الحواريون الحواريين قال أما عند الناس فإنهم سموا حواريين لأنهم كانوا قصارين يخلصون  الثياب من الوسخ بالغسل و هو اسم مشتق من الخبز الحوار و أما عندنا فسمي الحواريون الحوار لأنهم كانوا مخلصين في أنفسهم و مخلصين لغيرهم من أوساخ الذنوب بالوعظ و التذكير قال فقلت له لم سمي النصارى نصارى قال لأنهم كانوا من قرية اسمها ناصرة من بلاد الشام نزلتها مريم و نزلها عيسى ع بعد رجوعهما من مص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ضرب الأطفال على بكائ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أحمد القاسم بن محمد بن أحمد السراج الهمداني قال حدثنا أبو القاسم جعفر بن محمد بن إبراهيم السرنديبي قال حدثنا أبو الحسن محمد بن عبد الله بن هارون الرشيد بحلب قال حدثنا محمد بن آدم بن أبي إياس قال حدثنا ابن أبي ذيب عن نافع عن ابن عمر قال قال رسول الله ص لا تضربوا أطفالكم على بكائهم فإن بكاءهم أربعة أشهر شهادة أن لا إله إلا الله و أربعة أشهر الصلاة على النبي ص و أربعة أشهر الدعاء لوالد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جفاف الدموع و قسوة القلوب و نسيان الذنو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أحمد بن محمد بن سعيد الهمداني قال حدثنا علي بن الحسن بن فضال عن أبيه عن مروان بن مسلم عن ثابت بن أبي صفية عن سعد الخفاف عن الأصبغ بن نباتة قال قال أمير المؤمنين ع ما جفت الدموع إلا لقسوة القلوب و ما قست القلوب إلا لكثرة الذنو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محمد بن يحيى العطار عن المقري الخراساني عن علي بن جعفر عن أخيه موسى بن جعفر عن أبيه ع قال أوحى الله عز و جل إلى موسى ع يا موسى لا تفرح بكثرة المال و لا تدع ذكري على كل حال فإن كثرة المال تنسي الذنوب و إن ترك ذكري يقسي القلو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مشوهين في خلق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بن محمد عن أبيه عن الحسن بن عطية عن ابن أبي عذافر الصيرفي قال قال أبو عبد الله ع ترى هؤلاء المشوهين في خلقهم قال قلت نعم قال هم الذين يأتي آباؤهم نساءهم في الطمث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العاهات في أهل الحاجة أكث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محمد بن أبي عمير عن حفص بن البختري عن أبي عبد الله ع قال إنما جعلت العاهات في أهل الحاجة لئلا تستر و لو جعلت في الأغنياء لستر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في خروج المؤمن من الكافر و خروج الكافر من المؤمن و العلة في إصابة المؤمن السيئة و في إصابة الكافر الح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ن بن علي بن فضال عن بعض أصحابنا عن أبي عبد الله ع قال إن الله عز و جل خلق ماء عذبا فخلق منه أهل طاعته و جعل ماء مرا فخلق منه أهل معصيته ثم أمرهما فاختلطا فلو لا ذلك ما ولد المؤمن إلا مؤمنا و لا الكافر إلا كاف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ين رحمه الله قال حدثني محمد بن الحسن الصفار عن محمد بن الحسين بن أبي الخطاب عن حماد بن عيسى عن ربعي بن عبد الله بن الجارود عمن ذكره عن علي بن الحسين ع قال إن الله عز و جل خلق النبيين من طينة عليين و أبدانهم و خلق قلوب المؤمنين من تلك الطينة و خلق أبدانهم من دون ذلك و خلق الكافرين من طينة سجين و قلوبهم و أبدانهم فخلط بين الطينتين فمن هذا الذي يلد المؤمن الكافر و يلد الكافر المؤمن و من هاهنا يصيب المؤمن السيئة و يصيب الكافر الحسنة فقلوب المؤمنين تحن إلى ما خلقوا منه و قلوب الكافرين  تحن إلى ما خلقوا م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قال حدثني محمد بن يحيى العطار قال حدثني الحسين بن الحسن بن أبان عن محمد بن أورمة عن عمرو بن عثمان عن المنقري عن عمرو بن ثابت عن أبيه عن حبة العرني عن علي ع قال إن الله عز و جل خلق آدم من أديم الأرض فمنه السباخ و منه الملح و منه الطيب فكذلك في ذريته الصالح و الطال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ي محمد بن يحيى عن الحسين بن الحسن عن محمد بن أورمة عن محمد بن سنان عن معاوية بن شريح عن أبي عبد الله ع قال إن الله عز و جل أجرى ماء فقال له كن بحرا عذبا أخلق منك جنتي و أهل طاعتي و إن الله عز و جل أجرى ماء فقال له كن بحرا مالحا أخلق منك ناري و أهل معصيتي ثم خلطهما جميعا فمن ثم يخرج المؤمن من الكافر و يخرج الكافر من المؤمن و لو لم يخلطهما لم يخرج من هذا إلا مثله و لا من هذا إلا مث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محمد بن عيسى عن الحسن بن علي بن فضال عن عبد الله بن سنان عن أبي عبد الله ع في حديث طويل يقول في آخره مهما رأيت من نزق أصحابك و خرقهم فهو مما أصابهم من لطخ أصحاب الشمال و ما رأيت من حسن شيم من خالفهم و وقارهم فهو من لطخ أصحاب اليم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محمد بن الحسن بن أبي الخطاب عن محمد بن سنان عن عبد الله بن سنان عن أبي عبد الله ع قال سألته عن أول ما خلق الله عز و جل قال إن أول ما خلق الله عز و جل ما خلق منه كل شي‏ء قلت جعلت فداك و ما هو قال الماء إن الله تبارك و تعالى خلق الماء بحرين أحدهما عذب و الآخر ملح فلما خلقهما نظر  إلى العذب فقال يا بحر فقال لبيك و سعديك قال فيك بركتي و رحمتي و منك أخلق أهل طاعتي و جنتي ثم نظر إلى الآخر فقال يا بحر فلم يجب فأعاد عليه ثلاث مرات يا بحر فلم يجب فقال عليك لعنتي و منك أخلق أهل معصيتي و من أسكنته ناري ثم أمرهما فامتزجا قال فمن ثم يخرج المؤمن من الكافر و الكافر من المؤم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أحمد بن محمد بن عيسى عن أحمد بن أبي نصر البزنطي عن أبان بن عثمان و أبي الربيع يرفعانه قال إن الله عز و جل خلق ماء فجعله عذبا فجعل منه أهل طاعته و خلق ماء مرا فجعل منه أهل معصيته ثم أمرهما فاختلطا و لو لا ذلك ما ولد المؤمن إلا مؤمنا و لا الكافر إلا كاف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ذنب و قبول التو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ي عبد الله بن محمد عن أبيه عن أحمد بن النضر الخراز عن عمر بن مصعب عن فرات بن الأحنف عن أبي جعفر الباقر ع قال لو لا أن آدم أذنب ما أذنب مؤمن أبدا و لو لا أن الله عز و جل تاب على آدم ما تاب على مذنب أب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بين الناس الايتلاف و الاختلا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حسين بن أبي الخطاب عن جعفر بن بشير عن الحسين بن أبي العلا عن حبيب قال حدثني الثقة عن أبي عبد الله ع قال إن الله تبارك و تعالى أخذ ميثاق العباد و هم أظلة قبل الميلاد فما تعارف من الأرواح ائتلف و ما تناكر منها اختل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حبيب عمن رواه عن أبي عبد الله ع قال ما تقول في الأرواح أنها جنود مجندة فما تعارف منها ائتلف و ما تناكر منها اختلف قال فقلت إنا نقول ذلك فإنه كذلك إن الله عز و جل أخذ من  العباد ميثاقهم و هم أظلة قبل الميلاد و هو قوله عز و جل وَ إِذْ أَخَذَ رَبُّكَ مِنْ بَنِي آدَمَ مِنْ ظُهُورِهِمْ ذُرِّيَّتَهُمْ وَ أَشْهَدَهُمْ عَلى أَنْفُسِهِمْ إلى آخر الآية قال فمن أقر له يومئذ جاءت الألفة هاهنا و من أنكره يومئذ جاء خلافه هاه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يوب بن نوح عن محمد بن أبي عمير عن عبد الأعلى مولى آل سام قال سمعت أبا عبد الله ع يقول لو يعلم الناس كيف كان أصل الخلق لم يختلف اثن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الكوفي عن أبي الخير صالح بن أبي حماد عن أحمد بن هلال عن محمد بن أبي عمير عن عبد المؤمن الأنصاري قال قلت لأبي عبد الله ع إن قوما يروون أن رسول الله ص قال اختلاف أمتي رحمة فقال صدقوا فقلت إن كان اختلافهم رحمة فاجتماعهم عذاب قال ليس حيث تذهب و ذهبوا و إنما أراد قول الله عز و جل فَلَوْ لا نَفَرَ مِنْ كُلِّ فِرْقَةٍ مِنْهُمْ طائِفَةٌ لِيَتَفَقَّهُوا فِي الدِّينِ وَ لِيُنْذِرُوا قَوْمَهُمْ إِذا رَجَعُوا إِلَيْهِمْ لَعَلَّهُمْ يَحْذَرُونَ فأمرهم أن ينفروا إلى رسول الله ص و يختلفوا إليه فيتعلموا ثم يرجعوا إلى قومهم فيعلموهم إنما أراد اختلافهم من البلدان لا اختلافا في دين الله إنما الدين واحد إنما الدين واح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كون في المؤمنين حدة و لا تكون في مخالفي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محمد بن أبي عمير عن ابن أذينة عن أبي عبد الله ع قال كنا عنده فذكرنا رجلا من أصحابنا فقلنا فيه حدة فقال من علامة المؤمن أن تكون فيه حدة قال فقلنا له إن عامة أصحابنا فيهم حدة فقال إن الله تبارك و تعالى في وقت ما ذرأهم أمر أصحاب اليمين و أنتم هم أن يدخلوا النار فدخلوها فأصابهم وهج فالحدة من ذلك الوهج و أمر أصحاب الشمال و هم مخالفوهم أن يدخلوا النار فلم يفعلوا فمن ثم لهم سمت و لهم وق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مرارة في الأذنين و العذوبة في الشفتين و الملوحة في العينين و البرودة في الأن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قال حدثنا محمد بن أحمد بن إبراهيم بن هاشم عن أحمد بن عبد الله العقيلي القرشي عن عيسى بن عبد الله القرشي رفع الحديث قال دخل أبو حنيفة على أبي عبد الله ع فقال له يا أبا حنيفة بلغني أنك تقيس قال نعم أنا أقيس قال لا تقس فإن أول من قاس إبليس حين قال خَلَقْتَنِي مِنْ نارٍ وَ خَلَقْتَهُ مِنْ طِينٍ فقاس ما بين النار و الطين و لو قاس نورية آدم بنورية النار عرف الفضل ما بين النورين و صفاء أحدهما على الآخر و لكن قس لي رأسك أخبرني عن أذنيك ما لهما مرتان قال لا أدري قال فأنت لا تحسن أن تقيس رأسك فكيف تقيس الحلال و الحرام قال يا ابن رسول الله أخبرني ما هو قال إن الله عز و جل جعل الأذنين مرتين لئلا يدخلهما شي‏ء إلا مات و لو لا ذلك لقتل ابن آدم الهوام و جعل الشفتين عذبتين ليجد ابن آدم طعم الحلو و المر و جعل العينين مالحتين لأنهما شحمتان و لو لا ملوحتهما لذابتا و جعل الأنف باردا سائلا لئلا يدع في الرأس داء إلا أخرجه و لو لا ذلك لثقل الدماغ و تدو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عبد الرحمن بن أبي حاتم قال حدثنا أبو زرعة قال حدثنا هشام بن عمار قال حدثنا محمد بن عبد الله القرشي عن ابن شبرمة قال دخلت أنا و أبو حنيفة على جعفر بن محمد ع فقال لأبي حنيفة اتق الله و لا تقس الدين برأيك فإن أول من قاس إبليس أمره الله عز و جل بالسجود لآدم فقال أَنَا خَيْرٌ مِنْهُ خَلَقْتَنِي مِنْ نارٍ وَ خَلَقْتَهُ مِنْ طِينٍ ثم قال أ تحسن أن تقيس رأسك من بدنك قال لا قال جعفر ع فأخبرني لأي شي‏ء جعل الله الملوحة في العينين و المرارة في  الأذنين و الماء المنتن في المنخرين و العذوبة في الشفتين قال لا أدري قال جعفر ع لأن الله تبارك و تعالى خلق العينين فجعلهما شحمتين و جعل الملوحة فيهما منا منه على ابن آدم و لو لا ذلك لذابتا و جعل الأذنين مرتين و لو لا ذلك لهجمت الدواب و أكلت دماغه و جعل الماء في المنخرين ليصعد منه النفس و ينزل و يجد منه الريح الطيبة من الخبيثة و جعل العذوبة في الشفتين ليجد ابن آدم لذة مطعمه و مشربه ثم قال جعفر ع لأبي حنيفة أخبرني عن كلمة أولها شرك و آخرها إيمان قال لا أدري قال هي كلمة لا إله إلا الله لو قال لا إله كان شرك و لو قال إلا الله كان إيمان ثم قال جعفر ع ويحك أيهما أعظم قتل النفس أو الزنا قال قتل النفس قال فإن الله عز و جل قد قبل في قتل النفس شاهدين و لم يقبل في الزنا إلا أربعة ثم قال ع أيهما أعظم الصلاة أم الصوم قال الصلاة قال فما بال الحائض تقضي الصيام و لا تقضي الصلاة فكيف يقوم لك القياس فاتق الله و لا تق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أبي عبد الله البرقي عن محمد بن علي عن عيسى بن عبد الله القرشي رفعه قال دخل أبو حنيفة على أبي عبد الله ع فقال له يا أبا حنيفة بلغني أنك تقيس قال نعم أنا أقيس فقال ويلك لا تقس إن أول من قاس إبليس قال خَلَقْتَنِي مِنْ نارٍ وَ خَلَقْتَهُ مِنْ طِينٍ قاس ما بين النار و الطين و لو قاس نورية آدم بنور النار عرف فضل ما بين النورين و صفاء أحدهما على الآخر و لكن قس لي رأسك من جسدك أخبرني عن أذنيك ما لهما مرتان و عن عينيك ما لهما مالحتان و عن شفتيك ما لهما عذبتان و عن أنفك ما له بارد فقال لا أدري فقال له أنت لا تحسن أن تقيس رأسك فكيف تقيس الحلال و الحرام فقال يا ابن رسول الله أخبرني كيف ذلك فقال إن الله تبارك و تعالى جعل الأذنين مرتين لئلا يدخلهما شي‏ء إلا مات و لو لا ذلك لقتلت الدواب ابن آدم و جعل العينين مالحتين لأنهما شحمتان و لو لا  ملوحتهما لذابتا و جعل الشفتين عذبتين ليجد ابن آدم طعم الحلو و المر و جعل الأنف باردا سائلا لئلا يدع في الرأس داء إلا أخرجه و لو لا ذلك لثقل الدماغ و تدود قال أحمد بن أبي عبد الله و روى بعضهم أنه قال في الأذنين لامتناعهما من العلاج و قال في موضع ذكر الشفتين الريق فإن عذب الريق ليميز به بين الطعام و الشراب و قال في ذكر الأنف لو لا برد ما في الأنف و إمساكه الدماغ لسال الدماغ من حرار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قال أحمد بن أبي عبد الله و رواه معاذ بن عبد الله عن بشير بن يحيى العامري عن ابن أبي ليلى قال دخلت أنا و النعمان على جعفر بن محمد فرحب بنا و قال يا ابن أبي ليلى من هذا الرجل قلت جعلت فداك هذا رجل من أهل الكوفة له رأي و نظر و نقاد قال فلعله الذي يقيس الأشياء برأيه ثم قال له يا نعمان هل تحسن تقيس رأسك قال لا قال فما أراك تحسن تقيس شيئا و لا تهتدي إلا من عند غيرك فهل عرفت مما الملوحة في العينين و المرارة في الأذنين و البرودة في المنخرين و العذوبة في الفم قال لا قال فهل عرفت كلمة أولها كفر و آخرها إيمان قال لا قال ابن ليلى فقلت جعلت فداك لا تدعنا في عمى مما وصفت لنا قال نعم حدثني أبي عن آبائه أن رسول الله ص قال إن الله تبارك و تعالى خلق عيني ابن آدم على شحمتين فجعل فيها الملوحة و لو لا ذلك لذابتا و لم يقع فيهما شي‏ء من القذى إلا أذابهما و الملوحة تلفظ ما يقع في العينين من القذى و جعل المرارة في الأذنين حجابا للدماغ فليس من دابة تقع في الأذنين إلا التمست الخروج و لو لا ذلك لوصلت إلى الدماغ و جعل البرودة في المنخرين حجابا للدماغ و لو لا ذلك لسال الدماغ و جعل الله العذوبة في الفم منا من الله على ابن آدم ليجد لذة الطعام و الشراب و أما كلمة أولها كفر و آخرها إيمان فقول لا إله إلا الله أولها كفر و آخرها إيمان ثم قال يا نعمان إياك و القياس  فإن أبي حدثني عن آبائه أن رسول الله ص قال من قاس شيئا من الدين برأيه قرنه الله مع إبليس في النار فإنه أول من قاس حين قال خَلَقْتَنِي مِنْ نارٍ وَ خَلَقْتَهُ مِنْ طِينٍ فدعوا الرأي و القياس و ما قال قوم ليس له في دين الله برهان فإن دين الله لم يوضع بالآراء و المقايي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و محمد بن الحسن رحمهما الله قال حدثنا سعد بن عبد الله قال حدثنا أحمد بن أبي عبد الله البرقي قال حدثنا أبو زهير بن شبيب بن أنس عن بعض أصحابه عن أبي عبد الله ع قال كنت عند أبي عبد الله ع إذ دخل عليه غلام من كندة فاستفتاه في مسألة فأفتاه فيها فعرفت الغلام و المسألة فقدمت الكوفة فدخلت على أبي حنيفة فإذا ذاك الغلام بعينه يستفتيه في تلك المسألة بعينها فأفتاه فيها بخلاف ما أفتاه أبو عبد الله ع فقمت إليه فقلت ويلك يا أبا حنيفة إني كنت العام حاجا فأتيت أبا عبد الله ع مسلما عليه فوجدت هذا الغلام يستفتيه في هذه المسألة بعينها فأفتاه بخلاف ما أفتيته فقال و ما يعلم جعفر بن محمد أنا أعلم منه أنا لقيت الرجال و سمعت من أفواههم و جعفر بن محمد صحفي أخذ العلم من الكتب فقلت في نفسي و الله لأحجن و لو حبوا قال فكنت في طلب حجة فجاءتني حجة فحججت فأتيت أبا عبد الله ع فحكيت له الكلام فضحك ثم قال أما في قوله إني رجل صحفي فقد صدق قرأت صحف آبائي إبراهيم و موسى فقلت و من له بمثل تلك الصحف قال فما لبثت أن طرق الباب طارق و كان عنده جماعة من أصحابه فقال الغلام انظر من ذا فرجع الغلام فقال أبو حنيفة قال ادخله فدخل فسلم على أبي عبد الله ع فرد عليه ثم قال أصلحك الله أ تأذن لي في القعود فأقبل على أصحابه يحدثهم و لم يلتفت إليه ثم قال الثانية و الثالثة فلم يلتفت إليه فجلس أبو حنيفة من غير إذنه فلما علم أنه قد جلس التفت إليه فقال أين أبو حنيفة فقيل هو ذا أصلحك الله فقال أنت فقيه أهل العراق قال نعم قال فبما تفتيهم قال بكتاب الله و سنة نبيه ص  قال يا أبا حنيفة تعرف كتاب الله حق معرفته و تعرف الناسخ و المنسوخ قال نعم قال يا أبا حنيفة لقد ادعيت علما ويلك ما جعل الله ذلك إلا عند أهل الكتاب الذين أنزل عليهم ويلك و لا هو إلا عند الخاص من ذرية نبينا ص ما ورثك الله من كتابه حرفا فإن كنت كما تقول و لست كما تقول فأخبرني عن قول الله عز و جل سِيرُوا فِيها لَيالِيَ وَ أَيَّاماً آمِنِينَ أين ذلك من الأرض قال أحسبه ما بين مكة و المدينة فالتفت أبو عبد الله ع إلى أصحابه فقال تعلمون أن الناس يقطع عليهم بين المدينة و مكة فتؤخذ أموالهم و لا يؤمنون على أنفسهم و يقتلون قالوا نعم قال فسكت أبو حنيفة فقال يا أبا حنيفة أخبرني عن قول الله عز و جل وَ مَنْ دَخَلَهُ كانَ آمِناً أين ذلك من الأرض قال الكعبة قال أ فتعلم أن الحجاج بن يوسف حين وضع المنجنيق على ابن الزبير في الكعبة فقتله كان آمنا فيها قال فسكت ثم قال له يا أبا حنيفة إذا ورد عليك شي‏ء ليس في كتاب الله و لم تأت به الآثار و السنة كيف تصنع فقال أصلحك الله أقيس و أعمل فيه برأيي قال يا أبا حنيفة إن أول من قاس إبليس الملعون قاس على ربنا تبارك و تعالى فقال أَنَا خَيْرٌ مِنْهُ خَلَقْتَنِي مِنْ نارٍ وَ خَلَقْتَهُ مِنْ طِينٍ فسكت أبو حنيفة فقال يا أبا حنيفة أيما أرجس البول أو الجنابة فقال البول فقال فما بال الناس يغتسلون من الجنابة و لا يغتسلون من البول فسكت فقال يا أبا حنيفة أيما أفضل الصلاة أم الصوم قال الصلاة قال فما بال الحائض تقضي صومها و لا تقضي صلاتها فسكت فقال يا أبا حنيفة أخبرني عن رجل كانت له أم ولد و له منها ابنة و كانت له حرة لا تلد فزارت الصبية بنت أم الولد أباها فقام الرجل بعد فراغه من صلاة الفجر فواقع أهله التي لا تلد و خرج إلى الحمام فأرادت الحرة أن تكيد أم الولد و ابنتها عند الرجل فقامت إليها بحرارة ذلك الماء فوقعت عليها و هي نائمة فعالجتها كما يعالج الرجل المرأة فعلقت أي شي‏ء عندك فيها قال لا و الله ما عندي فيها شي‏ء فقال يا أبا حنيفة أخبرني عن رجل كانت 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جارية فزوجها من مملوك له و غاب المملوك فولد له من أهله مولود و ولد للمملوك مولود من أم ولد له فسقط البيت على الجاريتين و مات المولى من الوارث فقال جعلت فداك لا و الله ما عندي فيها شي‏ء فقال أبو حنيفة أصلحك الله إن عندنا قوما بالكوفة يزعمون أنك تأمرهم بالبراءة من فلان و فلان و فلان فقال ويلك يا أبا حنيفة لم يكن هذا معاذ الله فقال أصلحك الله إنهم يعظمون الأمر فيهما قال فما تأمرني قال تكتب إليهم قال بما ذا قال تسألهم الكف عنهما قال لا يطيعوني قال بلى أصلحك الله إذا كنت أنت الكاتب و أنا الرسول أطاعوني قال يا أبا حنيفة أبيت إلا جهلا كم بيني و بين الكوفة من الفراسخ قال أصلحك الله ما لا يحصى فقال كم بيني و بينك قال لا شي‏ء قال أنت دخلت علي في منزلي فاستأذنت في الجلوس ثلاث مرات فلم آذن لك فجلست بغير أذني خلافا علي كيف يطيعوني أولئك و هم هناك و أنا هاهنا قال فقبل رأسه و خرج و هو يقول أعلم الناس و لم نره عند عالم فقال أبو بكر الحضرمي جعلت فداك الجواب في المسألتين الأوليين فقال يا أبا بكر سِيرُوا فِيها لَيالِيَ وَ أَيَّاماً آمِنِينَ فقال مع قائمنا أهل البيت و أما قوله وَ مَنْ دَخَلَهُ كانَ آمِناً فمن بايعه و دخل معه و مسح على يده و دخل في عقد أصحابه كان آم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عن أبيه عن محمد بن أحمد قال حدثنا أبو عبد الله الرازي عن الحسن بن علي بن أبي حمزة عن سفيان الحريري عن معاذ بن بشر عن يحيى العامري عن ابن أبي ليلى قال دخلت على أبي عبد الله ع و معي النعمان فقال أبو عبد الله ع من الذي معك فقلت جعلت فداك هذا رجل من أهل الكوفة له نظر و نقاد و رأي يقال له النعمان قال فلعل هذا الذي يقيس الأشياء برأيه فقلت نعم قال يا نعمان هل تحسن أن تقيس رأسك فقال لا فقال ما أراك تحسن شيئا و لا فرضك  إلا من عند غيرك فهل عرفت كلمة أولها كفر و آخرها إيمان قال لا قال فهل عرفت ما الملوحة في العينين و المرارة في الأذنين و البرودة في المنخرين و العذوبة في الشفتين قال لا قال ابن أبي ليلى فقلت جعلت فداك فسر لنا جميع ما وصفت قال حدثني أبي عن آبائه عن رسول الله ص أن الله تبارك و تعالى خلق عيني ابن آدم من شحمتين فجعل فيهما الملوحة و لو لا ذلك لذابتا فالملوحة تلفظ ما يقع في العين من القذى و جعل المرارة في الأذنين حجابا من الدماغ فليس من دابة تقع فيه إلا التمست الخروج و لو لا ذلك لوصلت إلى الدماغ و جعلت العذوبة في الشفتين منا من الله عز و جل على ابن آدم فيجد بذلك عذوبة الريق و طعم الطعام و الشراب و جعل البرودة في المنخرين لئلا تدع في الرأس شيئا إلا أخرجته قلت فما الكلمة التي أولها كفر و آخرها إيمان قال قول الرجل لا إله إلا الله فأولها كفر و آخرها إيمان ثم قال يا نعمان إياك و القياس فقد حدثني أبي عن آبائه عن رسول الله ص أنه قال من قاس شيئا بشي‏ء قرنه الله عز و جل مع إبليس في النار فإنه أول من قاس على ربه فدع الرأي و القياس فإن الدين لم يوضع بالقياس و لا بالرأ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ناس يعقلون و لا يعلم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محمد بن يحيى العطار عن يعقوب بن يزيد عن أحمد بن أبي محمد بن أبي نصر عن ثعلبة بن ميمون عن معمر بن يحيى قال قلت لأبي جعفر ع ما بال الناس يعقلون و لا يعلمون قال إن الله تبارك و تعالى حين خلق آدم جعل أجله بين عينيه و أمله خلف ظهره فلما أصاب الخطيئة حصل أمله بين عينيه و أجله خلف ظهره فمن ثم يعقلون و لا يعلم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وسع الله عز و جل في أرزاق الحمق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محمد بن يحيى العطار عن أحمد  بن محمد بن عيسى عن علي بن الحكم عن الربيع بن محمد المسلي عن عبد الله بن سليمان قال سمعت أبا عبد الله ع يقول إن الله عز و جل أوسع في أرزاق الحمقى لتعتبر العقلاء و يعلمون أن الدنيا لا تنال بالعقل و لا بالحي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غتم الإنسان و يحزن من غير سبب و يفرح و يسر من غير سب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محمد بن يحيى العطار قال حدثنا محمد بن أحمد بن يحيى قال حدثنا الحسن بن علي عن ابن عباس عن أسباط عن أبي عبد الرحمن قال قلت لأبي عبد الله ع إني ربما حزنت فلا أعرف في أهل و لا مال و لا ولد و ربما فرحت فلا أعرف في أهل و لا مال و لا ولد فقال إنه ليس من أحد إلا و معه ملك و شيطان فإذا كان فرحه كان من دنو الملك منه فإذا كان حزنه كان من دنو الشيطان منه و ذلك قول الله تبارك و تعالى الشَّيْطانُ يَعِدُكُمُ الْفَقْرَ وَ يَأْمُرُكُمْ بِالْفَحْشاءِ وَ اللَّهُ يَعِدُكُمْ مَغْفِرَةً مِنْهُ وَ فَضْلًا وَ اللَّهُ واسِعٌ عَلِي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محمد بن يحيى العطار قال حدثنا جعفر بن محمد بن مالك قال حدثنا أحمد بن مدين من ولد مالك بن الحارث الأشتر عن محمد بن عمار عن أبيه عن أبي بصير قال دخلت على أبي عبد الله ع و معي رجل من أصحابنا فقلت له جعلت فداك يا ابن رسول الله إني لأغتم و أحزن من غير أن أعرف لذلك سببا فقال أبو عبد الله ع إن ذلك الحزن و الفرح يصل إليكم منا لأنا إذا دخل علينا حزن أو سرور كان ذلك داخلا عليكم لأنا و إياكم من نور الله عز و جل فجعلنا و طينتنا و طينتكم واحدة و لو تركت طينتكم كما أخذت لكنا و أنتم سواء و لكن مزجت طينتكم بطينة أعدائكم فلو لا ذلك ما أذنبتم ذنبا أبدا قال قلت جعلت فداك أ فتعود طينتنا و نورنا كما بدا فقال إي و الله يا عبد الله أخبرني عن هذا الشعاع الزاهر من  القرص إذا طلع أ هو متصل به أو باين منه فقلت له جعلت فداك بل هو باين منه فقال أ فليس إذا غابت الشمس و سقط القرص عاد إليه فاتصل به كما بدا منه فقلت له نعم فقال كذلك و الله شيعتنا من نور الله خلقوا و إليه يعودون و الله إنكم لملحقون بنا يوم القيامة و إنا لنشفع فنشفع و و الله إنكم لتشفعون فتشفعون و ما من رجل منكم إلا و سترفع له نار عن شماله و جنة عن يمينه فيدخل أحباءه الجنة و أعداءه الن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نسيان و الذكر و علة شبه الرجل بأعمامه و أخوا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بن عيسى عن علي بن الحكم عن علي بن أبي حمزة عن أبي بصير قال سألت أبا عبد الله ع فقلت له إن الرجل ربما أشبه أخواله و ربما أشبه أباه و ربما أشبه عمومته فقال إن نطفة الرجل بيضاء غليظة و نطفة المرأة صفراء رقيقة فإن غلبت نطفة الرجل نطفة المرأة أشبه الرجل أباه و عمومته و إن غلبت نطفة المرأة نطفة الرجل أشبه الرجل أخوا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رضي الله عنه فيما كتب إلي قال أخبرني القاسم بن محمد عن حمدان بن الحسين عن الحسين بن الوليد عن ابن بكير عن عبد الله بن سنان عن أبي عبد الله ع قال قلت له المولود يشبه أباه و عمه قال إذا سبق ماء الرجل ماء المرأة فالولد يشبه أباه و عمه و إذا سبق ماء المرأة ماء الرجل يشبه الرجل أمه و خا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عباس محمد بن إبراهيم بن إسحاق الطالقاني رضي الله عنه قال حدثنا محمد بن يوسف الخلال قال حدثنا أبو جعفر محمد بن الخليل المخرمي قال حدثنا عبد الله بن بكر السهمي قال حدثنا حميد الطويل عن أنس بن مالك قال سمع عبد الله بن سلام بقدوم رسول الله ص و هو في أرض يحترث فأتى النبي فقال إني سائلك عن ثلاث لا يعلمهن إلا نبي و وصي نبي ما أول أشراط  الساعة و ما أول طعام أهل الجنة و ما ينزع الولد إلى أبيه أو إلى أمه قال ص أخبرني بهن جبرئيل ع آنفا قال هل أخبرك جبرئيل قال نعم قال ذلك عدو اليهود من الملائكة قال ثم قرأ هذه الآية قُلْ مَنْ كانَ عَدُوًّا لِجِبْرِيلَ فَإِنَّهُ نَزَّلَهُ عَلى قَلْبِكَ بِإِذْنِ اللَّهِ أما أول أشراط الساعة فنار تحشر الناس من المشرق إلى المغرب و أما أول طعام يأكله أهل الجنة فزيادة كبد الحوت و إذا سبق ماء الرجل ماء المرأة نزع الولد إليه قال أشهد أن لا إله إلا الله و أشهد أنك رسول الله إن اليهود قوم بهت و إنهم إن علموا بإسلامي قبل أن تسألهم عني بهتوني فجاءت اليهود إلى رسول الله ص فقال أي رجل عبد الله بن سلام قالوا خيرنا و ابن خيرنا و سيدنا و ابن سيدنا قال أ رأيتم إن أسلم عبد الله قالوا أعاذه الله من ذلك فخرج عبد الله و قال أشهد أن لا إله إلا الله و أشهد أن محمدا رسول الله ص قالوا شرنا و ابن شرنا و انفضوا قال فقال هذا الذي كنت أخاف منه يا رسول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ضي الله عنه قال حدثنا جعفر بن محمد بن مسعود عن أبيه قال حدثنا علي بن الحسن قال حدثنا محمد بن عبد الله بن زرارة عن علي بن عبد الله عن أبيه عن جده عن أمير المؤمنين ع قال تعتلج النطفتان في الرحم فأيتهما كانت أكثر جاءت تشبهها فإن كانت نطفة المرأة أكثر جاءت تشبه أخواله و إن كانت نطفة الرجل أكثر جاءت تشبه أعمامه و قال تحول النطفة في الرحم أربعين يوما فمن أراد أن يدعو الله عز و جل ففي تلك الأربعين قبل أن تخلق ثم يبعث الله ملك الأرحام فيأخذها فيصعد بها إلى الله عز و جل فيقف منه حيث يشاء الله فيقول يا إلهي أ ذكر أم أنثى فيوحي الله عز و جل ما يشاء و يكتب الملك ثم يقول يا إلهي أ شقي أم سعيد فيوحي الله عز و جل من ذلك ما يشاء و يكتب الملك فيقول إلهي كم رزقه و ما أجله ثم يكتبه و يكتب كل شي‏ء يصيبه في الدنيا بين عينيه ثم يرجع به فيرده في الرحم فذلك قول الله عز و جل ما أَصابَ مِنْ مُصِيبَةٍ فِي الْأَرْضِ وَ لا فِي أَنْفُسِكُمْ إِلَّا فِي كِتابٍ  مِنْ قَبْلِ أَنْ نَبْرَأَ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حمزة بن القاسم العلوي قال حدثنا علي بن الحسين بن الجنيد البزاز قال حدثنا إبراهيم بن موسى الفراء قال حدثنا محمد بن ثور عن معمر عن يحيى بن أبي كثير عن عبد الله بن مرة عن ثوبان أن يهوديا جاء إلى النبي ص فقال له يا محمد أسألك فتخبرني فركزه ثوبان برجله و قال له قل يا رسول الله فقال لا أدعوه إلا بما سماه أهله فقال أ رأيت قوله عز و جل يَوْمَ تُبَدَّلُ الْأَرْضُ غَيْرَ الْأَرْضِ وَ السَّماواتُ أين الناس يومئذ قال في الظلمة دون المحشر قال فما أول ما يأكل أهل الجنة إذا دخلوها قال كبد الحوت قال فما شرابهم على أثر ذلك قال السلسبيل قال صدقت أ فلا أسألك عن شي‏ء لا يعلمه إلا نبي قال و ما هو قال شبه الولد أباه و أمه قال ماء الرجل أبيض غليظ و ماء المرأة أصفر رقيق فإذا علا ماء الرجل ماء المرأة كان الولد ذكرا بإذن الله عز و جل و من قبل ذلك يكون الشبه و إذا علا ماء المرأة ماء الرجل خرج الولد أنثى بإذن الله عز و جل و من قبل ذلك يكون الشبه و قال ص و الذي نفسي بيده ما كان عندي فيه شي‏ء مما سألتني عنه حتى أنبأنيه الله عز و جل في مجلسي هذ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عن ابن خالد البرقي عن أبي هاشم داود بن القاسم الجعفري عن أبي جعفر الثاني ع قال أقبل أمير المؤمنين ع و معه الحسن بن علي ع و هو متكئ على يد سلمان فدخل المسجد الحرام فجلس إذ أقبل رجل حسن الهيئة و اللباس فسلم على أمير المؤمنين فرد عليه السلام فجلس ثم قال يا أمير المؤمنين أسألك عن ثلاث مسائل إن أخبرتني بهن علمت أن القوم ركبوا من أمرك ما أقضي عليهم أنهم ليسوا بمأمونين في دنياهم و لا في آخرتهم و إن تكن الأخرى علمت أنك و هم شرع سواء فقال له أمير المؤمنين ع سلني عما بدا لك قال أخبرني عن الرجل  إذا نام أين تذهب روحه و عن الرجل كيف يذكر و ينسى و عن الرجل كيف يشبه ولده الأعمام و الأخوال فالتفت أمير المؤمنين ع إلى الحسن بن علي ع فقال يا أبا محمد أجبه فقال الحسن ع أما ما سألت عنه من أمر الرجل إذا نام أين تذهب روحه فإن روحه معلقة بالريح و الريح معلقة بالهواء إلى وقت ما يتحرك صاحبها لليقظة فإذا أذن الله عز و جل برد تلك الروح على صاحبها جذبت الروح الريح و جذبت الريح الهواء فأسكنت الروح في بدن صاحبها و إذا لم يأذن الله برد تلك الروح على صاحبها جذب الهواء الريح و جذبت الريح الروح فلم ترد على صاحبها إلى وقت ما يبعث و أما ما سألت عنه من أمر الذكر و النسيان فإن قلب الرجل في حق و على الحق طبق فإن هو صلى على النبي صلاة تامة انكشف ذلك الطبق عن ذلك الحق فذكر الرجل ما كان نسي و أما ما ذكرت من أمر الرجل يشبه ولده أعمامه و أخواله فإن الرجل إذا أتى أهله بقلب ساكن و عروق هادئة و بدن غير مضطرب استكنت تلك النطفة في تلك الرحم فخرج الولد يشبه أباه و أمه و إن هو أتاها بقلب غير ساكن و عروق غير هادئة و بدن مضطرب اضطربت تلك النطفة في جوف تلك الرحم فوقعت على عرق من العروق فإن وقعت على عرق من عروق الأعمام أشبه الولد أعمامه و إن وقعت على عرق من عروق الأخوال أشبه الولد أخواله فقال الرجل أشهد أن لا إله إلا الله و لم أزل أشهد بذلك و أشهد أن محمدا رسول الله و لم أزل أشهد بذلك و أشهد أنك وصي رسول الله و القائم بحجته بعده و أشار إلى أمير المؤمنين ع و لم أزل أشهد بذلك و أشهد أنك وصيه و القائم بحجته و أشار إلى الحسن و أشهد أن الحسين وصي أبيه و القائم بحجته بعدك و أشهد على علي بن الحسين أنه القائم بأمر الحسين بعده و أشهد على محمد بن علي أنه القائم بأمر علي بن الحسين و أشهد على جعفر بن محمد أنه القائم بأمر محمد بن علي و أشهد على موسى بن جعفر أنه القائم بأمر جعفر بن محمد و أشهد على علي بن موسى أنه القائم بأمر موسى بن جعفر و أشهد على محمد  بن علي أنه القائم بأمر علي بن موسى و أشهد على علي بن محمد أنه القائم بأمر محمد بن علي و أشهد على الحسن بن علي أنه القائم بأمر علي بن محمد و أشهد على رجل من ولد الحسين لا يكنى و لا يسمى حتى يظهر أمره فيملأها عدلا كما ملئت جورا و السلام عليك يا أمير المؤمنين و رحمة الله و بركاته ثم قام فمضى فقال أمير المؤمنين للحسن ع يا أبا محمد اتبعه فانظر أين يقصد فخرج الحسن بن علي ع فقال ما كان إلا أن وضع رجله خارج المسجد فما دريت أين أخذ من أرض الله عز و جل فرجعت إلى أمير المؤمنين ع فأعلمته فقال يا أبا محمد أ تعرفه قلت الله و رسوله و أمير المؤمنين أعلم فقال هو الخضر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عقل واحدا في كثير من ال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عيسى بن علي بن الحسين بن علي بن الحسين بن علي بن أبي طالب قال حدثنا أبو عبد الله محمد بن إبراهيم بن أسباط قال حدثنا أحمد بن محمد بن زياد القطان قال حدثنا أبو الطيب أحمد بن محمد بن عبد الله قال حدثنا عيسى بن جعفر بن محمد بن عبد الله بن محمد بن عمر بن علي بن أبي طالب عن آبائه عن عمر بن علي عن أبيه علي بن أبي طالب ع أن النبي ص سئل مما خلق الله جل جلاله العقل قال خلقه ملك له رءوس بعدد الخلائق من خلق و من يخلق إلى يوم القيامة و لكل رأس وجه و لكل آدمي رأس من رءوس العقل و اسم ذلك الإنسان على وجه ذلك الرأس مكتوب و على كل وجه ستر ملقى لا يكشف ذلك الستر من ذلك الوجه حتى يولد هذا المولود و يبلغ حد الرجال أو حد النساء فإذا بلغ كشف ذلك الستر فيقع في قلب هذا الإنسان نور فيفهم الفريضة و السنة و الجيد و الردي ألا و مثل العقل في القلب كمثل السراج في وسط البي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ل ما خلق في الإنسان من الأعضاء و الجوار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عباس محمد بن إبراهيم بن إسحاق الطالقاني رضي الله عنه  قال حدثنا أبو سعيد الحسن بن علي العدوي قال حدثنا عباد بن صهيب بن عباد بن صهيب عن أبيه عن جده عن الربيع صاحب المنصور قال حضر أبو عبد الله ع مجلس المنصور يوما و عنده رجل من الهند يقرأ كتب الطب فجعل أبو عبد الله ع ينصت لقراءته فلما فرغ الهندي قال له يا أبا عبد الله أ تريد مما معي شيئا قال لا فإن معي ما هو خير مما معك قال و ما هو قال أداوي الحار بالبارد و البارد بالحار و الرطب باليابس و اليابس بالرطب و أرد الأمر كله إلى الله عز و جل و أستعمل ما قاله رسول الله ص و أعلم أن المعدة بيت الداء و أن الحمية هي الدواء و أعود البدن ما اعتاد فقال الهندي و هل الطب إلا هذا فقال الصادق ع أ فتراني من كتب الطب أخذت قال نعم قال لا و الله ما أخذت إلا عن الله سبحانه فأخبرني أنا أعلم بالطب أم أنت قال الهندي لا بل أنا قال الصادق ع فأسألك شيئا قال سل قال أخبرني يا هندي لم كان في الرأس شئون قال لا أعلم قال فلم جعل الشعر عليه من فوق قال لا أعلم قال فلم خلت الجبهة من الشعر قال لا أعلم قال فلم كان لها تخطيط و أسارير قال لا أعلم قال فلم كان الحاجبان من فوق العينين قال لا أعلم قال فلم جعل العينان كاللوزتين قال لا أعلم قال فلم جعل الأنف فيما بينهما قال لا أعلم قال فلم كان ثقب الأنف في أسفله قال لا أعلم قال فلم جعلت الشفة و الشارب من فوق الفم قال لا أعلم قال فلم احتد السن و عرض الضرس و طال الناب قال لا أعلم قال فلم جعلت اللحية للرجال قال لا أعلم قال فلم خلت الكفان من الشعر قال لا أعلم قال فلم خلا الظفر و الشعر من الحياة قال لا أعلم قال فلم كان القلب كحب الصنوبرة قال لا أعلم قال فلم كان الرئة قطعتين و جعل حركتها في موضعها قال لا أعلم قال فلم كانت الكبد حدباء قال لا أعلم قال فلم كانت الكلية كحب اللوبياء قال لا أعلم قال فلم جعل طي الركبة إلى الخلف قال لا أعلم قال فلم تخصرت القدم قال لا أعلم فقال الصادق ع لكني أعلم قال فأجب فقال الصادق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كان في الرأس شئون لأن المجوف إذا كان بلا فصل أسرع إليه الصداع فإذا جعل ذا فصول كان الصدع منه أبعد و جعل الشعر من فوقه ليوصل بوصوله الأدهان إلى الدماغ و يخرج بأطرافه البخار منه و يرد عنه الحر و البرد الواردين عليه و خلت الجبهة من الشعر لأنها مصب النور إلى العينين و جعل فيها التخطيط و الأسارير ليحبس العرق الوارد من الرأس عن العين قدر ما يمتطيه الإنسان عن نفسه كالأنهار في الأرض التي تحبس المياه و جعل الحاجبان من فوق العينين ليوردا عليهما من النور قدر الكفاية أ لا ترى يا هندي أن من غلبه النور جعل يده على عينيه ليرد عليهما قدر كفايتهما منه و جعل الأنف فيما بينهما ليقسم النور قسمين إلى كل عين سواء و كانت العين كاللوزة ليجري فيها الميل بالدواء و يخرج منها الداء و لو كانت مربعة أو مدورة ما جرى فيها الميل و ما وصل إليها دواء و لا خرج منها داء و جعل ثقب الأنف في أسفله لينزل منه الأدواء المنحدرة من الدماغ و تصعد فيه الروائح إلى المشام و لو كان في أعلاه لما أنزل داء و لا وجد رائحة و جعل الشارب و الشفة فوق الفم ليحبس ما ينزل من الدماغ عن الفم لئلا يتنغص على الإنسان طعامه و شرابه فيميطه عن نفسه و جعلت اللحية للرجال ليستغني بها عن الكشف في المنظر و يعلم بها الذكر من الأنثى و جعل السن حادا لأن به يقع العض و جعل الضرس عريضا لأن به يقع الطحن و المضغ و كان الناب طويلا ليشتد الأضراس و الأسنان كالأسطوانة في البناء و خلا الكفان من الشعر لأن بهما يقع المس فلو كان بهما شعر ما درى الإنسان ما يقابله و يلمسه و خلا الشعر و الظفر من الحياة لأن طولهما وسخ يقبح و قصهما حسن فلو كان فيهما حياة لألم الإنسان لقصهما و كان القلب كحب الصنوبر لأنه منكس فجعل رأسه رقيقا ليدخل في الرئة فيتروح عنه ببردها لئلا يشيط الدماغ بحرة و جعلت الرئة قطعتين ليدخل في مضاغطها فتروح عنه بحركتها و كانت الكبد حدباء لتثقل المعدة و تقع جميعها عليها فتعصرها فيخرج ما فيها من البخار و جعلت الكلية كحب اللوبياء لأن عليها مصب المني نقطة بعد  نقطة فلو كانت مربعة أو مدورة لاحتبست النقطة الأولى الثانية فلا يلتذ بخروجها الحي إذا المني ينزل من فقار الظهر إلى الكلية فهي كالدودة تنقبض و تنبسط ترميه أولا فأولا إلى المثانة كالبندقة من القوس و جعل طي الركبة إلى خلف لأن الإنسان يمشي إلى ما بين يديه فتعتدل الحركات و لو لا ذلك لسقط في المشي و جعلت القدم متخصرة لأن الشي‏ء إذا وقع على الأرض جميعه ثقل ثقل حجر الرحى و إذا كان على طرفه دفعه الصبي و إذا وقع على وجهه صعب نقله على الرجل فقال الهندي من أين لك هذا العلم فقال ع أخذته عن آبائي ع عن رسول الله ص عن جبرئيل ع عن رب العالمين جل جلاله الذي خلق الأجساد و الأرواح فقال الهندي صدقت و أنا أشهد أن لا إله إلا الله و أن محمدا رسول الله و عبده و أنك أعلم أهل زمان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أبغض الأشياء إلى الله عز و جل الأحم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علي بن الحسين السعدآبادي عن أحمد بن أبي عبد الله البرقي عن أبيه عن محمد بن أبي عمير عمن ذكره عن أبي عبد الله ع قال ما خلق الله عز و جل شيئا أبغض إليه من الأحمق لأنه سلبه أحب الأشياء إليه و هو العق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بن عيسى عن ابن فضال عن الحسن بن الجهم قال سمعت الرضا ع يقول صديق كل امرئ عقله و عدوه جه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نبت الشعر في بطن الراحة و ينبت في ظاهر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عن محمد بن إسماعيل البرمكي عن علي بن العباس عن عمر بن عبد العزيز قال حدثنا هشام بن الحكم قال سألت أبا عبد الله ع فقلت ما العلة  في بطن الراحة لا ينبت فيها الشعر و ينبت في ظاهرها فقال لعلتين أما إحداهما فلأن الناس يعملون الأرض التي تداس و يكثر عليه المشي لا تنبت فيها شيئا و العلة الأخرى لأنها جعلت من الأبواب التي تلاقي الأشياء فتركت لا ينبت عليها الشعر لتجد مس اللين و الخشن و لا يحجبها الشعر عن وجود الأشياء و لا يكون بقاء الخلق إلا على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التحية بين الناس السلام عليكم و رحمة الله و بركا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أبو عبد الله محمد بن شاذان بن أحمد بن عثمان البرواذي قال حدثنا أبو علي محمد بن محمد بن الحارث بن سفيان الحافظ السمرقندي قال حدثنا صالح بن سعيد الترمذي قال حدثنا عبد المنعم بن إدريس عن أبيه عن وهب اليماني قال لما أسجد الله عز و جل الملائكة لآدم ع و أبى إبليس أن يسجد قال له ربه عز و جل فَاخْرُجْ مِنْها فَإِنَّكَ رَجِيمٌ وَ إِنَّ عَلَيْكَ لَعْنَتِي إِلى يَوْمِ الدِّينِ ثم قال عز و جل لآدم يا آدم انطلق إلى هؤلاء الملأ من الملائكة فقل السلام عليكم و رحمة الله و بركاته فسلم عليهم فقالوا و عليك السلام و رحمة الله و بركاته فلما رجع إلى ربه عز و جل قال له ربه تبارك و تعالى هذه تحيتك و تحية ذريتك من بعدك فيما بينهم إلى يوم القي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سرعة الفهم و إبطائ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هاشم عن علي بن معبد عن الحسين بن خالد عن إسحاق بن عمار قال قلت لأبي عبد الله ع الرجل آتيه أكلمه ببعض كلامي فيعرف كله و منهم من آتيه فأكلمه بالكلام فيستوفي كلامي كله ثم يرده علي كما كلمته و منهم من آتيه فأكلمه فيقول أعد علي فقال يا إسحاق أ و ما تدري لم هذا قلت لا قال الذي تكلمه ببعض كلامك فيعرف كله فذاك من عجنت نطفته بعقله و أما الذي تكلمه فيستوفي كلامك ثم يجيبك  على كلامك فذلك الذي ركب عقله في بطن أمه و أما الذي تكلمه بالكلام فيقول أعد علي فذاك الذي ركب عقله فيه بعد ما كبر فهو يقول أعد عل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أحمد بن محمد عن الحسن بن محبوب عن بعض أصحابه عن أبي عبد الله ع قال دعامة الإنسان العقل و من العقل الفطنة و الفهم و الحفظ و العلم فإذا كان تأييد عقله من النور كان عالما حافظا ذكيا فطنا فهما و بالعقل يكمل و هو دليله و مبصره و مفتاح أم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حسن الخلق و سوء الخل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أبو عبد الله بن ثابت قال حدثنا عبد الله بن أحمد عن القاسم بن عروة عن بريد بن معاوية العجلي عن أبي جعفر ع قال إن الله عز و جل أنزل حوراء من الجنة إلى آدم فزوجها أحد ابنيه و تزوج الآخر إلى الجن فولدتا جميعا فما كان من الناس من جمال و حسن خلق فهو من الحوراء و ما كان فيهم من سوء الخلق فمن بنت الجان و أنكر أن يكون زوج بنيه من بنا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ر أن يقول الرجل لولده هذا لا يشبهني و لا يشبه آبائ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عن محمد بن الحسين بن أبي الخطاب عن جعفر بن بشير عن رجل عن أبي عبد الله ع قال إن الله تبارك و تعالى إذا أراد أن يخلق خلقا جمع كل صورة بينه و بين أبيه إلى آدم ثم خلقه على صورة أحدهم فلا يقولن أحد هذا لا يشبهني و لا يشبه شيئا من آبائ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جد الآباء بالأبناء ما لا تجد الأبناء بالآب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جعفر بن محمد بن مسرور رحمه الله قال حدثنا الحسين بن محمد بن عامر عن عمه عبد الله بن عامر عن محمد بن أبي عمير عن هشام بن سالم قال  قلت للصادق ع ما بالنا نجد بأولادنا ما لا يجدون بنا قال لأنهم منكم و لستم من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شيب و ابتدائ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يوب بن نوح عن محمد بن أبي عمير عن حفص بن البختري عن أبي عبد الله ع قال كان الناس لا يشيبون فأبصر إبراهيم ع شيبا في لحيته فقال يا رب ما هذا فقال هذا وقار فقال رب زدني وقا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عن علي بن مهزيار عن الحسين بن عمار عن نعيم عن أبي جعفر ع قال أصبح إبراهيم ع فرأى في لحيته شيبا شعرة بيضاء فقال الحمد لله رب العالمين الذي بلغني هذا المبلغ و لم أعص الله طرفة ع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جعفر بن محمد قال حدثنا يزيد بن هارون عن عثمان عن جعفر بن الريان عن الحسن بن الحسين عن خالد بن إسماعيل بن أيوب المخزومي عن جعفر بن محمد ع أنه سمع أبا الطفيل يحدث أن عليا ع يقول كان الرجل يموت و قد بلغ الهرم و لم يشب فكان الرجل يأتي النادي فيه الرجل و بنوه فلا يعرف الأب من الابن فيقول أيكم أبوكم فلما كان زمان إبراهيم فقال اللهم اجعل لي شيبا أعرف به قال فشاب و ابيض رأسه و لحي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طبائع و الشهوات و المحب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أحمد بن محمد بن عيسى عن الحسن بن محبوب عن عمرو بن أبي المقدام عن جابر عن أبي جعفر ع قال قال أمير المؤمنين ع إن الله تبارك و تعالى لما أحب أن يخلق خلقا بيده و ذلك بعد ما مضى من الجن و النسناس في الأرض سبعة آلاف سنة قال و لما كان من شأن الله أن يخلق آدم ع للذي أراد من التدبير و التقدير  لما هو مكونه في السماوات و الأرض و علمه لما أراد من ذلك كله كشط عن أطباق السماوات ثم قال للملائكة انظروا إلى أهل الأرض من خلقي من الجن و النسناس فلما رأوا ما يعملون فيها من المعاصي و سفك الدماء و الفساد في الأرض بغير الحق عظم ذلك عليهم و غضبوا لله و أسفوا على الأرض و لم يملكوا غضبهم أن قالوا يا رب أنت العزيز القادر الجبار القاهر العظيم الشأن و هذا خلقك الضعيف الذليل في أرضك يتقلبون في قبضتك و يعيشون برزقك و يستمتعون بعافيتك و هم يعصونك بمثل هذه الذنوب العظام لا تأسف و لا تغضب و لا تنتقم لنفسك لما تسمع منهم و ترى و قد عظم ذلك علينا و أكبرناه فيك فلما سمع الله عز و جل ذلك من الملائكة قال إني جاعل في الأرض خليفة لي عليهم فيكون حجة لي عليهم في أرضي على خلقي فقالت الملائكة سبحانك أ تجعل فيها من يفسد فيها و يسفك الدماء و نحن نسبح بحمدك و نقدس لك و قالوا فاجعله منا فإنا لا نفسد في الأرض و لا نسفك الدماء قال جل جلاله يا ملائكتي إني أعلم ما لا تعلمون إني أريد أن أخلق خلقا بيدي أجعل ذريته أنبياء مرسلين و عبادا صالحين و أئمة مهتدين أجعلهم خلفائي على خلقي في أرضي ينهونهم عن المعاصي و ينذرونهم عذابي و يهدونهم إلى طاعتي و يسلكون بهم طريق سبيلي و أجعلهم حجة لي عذرا أو نذرا و أبين النسناس من أرضي فأطهرها منهم و أنقل مردة الجن العصاة عن بريتي و خلقي و خيرتي و أسكنهم في الهواء و في أقطار الأرض لا يجاورون نسل خلقي و أجعل بين الجن و بين خلقي حجابا و لا يرى نسل خلقي الجن و لا يؤانسونهم و لا يخالطونهم و لا يجالسونهم فمن عصاني من نسل خلقي الذين اصطفيتهم لنفسي أسكنتهم مساكن العصاة و أوردتهم مواردهم و لا أبالي فقالت الملائكة يا ربنا افعل ما شئت لا علم لنا إلا ما علمتنا إنك أنت العليم الحكيم فقال الله جل جلاله للملائكة إني خالق بشرا من صلصال من حمإ مسنون فإذا سويته و نفخت فيه من روحي فقعوا له ساجدين و كان ذلك من أمر الله عز و جل تقدم إلى الملائكة ف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آدم ع من قبل أن يخلقه احتجاجا منه عليهم قال فاغترف تبارك و تعالى غرفة من الماء العذب الفرات فصلصلها فجمدت ثم قال لها منك أخلق النبيين و المرسلين و عبادي الصالحين و الأئمة المهتدين الدعاة إلى الجنة و أتباعهم إلى يوم القيامة و لا أبالي و لا أسأل عما أفعل و هم يسألون يعني بذلك خلقه إنه اغترف غرفة من الماء المالح الأجاج فصلصلها فجمدت ثم قال لها منك أخلق الجبارين و الفراعنة و العتاة و إخوان الشياطين و الدعاة إلى النار إلى يوم القيامة و أتباعهم و لا أبالي و لا أسأل عما أفعل و هم يسألون قال و شرط في ذلك البداء و لم يشرط في أصحاب اليمين البداء ثم خلط الماءين فصلصلهما ثم ألقاهما قدام عرشه و هما سلالة من طين ثم أمر الملائكة الأربعة الشمال و الدبور و الصبا و الجنوب أن جولوا على هذه السلالة و ابرءوها و انسموها ثم جزءوها و فصلوها و أجروا إليها الطبائع الأربعة الريح و المرة و الدم و البلغم قال فجالت الملائكة عليها و هي الشمال و الصبا و الجنوب و الدبور فأجروا فيها الطبائع الأربعة قال و الريح في الطبائع الأربعة في البدن من ناحية الشمال قال و البلغم في الطبائع الأربعة في البدن من ناحية الصبا قال و المرة في الطبائع الأربعة في البدن من ناحية الدبور قال و الدم في الطبائع الأربعة في البدن من ناحية الجنوب قال فاستقلت النسمة و كمل البدن قال فلزمه من ناحية الريح حب الحياة و طول الأمل و الحرص و لزمه من ناحية البلغم حب الطعام و الشراب و اللين و الرفق و لزمه من ناحية المرة الغضب و السفه و الشيطنة و التجبر و التمرد و العجلة و لزمه من ناحية الدم حب النساء و اللذات و ركوب المحارم و الشهوات قال عمرو أخبرني جابر أن أبا جعفر ع قال وجدناه في كتاب من كتب علي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أبي عبد الله عن غير واحد عن أبي طاهر بن حمزة عن أبي الحسن الرضا ع قال الطبائع أربع فمنهن البلغم و هو خصم جدل و منهن الدم و هو عبد و ربما قتل  العبد سيده و منهن الريح و هي ملك يداري و منهن المرة و هيهات هيهات هي الأرض إذا ارتجت ارتج ما علي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أحمد بن محمد بن عيسى عن أحمد بن محمد بن أبي نصر البزنطي عن أبي جميلة عمن ذكره عن أبي جعفر ع قال إن الغلظة في الكبد و الحياة في الرئة و العقل مسكنه القل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بد الله بن جعفر الحميري عن محمد بن الحسين عن الحسن بن محبوب عن بعض أصحابنا رفع الحديث قال لما خلق الله عز و جل طينة آدم أمر الرياح الأربعة فجرت عليها فأخذت من كل ريح طبيعت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الكوفي عن موسى بن عمران النخعي عن عمه الحسين بن يزيد عن إسماعيل بن أبي زياد السكوني قال قال أبو عبد الله ع إنما صار الإنسان يأكل و يشرب بالنار و يبصر و يعمل بالنور و يسمع و يشم بالريح و يجد طعم الطعام و الشراب بالماء و يتحرك بالروح و لو لا أن النار في معدته ما هضمت أو قال حطمت الطعام و الشراب في جوفه و لو لا الريح ما التهبت نار المعدة و لا خرج الثقل من بطنه و لو لا الروح ما تحرك و لا جاء و لا ذهب و لو لا برد الماء لأحرقته نار المعدة و لو لا النور ما بصر و لا عقل فالطين صورته و العظم في جسده بمنزلة الشجرة في الأرض و الدم في جسده بمنزلة الماء في الأرض و لا قوام للأرض إلا بالماء و لا قوام لجسد الإنسان إلا بالدم و المخ دسم الدم و زبده فهكذا الإنسان خلق من شأن الدنيا و شأن الآخرة فإذا جمع الله بينهما صارت حياته في الأرض لأنه نزل من شأن السماء إلى الدنيا فإذا فرق الله بينهما صارت تلك الفرقة الموت ترد شأن الأخرى إلى السماء فالحياة في الأرض و الموت في السماء و ذلك أنه يفرق بين  الأرواح و الجسد فردت الروح و النور إلى القدرة الأولى و ترك الجسد لأنه من شأن الدنيا و إنما فسد الجسد في الدنيا لأن الريح تنشف الماء فييبس فيبقى الطين فيصير رفاتا و يبلى و يرجع كل إلى جوهره الأول و تحركت الروح بالنفس و النفس حركتها من الريح فما كان من نفس المؤمن فهو نور مؤيد بالعقل و ما كان من نفس الكافر فهو نار مؤيد بالنكراء له فهذه صورة نار و هذه صورة نور و الموت رحمة من الله لعباده المؤمنين و نقمة على الكافرين و لله عقوبتان إحداهما أمر الروح و الأخرى تسليط بعض الناس على بعض فما كان من قبل الروح فهو السقم و الفقر و ما كان من تسليط فهو النقمة و ذلك قوله تعالى وَ كَذلِكَ نُوَلِّي بَعْضَ الظَّالِمِينَ بَعْضاً بِما كانُوا يَكْسِبُونَ من الذنوب فما كان من ذنب الروح من ذلك سقم و فقر و ما كان من تسليط فهو النقمة و كان ذلك للمؤمن عقوبة له في الدنيا و عذاب له فيها و أما الكافر فنقمته عليه في الدنيا و سوء العذاب في الآخرة و لا يكون ذلك إلا بذنب و الذنب من الشهوة و هي من المؤمن خطأ و نسيان و أن يكون مستكرها و ما لا يطيق و ما كان في الكافر فعمد و جحود و اعتداء و حسد و ذلك قول الله عز و جل كُفَّاراً حَسَداً مِنْ عِنْدِ أَنْفُسِ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بد الله بن جعفر الحميري قال حدثنا أحمد بن محمد بن عيسى عن الحسن بن محبوب عن بعض أصحابنا يرفعه قال قال أبو عبد الله ع عرفان المرء نفسه أن يعرفها بأربع طبائع و أربع دعائم و أربعة أركان و طبائعه الدم و المرة و الريح و البلغم و دعائمه الأربع العقل و من العقل الفطنة و الفهم و الحفظ و العلم و أركانه النور و النار و الروح و الماء فأبصر و سمع و عقل بالنور و أكل و شرب بالنار و جامع و تحرك بالروح و وجد طعم الذوق و الطعم بالماء فهذا تأسيس صورته فإذا كان عالما حافظا ذكيا فطنا فهما عرف فيما هو و من أين تأتيه الأشياء و لأي شي‏ء هو هاهنا إلى ما هو صائر بإخلاص الوحدانية و الإقرار بالطاعة و قد جرى فيه النفس و هي حارة  و تجري فيه و هي باردة فإذا حلت به الحرارة أشر و بطر و ارتاح و قتل و سرق و بهج و استبشر و فجر و زنى و اهتز و بذخ و إذا كانت باردة اهتم و حزن و استكان و ذبل و نسي و أيس فهي العوارض التي يكون منها الأسقام فإنه سبيلها و لا يكون أول ذلك إلا لخطيئة عملها فيوافق ذلك مأكل أو مشرب في أحد ساعات لا تكون تلك الساعة موافقة لذلك المأكل و المشرب بحال الخطيئة فيستوجب الألم من ألوان الأسقام و قال جوارح الإنسان و عروقه و أعضاؤه جنود لله مجندة عليه فإذا أراد الله به سقما سلطها عليه فأسقمه من حيث يريد به ذلك السق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البرقي قال حدثنا علي بن محمد ماجيلويه عن أحمد بن أبي عبد الله عن أبيه عن محمد بن سنان بإسناده يرفعه إلى أمير المؤمنين ع أنه قال أعجب ما في الإنسان قلبه و له موارد من الحكمة و أضداد من خلافها فإن سنح له الرجاء أذله الطمع و إن هاج به الطمع أهلكه الحرص و إن ملكه اليأس قتله الأسف و إن عرض له الغضب اشتد به الغيظ و إن سعد بالرضا نسي التحفظ و إن ناله الخوف شغله الحذر و إن اتسع له الأمن استلبته الغفلة و إن حدثت له النعمة أخذته العزة و إن أصابته مصيبة فضحه الجزع و إن استفاد مالا أطغاه الغنى و إن عضته فاقة شغله البلاء و إن جهده الجوع قعد به الضعف و إن أفرط في الشبع كظته البطنة فكل تقصير به مضر و كل إفراط به مفس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سنان عن بعض أصحابه عن أبي عبد الله ع قال سمعته يقول لرجل اعلم يا فلان أن منزلة القلب من الجسد بمنزلة الإمام من الناس الواجب الطاعة عليهم أ لا ترى أن جميع جوارح الجسد شرط للقلب و تراجمة له مؤدية عنه الأذنان و العينان و الأنف و الفم و اليدان و الرجلان و الفرج فإن القلب إذا هم بالنظر فتح الرجل عينيه و إذا هم بالاستماع حرك أذنيه و فتح مسامعه فسمع و إذا هم القلب بالشم استنشق بأنفه فادى تلك الرائحة إلى القلب و إذا هم بالنطق تكلم باللسان و إذا هم بالبطش عملت اليدان و إذا هم بالحركة سعت  الرجلان و إذا هم بالشهوة تحرك الذكر فهذه كلها مؤدية عن القلب بالتحريك و كذلك ينبغي للإمام أن يطاع للأمر م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أبو عبد الله محمد بن شاذان بن أحمد بن عثمان البراوذي قال حدثنا أبو علي محمد بن محمد بن الحارث بن سفيان السمرقندي قال حدثنا صالح بن سعيد الترمذي عن عبد المنعم بن إدريس عن أبيه عن وهب بن منبه أنه وجد في التوراة صفة خلق آدم ع حين خلقه الله عز و جل و ابتدعه قال الله تبارك و تعالى إني خلقت آدم و ركبت جسده من أربعة أشياء ثم جعلتها وراثة في ولده تمنى في أجسادهم و ينمون عليها إلى يوم القيامة و ركبت جسده حين خلقته من رطب و يابس و سخن و بارد و ذلك إني خلقته من تراب و ماء ثم جعلت فيه نفسا و روحا فيبوسة كل جسد من قبل التراب و رطوبته من قبل الماء و حرارته من قبل النفس و برودته من قبل الروح ثم خلقت في الجسد بعد هذه الخلق الأول أربعة أنواع و هن ملاك الجسد و قوامه بإذني لا يقوم الجسد إلا بهن و لا تقوم منهن واحدة إلا بالأخرى منها المرة السوداء و المرة الصفراء و الدم و البلغم ثم أسكن بعض هذا الخلق في بعض فجعل مسكن اليبوسة في المرة السوداء و مسكن الرطوبة في المرة الصفراء و مسكن الحرارة في الدم و مسكن البرودة في البلغم فأيما جسد اعتدلت به هذه الأنواع الأربع التي جعلتها ملاكه و قوامه و كانت كل واحدة منهن أربعا لا تزيد و لا تنقص كملت صحته و اعتدل بنيانه فإن زاد منهن واحدة عليهن فقهرتهن و مالت بهن دخل على البدن السقم من ناحيتها بقدر ما زادت و إذا كانت ناقصة ثقل عنهن حتى تضعف عن طاقتهن و تعجز عن مقارنتهن و جعل عقله في دماغه و سره في طينته و غضبه في كبده و صرامته في قلبه و رغبته في رئته و ضحكه في طحاله و فرحه في حزنه و كربه في وجهه و جعل فيه ثلاثمائة و ستين مفصلا قال وهب فالطبيب العالم بالداء و الدواء يعلم من حيث يأتي السقم من  قبل زيادة تكون في إحدى هذه الفطرة الأربع أو نقصان منها و يعلم الدواء الذي به يعالجهن فيزيد في الناقصة منهن أو ينقص من الزائد حتى يستقيم الجسد على فطرته و يعتدل الشي‏ء بأقرانه ثم تصير هذه الأخلاق التي ركب عليها الجسد فطرا عليها تبني أخلاق بني آدم و بها توصف فمن التراب العزم و من الماء اللين و من الحرارة الحدة و من البرودة الأناة فإن مالت به اليبوسة كان عزمه القسوة و إن مالت به الرطوبة كانت لينه مهانة و إن مالت به الحرارة كانت حدته طيشا و سفها و إن مالت به البرودة كانت أناته ريبا و بلدا فإن اعتدلت أخلاقه و كن سواء و استقامت فطرته كان جازما في أمره لينا في عزمه حادا في لينه متأنيا في حدته لا يغلبه خلق من أخلاقه و لا يميل به من أيها شاء استكثر و من أيها شاء استقل و من أيها شاء عدل و يعلم كل خلق منها إذا علا عليه بأي شي‏ء يمزجه و يقومه فأخلاقه كلها معتدلة كما يجب أن يكون فمن التراب قسوته و بخله و حصره و فظاظته و برمه و شحه و يأسه و قنوطه و عزمه و إطراره و من الماء كرمه و معروفه و توسعه و سهولته و توسله و قربه و قبوله و رجاه و استبشاره فإذا خاف ذو العقل أن يغلب عليه أخلاق التراب و يميل به ألزم كل خلق منها خلقا من أخلاق الماء يمزجه بلينه يلزم القسوة اللين و الحصر التوسع و البخل العطاء و الفظاظة الكرم و البرم التوسل و الشح السماح و اليأس الرجاء و القنوط الاستبشار و العزم القبول و الإطرار القرب ثم من النفس حدته و خفته و شهوته و لهوه و لعبه و ضحكه و سفهه و خداعه و عنفه و خوفه و من الروح حلمه و وقاره و عفافه و حياؤه و بهاؤه و فهمه و كرمه و صدقه و رفقه و كبره و إذا خاف ذو العقل أن تغلب عليه أخلاق النفس و تميل به ألزم كل خلق منها خلقا من أخلاق الروح يقومه به يلزم الحدة الحلم و الخفة الوقار و الشهوة العفاف و اللعب الحياء و الضحك الفهم و السفه الكرم و الخداع الصدق و العنف الرفق و الخوف الصبر ثم بالنفس سمع ابن آدم و أبصر و أكل و شرب و قام و قعد و ضحك و بكى و فرح و حزن و بالروح عرف الحق م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الباطل و الرشد من الغي و الصواب من الخطإ و به علم و تعلم و حكم و عقل و استحى و تكرم و تفقه و تفهم و تحذر و تقدم ثم يقرن إلى أخلاقه عشر خصال أخرى الإيمان و الحلم و العقل و العلم و العمل و اللين و الورع و الصدق و الصبر و الرفق ففي هذه الأخلاق العشر جميع الدين كله و لكل خلق منها عدو فعدو الإيمان الكفر و عدو الحلم الحمق و عدو العقل الغي و عدو العلم الجهل و عدو العمل الكسل و عدو اللين العجلة و عدو الورع الفجور و عدو الصدق الكذب و عدو الصبر الجزع و عدو الرفق العنف فإذا وهن الإيمان تسلط عليه الكفر و تعبده و حال بينه و بين كل شي‏ء يرجو منفعته و إذا صلب الإيمان وهن له الكفر و تعبده و استكان و اعترف الإيمان و إذا ضعف الحلم علا الحمق و حاطه و ذبذبه و ألبسه الهوان بعد الكرامة فإذا استقام الحلم فضح الحمق و تبين عورته و أبدى سوءته و كشف ستره و أكثر مذمته فإذا استقام اللين تكرم من الخفة و العجلة و اطردت الحدة و ظهر الوقار و العفاف و عرفت السكينة و إذا ضعف الورع تسلط عليه الفجور و ظهر الإثم و تبين العدوان و كثر الظلم و نزل الحمق و عمل بالباطل و إذا ضعف الصدق كثر الكذب و فشت الفرية و جاء الإفك بكل وجه و البهتان و إذا حصل الصدق اختسأ الكذب و ذل و صمت الإفك و أميتت الفرية و أهين البهتان و دنا البر و اقترب الخير و طردت الشره و إذا وهن الصبر وهن الدين و كثر الحزن و زهق الجزع و أميتت الحسنة و ذهب الأجر و إذا صلب الصبر خلص الدين و ذهب الحزن و أخر الجزع و أحييت الحسنة و عظم الأجر و تبين الحزم و ذهب الوهن و إذا ترك الرفق ظهر الغش و جاءت الفظاظة و اشتدت الغلظة و كثر الغشم و ترك العدل و فشا المنكر و ترك المعروف و ظهر السفه و رفض الحلم و ذهب العقل و ترك العلم و فتر العمل و مات الدين و ضعف الصبر و غلب الورع و وهن الصدق و بطل تعبد أهل الإيمان فمن أخلاق العقل عشرة أخلاق صالحة و الحلم و العلم و الرشد و العفاف و الصيانة و الحياء و الرزانة و المداومة على الخير و كراهة الشر و طاعة الناص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هذه عشرة أخلاق صالحة ثم يتشعب من كل خلق منها عشرة خصال فالحلم يتشعب منه حسن العواقب و المحمدة في الناس و تشرف المنزلة و السلب عن السفه و ركوب الجميل و صحبة الأبرار و الارتداع عن الضعة و الارتفاع عن الخساسة و شهوة اللين و القرب من معالي الدرجات و يتشعب من العلم الشرف و إن كان دنيا و العز و إن كان مهينا و الغنى و إن كان فقيرا و القوة و إن كان ضعيفا و النبل و إن كان حقيرا و القرب و إن كان قصيا و الجود و إن كان بخيلا و الحياء و إن كان صلفا و المهابة و إن كان وضيعا و السلامة و إن كان سقيما و يتشعب من الرشد السداد و الهدى و البر و التقوى و العبادة و القصد و الاقتصاد و القناعة و الكرم و الصدق و يتشعب من العفاف الكفاية و الاستكانة و المصادقة و المراقبة و الصبر و النصر و اليقين و الرضا و الراحة و التسليم و يتشعب من الصيانة الكف و الورع و حسن الثناء و التزكية و المروءة و الكرم و الغبطة و السرور و المنالة و التفكر و يتشعب من الحياء اللين و الرأفة و الرحمة و المداومة و البشاشة و المطاوعة و ذل النفس و التقى و الورع و حسن الخلق و يتشعب من المداومة على الخير الصلاح و الاقتدار و العز و الإخبات و الإنابة و السؤدد و الأمن و الرضا في الناس و حسن العاقبة و يتشعب من كراهة الشر حسن الأمانة و ترك الخيانة و اجتناب السوء و تحصين الفرج و صدق اللسان و التواضع و التضرع لمن هو فوقه و الإنصاف لمن هو دونه و حسن الجوار و مجانبة إخوان السوء و يتشعب من الرزانة التوقر و السكون و التأني و العلم و التمكين و الحظوة و المحبة و الفلح و الزكاية و الإنابة و يتشعب من طاعة الناصح زيادة العقل و كمال اللب و محمدة الناس و الامتعاض من اللوم و البعد من البطش و استصلاح الحال و مراقبة ما هو نازل و الاستعداد للغد و الاستقامة على المنهاج و المداومة على الرشاد فهذه مائة خصلة من أخلاق العاق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حمه الله قال حدثنا محمد  بن الحسن الصفار قال حدثنا محمد بن أبي عبد الله البرقي عن علي بن حديد عن سماعة بن مهران قال كنت عند أبي عبد الله ع و عنده نفر من مواليه فجرى ذكر العقل و الجهل فقال أبو عبد الله ع اعرفوا العقل و جنده تهتدوا و اعرفوا الجهل و جنده تهتدوا قال سماعة قلت جعلت فداك لا نعرف إلا ما عرفتنا فقال أبو عبد الله ع إن الله تبارك و تعالى خلق العقل و هو أول خلق خلقه من الروحانيين عن يمين العرش من نوره فقال له أدبر فأدبر ثم قال له أقبل فأقبل فقال الله تبارك و تعالى له خلقتك خلقا عظيما و كرمتك على جميع خلقي قال ثم خلق الجهل من البحر الأجاج الظلماني فقال له أدبر فأدبر ثم قال له أقبل فلم يقبل فقال الله عز و جل استكبرت فلعنت ثم جعل للعقل خمسة و سبعين جندا فلما رأى الجهل ما أكرم الله به العقل و ما أعطاه أضمر له العداوة فقال الجهل يا رب هذا خلق مثلي خلقته فكرمته و قويته و أنا ضده فلا قوة لي به فأعطني من الجند مثل ما أعطيته فقال نعم فإن عصيتني بعد ذلك أخرجتك و جندك من رحمتي قال رضيت فأعطاه خمسة و سبعين جندا فكان مما أعطاه الله عز و جل للعقل من الخمسة و السبعين الجند الخير و هو وزير العقل و جعل ضده الشر و هو وزير الجهل و الإيمان و ضده الكفر و التصديق و ضده الجحود و الرجاء و ضده القنوط و العقل و ضده الجور و الرضا و ضده السخط و الشكر و ضده الكفران و الطمع و ضده اليأس و التوكل و ضده الحرص و العلم و ضده الجهل و الفهم و ضده الحمق و العفة و ضدها التهتك و الزهد و ضده الرغبة و الرفق و ضده الخرق و الرهبة و ضدها الجرأة و التواضع و ضده التكبر و التؤدة و ضدها التسرع و الحلم و ضده السفه و الصمت و ضده الهذر و الاستسلام و ضده الاستكبار و التسليم و ضده التجبر و العفو و ضده الحقد و الرحمة و ضدها القسوة و اليقين و ضده الشك و الصبر و ضده الجزع و الصفح و ضده الانتقام و الغنى و ضده الفقر و التذكر و ضده السهو و الحفظ و ضده النسيان و التعطف و ضده القطيعة و القنوع و ضده الحرص و المواساة و ضد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المنع و المودة و ضدها العداوة و الوفاء و ضده الغدر و الطاعة و ضدها المعصية و الخضوع و ضده التطاول و السلامة و ضدها البلاء و الحب و ضده البغض و الصدق و ضده الكذب و الحق و ضده الباطل و الأمانة و ضدها الخيانة و الإخلاص و ضده الشرك و الشهامة و ضدها البلادة و الفطنة و ضدها الغباوة و المعرفة و ضدها الإنكار و المداراة و ضدها المكاشفة و سلامة الغيب و ضدها المماكرة و الكتمان و ضده الإفشاء و الصلاة و ضدها الإضاعة و الصوم و ضده الإفطار و الجهاد و ضده النكول و الحج و ضده نبذ الميثاق و صون الحديث و ضده النميمة و بر الوالدين و ضده العقوق و الحقيقة و ضدها الرياء و المعروف و ضده المنكر و الستر و ضده التبرج و التقية و ضدها الإذاعة و الإنصاف و ضده الحمية و النظافة و ضدها القذارة و الحياء و ضده الخلع و القصد و ضده العدوان و الراحة و ضدها التعب و السهولة و ضدها الصعوبة و البركة و ضدها المحق و العافية و ضدها البلاء و القوام و ضده المكاثرة و الحكمة و ضدها النقاوة و الوقار و ضده الخفة و السعادة و ضدها الشقاوة و التوبة و ضدها الإصرار و الاستغفار و ضده الاغترار و المحافظة و ضدها التهاون و الدعاء و ضده الاستنكاف و النشاط و ضده الكسل و الفرح و ضده الحزن و الألفة و ضدها الفرقة و السخاء و ضدها البخل و لا تجتمع هذه الخصال كلها من أجناد العقل إلا في نبي أو وصي أو مؤمن امتحن الله قلبه للإيمان و أما سائر ذلك من موالينا فإن أحدهم لا يخلو من أن يكون فيه بعض هذه الجنود حتى يستكمل و يتقي من جنود الجهل فعند ذلك يكون في الدرجة العليا مع الأنبياء و الأوصياء ع و إنما يدرك الحق بمعرفة العقل و جنوده و مجانبة الجهل و جنوده و عصمنا الله و إياكم لطاعته و مرضا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قال حدثنا إبراهيم بن هاشم عن أبي إسحاق إبراهيم بن الهيثم الخفاف عن رجل من أصحابنا عن عبد الملك بن هشام عن علي الأشعري  رفعه قال قال رسول الله ص ما عبد الله بمثل العقل و ما تم عقل امرئ حتى يكون فيه عشر خصال الخير منه مأمول و الشر منه مأمون يستقل كثير الخير من عنده و يستكثر قليل الخير من غيره و لا يتبرم بطلاب الحوائج إليه و لا يسأم من طلب العلم طول عمره الفقر أحب إليه من الغنى و الذل أحب إليه من العز نصيبه من الدنيا القوت و المعاشرة و أما المعاشرة لا يرى أحدا إلا قال هو خير مني و أتقى إنما الناس رجلان فرجل هو خير منه و أتقى و آخر هو شر منه و أدنى فإذا التقى الذي هو خير منه و أتقى تواضع له ليلحق به و إذا التقى الذي هو شر منه و أدنى قال عسى أن يكون خير هذا باطنا و شره ظاهرا و عسى أن يختم له بخير فإذا فعل ذلك فقد علا مجده و ساد أهل زما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لي الحسين السعدآبادي عن أحمد بن أبي عبد الله البرقي عن أبيه عن أبي نهشل عن محمد بن إسماعيل عن أبيه عن أبي حمزة قال سمعت أبا جعفر ع يقول إن الله عز و جل خلقنا من أعلى عليين و خلق قلوب شيعتنا مما خلقنا منه و خلق أبدانهم من دون ذلك فقلوبهم تهوى إلينا لأنها خلقت مما خلقنا منه ثم تلا هذه الآية كَلَّا إِنَّ كِتابَ الْأَبْرارِ لَفِي عِلِّيِّينَ وَ ما أَدْراكَ ما عِلِّيُّونَ كِتابٌ مَرْقُومٌ يَشْهَدُهُ الْمُقَرَّبُ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هارون قال حدثنا محمد بن عبد الله الحميري عن أبيه عن يعقوب بن يزيد عن حماد بن عيسى عن أبي نعيم الهذلي عن رجل عن علي بن الحسين ع قال إن الله تبارك و تعالى خلق النبيين من طينة عليين قلوبهم و أبدانهم و خلق قلوب المؤمنين من تلك الطينة و خلق أبدان المؤمنين من دون ذلك و خلق الكفار من طينة سجين قلوبهم و أبدانهم فخلط بين الطينتين فمن هذا يلد المؤمن الكافر و يلد الكافر المؤمن و من هاهنا يصيب المؤمن السيئة و من هاهنا يصيب الكافر الحسنة فقلوب المؤمنين تحن إلى ما خلقوا منه و قلوب الكافرين تحن إلى ما خلقوا م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الكوفي عن محمد بن إسماعيل رفعه إلى محمد بن سنان عن زيد الشحام عن أبي عبد الله ع قال إن الله تبارك و تعالى خلقنا من نور مبتدع من نور رسخ ذلك النور في طينة من أعلى عليين و خلق قلوب شيعتنا مما خلق منه أبداننا و خلق أبدانهم من طينة دون ذلك فقلوبهم تهوى إلينا لأنها خلقت مما خلقنا منه ثم قرأ كَلَّا إِنَّ كِتابَ الْأَبْرارِ لَفِي عِلِّيِّينَ وَ ما أَدْراكَ ما عِلِّيُّونَ كِتابٌ مَرْقُومٌ يَشْهَدُهُ الْمُقَرَّبُونَ و إن الله تبارك و تعالى خلق قلوب أعدائنا من طينة من سجين و خلق أبدانهم من طينة من دون ذلك و خلق قلوب شيعتهم مما خلق منه أبدانهم فقلوبهم تهوى إليهم ثم قرأ إِنَّ كِتابَ الفُجَّارِ لَفِي سِجِّينٍ وَ ما أَدْراكَ ما سِجِّينٌ كِتابٌ مَرْقُومٌ وَيْلٌ يَوْمَئِذٍ لِلْمُكَذِّبِ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بن عيسى عن أبي يحيى الواسطي رفعه قال قال أبو عبد الله ع إن الله عز و جل خلقنا من عليين و خلق أرواحنا من فوق ذلك و خلق أرواح شيعتنا من عليين و خلق أجسادهم من دون ذلك فمن أجل ذلك كانت القرابة بيننا و بينهم و من ثم تحن قلوبهم إلي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أحمد بن محمد عن أبيه عن ابن العرزمي عن أبيه عن جابر الجعفي عن أبي جعفر ع قال إذا أردت أن تعلم أن فيك خيرا فانظر إلى قلبك فإن كان يحب أهل طاعة الله عز و جل و يبغض أهل معصيته ففيك خير و الله يحبك و إن كان يبغض أهل طاعة الله و يحب أهل معصيته فليس فيك خير و الله يبغضك و المرء مع من أح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معرفة و الجحو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عن الحسن بن علي بن فضال عن ابن بكير عن زرارة قال سألت أبا جعفر ع  عن قول الله عز و جل وَ إِذْ أَخَذَ رَبُّكَ مِنْ بَنِي آدَمَ مِنْ ظُهُورِهِمْ ذُرِّيَّتَهُمْ وَ أَشْهَدَهُمْ عَلى أَنْفُسِهِمْ أَ لَسْتُ بِرَبِّكُمْ قالُوا بَلى قال ثبتت المعرفة و نسوا الموقت و سيذكرونه يوما و لو لا ذلك لم يدر أحد من خالقه و لا من رازق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بد الله بن جعفر الحميري عن أحمد بن محمد عن الحسن بن محبوب عن عبد الرحمن بن كثير عن داود الرقي عن أبي عبد الله ع قال لما أراد الله عز و جل أن يخلق الخلق خلقهم و نشرهم بين يديه ثم قال لهم من ربكم فأول من نطق رسول الله ص و أمير المؤمنين و الأئمة صلوات الله عليهم أجمعين فقالوا أنت ربنا فحملهم العلم و الدين ثم قال للملائكة هؤلاء حملة ديني و علمي و أمنائي في خلقي و هم المسئولون ثم قيل لبني آدم أقروا لله بالربوبية و لهؤلاء النفر بالطاعة و الولاية فقالوا نعم ربنا أقررنا فقال الله جل جلاله للملائكة اشهدوا فقالت الملائكة شهدنا على أن لا يقولوا غدا إنا كنا عن هذا غافلين أو يقولوا إنما أشرك آباؤنا من قبل و كنا ذرية من بعدهم أ فتهلكنا بما فعل المبطلون يا داود الأنبياء مؤكدة عليهم في الميثا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محمد بن إسماعيل بن بزيغ عن صالح بن عقبة عن عبد الله بن محمد الجعفي و عقبة جميعا عن أبي جعفر ع قال إن الله عز و جل خلق الخلق فخلق من أحب مما أحب و كان ما أحب أن خلقه من طينة الجنة و خلق من أبغض مما أبغض و كان ما أبغض أن خلقه من طينة النار ثم بعثهم في الضلال فقلت و أي شي‏ء الضلال فقال أ لم تر إلى ظلك في الشمس شي‏ء و ليس بشي‏ء ثم بعث منهم النبيين فدعوهم إلى الإقرار بالله و هو قوله عز و جل وَ لَئِنْ سَأَلْتَهُمْ مَنْ خَلَقَهُمْ لَيَقُولُنَّ اللَّهُ ثم دعوهم إلى الإقرار بالنبيين فأنكر بعض و أقر بعض ثم دعوهم إلى ولايتنا فأقر بها و الله من أحب و أنكرها من أبغض و هو قوله عز و جل فَما كانُوا لِيُؤْمِنُوا بِما كَذَّبُوا بِهِ مِنْ قَبْلُ ثم قال أبو جعفر ع كان التكذيب ث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حتجاب الله جل جلاله عن خلق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عن أبيه قال حدثنا محمد بن بندار عن محمد بن علي عن محمد بن عبد الله الخراساني خادم الرضا ع قال قال بعض الزنادقة لأبي الحسن ع لم احتجب الله فقال أبو الحسن ع إن الحجاب عن الخلق لكثرة ذنوبهم فأما هو فلا تخفى عليه خافية في آناء الليل و النهار قال فلم لا تدركه حاسة البصر قال للفرق بينه و بين خلقه الذين تدركهم حاسة الأبصار ثم هو أجل من أن تدركه الأبصار أو يحيط به وهم أو يضبطه عقل قال فحده لي قال إنه لا يحد قال لم قال لأنه كل محدود متناه إلى حد فإذا احتمل التحديد احتمل الزيادة و إذا احتمل الزيادة احتمل النقصان فهو غير محدود و لا متزايد و لا متجزئ و لا متو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القاسم بن محمد قال حدثنا حمدان بن الحسين عن الحسين بن الوليد عن عبد الله بن سنان عن أبي حمزة الثمالي قال قلت لعلي بن الحسين ع لأي علة حجب الله عز و جل الخلق عن نفسه قال لأن الله تبارك و تعالى بناهم بنية على الجهل فلو أنهم كانوا ينظرون الله عز و جل لما كانوا بالذي يهابونه و لا يعظمونه نظير ذلك أحدكم إذا نظر إلى بيت الله الحرام أول مرة عظمه فإذا أتت عليه أيام و هو يراه لا يكاد أن ينظر إليه إذا مر به و لا يعظمه ذلك التعظي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إثبات الأنبياء و الرسل ص و علة اختلاف دلائ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أحمد بن محمد بن عيسى عن الحسين بن علي عن عمرو بن أبي المقدام عن إسحاق بن غالب عن أبي عبد الله ع في كلام له يقول فيه الحمد لله المتحجب بالنور دون خلقه في الأفق الطامح و العز الشامخ و الملك الباذخ فوق كل شي‏ء علا و من كل شي‏ء دنا فتجلى لخلقه من غير أن يكون يرى و هو يرى و هو بالمنظر الأعلى فأحب  الاختصاص بالتوحيد إذا احتجب بنوره و سما في علوه و استتر عن خلقه ليكون له الحجة البالغة و ابتعث فيهم النبيين مبشرين و منذرين ليهلك من هلك عن بينة و يحيا من حي عن بينة و ليعقل العباد عن ربهم ما جهلوا و عرفوه بربوبيته بعد ما أنكروا و يوحدوه بالإلهية بعد ما عندو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أحمد بن محمد بن عيسى عن الحسين بن سعيد عن النضر بن سويد عن عبد الله بن سنان قال سئل أبو عبد الله ع عن قول الله عز و جل وَ لَوْ شاءَ رَبُّكَ لَجَعَلَ النَّاسَ أُمَّةً واحِدَةً وَ لا يَزالُونَ مُخْتَلِفِينَ إِلَّا مَنْ رَحِمَ رَبُّكَ وَ لِذلِكَ خَلَقَهُمْ فقال كانوا أمة واحدة فبعث الله النبيين ليتخذ عليهم الحج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حمزة بن محمد العلوي قال أخبرني علي بن إبراهيم عن أبيه عن العباس بن عمرو الفقيمي عن هشام بن الحكم عن أبي عبد الله ع أنه قال للزنديق الذي سأله من أين أثبت الرسل و الأنبياء فقال إنا لما أثبتنا أن لنا خالقا صانعا متعاليا عنا و عن جميع ما خلق و كان ذلك الصانع حكيما متعاليا لم يجز أن يشاهده خلقه و يلامسوه و يباشرهم و يباشروه و يحاجهم و يحاجوه ثبت أن له سفراء في خلقه يعبرون عنه إلى خلقه و عباده و يدلونهم على مصالحهم و منافعهم و ما به بقاؤهم و في تركه فناؤهم فثبت الآمرون و الناهون عن الحكيم العليم في خلقه و المعبرون عنه عز و جل و هم الأنبياء و صفوته من خلقه حكماء مؤدبون بالحكمة مبعوثون بها غير مشاركين للناس في شي‏ء من أحوالهم مؤيدين من عند الحكيم العليم بالحكمة ثم ثبت ذلك في كل دهر و زمان ما أتت به الرسل و الأنبياء من الدلائل و البراهين لكيلا تخلو أرض الله من حجة يكون معه علم على صدق مقالته و جواز عدال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الكوفي عن موسى بن عمران عن عمه الحسين بن يزيد عن علي بن أبي حمزة عن أبي بصير  عن أبي عبد الله ع أنه سأله رجل فقال لأي شي‏ء بعث الله الأنبياء و الرسل إلى الناس فقال لئلا يكون للناس على الله حجة من بعد الرسل و لئلا يقولوا ما جاءنا من بشير و لا نذير و ليكون حجة الله عليهم أ لا تسمع الله عز و جل يقول حكاية عن خزنة جهنم و احتجاجهم على أهل النار بالأنبياء و الرسل أَ لَمْ يَأْتِكُمْ نَذِيرٌ قالُوا بَلى قَدْ جاءَنا نَذِيرٌ فَكَذَّبْنا وَ قُلْنا ما نَزَّلَ اللَّهُ مِنْ شَيْ‏ءٍ إِنْ أَنْتُمْ إِلَّا فِي ضَلالٍ كَبِ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أبي عبد الله عن أبيه عن غير واحد عن الحسين بن نعيم الصحاف قال قلت لأبي عبد الله ع أ يكون الرجل مؤمنا قد ثبت له الإيمان ثم ينقله الله بعد الإيمان إلى الكفر قال إن الله هو العدل و إنما بعث الرسل ليدعوا الناس إلى الإيمان بالله و لا يدعوا أحدا إلى الكفر قلت فيكون الرجل كافرا قد ثبت له الكفر عند الله فينقله الله بعد ذلك من الكفر إلى الإيمان قال إن الله عز و جل خلق الناس على الفطرة التي فطرهم الله عليها لا يعرفون إيمانا بشريعة و لا كفرا بجحود ثم ابتعث الله الرسل إليهم يدعونهم إلى الإيمان بالله حجة لله عليهم فمنهم من هداه الله و منهم من لم يه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جعفر بن محمد بن مسرور رحمه الله قال حدثنا الحسين بن محمد بن علي قال حدثنا أبو عبد الله السياري عن أبي يعقوب البغدادي قال قال ابن السكيت لأبي الحسن الرضا ع لما ذا بعث الله عز و جل موسى بن عمران بالعصا و يده البيضاء و آلة السحر و بعث عيسى بالطب و بعث محمدا ص بالكلام و الخطب فقال أبو الحسن ع إن الله تبارك و تعالى لما بعث موسى ع كان الأغلب على أهل عصره السحر فأتاهم من عند الله عز و جل بما لم يكن في وسع القوم مثله و بما أبطل به سحرهم و أثبت به الحجة عليهم و أن الله تبارك و تعالى بعث عيسى ع في وقت ظهرت فيه الزمانات و احتاج الناس إلى الطب فأتاهم من عند الله عز و جل بما لم يكن عندهم مثله و بما أحيا لهم الموتى و أبرأ لهم الأكمه و الأبرص بإذن الله  عز و جل و أثبت به الحجة عليهم و أن الله تبارك و تعالى بعث محمدا ص في وقت كان الأغلب على أهل عصره الخطب و الكلام و أظنه قال و الشعر فأتاهم من كتاب الله عز و جل و مواعظه و أحكامه ما أبطل به قولهم و أثبت به الحجة عليهم فقال ابن السكيت تالله ما رأيت مثلك اليوم قط فما الحجة على الخلق اليوم فقال ع العقل يعرف به الصادق على الله فيصدقه و الكاذب على الله فيكذبه فقال ابن السكيت هذا هو و الله الجو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معجز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وسى بن عمران عن عمه عن علي بن أبي حمزة عن أبي بصير قال قلت لأبي عبد الله ع لأي علة أعطى الله عز و جل أنبياءه و رسله و أعطاكم المعجزة فقال ليكون دليلا على صدق من أتى به و المعجزة علامة لله لا يعطيها إلا أنبياءه و رسله و حججه ليعرف به صدق الصادق من كذب الكاذ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أولو العزم أولي العز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سعد بن عبد الله عن أحمد بن محمد بن محمد بن عيسى عن علي بن الحكم عن المفضل بن صالح عن جابر بن يزيد عن أبي جعفر ع في قول الله عز و جل وَ لَقَدْ عَهِدْنا إِلى آدَمَ مِنْ قَبْلُ فَنَسِيَ وَ لَمْ نَجِدْ لَهُ عَزْماً قال عهد إليه في محمد و الأئمة من بعده فترك و لم يكن له عزم فيهم أنهم هكذا و إنما سمي أولو العزم لأنهم عهد إليهم في محمد و الأوصياء من بعده و المهدي و سيرته فأجمع عزمهم أن ذلك كذلك و الإقرار 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م قال حدثنا أحمد بن محمد بن سعيد الهمداني قال حدثنا علي بن الحسن بن فضال عن أبيه عن أبي الحسن الرضا ع قال إنما سمي أولو العزم أولي العزم لأنهم كانوا أصحاب العزائم و الشرائع و ذلك أن كل نبي كان بعد نوح ع كان على شريعته و منهاجه  و تابعا لكتابه إلى زمان إبراهيم الخليل ع و كل نبي كان في أيام إبراهيم و بعده كان على شريعة إبراهيم و منهاجه و تابعا لكتابه إلى زمن موسى ع و كل نبي كان في زمن موسى ع و بعده كان على شريعة موسى و منهاجه و تابعا لكتابه إلى أيام عيسى ع و كل نبي كان في أيام عيسى ع و بعده كان على منهاج عيسى و شريعته و تابعا لكتابه إلى زمن نبينا محمد ص فهؤلاء الخمسة هم أولو العزم و هم أفضل الأنبياء و الرسل ع و شريعة محمد ص لا تنسخ إلى يوم القيامة و لا نبي بعده إلى يوم القيامة فمن ادعى بعد نبينا أو أتى بعد القرآن بكتاب فدمه مباح لكل من سمع ذلك م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مر الله تعالى بطاعة الرسل و الأئمة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علي بن الحسين السعدآبادي عن أحمد بن أبي عبد الله عن أبيه عن حماد بن عيسى عن ابن أذينة عن أبان بن أبي عياش عن سليم بن قيس قال سمعت أمير المؤمنين ع يقول إنما الطاعة لله عز و جل و لرسوله و لولاة الأمر و إنما أمر بطاعة أولي الأمر لأنهم معصومون مطهرون و لا يأمرون بمعصي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حتاج إلى النبي و الإمام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 قال حدثنا عبد العزيز بن يحيى قال حدثنا المغيرة بن محمد قال حدثنا رجاء بن سلمة عن عمرو بن شمر عن جابر بن يزيد الجعفي قال قلت لأبي جعفر محمد بن علي الباقر ع لأي شي‏ء يحتاج إلى النبي و الإمام فقال لبقاء العالم على صلاحه و ذلك أن الله عز و جل يرفع العذاب عن أهل الأرض إذا كان فيها نبي أو إمام قال الله عز و جل وَ ما كانَ اللَّهُ لِيُعَذِّبَهُمْ وَ أَنْتَ فِيهِمْ و قال النبي ص النجوم أمان لأهل السماء و أهل بيتي أمان لأهل الأرض فإذا ذهبت النجوم أتى أهل السماء ما يكرهون  و إذا ذهب أهل بيتي أتى أهل الأرض ما يكرهون يعني بأهل بيته الأئمة الذين قرن الله عز و جل طاعتهم بطاعته فقال يا أَيُّهَا الَّذِينَ آمَنُوا أَطِيعُوا اللَّهَ وَ أَطِيعُوا الرَّسُولَ وَ أُولِي الْأَمْرِ مِنْكُمْ و هم المعصومون المطهرون الذين لا يذنبون و لا يعصون و هم المؤيدون الموفقون المسددون بهم يرزق الله عباده و بهم تعمر بلاده و بهم ينزل القطر من السماء و بهم يخرج بركات الأرض و بهم يمهل أهل المعاصي و لا يعجل عليهم بالعقوبة و العذاب لا يفارقهم روح القدس و لا يفارقونه و لا يفارقون القرآن و لا يفارقهم صلوات الله عليهم أجمع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نبي ص أفضل الأنبياء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ن بن علي بن أحمد الصائغ رضي الله عنه قال حدثنا أحمد بن محمد بن سعيد الكوفي قال حدثنا جعفر بن عبيد الله عن الحسن بن محبوب عن صالح بن سهل عن أبي عبد الله ع قال إن بعض قريش قال لرسول الله ص بأي شي‏ء سبقت الأنبياء و فضلت عليهم و أنت بعثت آخرهم و خاتمهم قال إني كنت أول من أقر بربي جل جلاله و أول من أجاب حيث أخذ الله ميثاق النبيين وَ أَشْهَدَهُمْ عَلى أَنْفُسِهِمْ أَ لَسْتُ بِرَبِّكُمْ قالُوا بَلى فكنت أول نبي قال بلى فسبقتهم إلى الإقرار بالله عز و 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نبي ص الأم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أبي عبد الله محمد بن خالد البرقي عن جعفر بن محمد الصوفي قال سألت أبا جعفر محمد بن علي الرضا ع فقلت يا ابن رسول الله لم سمي النبي الأمي فقال ما يقول الناس قلت يزعمون أنه أنما سمي الأمي لأنه لم يحسن أن يكتب فقال ع كذبوا عليهم لعنة الله أنى ذلك و الله يقول في محكم كتابه هُوَ الَّذِي بَعَثَ فِي الْأُمِّيِّينَ رَسُولًا مِنْهُمْ يَتْلُوا عَلَيْهِمْ آياتِهِ وَ يُزَكِّيهِمْ وَ يُعَلِّمُهُمُ الْكِتابَ وَ الْحِكْمَةَ فكيف كان  يعلمهم ما لا يحسن و الله لقد كان رسول الله ص يقرأ و يكتب باثنتين و سبعين أو قال بثلاثة و سبعين لسانا و إنما سمي الأمي لأنه كان من أهل مكة و مكة من أمهات القرى و ذلك قول الله عز و جل لِتُنْذِرَ أُمَّ الْقُرى وَ مَنْ حَوْ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ضي الله عنه قال حدثنا سعد بن عبد الله قال حدثنا الحسن بن موسى الخشاب عن علي بن حسان و علي بن أسباط و غيره رفعه عن أبي جعفر ع قال قلت إن الناس يزعمون أن رسول الله ص لم يكتب و لا يقرأ فقال كذبوا لعنهم الله أنى يكون ذلك و قد قال الله عز و جل هُوَ الَّذِي بَعَثَ فِي الْأُمِّيِّينَ رَسُولًا مِنْهُمْ يَتْلُوا عَلَيْهِمْ آياتِهِ وَ يُزَكِّيهِمْ وَ يُعَلِّمُهُمُ الْكِتابَ وَ الْحِكْمَةَ وَ إِنْ كانُوا مِنْ قَبْلُ لَفِي ضَلالٍ مُبِينٍ فكيف يعلمهم الكتاب و الحكمة و ليس يحسن أن يقرأ و يكتب قال قلت فلم سمي النبي الأمي قال لأنه نسب إلى مكة و ذلك قول الله عز و جل لِتُنْذِرَ أُمَّ الْقُرى وَ مَنْ حَوْلَها فأم القرى مكة فقيل أمي ل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يحيى العطار رحمه الله قال حدثنا سعد بن عبد الله قال حدثنا عبد الله بن عامر عن عبد الرحمن بن أبي نجران عن يحيى بن عمران الحلبي عن أبيه عن أبي عبد الله ع قال سئل عن قول الله عز و جل وَ أُوحِيَ إِلَيَّ هذَا الْقُرْآنُ لِأُنْذِرَكُمْ بِهِ وَ مَنْ بَلَغَ قال بكل لس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سعد بن عبد الله عن محمد بن الحسين بن أبي الخطاب عن شريف بن سابق التفليسي عن الفضل بن أبي قرة عن أبي عبد الله ع في قول يوسف اجْعَلْنِي عَلى خَزائِنِ الْأَرْضِ إِنِّي حَفِيظٌ عَلِيمٌ قال حفيظ بما تحت يدي عليم بكل لس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ي معاوية بن حكيم عن أحمد بن محمد بن أبي نصر عن بعض أصحابه عن أبي عبد الله ع قال كان مما من الله عز و جل على رسول الله ص أنه كان يقرأ و لا يكتب فلما توجه أبو سفيان إلى أحد كتب العباس إلى النبي ص فجاءه الكتاب و هو في بعض حيطان  المدينة فقرأه و لم يخبر أصحابه و أمرهم أن يدخلوا المدينة فلما دخلوا المدينة أخب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ضي الله عنه قال حدثنا سعد بن عبد الله قال حدثنا أحمد بن محمد بن عيسى عن الحسين بن سعيد و محمد بن خالد البرقي عن محمد بن أبي عمير عن هشام بن سالم عن أبي عبد الله ع قال كان النبي ص يقرأ الكتاب و لا يكت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ضي الله عنه قال حدثنا سعد بن عبد الله قال حدثنا أحمد بن محمد بن عيسى عن أحمد بن محمد بن أبي نصر عن أبان بن عثمان عن الحسن بن زياد الصيقل قال سمعت أبا عبد الله يقول كان مما من الله عز و جل به على نبيه ص أنه كان أميا لا يكتب و يقرأ الكت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 قال حدثنا أبو العباس أحمد بن إسحاق الماذراني بالبصرة قال حدثنا أبو قلابة عبد الملك بن محمد قال حدثنا غانم بن الحسن السعدي قال حدثنا مسلم بن خالد المكي عن جعفر بن محمد عن أبيه ع قال ما أنزل الله تعالى كتابا و لا وحيا إلا بالعربية فكان يقع في مسامع الأنبياء ع بألسنة قومهم و كان يقع في مسامع نبينا بالعربية فإذا كلم به قومه كلمهم بالعربية فيقع في مسامعهم بلسانهم و كان أحدنا لا يخاطب رسول الله بأي لسان خاطبه إلا وقع في مسامعه بالعربية كل ذلك يترجم جبرئيل ع عنه تشريفا من الله عز و جل 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نبي ص محمدا و أحمد و أبا القاسم و بشيرا و نذيرا و داعيا و ماحيا و عاقبا و حاشرا و أحيد و موقفا و معقب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قال حدثنا عمي محمد بن أبي القاسم عن أحمد بن أبي عبد الله عن أبي الحسن علي بن الحسين البرقي عن  عبد الله بن جبلة عن معاوية بن عمار عن الحسن بن عبد الله عن آبائه عن جده الحسن بن علي بن أبي طالب ع قال جاء نفر من اليهود إلى رسول الله ص فسأله أعلمهم فيما سأله فقال لأي شي‏ء سميت محمد و أحمد و أبا القاسم و بشيرا و نذيرا و داعيا فقال النبي ص أما محمد فإني محمود في الأرض و أما أحمد فإني محمود في السماء و أما أبو القاسم فإن الله عز و جل يقسم يوم القيامة قسمة النار فمن كفر بي من الأولين و الآخرين ففي النار و يقسم قسمة الجنة فمن آمن بي و أقر بنبوتي ففي الجنة و أما الداعي فإني أدعو الناس إلى دين ربي عز و جل و أما النذير فإني أنذر بالنار من عصاني و أما البشير فإني أبشر بالجنة من أطاعن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 قال حدثنا أحمد بن محمد بن سعيد الكوفي قال حدثنا علي بن الحسن بن فضال عن أبيه قال سألت أبا الحسن ع فقلت له لم كني النبي ص بأبي القاسم فقال لأنه كان له ابن يقال له قاسم فكني به قال فقلت له يا ابن رسول الله فهل تراني أهلا للزيادة فقال نعم أ ما علمت أن رسول الله ص قال أنا و علي أبوا هذه الأمة قلت بلى قال أ ما علمت أن رسول الله ص أب لجميع أمته و علي ع فيهم بمنزلته فقلت بلى قال أ ما علمت أن عليا قاسم الجنة و النار قلت بلى قال فقيل له أبو القاسم لأنه أبو قسيم الجنة و النار فقلت له و ما معنى ذلك فقال إن شفقة النبي ص على أمته شفقة الآباء على الأولاد و أفضل أمته علي ع و من بعده شفقة علي ع عليهم كشفقته ص لأنه وصيه و خليفته و الإمام بعده فلذلك قال ص أنا و علي أبوا هذه الأمة و صعد النبي ص المنبر فقال من ترك دينا أو ضياعا فعلي و إلي و من ترك مالا فلورثته فصار بذلك أولى بهم من آبائهم و أمهاتهم و صار أولى بهم منهم بأنفسهم و كذلك أمير المؤمنين ع بعده جرى ذلك له مثل ما جرى لرسول الله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ين محمد بن علي بن الشاه قال حدثنا أبو بكر محمد بن  جعفر بن أحمد البغدادي بأمد قال حدثنا أبي قال حدثنا أحمد بن السخت قال حدثنا محمد بن الأسود الوراق عن أيوب بن سليمان عن حفص بن البختري عن محمد بن حميد عن محمد بن المنكدر عن جابر بن عبد الله قال قال رسول الله ص أنا أشبه الناس بآدم و إبراهيم أشبه الناس بي خلقه و خلقه و سماني الله من فوق عرشه عشرة أسماء و بين الله وصفي و بشرني على لسان كل رسول بعثه الله إلى قومه و سماني و نشر في التوراة اسمي و بث ذكري في أهل التوراة و الإنجيل و علمني كتابه و رفعني في سمائه و شق لي اسما من أسمائه فسماني محمدا و هو محمود و أخرجني في خير قرن من أمتي و جعل اسمي في التوراة أحيد فبالتوحيد حرم أجساد أمتي على النار و سماني في الإنجيل أحمد فأنا محمود في أهل السماء و جعل أمتي الحامدين و جعل اسمي في الزبور ماحي محا الله عز و جل بي من الأرض عبادة الأوثان و جعل اسمي في القرآن محمدا فأنا محمود في جميع القيامة في فصل القضاء لا يشفع أحد غيري و سماني في القيامة حاشرا يحشر الناس على قدمي و سماني الموقف أوقف الناس بين يدي الله عز و جل و سماني العاقب أنا عقب النبيين ليس بعدي رسول و جعلني رسول الرحمة و رسول التوبة و رسول الملاحم و المقتفي قفيت النبيين جماعة و أنا المقيم الكامل الجامع و من علي ربي و قال لي يا محمد صلى الله عليك فقد أرسلت كل رسول إلى أمته بلسانها و أرسلتك إلى كل أحمر و أسود من خلقي و نصرتك بالرعب الذي لم أنصر به أحدا و أحللت لك الغنيمة و لم تحل لأحد قبلك و أعطيتك لك و لأمتك كنزا من كنوز عرشي فاتحة الكتاب و خاتمة سورة البقرة و جعلت لك و لأمتك الأرض كلها مسجدا و ترابها طهورا و أعطيت لك و لأمتك التكبير و قرنت ذكرك بذكري حتى لا يذكرني أحد من أمتك إلا ذكرك مع ذكري فطوبى لك يا محمد و لأمت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ال الله عز و جل لنبيه ص فَإِنْ كُنْتَ فِي شَكٍّ مِمَّا أَنْزَلْنا إِلَيْكَ فَسْئَلِ الَّذِينَ يَقْرَؤُنَ الْكِتابَ مِنْ قَبْ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ضي الله عنه قال حدثنا جعفر بن محمد بن مسعود عن أبيه قال حدثنا علي بن عبد الله عن بكر بن صالح عن أبي الخير عن محمد بن حسان عن محمد بن عيسى عن محمد بن إسماعيل الدارمي عن محمد بن سعيد الإذخري و كان ممن يصحب موسى بن محمد بن علي الرضا أن موسى أخبره أن يحيى بن أكثم كتب إليه يسأله عن مسائل فيها و أخبرني عن قول الله عز و جل فَإِنْ كُنْتَ فِي شَكٍّ مِمَّا أَنْزَلْنا إِلَيْكَ فَسْئَلِ الَّذِينَ يَقْرَؤُنَ الْكِتابَ مِنْ قَبْلِكَ من المخاطب بالآية فإن كان المخاطب به النبي أ ليس قد شك فيما أنزل الله عز و جل إليه فإن كان المخاطب به غيره فعلى غيره إذا أنزل الكتاب قال موسى فسألت أخي علي بن محمد ع عن ذلك قال أما قوله فَإِنْ كُنْتَ فِي شَكٍّ مِمَّا أَنْزَلْنا إِلَيْكَ فَسْئَلِ الَّذِينَ يَقْرَؤُنَ الْكِتابَ مِنْ قَبْلِكَ فإن المخاطب بذلك رسول الله ص و لم يكن في شك مما أنزل الله عز و جل و لكن قالت الجهلة كيف لا يبعث إلينا نبيا من الملائكة إنه لم يفرق بينه و بين غيره في الاستغناء عن المأكل و المشرب و المشي في الأسواق فأوحى الله عز و جل إلى نبيه ص فَسْئَلِ الَّذِينَ يَقْرَؤُنَ الْكِتابَ مِنْ قَبْلِكَ بمحضر من الجهلة هل يبعث الله رسولا قبلك إلا و هو يأكل الطعام و يمشي في الأسواق و لك بهم أسوة و إنما قال فَإِنْ كُنْتَ فِي شَكٍّ و لم يقل و لكن ليتبعهم كما قال له ص فَقُلْ تَعالَوْا نَدْعُ أَبْناءَنا وَ أَبْناءَكُمْ وَ نِساءَنا وَ نِساءَكُمْ وَ أَنْفُسَنا وَ أَنْفُسَكُمْ ثُمَّ نَبْتَهِلْ فَنَجْعَلْ لَعْنَتَ اللَّهِ عَلَى الْكاذِبِينَ و لو قال تعالوا نبتهل فنجعل لعنة الله عليكم لم يكونوا يجيبون للمباهلة و قد عرف أن نبيه ص مؤدي عنه رسالته و ما هو من الكاذبين و كذلك عرف النبي ص أنه صادق فيما يقول و لكن أحب أن ينصف من نفس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ضي الله عنه قال حدثنا الحسين بن الحسن بن أبان عن الحسين بن سعيد عن حماد بن عيسى عن إبراهيم بن عمير رفعه إلى أحدهما في قول الله عز و جل لنبيه ص فَإِنْ كُنْتَ فِي شَكٍّ مِمَّا أَنْزَلْنا إِلَيْكَ فَسْئَلِ الَّذِينَ يَقْرَؤُنَ الْكِتابَ مِنْ قَبْلِكَ قال قال رسول الله ص لا أشك و لا أسأ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تسليم النبي ص على الصبي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السمرقندي رضي الله عنه قال حدثنا جعفر بن محمد بن مسعود عن أبيه أبي النصر محمد بن مسعود العياشي قال حدثنا علي بن الحسن بن علي بن فضال قال حدثنا محمد بن الوليد عن العباس بن هلال عن علي بن موسى الرضا ع عن أبيه موسى بن جعفر عن أبيه جعفر بن محمد بن علي عن أبيه محمد بن علي عن أبيه علي بن الحسين عن أبيه الحسين بن علي عن أبيه علي بن أبي طالب ع قال قال رسول الله ص خمس لا أدعهن حتى الممات الأكل على الحضيض مع العبيد و ركوبي الحمار مؤكفا و حلبي العنز بيدي و لبس الصوف و التسليم على الصبيان ليكون ذلك سنة من بعد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نبي ص يتي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أحمد بن يحيى بن زكريا القطان قال حدثنا بكر بن عبد الله بن حبيب قال حدثنا تميم بن بهلول عن أبيه عن أبي الحسن العبدي عن سليمان بن مهران عن عباية بن ربعي عن ابن عباس قال سئل عن قول الله أَ لَمْ يَجِدْكَ يَتِيماً فَآوى قال إنما سمي يتيما لأنه لم يكن له نظير على وجه الأرض من الأولين و الآخرين فقال الله عز و جل ممتنا عليه نعمة أَ لَمْ يَجِدْكَ يَتِيماً أي وحيدا لا نظير لك فآوى إليك الناس و عرفهم فضلك حتى عرفوك وَ وَجَدَكَ ضَالًّا يقول منسوبا عند قومك إلى الضلالة فهداهم بمعرفتك وَ وَجَدَكَ عائِلًا يقول فقيرا عند قومك يقولون لا مال لك فأغناك الله بمال خديجة ثم زادك من  فضله فجعل دعاءك مستجابا حتى لو دعوت على حجر أن يجعله الله لك ذهبا لنقل عينه إلى مرادك و أتاك بالطعام حيث لا طعام و أتاك بالماء حيث لا ماء و أغاثك بالملائكة حيث لا مغيث فأظفرك بهم على أعدائ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يتم الله عز و جل نبيه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حمزة بن محمد العلوي رضي الله عنه قال حدثنا أبو العباس أحمد بن محمد الكوفي عن علي بن الحسن بن علي بن فضال عن أخيه عن أحمد بن محمد بن عبد الله بن مروان عن ابن أبي عمير عن بعض أصحابه عن أبي عبد الله ع قال إن الله عز و جل أيتم نبيه ص لئلا يكون لأحد عليه طا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بق لرسول الله ص ول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علي بن حاتم القزويني فيما كتب إلي قال أخبرنا القاسم بن محمد قال حدثنا حمدان بن الحسين عن الحسين بن الوليد عن عبد الله بن حماد عن عبد الله بن سنان عن أبي عبد الله ع قال قلت له لأي علة لم يبق لرسول الله ص ولد قال لأن الله عز و جل خلق محمدا ص نبيا و عليا ع وصيا فلو كان لرسول الله ولد من بعده لكان أولى برسول الله ص من أمير المؤمنين فكانت لا تثبت وصية أمير المؤمنين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معرا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أحمد بن السناني و علي بن أحمد بن محمد الدقاق و الحسين بن إبراهيم بن أحمد بن هشام المؤدب و علي بن عبد الله الوراق رضي الله عنهم قالوا حدثنا محمد بن أبي عبد الله الكوفي الأسدي عن موسى بن عمران النخعي عن عمه الحسين بن يزيد النوفلي عن علي بن سالم عن أبيه عن ثابت بن دينار قال سألت زين العابدين علي بن الحسين بن علي بن أبي طالب ع عن الله جل جلاله هل يوصف بمكان فقال تعالى عن ذلك قلت فلما أسري بنبيه محمد ص إلى السماء قال ليريه ملكوت السماوات و ما فيها من عجائب صنعه و بدائع خلقه قلت فقول  الله عز و جل ثُمَّ دَنا فَتَدَلَّى فَكانَ قابَ قَوْسَيْنِ أَوْ أَدْنى قال ذاك رسول الله ص دنا من حجب النور فرأى ملكوت السماوات ثم تدلى ص فنظر من تحته إلى ملكوت الأرض حتى ظن أنه في القرب من الأرض كقاب قوسين أو أدن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إبراهيم بن أحمد بن هشام المؤدب و علي بن عبد الله الوراق و أحمد بن زياد بن جعفر الهمداني رضي الله عنهم قالوا حدثنا علي بن إبراهيم بن هاشم عن أبيه عن يحيى بن أبي عمران و صالح بن السندي عن يونس بن عبد الرحمن قال قلت لأبي الحسن موسى بن جعفر ع لأي علة عرج الله بنبيه ص إلى السماء و منها إلى سدرة المنتهى و منها إلى حجب النور و خاطبه و ناجاه هناك و الله لا يوصف بمكان فقال إن الله لا يوصف بمكان و لا يجري عليه زمان و لكنه عز و جل أراد أن يشرف به ملائكته و سكان سماواته و يكرمهم بمشاهدته و يريه من عجائب عظمته ما يخبر به بعد هبوطه و ليس ذلك على ما يقوله المشبهون سبحان الله و تعالى عما يصف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سأل النبي ص ربه عز و جل التخفيف عن أمته من خمسين صلاة حتى سأله موسى و العلة التي من أجلها لم يسأل التخفيف عنهم من خمس صلو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حمد بن عصام رضي الله عنه قال حدثنا محمد بن يعقوب قال حدثنا علي بن محمد بن سليمان عن إسماعيل بن إبراهيم عن جعفر بن محمد التميمي عن الحسين بن علوان عن عمرو بن خالد عن زيد بن علي ع قال سألت أبي سيد العابدين ع فقلت له يا أبة أخبرني عن جدنا رسول الله ص لما عرج به إلى السماء و أمره ربه عز و جل بخمسين صلاة كيف لم يسأله التخفيف عن أمته حتى قال له موسى بن عمران ارجع إلى ربك فأسال التخفيف فإن أمتك لا تطيق ذلك فقال يا بني إن رسول الله ص كان لا يقترح على ربه عز و جل  و لا يراجعه في شي‏ء يأمره به فلما سأله موسى ع ذلك فكان شفيعا لأمته إليه لم يجز له رد شفاعة أخيه موسى فرجع إلى ربه فسأله التخفيف إلى أن ردها إلى خمس صلوات قال قلت له يا أبة فلم لا يرجع إلى ربه عز و جل و يسأله التخفيف عن خمس صلوات و قد سأله موسى ع أن يرجع إلى ربه و يسأله التخفيف فقال له يا بني أراد ص أن يحصل لأمته التخفيف مع أجر خمسين صلاة يقول الله عز و جل مَنْ جاءَ بِالْحَسَنَةِ فَلَهُ عَشْرُ أَمْثالِها أ لا ترى أنه ص لما هبط إلى الأرض نزل عليه جبرئيل ع فقال يا محمد إن ربك يقرئك السلام و يقول إنها خمس بخمسين ما يُبَدَّلُ الْقَوْلُ لَدَيَّ وَ ما أَنَا بِظَلَّامٍ لِلْعَبِيدِ قال فقلت له يا أبة أ ليس الله تعالى ذكره لا يوصف بمكان قال تعالى الله عن ذلك علوا كبيرا قلت فما معنى قول موسى ع لرسول الله ارجع إلى ربك فقال معناه معنى قول إبراهيم ع إِنِّي ذاهِبٌ إِلى رَبِّي سَيَهْدِينِ و معنى قول موسى وَ عَجِلْتُ إِلَيْكَ رَبِّ لِتَرْضى و معنى قوله عز و جل فَفِرُّوا إِلَى اللَّهِ يعنى حجوا إلى بيت الله يا بني أن الكعبة بيت الله فمن حج بيت الله فقد قصد إلى الله و المساجد بيوت الله فمن سعى إليها فقد سعى إلى الله و قصد إليه و المصلي ما دام في صلاته فهو واقف بين يدي الله جل جلاله و أهل موقف عرفات هم وقوف بين يدي الله عز و جل و أن لله تعالى بقاعا في سماواته فمن عرج به إلى بقعة منها فقد عرج به إليه أ لا تسمع الله عز و جل يقول تَعْرُجُ الْمَلائِكَةُ وَ الرُّوحُ إِلَيْهِ و يقول في قصة عيسى ع بَلْ رَفَعَهُ اللَّهُ إِلَيْهِ و يقول عز و جل إِلَيْهِ يَصْعَدُ الْكَلِمُ الطَّيِّبُ وَ الْعَمَلُ الصَّالِحُ يَرْفَعُ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محبة النبي ص لعقيل بن أبي طالب حب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محمد الحسن بن محمد بن يحيى بن الحسن بن جعفر بن عبيد الله بن الحسين بن علي بن الحسين بن علي بن أبي طالب ع قال حدثني جدي يحيى بن الحسن قال حدثني إبراهيم بن محمد بن يوسف الفريابي المقدسي قال حدثنا علي بن الحسن عن إبراهيم بن رستم عن أبي حمزة السكري عن جابر بن يزيد الجعفي  عن عبد الرحمن بن ساباط قال كان النبي ص يقول لعقيل إني لأحبك يا عقيل حبين حبا لك و حبا لحب أبي طالب 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كان رسول الله ص يحب الذراع أكثر من حبه لسائر أعضاء الش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يحيى العطار عن محمد بن أحمد عن علي بن الريان عن عبيد الله بن عبد الله الواسطي عن واصل بن سليمان أو عن درست يرفعه إلى أبي عبد الله ع قال قلت له لم كان رسول الله ص يحب الذراع أكثر من حبه لسائر أعضاء الشاة قال فقال لأن آدم قرب قربانا عن الأنبياء من ذريته فسمى لكل نبي عضوا و سمى لرسول الله ص الذراع فمن ثم كان يحب الذراع و يشتهيها و يحبها و يفض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في حديث آخر أن رسول الله ص كان يحب الذراع لقربها من المرعى و بعدها من المب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أكرمون على الله تعالى محمدا و عليا و فاطمة و الحسن و الحسين صلوات الله علي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نصر أحمد بن الحسين بن أحمد بن عبيد النيسابوري المرواني بنيسابور و ما لقيت أنصب منه قال حدثنا محمد بن إسحاق بن إبراهيم بن مهران السراج قال حدثنا الحسن بن عرفة العبدي قال حدثنا وكيع بن الجراح عن محمد بن إسرائيل عن أبي صالح عن أبي ذر رحمه الله قال سمعت رسول الله ص و هو يقول خلقت أنا و علي بن أبي طالب من نور واحد نسبح الله يمنة العرش قبل أن يخلق آدم بألفي عام فلما أن خلق الله آدم جعل ذلك النور في صلبه و لقد سكن الجنة و نحن في صلبه و لقد هم بالخطيئة و نحن في صلبه و لقد ركب نوح في السفينة و نحن في صلبه و لقد قذف إبراهيم في النار و نحن في صلبه فلم يزل ينقلنا الله عز و جل من أصلاب طاهرة إلى أرحام طاهرة حتى انتهى بنا إلى عبد المطلب فقسمنا بنصفين  فجعلني في صلب عبد الله و جعل عليا في صلب أبي طالب و جعل في النبوة و البركة و جعل في علي الفصاحة و الفروسية و شق لنا اسمين من أسمائه فذو العرش محمود و أنا محمد و الله الأعلى و هذا عل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ن بن محمد بن سعيد الهاشمي الكوفي قال حدثنا فرات بن إبراهيم الكوفي قال حدثنا الحسن بن علي بن الحسين بن محمد قال حدثنا إبراهيم بن الفضل بن جعفر بن علي بن إبراهيم بن سليمان بن عبد الله بن العباس قال حدثنا الحسن بن علي الزعفراني البصري قال حدثنا سهل بن يسار قال حدثنا أبو جعفر محمد بن علي الطائفي قال حدثنا محمد بن عبد الله مولى بني هاشم عن محمد بن إسحاق عن الواقدي عن الهذيل عن مكحول عن طاوس عن ابن عباس قال قال رسول الله لعلي بن أبي طالب ع لما خلق الله تعالى ذكره آدم و نفخ فيه من روحه و أسجد له ملائكته و أسكنه جنته و زوجه حواء أمته فوقع طرفه نحو العرش فإذا هو بخمس سطور مكتوبات قال آدم يا رب ما هؤلاء قال تعالى هؤلاء الذين إذا شفعوا بهم إلى خلقي شفعتهم فقال آدم يا رب بقدرهم عندك ما اسمهم فقال أما الأول فأنا المحمود و هو محمد و الثاني فأنا العالي و هذا علي و الثالث فأنا الفاطر و هذه فاطمة و الرابع فأنا المحسن و هذا الحسن و الخامس فأنا ذو الإحسان و هذا الحسين كل يحمد الله تعال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الدقاق رحمه الله قال حدثنا محمد بن جعفر الأسدي قال حدثني موسى بن عمران النخعي عن الحسين بن يزيد عن محمد بن سنان عن المفضل بن عمر عن ثابت بن دينار عن سعيد بن جبير قال قال يزيد بن قعنب كنت جالسا مع العباس بن عبد المطلب و فريق من عبد العزى بإزاء البيت الحرام إذ أقبلت فاطمة بنت أسد أم أمير المؤمنين ع و كانت حاملة به تسعة أشهر و قد أخذها الطلق فقالت رب إني مؤمنة بك و بما جاء من عندك من رسل و كتب و إني مصدقة بكلام جدي إبراهيم الخليل ع و إنه بنى البيت  العتيق فبحق الذي بنى هذا البيت و بحق المولود الذي في بطني لما يسرت علي ولادتي قال يزيد بن قعنب فرأينا البيت و قد انفتح عن ظهره و دخلت فاطمة و غابت عن أبصارنا و التزق الحائط فرمنا أن ينفتح لنا قفل الباب فلم ينفتح فعلمنا أن ذلك أمر من الله تعالى ثم خرجت بعد الرابع و بيدها أمير المؤمنين ع ثم قالت إني فضلت على من تقدمني من النساء لأن آسية بنت مزاحم عبدت الله سرا في موضع لا يحب أن يعبد الله فيه إلا اضطرارا و أن مريم بنت عمران هزت النخلة اليابسة بيدها حتى أكلت منها رطبا جنيا و أني دخلت بيت الله الحرام و أكلت من ثمار الجنة و أرزاقها فلما أردت أن أخرج هتف بي هاتف يا فاطمة سميه عليا فهو علي و الله العلي الأعلى يقول إني شققت اسمه من اسمي و أدبته بأدبي و وقفته على غامض علمي و هو الذي يكسر الأصنام في بيتي و هو الذي يؤذن فوق ظهر بيتي و يقدسني و يمجدني فطوبى لمن أحبه و أطاعه و ويل لمن عصاه و أبغضه و صلى الله على محمد و آله الطاهر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 قال حدثنا عبد العزيز بن يحيى الجلودي قال حدثني المغيرة بن محمد قال حدثنا رجاء بن سلمة عن عمرو بن شمر عن جابر الجعفي في حديث طويل يذكر أسماء أمير المؤمنين ع في التوراة و الإنجيل و الزبور و عند الهند و عند الروم و عند الفرس و عند الترك و عند الزنج و عند الكهنة و عند الحبشة و عند أبيه و عند أمه و عند ظئره و عند العرب ثم يفسر كل اسم بمعناه و يقول في آخره اختلف الناس من أهل المعرفة لم سمي علي عليا فقالت طائفة لم يسم أحد من ولد آدم قبله بهذا الاسم في العرب و لا في العجم إلا أن يكون الرجل من العرب يقول ابني هذا علي يريد من العلو لا أنه اسمه و إنما سمى به الناس بعده و في وقته و قالت طائفة سمي عليا لعلوه على كل من بارزه و قالت طائفة سمي عليا لأن داره في الجنان تعلو حتى تحاذي منازل الأنبياء و قالت طائفة سمي عليا لأنه علا على ظهر رسول الله ص  بقدميه طاعة لله تعالى و لم يعل أحد على ظهر نبي غيره عند حط الأصنام من وسط الكعبة و قالت طائفة إنما سمي عليا لأنه زوج في أعلى السماوات و لم يزوج أحد من خلق الله في ذلك الموضع غيره و قالت طائفة إنما سمي عليا لأنه أعلى الناس علما بعد رسول الله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أبو سعيد الحسن بن علي بن الحسين السكري قال حدثنا أبو عبد الله محمد بن زكريا بن دينار الغلابي قال حدثنا علي بن حكيم قال حدثنا الربيع بن عبد الله عن عبد الله بن الحسن عن محمد بن علي عن أبيه ع عن جابر بن عبد الله الأنصاري قال الغلابي و حدثني شعيب بن واقد قال حدثني إسحاق بن جعفر بن محمد عن الحسين بن عيسى بن زيد بن علي عن أبيه ع عن جابر بن عبد الله قال الغلابي و حدثنا العباس بن بكار قال حدثنا حرب بن ميمون عن أبي حمزة الثمالي عن زيد بن علي عن أبيه ع قال لما ولدت فاطمة ص الحسن ع قالت لعلي سمه فقال ما كنت لأسبق باسمه رسول الله فجاء رسول الله ص فأخرج إليه في خرقة صفراء فقال أ لم أنهكم أن تلفوه في خرقة صفراء ثم رمى بها و أخذ خرقة بيضاء فلفه فيها ثم قال لعلي ع هل سميته فقال ما كنت لأسبقك باسمه فقال ص و ما كنت لأسبق باسمه ربي عز و جل فأوحى الله تبارك و تعالى إلى جبرئيل أنه ولد لمحمد ابن فاهبط فأقرئه السلام و هنه و قل له إن عليا منك بمنزلة هارون من موسى فسمه باسم ابن هارون فهبط جبرئيل فهنأه من الله تعالى ثم قال إن الله جل جلاله يأمرك أن تسميه باسم ابن هارون قال و ما كان اسمه قال شبر قال لساني عربي قال سمه الحسن فسماه الحسن فلما ولد الحسين ع أوحى الله تعالى إلى جبرئيل ع أنه قد ولد لمحمد ابن فاهبط إليه فهنه و قل له إن عليا منك بمنزلة هارون من موسى فسمه باسم ابن هارون فهبط جبرئيل ع فهنأه من الله تعالى ثم قال إن الله عز و جل يأمرك أن تسميه باسم ابن هارون فقال و ما كان  اسمه قال شبيرا قال لساني عربي قال سمه الحس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غلابي قال حدثنا العباس بن بكار قال حدثنا حرب بن ميمون عن محمد بن علي بن عبد الله بن عباس عن أبيه عن جده عبد الله بن عباس قال قال النبي ص يا فاطمة اسم الحسن و الحسين في ابني هارون شبر و شبير لكرامتهما على الله عز و 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عباس بن بكار قال حدثنا عباد بن كثير و أبو بكر الهذلي عن ابن الزبير عن جابر قال لما حملت فاطمة بالحسن فولدت و قد كان النبي ص أمرهم أن يلفوه في خرقة بيضاء فلفوه في صفراء و قالت فاطمة ع يا علي سمه فقال ما كنت لأسبق باسمه رسول الله ص فجاء النبي ص فأخذه و قبله و أدخل لسانه في فيه فجعل الحسن ع يمصه ثم قال لهم رسول الله ص أ لم أتقدم إليكم ألا تلفوه في خرقة صفراء فدعا بخرقة بيضاء فلفه فيها و رمى الصفراء و أذن في أذنه اليمنى و أقام في اليسرى ثم قال لعلي ع ما سميته قال ما كنت لأسبقك باسمه فأوحى الله تعالى ذكره إلى جبرئيل ع أنه قد ولد لمحمد ابن فاهبط إليه فأقرئه السلام و هنه مني و منك و قل له إن عليا منك بمنزلة هارون من موسى فسمه باسم ابن هارون فهبط جبرئيل فهنأه من الله تعالى ثم قال إن الله جل جلاله يأمرك أن تسميه باسم ابن هارون قال ما كان اسمه قال شبر قال لساني عربي قال سمه الحسن فسماه الحسن فلما ولد الحسين جاء إليهم النبي ففعل به كما فعل بالحسن ع و هبط جبرئيل على النبي ص فقال إن الله تعالى يقرئك السلام و يقول لك إن عليا منك بمنزلة هارون من موسى فسمه باسم ابن هارون قال و ما كان اسمه قال شبيرا قال لساني عربي قال فسمه الحسين فسماه الحس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غلابي قال حدثنا الحكم بن أسلم قال حدثنا وكيع عن الأعمش عن سالم قال قال رسول الله ص إني سميت ابني هذين باسم ابني هارون شبرا و شبي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ن بن محمد بن يحيى العلوي رحمه الله قال حدثني جدي قال حدثني أحمد بن صالح التميمي قال حدثنا عبد الله بن عيسى عن جعفر بن محمد عن أبيه ع قال أهدى جبرئيل إلى رسول الله ص اسم الحسن بن علي ع و خرقة حرير من ثياب الجنة و اشتق اسم الحسين من اسم الحسن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ن بن محمد بن يحيى العلوي رحمه الله قال حدثني جدي قال حدثنا داود بن القاسم قال أخبرنا عيسى قال أخبرنا يوسف بن يعقوب قال حدثنا ابن عيينة عن عمرو بن دينار عن عكرمة قال لما ولدت فاطمة ع الحسن جاءت به إلى النبي فسماه حسنا فلما ولدت الحسين جاءت به إليه فقالت يا رسول الله هذا أحسن من هذا فسماه حسي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وجبت محبة الله تبارك و تعالى و محبة رسوله و أهل بيته ص على العبا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سعيد محمد بن الفضل بن محمد بن إسحاق المذكر النيسابوري قال حدثنا أحمد بن العباس بن حمزة قال حدثنا أحمد بن يحيى الصوفي الكوفي قال حدثنا يحيى بن معين قال حدثنا هشام بن يوسف عن عبد الله بن سليمان النوفلي عن محمد بن علي بن عبد الله بن عباس عن أبيه عن جده قال قال رسول الله ص أحبوا الله لما يغدوكم به من نعمة و أحبوني لحب الله و أحبوا أهل بيتي لحب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حمه الله قال حدثنا أبو أحمد القاسم بن بندار المعروف بأبي صالح الحذاء قال حدثنا أبو حاتم محمد بن إدريس الحنظلي قال حدثنا محمد بن عبد الله بن المثنى بن عبد الله بن أنس بن مالك الأنصاري قال حدثنا حميد الطويل عن أنس بن مالك قال جاء رجل من أهل البادية و كان يعجبنا أن يأتي الرجل من أهل البادية يسأل النبي ص فقال يا رسول الله متى قيام الساعة فحضرت الصلاة فلما قضى صلاته قال أين السائل عن الساعة قال أنا يا رسول الله قال فما أعددت لها قال و الله ما أعددت لها من كثير  عمل لا صلاة و لا صوم إلا أني أحب الله و رسوله فقال له النبي ص المرء مع من أحب قال أنس فما رأيت المسلمين فرحوا بعد الإسلام بشي‏ء أشد من فرحهم بهذ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بد الله بن محمد بن عبد الوهاب القرشي قال حدثنا أبو نصر منصور بن عبد الله بن إبراهيم الأصبهاني قال حدثنا علي بن عبد الله قال حدثنا عثمان بن خرذاذ قال حدثنا محمد بن عمران قال حدثنا سعيد بن عمرو عن عبد الرحمن بن أبي ليلى عن أبيه أبي ليلى قال قال رسول الله ص لا يؤمن عبد حتى أكون أحب إليه من نفسه و تكون عترتي إليه أعز من عترته و يكون أهلي أحب إليه من أهله و تكون ذاتي أحب إليه من ذا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عشق الباط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قال حدثنا عمي محمد بن أبي القاسم عن محمد بن علي الكوفي عن محمد بن سنان عن المفضل بن عمر قال سألت أبا عبد الله جعفر بن محمد الصادق ع عن العشق فقال قلوب خلت من ذكر الله فأذاقها الله حب غي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وجوب الحب في الله و البغض فيه و الموا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قاسم الأسترآبادي قال حدثنا يوسف بن محمد بن زياد و علي بن محمد بن سيار عن أبويهما عن الحسن بن علي بن محمد بن موسى بن جعفر بن محمد بن علي بن الحسين بن علي بن أبي طالب عن أبيه عن آبائه ع قال قال رسول الله ص لبعض أصحابه ذات يوم يا عبد الله أحب في الله و أبغض في الله و وال في الله و عاد في الله فإنه لا تنال ولاية الله إلا بذلك و لا يجد رجل طعم الإيمان و إن كثرت صلاته و صيامه حتى يكون كذلك و قد صارت مؤاخاة الناس يومكم هذا أكثرها في الدنيا عليها يتواددون و عليها يتباغضون و ذلك لا يغني عنهم من الله شيئا فقال له و كيف لي أن أعلم أني قد واليت و عاديت في  الله عز و جل و من ولي الله تعالى حتى أواليه و من عدوه حتى أعاديه فأشار له رسول الله ص إلى علي ع فقال أ ترى هذا فقال بلى قال ولي هذا ولي الله فواله و عدو هذا عدو الله فعاده ثم قال وال ولي هذا و لو أنه قاتل أبيك و ولدك و عاد عدو هذا و لو أنه أبوك و ولد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في أن علة محبة أهل البيت ع طيب الولادة و أن علة بغضهم خبث الولاد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و محمد بن الحسن رحمهما الله قالا حدثنا سعد بن عبد الله عن أحمد بن محمد بن خالد قال حدثنا أبو القاسم عبد الرحمن الكوفي و أبو يوسف يعقوب بن يزيد الأنباري عن أبي محمد عبد الله بن محمد الغفاري عن الحسين بن زيد عن الصادق أبي عبد الله جعفر بن محمد عن أبيه عن آبائه ع قال قال رسول الله ص من أحبنا أهل البيت فليحمد الله على أول النعم قيل و ما أول النعم قال طيب الولادة و لا يحبنا إلا مؤمن طابت ولاد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عبد الله بن أحمد بن أبي عبد الله البرقي قال حدثنا أبي عن أحمد بن أبي عبد الله عن محمد بن عيسى عن أبي محمد الأنصاري عن غير واحد عن أبي جعفر ع قال من أصبح يجد برد حبنا على قلبه فليحمد الله على بادئ النعم قيل و ما بادئ النعم قال طيب المول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إبراهيم بن ناتانة رحمه الله قال حدثنا علي بن إبراهيم عن أبيه إبراهيم بن هاشم عن محمد بن أبي عمير عن أبي زياد الهندي عن عبيد الله بن صالح عن زيد بن علي عن أبيه علي بن الحسين عن أبيه الحسين بن علي عن أبيه أمير المؤمنين علي بن أبي طالب ع قال قال رسول الله ص يا علي من أحبني و أحبك و أحب الأئمة من ولدك فليحمد الله على طيب مولده فإنه لا يحبنا إلا مؤمن طابت ولادته و لا يبغضنا إلا من خبثت ولاد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محمد بن يحيى العطار قال حدثنا محمد بن أحمد بن يحيى بن عمران الأشعري عن محمد بن السندي عن علي بن الحكم عن فضيل بن عثمان عن أبي الزبير المكي قال رأيت جابرا متوكئا على عصاه و هو يدور في سكك الأنصار و مجالسهم و هو يقول علي خير البشر فمن أبى فقد كفر يا معشر الأنصار أدبوا أولادكم على حب علي فمن أبى فانظروا في شأن أم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قال حدثنا عمي محمد بن أبي القاسم عن محمد بن علي الكوفي القرشي عن محمد بن سنان عن المفضل بن عمر عن أبي عبد الله ع أنه قال من وجد برد حبنا على قلبه فليكثر الدعاء لأمه فإنها لم تخن أبا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قال حدثني أحمد بن الحسين بن سعيد عن علي بن الحكم عن المفضل بن صالح عن جابر الجعفي عن إبراهيم القرشي قال كنا عند أم سلمة رضي الله عنها فقالت سمعت رسول الله ص يقول لعلي ع لا يبغضكم إلا ثلاثة ولد زنا و منافق و من حملت به أمه و هي حائ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ن بن محمد بن سعيد الهاشمي قال حدثنا فرات بن إبراهيم بن فرات الكوفي قال حدثنا محمد بن علي بن معمر قال حدثنا أبو عبد الله أحمد بن علي بن محمد الرملي قال حدثنا أحمد بن موسى قال حدثنا يعقوب بن إسحاق المروزي قال حدثنا عمرو بن منصور قال حدثنا إسماعيل بن أبان عن يحيى بن أبي كثير عن أبيه عن أبي هارون العبدي عن جابر بن عبد الله الأنصاري قال كنا بمنى مع رسول الله إذ بصرنا برجل ساجد و راكع و متضرع فقلنا يا رسول الله ما أحسن صلاته فقال ع هو الذي أخرج أباكم من الجنة فمضى إليه علي ع غير مكترث فهزه هزة أدخل أضلاعه اليمنى في اليسرى و اليسرى في اليمنى ثم  قال لأقتلنك إن شاء الله فقال لن تقدر على ذلك إلى أجل معلوم من عند ربي ما لك تريد قتلي فو الله ما أبغضك أحد إلا سبقت نطفتي إلى رحم أمه قبل نطفة أبيه و لقد شاركت مبغضيك في الأموال و الأولاد و هو قول الله عز و جل في محكم كتابه وَ شارِكْهُمْ فِي الْأَمْوالِ وَ الْأَوْلادِ قال النبي ص صدق يا علي لا يبغضك من قريش إلا سفاحي و لا من الأنصار إلا يهودي و لا من العرب إلا دعي و لا من سائر الناس إلا شقي و لا من النساء إلا سلقلقية و هي التي تحيض من دبرها ثم أطرق مليا ثم رفع رأسه فقال معاشر الأنصار أعرضوا أولادكم على محبة علي فإن أجابوا فهم منكم و إن أبوا فليسوا منكم قال جابر بن عبد الله فكنا نعرض حب علي ع على أولادنا فمن أحب عليا علمنا أنه من أولادنا و من أبغض عليا انتفينا م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 قال حدثنا أبو سعيد الحسن بن علي العدوي قال حدثني أبو عمرو حفص المقدسي قال حدثنا عيسى بن إبراهيم عن أحمد بن حسان عن أبي صالح عن ابن عباس أنه قال معاشر الناس اعلموا أن الله تبارك و تعالى خلق خلقا ليس هم من ذرية آدم و يلعنون مبغضي أمير المؤمنين ع فقيل له و من هذا الخلق قال القنابر تقول في السحر اللهم العن مبغضي علي اللهم أبغض من أبغضه و أحب من أح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عبد الله الحسين بن أحمد بن محمد بن علي بن عبد الله بن جعفر بن محمد بن علي بن الحسين بن علي بن أبي طالب قال حدثنا أبو الحسن علي بن أحمد بن موسى قال حدثنا أحمد بن علي قال حدثني أبو علي الحسن بن إبراهيم بن علي العباسي قال حدثني أبو سعيد عمير بن مرداس الدوانقي قال حدثني جعفر بن بشير المكي قال حدثنا وكيع عن المسعودي رفعه إلى سلمان الفارسي رحمة الله عليه قال مر إبليس لعنه الله بنفر يتناولون أمير المؤمنين ع فوقف أمامهم فقال القوم من الذي وقف أمامنا فقال أنا أبو مرة فقالوا أبا مرة أ ما تسمع  كلامنا فقال سوأة لكم تسبون مولاكم علي بن أبي طالب فقالوا له من أين علمت أنه مولانا قال من قول نبيكم ص من كنت مولاه فعلي مولاه اللهم وال من والاه و عاد من عاداه و انصر من نصره و اخذل من خذله فقالوا له فأنت من مواليه و شيعته فقال ما أنا من مواليه و لا من شيعته و لكني أحبه و ما يبغضه أحد إلا شاركته في المال و الولد فقالوا له يا أبا مرة فتقول في علي شيئا فقال لهم اسمعوا مني معاشر الناكثين و القاسطين و المارقين عبدت الله عز و جل في الجان اثني عشر ألف سنة فلما أهلك الجان شكوت إلى الله عز و جل الوحدة فعرج بي إلى السماء الدنيا فعبدت الله في السماء الدنيا اثني عشر ألف سنة أخرى في جملة الملائكة فبينا نحن كذلك نسبح الله تعالى و نقدسه إذ مر بنا نور شعشعاني فخرت الملائكة لذلك النور سجدا فقالوا سبوح قدوس هذا نور ملك مقرب أو نبي مرسل فإذا بالنداء من قبل الله تعالى ما هذا نور ملك مقرب و لا نبي مرسل هذا نور طينة علي بن أبي طال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بن مهرويه قال حدثنا أبو الحسن علي بن حسان بن معيدان الأصفهاني قال حدثنا أبو حاتم قال حدثنا أحمد بن عبدة قال حدثنا أبو الربيع الأعرج قال حدثنا عبد الله بن عمران عن علي بن زيد بن جدعان عن سعيد بن المسيب عن زيد بن ثابت قال قال رسول الله ص من أحب عليا في حياتي و بعد موتي كتب الله له الأمن و الإيمان ما طلعت الشمس أو غربت و من أبغضه في حياتي و بعد موتي مات ميتة جاهلية و حوسب بما عم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محمد بن الحسن القزويني المعروف بابن مقبرة قال أخبرنا محمد بن عبد الله بن عامر قال حدثنا عصام بن يوسف قال حدثنا محمد بن أيوب الكلابي قال حدثنا عمرو بن سليمان عن عبد الله بن عمران عن علي بن زيد عن سعيد بن المسيب عن زيد بن ثابت قال قال رسول الله ص من أحب عليا في حياته و بعد موته كتب الله عز و جل له من الأمن و الإيمان ما طلعت شمس و غرب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ي محمد بن المظفر بن نفيس المصري رحمه الله قال حدثني أبو إسحاق إبراهيم بن محمد بن أحمد بن أخي سياب العطار الكوفي رضي الله عنه بالكوفة قال حدثنا أحمد بن الهذيل أبو العباس الهمداني قال حدثنا أبو نصر الفتح بن قرة السمرقندي قال حدثنا محمد بن خلف المروزي قال حدثنا يوسف بن إبراهيم قال حدثنا ابن لهيعة عن أبي الزبير عن جابر قال قال أبو أيوب الأنصاري أعرضوا حب علي على أولادكم فمن أحبه فهو منكم و من لم يحبه فاسألوا أمه من أين جاءت به فإني سمعت رسول الله ص يقول لعلي بن أبي طالب لا يحبك إلا مؤمن و لا يبغضك إلا منافق أو ولد زنية أو حملته أمه و هي طامث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رك الناس عليا ع و عدلوا عنه إلى غيره مع معرفتهم بفض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يحيى المكتب قال حدثنا أبو الطيب أحمد بن محمد الوراق قال حدثنا محمد بن الحسن بن دريد الأزدي العماني قال حدثنا العباس بن الفرج الرياشي قال حدثني أبو زيد النحوي الأنصاري قال سألت الخليل بن أحمد العروضي فقلت له لم هجر الناس عليا ع و قرباه من رسول الله ص قرباه و موضعه من المسلمين موضعه و عناه في الإسلام عناه فقال بهر و الله نوره أنوارهم و غلبهم على صفو كل منهل و الناس إلى أشكالهم أميل أ ما سمعت قول الأول يقول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و كل شكل لشكله ألف أ ما ترى الفيل يألف الفيلا</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و أنشدنا الرياشي في معناه عن العباس بن الأحنف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و قائل كيف تهاجرتما فقلت قولا فيه إنصاف‏لم يك من شكلي فهاجرته و الناس أشكال و آلاف</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أحمد الحسن بن عبد الله بن سعيد بن الحسن بن إسماعيل بن حكيم العسكري قال أخبرنا أبو إسحاق إبراهيم رعل العبشمي قال حدثنا ثبيت بن محمد قال حدثني أبو الأحوص عمن حدثه عن آبائه عن أبي محمد الحسن بن  علي ع قال بينما أمير المؤمنين ع في أصعب موقف بصفين إذ أقبل عليه رجل من بني دودان فقال له لم دفعكم قومكم عن هذا الأمر و كنتم أفضل الناس علما بالكتاب و السنة فقال يا أخا بني دودان و لك حق المسألة و ذمام الصهر فإنك قلق الوضين ترسل في غير سدد كانت إمرة شحت عليها نفوس قوم و سخت عنها نفوس آخرين و لنعم الحكم الله و الزعيم محمد ص و دع عنك نهيا صيح في حجراته و هلم الخطب في ابن أبي سفيان فلقد أضحكني الدهر بعد إبكائه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و لا غرو إلا جارتي و سؤالها ألا هل لنا أهل سألت كذلك</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بئس القوم من خفضني و حاولوا الأدهان في دين الله فإن ترفع عنا محن البلوى أحملهم من الحق على محضه و إن تكن الأخرى فلا تأس على القوم الفاسقين إليك عني يا أخا بني دود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 قال حدثنا أحمد بن محمد بن سعيد الكوفي قال حدثنا علي بن الحسن بن علي بن فضال عن أبيه عن أبي الحسن ع قال سألته عن أمير المؤمنين ع كيف مال الناس عنه إلى غيره و قد عرفوا فضله و سابقته و مكانه من رسول الله ص فقال إنما مالوا عنه إلى غيره لأنه كان قد قتل آباءهم و أجدادهم و أعمامهم و أخوالهم و أقرباءهم المحاربين لله و لرسوله عددا كثيرا فكان حقدهم عليه لذلك في قلوبهم فلم يحبوا أن يتولى عليهم و لم يكن في قلوبهم على غيره مثل ذلك لأنه لم يكن له في الجهاد بين يدي رسول الله ص مثل ما كان له فلذلك عدلوا عنه و مالوا إلى غي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رك أمير المؤمنين ع مجاهدة أهل الخلا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هيثم بن أبي مسروق النهدي عن الحسن بن محبوب عن علي بن رئاب عن زرارة قال سمعت أبا جعفر  ع يقول إنما سار علي ع بالكف عن عدوه من أجل شيعتنا لأنه كان يعلم سيظهر عليهم بعده فأحب أن يقتدي به من جاء بعده فيسير فيهم بسيرته و يقتدي بالكف عنهم بع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جعفر بن محمد بن مسرور رحمه الله قال حدثنا الحسين بن محمد بن عامر عن عمه عبد الله بن عامر عن محمد بن أبي عمير عمن ذكره عن أبي عبد الله ع قال قلت له ما بال أمير المؤمنين ع لم يقاتل فلانا و فلانا و فلانا قال لآية في كتاب الله عز و جل لَوْ تَزَيَّلُوا لَعَذَّبْنَا الَّذِينَ كَفَرُوا مِنْهُمْ عَذاباً أَلِيماً قال قلت و ما يعني بتزايلهم قال ودائع مؤمنين في أصلاب قوم كافرين و كذلك القائم ع لن يظهر أبدا حتى تخرج ودائع الله تعالى فإذا خرجت ظهر على من ظهر من أعداء الله فقت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حمه الله قال حدثنا جعفر بن محمد بن مسعود عن أبيه عن علي بن محمد عن أحمد بن محمد عن الحسن بن محبوب عن إبراهيم الكرخي قال قلت لأبي عبد الله ع أو قال له رجل أصلحك الله أ لم يكن علي ع قويا في دين الله عز و جل قال بلى قال فكيف ظهر عليه القوم و كيف لم يدفعهم و ما منعه من ذلك قال آية في كتاب الله عز و جل منعته قال قلت و أي آية قال قوله تعالى لَوْ تَزَيَّلُوا لَعَذَّبْنَا الَّذِينَ كَفَرُوا مِنْهُمْ عَذاباً أَلِيماً أنه كان لله عز و جل ودائع مؤمنين في أصلاب قوم كافرين و منافقين فلم يكن علي ع ليقتل الآباء حتى تخرج الودائع فلما خرج الودائع ظهر علي على من ظهر فقاتله و كذلك قائمنا أهل البيت لن يظهر أبدا حتى تظهر ودائع الله عز و جل فإذا ظهرت ظهر على من ظهر فقت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حمه الله قال حدثنا جعفر بن محمد بن مسعود عن أبيه قال حدثنا جبرئيل بن أحمد قال حدثني محمد بن عيسى بن عبيد عن يونس بن عبد الرحمن عن منصور بن حازم عن أبي  عبد الله ع قال في قول الله عز و جل لَوْ تَزَيَّلُوا لَعَذَّبْنَا الَّذِينَ كَفَرُوا مِنْهُمْ عَذاباً أَلِيماً لو أخرج الله ما في أصلاب المؤمنين من الكافرين و ما في أصلاب الكافرين من المؤمنين لعذب الذين كفرو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 قال حدثنا أبو سعيد الحسن بن علي العدوي قال حدثنا الهيثم بن عبد الله الرماني قال سألت علي بن موسى الرضا ع فقلت له يا ابن رسول الله أخبرني عن علي بن أبي طالب لم لم يجاهد أعداءه خمسا و عشرين سنة بعد رسول الله ص ثم جاهد في أيام ولايته فقال لأنه اقتدى برسول الله ص في تركه جهاد المشركين بمكة ثلاث عشرة سنة بعد النبوة و بالمدينة تسعة عشر شهرا و ذلك لقلة أعوانه عليهم و كذلك علي ع ترك مجاهدة أعدائه لقلة أعوانه عليهم فلما لم تبطل نبوة رسول الله ص مع تركه الجهاد ثلاث عشرة سنة و تسعة عشر شهرا كذلك لم تبطل إمامة علي ع مع تركه الجهاد خمسا و عشرين سنة إذ كانت العلة المانعة لهما من الجهاد واحد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زياد بن جعفر الهمداني رضي الله عنه قال حدثنا علي بن إبراهيم عن أبيه عن ابن أبي عمير عن بعض أصحابنا أنه سئل أبو عبد الله ع ما بال أمير المؤمنين ع لم يقاتلهم قال الذي سبق في علم الله أن يكون و ما كان له أن يقاتلهم و ليس معه إلا ثلاثة رهط من المؤمن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حمزة بن محمد العلوي قال أخبرنا أحمد بن محمد بن سعيد قال حدثني الفضل بن خباب الجمحي قال حدثنا محمد بن إبراهيم الحمصي قال حدثني محمد بن أحمد بن موسى الطائي عن أبيه عن ابن مسعود قال احتجوا في مسجد الكوفة فقالوا ما بال أمير المؤمنين ع لم ينازع الثلاثة كما نازع طلحة و الزبير و عائشة و معاوية فبلغ ذلك عليا ع فأمر أن ينادى بالصلاة جامعة فلما اجتمعوا صعد المنبر فحمد الله و أثنى عليه ثم قال معاشر الناس إنه بلغني عنكم كذا و كذا  قالوا صدق أمير المؤمنين قد قلنا ذلك قال فإن لي بسنة الأنبياء أسوة فيما فعلت قال الله عز و جل في كتابه لَقَدْ كانَ لَكُمْ فِي رَسُولِ اللَّهِ أُسْوَةٌ حَسَنَةٌ قالوا و من هم يا أمير المؤمنين قال أولهم إبراهيم ع إذ قال لقومه وَ أَعْتَزِلُكُمْ وَ ما تَدْعُونَ مِنْ دُونِ اللَّهِ فإن قلتم إن إبراهيم اعتزل قومه لغير مكروه أصابه منهم فقد كفرتم و إن قلتم اعتزلهم لمكروه رآه منهم فالوصي أعذر و لي بابن خالته لوط أسوة إذ قال لقومه لَوْ أَنَّ لِي بِكُمْ قُوَّةً أَوْ آوِي إِلى رُكْنٍ شَدِيدٍ فإن قلتم إن لوطا كانت له بهم قوة فقد كفرتم و إن قلتم لم يكن له قوة فالوصي أعذر و لي بيوسف ع أسوة إذ قال رَبِّ السِّجْنُ أَحَبُّ إِلَيَّ مِمَّا يَدْعُونَنِي إِلَيْهِ فإن قلتم إن يوسف دعا ربه و سأله السجن لسخط ربه فقد كفرتم و إن قلتم إنه أراد بذلك لئلا يسخط ربه عليه فاختار السجن فالوصي أعذر و لي بموسى ع أسوة إذ قال فَفَرَرْتُ مِنْكُمْ لَمَّا خِفْتُكُمْ فإن قلتم إن موسى فر من قومه بلا خوف كان له منهم فقد كفرتم و إن قلتم إن موسى خاف منهم فالوصي أعذر و لي بأخي هارون ع أسوة إذ قال لأخيه ابْنَ أُمَّ إِنَّ الْقَوْمَ اسْتَضْعَفُونِي وَ كادُوا يَقْتُلُونَنِي فإن قلتم لم يستضعفوه و لم يشرفوا على قتله فقد كفرتم و إن قلتم استضعفوه و أشرفوا على قتله فلذلك سكت عنهم فالوصي أعذر و لي بمحمد ص أسوة حين فر من قومه و لحق بالغار من خوفهم و أنامني على فراشه فإن قلتم فر من قومه لغير خوف منهم فقد كفرتم و إن قلتم خافهم و أنامني على فراشه و لحق هو بالغار من خوفهم فالوصي أعذ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أحمد بن محمد بن موسى النوفلي قال حدثنا محمد بن حماد الشاشي عن الحسين بن راشد عن علي بن إسماعيل الميثمي قال حدثني ربعي عن زرارة قال قلت لأبي عبد الله ع ما منع أمير المؤمنين ع أن يدعو الناس إلى نفسه قال خوفا أن يرتدوا قال علي بن حاتم و أحسب في الحديث و لا يشهدوا أن محمدا رسول الله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قال حدثنا أبو العباس محمد بن جعفر الرازي قال حدثنا محمد  بن الحسين بن أبي الخطاب عن محمد بن إسماعيل بن بزيع عن يونس بن عبد الرحمن عن بكار بن أبي بكر الحضرمي قال سمعت أبا عبد الله ع يقول لسيرة علي بن أبي طالب في أهل البصرة كانت خيرا لشيعته مما طلعت عليه الشمس أنه علم أن للقوم دولة فلو سباهم سبيت شيعته قال قلت فأخبرني عن القائم ع يسير بسيرته قال لا إن عليا ع سار فيهم بالمن لما علم من دولتهم أن القائم يسير فيهم بخلاف تلك السيرة لأنه لا دولة 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محمد بن عيسى عن العباس بن معروف عن حماد بن عيسى عن حريز عن بريد بن معاوية عن أبي جعفر ع قال إن عليا ع لم يمنعه من أن يدعو الناس إلى نفسه إلا أنهم إن يكونوا ضلالا لا يرجعون عن الإسلام أحب إليه من أن يدعوهم فيأبوا عليه فيصيرون كفارا كلهم قال حريز و حدثني زرارة عن أبي جعفر ع قال لو لا أن عليا ع سار في أهل حربه بالكف عن السبي و الغنيمة للقيت شيعته من الناس بلاء عظيما ثم قال و الله لسيرته كانت خيرا لكم مما طلعت عليه الشم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ين عن أبيه عن محمد بن أبي الصهبان عن محمد بن أبي عمير عن بعض أصحابنا قال قلت لأبي عبد الله ع لم كف علي ع عن القوم قال مخافة أن يرجعوا كفا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أحمد بن أبي عبد الله البرقي عن أبيه عن ابن أبي عمير عن أبان بن عثمان عن أبان بن تغلب عن عكرمة عن ابن عباس قال ذكرت الخلافة عند أمير المؤمنين علي بن أبي طالب ع فقال أما و الله لقد تقمصها ابن أبي قحافة أخو تيم و إنه ليعلم أن محلي منها محل القطب من الرحى ينحدر عني السيل و لا يرقى إلي الطير فسدلت دونها ثوبا و طويت عنها كشحها و طفقت أرتئي بين أن أصول بيد جذاء  أو أصبر على طخية عمياء يشيب فيها الصغير و يهرم فيها الكبير و يكدح فيها مؤمن حتى يلقى ربه فرأيت أن الصبر على هاتا أحجى فصبرت و في العين قذى و في الحلق شجى أرى تراثي نهبا حتى إذا مضى لسبيله فأدلى بها لأخي عدي بعده فيا عجبا بينا هو يستقيلها في حياته إذ عقدها لآخر بعد وفاته فصيرها في حوزة خشناء يخشن مسها و يغلظ كلمها و يكثر العثار فيها و الاعتذار منها فصاحبها كراكب الصعبة إن عنف بها حرن و إن أسلس بها غسق فمني الناس بتلون و اعتراض و بلوى و هو مع هن و هن فصبرت على طول المدة و شدة المحنة حتى إذا مضى لسبيله جعلها في جماعة زعم أني منهم فيا لله و للشورى متى اعترض الريب في مع الأول منهم حتى صرت أقرن إلى هذه النظائر فمال رجل لضغنه و أصغى آخر لصهره و قام ثالث القوم نافجا حضنيه بين نثيله و معتلفه و قام معه بنو أبيه يخضمون مال الله خضم الإبل نبت الربيع حتى أجهز عليه عمله و كبت به مطيته فما راعني إلا و الناس إلي كعرف الضبع قد انثالوا علي من كل جانب حتى لقد وطئ الحسنان و شق عطفاي حتى إذا نهضت بالأمر نكثت طائفة و فسقت أخرى و مرق آخرون كأنهم لم يسمعوا الله تبارك و تعالى يقول تِلْكَ الدَّارُ الْآخِرَةُ نَجْعَلُها لِلَّذِينَ لا يُرِيدُونَ عُلُوًّا فِي الْأَرْضِ وَ لا فَساداً وَ الْعاقِبَةُ لِلْمُتَّقِينَ بلى و الله لقد سمعوها و وعوها لكنهم احلولت الدنيا في أعينهم و راقهم زبرجها أما و الذي فلق الحبة و برأ النسمة لو لا حضور الحاضر و قيام الحجة بوجود الناصر و ما أخذ الله على العلماء ألا يقروا على كظة ظالم و لا سغب مظلوم لألقيت حبلها على غاربها و لسقيت آخرها بكأس أولها و لألفيتم دنياكم هذه عندي أزهد من عفطة عنز قال و ناوله رجل من أهل السواد كتابا فقطع كلامه و تناول الكتاب فقلت يا أمير المؤمنين لو أطردت مقالتك إلى حيث بلغت فقال هيهات هيهات يا ابن عباس تلك شقشقة هدرت ثم قرت قال ابن عباس فما أسفت على كلام قط كأسفي على كلام أمير المؤمنين ع إذ لم يبلغ به حيث أرا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قال مصنف هذا الكتاب سألت الحسن بن عبد الله بن سعيد العسكري عن تفسير هذا الخبر ففسره لي قال تفسير الخبر قوله ع لقد تقمصها أي لبسها مثل القميص يقال تقمص الرجل و تدرع و تردى و تمندل و قوله محل القطب من الرحى أي تدور علي كما تدور الرحى على قطبها و قوله ينحدر عنه السيل و لا يرتقي إليه الطير يريد أنها ممتنعة على غيري و لا يتمكن منها و لا يصلح لها و قوله فسدلت دونها ثوبا أي أعرضت عنها و لم أكشف وجوبها لي و الكشح الجنب و الخاصرة بمعنى و قوله طويت عنها كشحها أي أعرضت عنها و الكاشح الذي يوليك كشحه أي جنبه و قوله طفقت أي أقبلت و أخذت أرتئي أي أفكر و أستعمل الرأي و أنظر في أن أصول بيد جزاء و هي المقطوعة و أراد قلة الناصر و قوله أو أصبر على طخية فللطخية موضعان فأحدهما الظلمة و الآخر الغم و الحزن يقال أجد على قلبي طخيا أي حزنا و غما و هو هاهنا يجمع الظلمة و الغم و الحزن و قوله يكدح مؤمن أي يدأب و يكسب لنفسه و لا يعطى حقه و قوله أحجى أي أولى يقال هذا أحجى من هذا و أخلق و أحرى و أوجب كله قريب المعنى و قوله في حوزة أي في ناحية يقال حزت الشي‏ء أحوزه حوزا إذا جمعته و الحوزة ناحية الدار و غيرها و قوله كراكب الصعبة يعني الناقة التي لم ترض أن عنف بها و العنف ضد الرفق و قوله حرن أي وقف و لم يمش و إنما يستعمل الحران في الدواب فأما في الإبل فيقال خلت الناقة و بها خلا و هو مثل حران الدواب إلا أن العرب أنما تستعيره في الإبل و قوله أسلس بها غسق أي أدخله في الظلمة و قوله مع هن و هن يعني الأدنياء من الناس تقول العرب فلان هني و هو تصغير هن أي دون من الناس و يريدون بذلك تصغير أموره و قوله فمال رجل لضغنه و يروى لضلعه و هما قريب و هو أن يميل بهواه و نفسه إلى رجل بعينه و قوله و أصغى آخر لصهره فالصغو الميل يقال صغوك مع فلان أي ميلك معه و قوله نافجا حضينه فيقال  في الطعام و الشراب و ما أشبههما قد انتفج بطنه بالجيم و يقال في كل داء يعتري الإنسان قد انتفخ بطنه بالخاء و الحضنان جانبا الصدر و قوله بين نثيله و معتلفه فالنثيل قضيب الجمل و إنما استعاره للرجل هاهنا و المعتلف الموضع الذي يعتلف فيه أي يأكل و معنى الكلام أي بين مطعمه و منكحه و قوله يهضمون أي يكسرون و ينقضون و منه قوله هضمني الطعام أي نقض و قوله أجهز أي أتي عليه و قتله يقال أجهزت على الجريح إذا كانت به جراحة فقتلته و قوله كعرف الضبع شبههم به لكثرته و العرف الشعر الذي يكون على عنق الفرس فاستعاره للضبع و قوله قد انثالوا أي انصبوا علي و كثروا و يقال انثلت ما في كنانتي من السهام إذا صببته و قوله و شق عطافي يعني رداءه و العرب تسمي الرداء العطاف و قوله و راقهم زبرجها أي أعجبهم حسنها و أصل الزبرج النقش و هو هاهنا زهرة الدنيا و حسنها و قوله ألا يقروا على كظة ظالم فالكظة الامتلاء يعني أنهم لا يصبرون على امتلاء الظالم من المال الحرام و لا يقاروه على ظلمة و قوله و لا سغب مظلوم فالسغب الجوع و معناه منعه من الحق الواجب له و قوله لألقيت حبلها على غاربها هذا مثل تقول العرب ألقيت حبل البعير على غاربه ليرعى كيف شاء و معنى قوله و لسقيت آخرها بكأس أولها أي لتركتهم في ضلالتهم و عماهم و قوله أزهد عندي فالزهيد القليل و قوله من حبقة عنز فالحبقة ما يخرج من دبر العنز من الريح و العفطة ما تخرج من أنفها و قوله تلك شقشقة هدرت فالشقشقه ما يخرجه البعير من جانب فيه إذا هاج و سك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حدثنا بهذا الحديث محمد بن إبراهيم بن إسحاق الطالقاني رحمه الله قال حدثنا عبد العزيز بن يحيى الجلودي قال حدثنا أبو عبد الله أحمد بن عمار بن خالد قال حدثنا يحيى بن عبد الحميد الحماني قال حدثني عيسى بن راشد عن علي بن حذيفة عن عكرمة عن ابن عباس مثله سو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يعقوب بن يزيد عن حماد بن عيسى عن ربعي عن فضيل بن يسار قال قلت لأبي جعفر أو لأبي عبد الله ع حين قبض رسول الله ص لمن كان الأمر بعده فقال لنا أهل البيت قلت فكيف صار في غيركم قال إنك قد سألت فافهم الجواب إن الله تبارك و تعالى لما علم أنه يفسد في الأرض و تنكح الفروج الحرام و يحكم بغير ما أنزل الله تبارك و تعالى أراد أن يلي ذلك غير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اتل أمير المؤمنين ع أهل البصرة و ترك أموا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ضي الله عنه قال حدثنا محمد بن الحسن الصفار عن أحمد بن محمد بن عيسى عن علي بن الحكم عن الربيع بن محمد عن عبد الله بن سليمان قال قلت لأبي عبد الله إن الناس يروون أن عليا ع قتل أهل البصرة و ترك أموالهم فقال إن دار الشرك يحل ما فيها و دار الإسلام لا يحل ما فيها فقال إن عليا ع إنما من عليهم كما من رسول الله ص على أهل مكة و إنما ترك علي ع أموالهم لأنه كان يعلم أنه سيكون له شيعة و أن دولة الباطل ستظهر عليهم فأراد أن يقتدى به في شيعته و قد رأيتم آثار ذلك هو ذا يسار في الناس بسيرة علي ع و لو قتل علي ع أهل البصرة جميعا و أخذ أموالهم لكان ذلك له حلالا لكنه من عليهم ليمن على شيعته من بع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قد روي أن الناس اجتمعوا إلى أمير المؤمنين يوم البصرة فقالوا يا أمير المؤمنين اقسم بيننا غنائمهم قال أيكم يأخذ أم المؤمنين في سهم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رك أمير المؤمنين فدك لما ولي ال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الدقاق رحمه الله قال حدثني محمد بن أبي عبد الله الكوفي عن موسى بن عمران النخعي عن عمه الحسين بن يزيد النوفلي عن علي بن سالم عن أبيه عن أبي بصير عن أبي عبد الله ع قال قلت له لم لم يأخذ أمير المؤمنين ع فدك لما ولي الناس و لأي علة تركها فقال لأن الظالم و المظلوم  كانا قدما على الله عز و جل و أثاب الله المظلوم و عاقب الظالم فكره أن يسترجع شيئا قد عاقب الله عليه غاصبه و أثاب عليه المغصو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علي بن إبراهيم بن هاشم رحمه الله قال حدثنا أبي عن أبيه إبراهيم بن هاشم عن محمد بن أبي عمير عن إبراهيم الكرخي قال سألت أبا عبد الله ع فقلت له لأي علة ترك علي بن أبي طالب ع فدك لما ولي الناس فقال للاقتداء برسول الله ص لما فتح مكة و قد باع عقيل بن أبي طالب داره فقيل له يا رسول الله أ لا ترجع إلى دارك فقال ص و هل ترك عقيل لنا دارا إنا أهل بيت لا نسترجع شيئا يؤخذ منا ظلما فلذلك لم يسترجع فدك لما ول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أحمد بن سعيد الهمداني قال حدثنا علي بن الحسن بن علي بن فضال عن أبيه عن أبي الحسن ع قال سألته عن أمير المؤمنين لم لم يسترجع فدكا لما ولي الناس فقال لأنا أهل بيت لا نأخذ حقوقنا ممن ظلمنا إلا هو و نحن أولياء المؤمنين إنما نحكم لهم و نأخذ حقوقهم ممن ظلمهم و لا نأخذ لأنفس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كنى رسول الله ص أمير المؤمنين علي بن أبي طالب أبا تر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أبو سعيد الحسن بن علي السكري قال حدثنا الحسين بن حسان العبدي قال حدثنا عبد العزيز بن مسلم عن يحيى بن عبد الله عن أبيه عن أبي هريرة قال صلى بنا رسول الله ص الفجر ثم قام بوجه كئيب و قمنا معه حتى صار إلى منزل فاطمة ص فأبصر عليا نائما بين يدي الباب على الدقعاء فجلس النبي ص فجعل يمسح التراب عن ظهره و يقول قم فداك أبي و أمي يا أبا تراب ثم أخذ بيده و دخلا منزل فاطمة فمكثنا هنية ثم سمعنا ضحكا عاليا ثم خرج علينا رسول الله ص بوجه مشرق فقلنا يا رسول الله دخلت بوجه كئيب و خرجت بخلافه فقال كيف لا أفرح  و قد أصلحت بين اثنين أحب أهل الأرض إلي و إلى أهل السم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الحسن بن علي بن الحسين السكري قال حدثنا عثمان بن عمران قال حدثنا عبيد الله بن موسى عن عبد العزيز عن حبيب بن أبي ثابت قال كان بين علي و فاطمة ع كلام فدخل رسول الله ص و ألقي له مثال فاضطجع عليه فجاءت فاطمة ع فاضطجعت من جانب و جاء علي ع فاضطجع من جانب فأخذ رسول الله ص يده فوضعها على سرته و أخذ يد فاطمة فوضعها على سرته فلم يزل حتى أصلح بينهما ثم خرج فقيل له يا رسول الله دخلت و أنت على حال و خرجت و نحن نرى البشرى في وجهك قال ما يمنعني و قد أصلحت بين اثنين أحب من على وجه الأرض إلي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علي بن الحسين مصنف هذا الكتاب ليس هذا الخبر عندي بمعتمد و لا هو لي بمعتقد في هذه العلة لأن عليا ع و فاطمة ع ما كان ليقع بينهما كلام يحتاج رسول الله ص إلى الإصلاح بينهما لأنه ع سيد الوصيين و هي سيدة نساء العالمين مقتديان بنبي الله ص في حسن الخلق لكني أعتمد في ذلك على ما حدثني به أحمد بن الحسن القط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قال حدثنا أبو العباس أحمد بن يحيى بن زكريا قال حدثنا بكر بن عبد الله بن حبيب قال حدثنا تميم بن بهلول عن أبيه قال حدثنا أبو الحسن العبدي عن سليمان بن مهران عن عباية بن ربعي قال قلت لعبد الله بن عباس لم كنى رسول الله ص عليا ع أبا تراب قال لأنه صاحب الأرض و حجة الله على أهلها بعده و به بقاؤها و إليه سكونها و لقد سمعت رسول الله ص يقول إنه إذا كان يوم القيامة و رأى الكافر ما أعد الله تبارك و تعالى لشيعة علي من الثواب و الزلفى و الكرامة قال يا ليتني كنت ترابا يعني من شيعة علي و ذلك قول الله عز و جل وَ يَقُولُ الْكافِرُ يا لَيْتَنِي كُنْتُ تُراب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ي الحسين بن يحيى بن ضريس عن معاوية بن صالح بن ضريس البجلي قال حدثنا أبو عوانة قال حدثنا محمد بن يزيد و هشام الزراعي قال حدثني عبد الله بن ميمون الطهوي قال حدثنا ليث عن مجاهد عن ابن عمر قال بينا أنا مع النبي ص في نخيل المدينة و هو يطلب عليا ع إذا انتهى إلى حائط فاطلع فيه فنظر إلى علي ع و هو يعمل في الأرض و قد اغبار فقال ما ألوم الناس إن يكنوك أبا تراب فلقد رأيت عليا تمعر وجهه و تغير لونه و اشتد ذلك عليه فقال النبي ص أ لا أرضيك يا علي قال نعم يا رسول الله فأخذ بيده فقال أنت أخي و وزيري و خليفتي في أهلي تقضي ديني و تبرئ ذمتي من أحبك في حياة مني فقد قضي له بالجنة و من أحبك في حياة منك بعدي ختم الله له بالأمن و الإيمان و من أحبك بعدك و لم يرك ختم الله له بالأمن و الإيمان و آمنه يوم الفزع الأكبر و من مات و هو يبغضك يا علي مات ميتة جاهلية يحاسبه الله عز و جل بما عمل في الإسل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كان أمير المؤمنين ع يتختم بأربعة خواتي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سعيد محمد بن الفضل بن محمد بن إسحاق المذكر المعروف بأبي سعيد المعلم النيسابوري بنيسابور قال أخبرنا أبو جعفر محمد بن أحمد بن سعيد قال حدثنا أبو عبد الله محمد بن مسلم بن زرارة الرازي قال حدثنا محمد بن يوسف الفريابي قال حدثنا سفيان الثوري عن إسماعيل السندي عن عبد خير قال كان لعلي بن أبي طالب أربعة خواتيم يتختم بها ياقوت لنبله و فيروزج لنصره و الحديد الصيني لقوته و عقيق لحرزه و كان نقش الياقوت لا إله إلا الله الملك الحق المبين و نقش الفيروزج الله الملك الحق المبين و نقش الحديد الصيني العزة لله جميعا و نقش العقيق ثلاثة أسطر ما شاء الله لا قوة إلا بالله أستغفر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تختم أمير المؤمنين ص في يمي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بد الواحد بن محمد بن عبدوس العطار النيسابوري رضي الله عنه قال حدثنا علي بن محمد بن قتيبة النيسابوري قال حدثنا الفضل بن شاذان عن محمد بن أبي عمير قال قلت لأبي الحسن موسى ع أخبرني عن تختم أمير المؤمنين ع بيمينه لأي شي‏ء كان فقال إنما كان يتختم بيمينه لأنه إمام أصحاب اليمين بعد رسول الله ص و قد مدح الله تعالى أصحاب اليمين و ذم أصحاب الشمال و قد كان رسول الله ص يتختم بيمينه و هو علامة لشيعتنا يعرفون به و بالمحافظة على أوقات الصلاة و إيتاء الزكاة و مواساة الإخوان و الأمر بالمعروف و النهي عن المنك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بد الله بن محمد بن عبد الوهاب القرشي قال حدثنا محمد بن إبراهيم القائني قال حدثنا أبو قريش قال حدثنا عبد الجبار و محمد بن منصور الخزاز قالا حدثنا عبد الله بن ميمون القداح عن جعفر بن محمد عن أبيه ع عن جابر بن عبد الله أن النبي ص كان يتختم بيمي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بد الله بن محمد بن عبد الوهاب القرشي قال حدثنا منصور بن عبد الله بن إبراهيم الأصفهاني قال حدثنا علي بن عبد الله الإسكندراني قال حدثنا عباس بن العباس القانعي قال حدثنا سعيد الكندي عن عبد الله بن حازم الخزاعي عن إبراهيم بن موسى الجهني عن سلمان الفارسي قال قال رسول الله ص لعلي ع يا علي تختم باليمين تكن من المقربين قال يا رسول الله و ما المقربون قال جبرئيل و ميكائيل قال بما أتختم يا رسول الله قال بالعقيق الأحمر فإنه أقر لله عز و جل بالوحدانية و لي بالنبوة و لك يا علي بالوصية و لولدك بالإمامة و لمحبيك بالجنة و لشيعة ولدك بالفردو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صلع في رأس أمير المؤمنين ع و العلة التي من أجلها سمي الأنزع البط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و محمد بن الحسن رضي الله عنهما قالا حدثنا أحمد بن إدريس و محمد بن يحيى العطار جميعا عن محمد بن أحمد بن يحيى بن عمران الأشعري بإسناد متصل لم أحفظه أن أمير المؤمنين ع قال إذا أراد الله بعبد خيرا رماه بالصلع فتحات الشعر عن رأسه و ها أنا ذ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 قال حدثنا الحسن بن علي العدوي عن عباد بن صهيب عن أبيه عن جده عن جعفر بن محمد ع قال سأل رجل أمير المؤمنين ع فقال أسألك عن ثلاث هن فيك أسألك عن قصر خلقك و كبر بطنك و عن صلع رأسك فقال أمير المؤمنين ع إن الله تبارك و تعالى لم يخلقني طويلا و لم يخلقني قصيرا و لكن خلقني معتدلا أضرب القصير فأقده و أضرب الطويل فأقطه و أما كبر بطني فإن رسول الله ص علمني بابا من العلم ففتح ذلك الباب ألف باب فازدحم في بطني فنفخت عن ضلوع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أحمد بن يحيى بن زكريا القطان قال حدثنا بكر بن عبد الله بن حبيب عن تميم بن بهلول عن عباية بن ربعي قال جاء رجل إلى ابن عباس فقال له أخبرني عن الأنزع البطين علي بن أبي طالب فقد اختلف الناس فيه فقال له ابن عباس أيها الرجل و الله لقد سألت عن رجل ما وطئ الحصى بعد رسول الله ص أفضل منه و أنه لأخو رسول الله و ابن عمه و وصيه و خليفته على أمته و أنه الأنزع من الشرك بطين من العلم و لقد سمعت رسول الله ص يقول من أراد النجاة غدا فليأخذ بحجزة هذا الأنزع يعني عليا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علي بن أبي طالب أمير المؤمنين و العلة التي من أجلها سمي سيفه ذا الفقار و العلة التي من أجلها سمي القائم قائما و المهدي مهد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الدقاق و محمد بن محمد بن عصام رضي الله عنهما قالا حدثنا محمد بن يعقوب الكليني قال حدثنا القاسم بن العلا قال حدثنا إسماعيل الفزاري قال حدثنا محمد بن جمهور العمي عن ابن أبي نجران عمن ذكره عن أبي حمزة ثابت بن دينار الثمالي قال سألت أبا جعفر محمد بن علي الباقر ع يا ابن رسول الله لم سمي علي ع أمير المؤمنين و هو اسم ما سمي به أحد قبله و لا يحل لأحد بعده قال لأنه ميرة العلم يمتار منه و لا يمتار من أحد غيره قال فقلت يا ابن رسول الله فلم سمي سيفه ذا لفقار فقال ع لأنه ما ضرب به أحد من خلق الله إلا أفقره من هذه الدنيا من أهله و ولده و أفقره في الآخرة من الجنة قال فقلت يا ابن رسول الله فلستم كلكم قائمين بالحق قال بلى قلت فلم سمي القائم قائما قال لما قتل جدي الحسين ع ضجت عليه الملائكة إلى الله تعالى بالبكاء و النحيب و قالوا إلهنا و سيدنا أ تغفل عمن قتل صفوتك و ابن صفوتك و خيرتك من خلقك فأوحى الله عز و جل إليهم قروا ملائكتي فو عزتي و جلالي لأنتقمن منهم و لو بعد حين ثم كشف الله عز و جل عن الأئمة من ولد الحسين ع للملائكة فسرت الملائكة بذلك فإذا أحدهم قائم يصلي فقال الله عز و جل بذلك القائم أنتقم من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حمد بن عصام الكليني قال حدثنا محمد بن يعقوب عن علان الكليني رفعه إلى أبي عبد الله ع أنه قال إنما سمي سيف أمير المؤمنين ذا الفقار لأنه كان في وسطه خط في طوله فشبه بفقار الظهر فسمي ذا الفقار بذلك و كان سيفا نزل به جبرئيل ع من السماء و كانت حلقته فضة و هو الذي نادى به مناد من السماء لا سيف إلا ذو الفقار و لا فتى إلا عل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حمه الله قال حدثنا سعد بن عبد الله عن الحسن بن علي الكوفي عن عبد الله بن المغيرة عن سفيان بن عبد المؤمن الأنصاري عن عمرو بن شمر عن جابر قال أقبل رجل إلى أبي جعفر ع و أنا حاضر فقال رحمك الله اقبض هذه الخمس مائة درهم فضعها في موضعها فإنها زكاة مالي فقال له أبو جعفر ع بل خذها أنت فضعها في جيرانك و الأيتام و المساكين و في إخوانك من المسلمين إنما يكون هذا إذا قام قائمنا فإنه يقسم بالسوية و يعدل في خلق الرحمن البر منهم و الفاجر فمن أطاعه فقد أطاع الله و من عصاه فقد عصى الله فإنما سمي المهدي لأنه يهدي لأمر خفي يستخرج التوراة و سائر كتب الله من غار بأنطاكية فيحكم بين أهل التوراة بالتوراة و بين أهل الإنجيل بالإنجيل و بين أهل الزبور بالزبور و بين أهل الفرقان بالفرقان و تجمع إليه أموال الدنيا كلها ما في بطن الأرض و ظهرها فيقول للناس تعالوا إلى ما قطعتم فيه الأحارم و سفكتم فيه الدماء و ركبتم فيه محارم الله فيعطى شيئا لم يعط أحد كان قبله قال و قال رسول الله ص و هو رجل مني اسمه كاسمي يحفظني الله فيه و يعمل بسنتي يملأ الأرض قسطا و عدلا و نورا بعد ما تمتلي ظلما و جورا و سوء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حمه الله قال حدثنا جعفر بن محمد بن مسعود قال حدثنا جبرئيل بن أحمد قال حدثني الحسن بن خرذاد عن محمد بن موسى بن الفرات عن يعقوب بن سويد عن جعفر ع قال قلت له جعلت فداك لم سمي أمير المؤمنين ع أمير المؤمنين قال لأنه يميرهم العلم أ ما سمعت كتاب الله عز و جل وَ نَمِيرُ أَهْلَ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علي بن أبي طالب قسيم الله بين الجنة و الن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أحمد بن يحيى بن زكريا أبو العباس القطان قال حدثنا محمد بن إسماعيل البرمكي قال حدثنا عبد الله بن داهر  قال حدثنا أبي عن محمد بن سنان عن المفضل بن عمر قال قلت لأبي عبد الله جعفر بن محمد الصادق ع لم صار أمير المؤمنين علي بن أبي طالب قسيم الجنة و النار قال لأن حبه إيمان و بغضه كفر و إنما خلقت الجنة لأهل الإيمان و خلقت النار لأهل الكفر فهو ع قسيم الجنة و النار لهذه العلة فالجنة لا يدخلها إلا أهل محبته و النار لا يدخلها إلا أهل بغضه قال المفضل فقلت يا ابن رسول الله فالأنبياء و الأوصياء ع كانوا يحبونه و أعداؤهم كانوا يبغضونه قال نعم قلت فكيف ذلك قال أ ما علمت أن النبي ص قال يوم خيبر لأعطين الراية غدا رجلا يحب الله و رسوله و يحبه الله و رسوله ما يرجع حتى يفتح الله على يديه فدفع الراية إلى علي ع ففتح الله تعالى على يديه قلت بلى قال أ ما علمت أن رسول الله ص لما أتي بالطائر المشوي قال ص اللهم ائتني بأحب خلقك إليك و إلي يأكل معي من هذا الطائر و عنى به عليا ع قلت بلى قال فهل يجوز أن لا يحب أنبياء الله و رسله و أوصياؤهم ع رجلا يحبه الله و رسوله و يحب الله و رسوله فقلت له لا قال فهل يجوز أن يكون المؤمنون من أممهم لا يحبون حبيب الله و حبيب رسوله و أنبيائه ع قلت لا قال فقد ثبت أن جميع أنبياء الله و رسله و جميع المؤمنين كانوا لعلي بن أبي طالب محبين و ثبت أن أعداءهم و المخالفين لهم كانوا لهم و لجميع أهل محبتهم مبغضين قلت نعم قال فلا يدخل الجنة إلا من أحبه من الأولين و الآخرين و لا يدخل النار إلا من أبغضه من الأولين و الآخرين فهو إذن قسيم الجنة و النار قال المفضل بن عمر فقلت له يا ابن رسول الله فرجت عني فرج الله عنك فزدني مما علمك الله قال سل يا مفضل فقلت له يا ابن رسول الله فعلي بن أبي طالب ع يدخل محبه الجنة و مبغضه النار أو رضوان و مالك فقال يا مفضل أ ما علمت أن الله تبارك و تعالى بعث رسول الله ص و هو روح إلى الأنبياء ع و هم أرواح قبل خلق الخلق بألفي عام فقلت بلى قال أ ما علمت أنه دعاهم إلى توحيد الله و طاعته و اتباع  أمره و وعدهم الجنة على ذلك و أوعد من خالف ما أجابوا إليه و أنكره النار قلت بلى قال أ فليس النبي ص ضامنا لما وعد و أوعد عن ربه عز و جل قلت بلى قال أ و ليس علي بن أبي طالب خليفته و إمام أمته قلت بلى قال أ و ليس رضوان و مالك من جملة الملائكة و المستغفرين لشيعته الناجين بمحبته قلت بلى قال فعلي بن أبي طالب إذن قسيم الجنة و النار عن رسول الله ص و رضوان و مالك صادران عن أمره بأمر الله تبارك و تعالى يا مفضل خذ هذا فإنه من مخزون العلم و مكنونه لا تخرجه إلا إلى أه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الحسن بن عرفة بسر من رأى قال حدثنا وكيع قال حدثنا محمد بن إسرائيل قال حدثنا أبو صالح عن أبي ذر رحمة الله عليه قال كنت أنا و جعفر بن أبي طالب مهاجرين إلى بلاد الحبشة فأهديت لجعفر جارية قيمتها أربعة آلاف درهم فلما قدمنا المدينة أهداها لعلي ع تخدمه فجعلها علي ع في منزل فاطمة فدخلت فاطمة ع يوما فنظرت إلى رأس علي ع في حجر الجارية فقالت يا أبا الحسن فعلتها فقال لا و الله يا بنت محمد ما فعلت شيئا فما الذي تريدين قالت تأذن لي في المصير إلى منزل أبي رسول الله ص فقال لها قد أذنت لك فتجلببت بجلبابها و تبرقعت ببرقعها و أرادت النبي ص فهبط جبرئيل ع فقال يا محمد إن الله يقرئك السلام و يقول لك إن هذه فاطمة قد أقبلت إليك تشكو عليا فلا تقبل منها في علي شيئا فدخلت فاطمة فقال لها رسول الله ص جئت تشكين عليا قالت إي و رب الكعبة فقال لها ارجعي إليه فقولي له رغم أنفي لرضاك فرجعت إلى علي ع فقالت له يا أبا الحسن رغم أنفي لرضاك تقولها ثلاثا فقال لها علي ع شكوتيني إلى خليلي و حبيبي رسول الله ص وا سوأتاه من رسول الله ص أشهد الله يا فاطمة أن الجارية حرة لوجه الله و أن الأربعمائة درهم التي فضلت من عطائي صدقة على فقراء أهل المدينة ثم تلبس و انتعل و أراد النبي ص فهبط جبرئيل  فقال يا محمد إن الله يقرئك السلام و يقول لك قل لعلي قد أعطيتك الجنة بعتقك الجارية في رضا فاطمة و النار بالأربع مائة درهم التي تصدقت بها فأدخل الجنة من شئت برحمتي و أخرج من النار من شئت بعفوي فعندها قال علي ع أنا قسيم الله بين الجنة و الن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و عبد الله بن عامر بن سعيد عن محمد بن سنان عن المفضل بن عمر عن أبي عبد الله ع قال قال أمير المؤمنين ع أنا قسيم الله بين الجنة و النار و أنا الفاروق الأكبر و أنا صاحب العصا و الميس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ضي الله عنه قال حدثنا محمد بن الحسن الصفار قال حدثنا محمد بن الحسين بن أبي الخطاب عن موسى بن سعدان عن عبد الله بن القاسم الحضرمي عن سماعة بن مهران قال قال أبو عبد الله ع إذا كان يوم القيامة وضع منبر يراه جميع الخلائق يقف عليه رجل يقوم ملك عن يمينه و ملك عن يساره فينادي الذي عن يمينه يقول يا معشر الخلائق هذا علي بن أبي طالب صاحب الجنة يدخل الجنة من شاء و ينادي الذي عن يساره يا معشر الخلائق هذا علي بن أبي طالب صاحب النار يدخلها من ش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ضي الله عنه قال حدثنا سعد بن عبد الله قال حدثنا إبراهيم بن محمد الثقفي قال حدثنا محمد بن داود الدينوري قال حدثنا منذر الشعراني قال حدثنا سعد بن زيد قال حدثنا أبو قبيل عن أبي الجارود رفعه إلى النبي ص قال إن حلقة باب الجنة من ياقوتة حمراء على صفائح الذهب فإذا دقت الحلقة على الصفيحة طنت و قالت يا عل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محمد بن عيسى عن العباس بن معروف عن عبد الله بن المغيرة الخزاز عن أبي حفص العبدي عن أبي هارون العبدي عن أبي سعيد الخدري قال كان النبي ص يقول  إذا سألتم الله لي فاسألوه الوسيلة فسألنا النبي ص عن الوسيلة فقال هي درجتي في الجنة و هي ألف مرقاة بين المرقاة إلى المرقاة حضر الفرس فرس الجواد شهرا و هي ما بين مرقاة جوهر إلى مرقاة زبرجد إلى مرقاة ياقوت إلى مرقاة ذهب إلى مرقاة فضة فيؤتى بها يوم القيامة حتى تنصب مع درجة النبيين فهي في درج النبيين كالقمر بين الكواكب فلا يبقى يومئذ نبي و لا صديق و لا شهيد إلا قال طوبى لمن كانت هذه الدرجة درجته فينادي مناد يسمع النداء جميع النبيين و الصديقين و الشهداء و المؤمنين هذه درجة محمد قال رسول الله ص فأقبل أنا يومئذ متزرا بريطة من نور على تاج الملك و إكليل الكرامة و الملائكة الكرام و علي بن أبي طالب أمامي و لوائي بيده و هو لواء الحمد مكتوب عليه لا إله إلا الله المفلحون هم الفائزون بالله فإذا مررنا بالنبيين قالوا ملكين مقربين و إذا مررنا بالملائكة قالوا هذان ملكان و لم نعرفهما و لم نرهما و إذا مررنا بالمؤمنين قالوا هذان نبيان مرسلان حتى أعلو الدرجة و علي يتبعني حتى إذا صرت في أعلى درجة منها و علي أسفل مني بدرجة و بيده لوائي فلا يبقى يومئذ نبي و لا وصي و لا مؤمن إلا رفعوا رءوسهم إلي يقولون طوبى لهذين العبدين ما أكرمهما على الله تعالى فيأتي النداء من عند الله تعالى يسمع النبيون و جميع الخلق هذا حبيبي محمد و هذا وليي علي طوبى لمن أحبه و ويل لمن أبغضه و كذب عليه قال النبي ص لعلي ع يا علي فلا يبقى يومئذ في مشهد القيامة أحد يحبك إلا استروح إلى هذا الكلام و ابيض وجهه و فرح قلبه و لا يبقى أحد ممن عاداك أو نصب لك حربا أو جحد لك حقا إلا اسود وجهه و اضطربت قدماه ثم قال رسول الله ص فبينا أنا كذلك إذا ملكان قد أقبلا إلى أما أحدهما فرضوان خازن الجنة و أما الآخر فمالك خازن النار فيدنو رضوان فيسلم علي فيقول السلام عليك يا رسول الله فأرد عليه السلام و أقول أيها الملك الطيب الريح الحسن الوجه الكريم على ربه من أنت فيقول أنا رضوان خازن الجنة أمرني ربي أن آتيك بمفاتيح الجنة  فأدفعها إليك فخذها يا أحمد فأقول قد قبلت ذلك من ربي فله الحمد على ما أنعم به علي فادفعها إلى أخي علي بن أبي طالب فيدفعها إلى علي و يرجع رضوان ثم يدنو مالك فيقول السلام عليك يا أحمد فأقول السلام عليك أيها الملك ما أنكر رؤيتك و أقبح وجهك من أنت فيقول أنا مالك خازن النار أمرني ربي أن آتيك بمقاليد النار فأقول قد قبلت ذلك من ربي فله الحمد على ما فضلني به ادفعها إلى أخي علي بن أبي طالب فيدفعها إليه ثم يرجع مالك فيقبل علي و معه مفاتيح الجنة و مقاليد النار حتى يقف على حجزة جهنم فيأخذ زمامها بيده و قد علا زفيرها و اشتد حرها و تطاير شررها فتنادي جهنم جزني يا علي فقد أطفأ نورك لهبي فيقول لها علي قري يا جهنم خذي هذا و اتركي هذا خذي هذا عدوى و اتركي هذا وليي فلجهنم يومئذ أشد مطاوعة لعلي من غلام أحدكم لصاحبه فإن شاء يذهبها يمنة و إن شاء يذهبها يسرة و لجهنم يومئذ أشد مطاوعة لعلي فيما يأمرها به من جميع الخلائق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و قد أخرجت هذه الأخبار التي رويتها في هذا المعنى في كتاب المعرف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وصى رسول الله ص إلى علي دون غي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قال حدثنا محمد بن يحيى العطار قال حدثنا سهل بن زياد الأدمي قال حدثنا محمد بن الوليد الصيرفي عن أبان بن عثمان عن أبي عبد الله ع عن أبيه عن جده ع قال لما حضرت رسول الله ص الوفاة دعا العباس بن عبد المطلب و أمير المؤمنين علي بن أبي طالب ع فقال للعباس يا عم محمد تأخذ تراث محمد و تقضي دينه و تنجز عداته فرد عليه و قال يا رسول الله ص أنا شيخ كبير كثير العيال قليل المال من يطيقك و أنت تباري الريح قال فأطرق ص هنيئة قال يا عباس أ تأخذ تراث رسول الله و تنجز عداته و تؤدي دينه فقال بأبي أنت و أمي أنا شيخ  كبير كثير العيال قليل المال من يطيقك و أنت تباري الريح فقال رسول الله ص أما إني سأعطيها من يأخذ بحقها ثم قال يا علي يا أخا محمد أ تنجز عداة محمد و تقضي دينه و تأخذ تراثه قال نعم بأبي أنت و أمي قال فنظرت إليه حتى نزع خاتمه من إصبعه فقال تختم بهذا في حياتي قال فنظرت إلى الخاتم حين وضعه علي ع في إصبعه اليمنى فصاح رسول الله ص يا بلال علي بالمغفر و الدرع و الراية و سيفي ذي الفقار و عمامتي السحاب و البرد و الأبرقة و القضيب يقال له الممشوق فو الله ما رأيتها قبل ساعتي تيك يعني الأبرقة كادت تخطف الأبصار فإذا هي من أبرق الجنة فقال يا علي إن جبرئيل أتاني بها فقال يا محمد اجعلها في حلقة الدرع و استوفر بها مكان المنطقة ثم دعا بزوجي نعال عربيين أحدهما مخصوفة و الأخرى غير مخصوفة و القميص الذي أسري به فيه و القميص الذي خرج فيه يوم أحد و القلانس الثلاث قلنسوة السفر و قلنسوة العيدين و قلنسوة كان يلبسها و يقعد مع أصحابه ثم قال رسول الله ص يا بلال علي بالبغلتين الشهباء و الدلدل و الناقتين العضباء و الصهباء و الفرسين الجناح الذي كان يوقف بباب مسجد رسول الله ص لحوائج الناس يبعث رسول الله ص الرجل في حاجة فيركبه و حيزوم و هو الذي يقول أقدم حيزوم و الحمار اليعفور ثم قال يا علي اقبضها في حياتي لا ينازعك فيها أحد بعدي ثم قال أبو عبد الله ع إن أول شي‏ء مات من الدواب حماره اليعفور توفي ساعة قبض رسول الله ص قطع خطامه ثم مر يركض حتى وافى بئر بني حطمة بقبا فرمى بنفسه فيها فكانت قبره ثم قال أبو عبد الله ع إن يعفور كلم رسول الله ص فقال بأبي أنت و أمي إن أبي حدثني عن أبيه عن جده أنه كان مع نوح في السفينة فنظر إليه يوما نوح ع و مسح يده على وجهه ثم قال يخرج من صلب هذا الحمار حمار يركبه سيد النبيين و خاتمهم و الحمد لله الذي جعلني ذلك الحم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سعد بن عبد الله عن أحمد  بن محمد بن عيسى عن محمد بن خالد عن إبراهيم بن إسحاق الأزدي عن أبيه قال أتيت الأعمش سليمان بن مهران أسأله عن وصية رسول الله ص فقال ايت محمد بن عبد الله فاسأله قال فأتيته فحدثني عن زيد بن علي ع فقال لما حضرت رسول الله ص الوفاة و رأسه في حجر علي ع و البيت غاص بمن فيه من المهاجرين و الأنصار و العباس قاعد قدامه قال رسول الله ص يا عباس أ تقبل وصيتي و تقضي ديني و تنجز موعدي فقال إني امرؤ كبير السن كثير العيال لا مال لي فأعادها عليه ثلاثا كل ذلك يردها عليه فقال رسول الله ص سأعطيها رجلا يأخذها بحقها لا يقول مثل ما تقول ثم قال يا علي أ تقبل وصيتي و تقضي ديني و تنجز موعدي قال فخنقته العبرة و لم يستطع أن يجيبه و لقد رأى رأس رسول الله ص يذهب و يجي‏ء في حجره ثم أعاد عليه فقال له علي ع نعم بأبي أنت و أمي يا رسول الله فقال يا بلال ايت بدرع رسول الله فأتى بها ثم قال يا بلال ايت براية رسول الله فأتى بها ثم قال يا بلال ايت ببغلة رسول الله بسرجها و لجامها فأتى بها ثم قال يا علي قم فاقبض هذا بشهادة من في البيت من المهاجرين و الأنصار كي لا ينازعك فيه أحد من بعدي قال فقام علي ع و حمل ذلك حتى استودع جميع ذلك في منزله ثم رج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حمه الله عن عمه محمد بن أبي القاسم عن أحمد بن محمد بن خالد عن أبيه عن أبي إسماعيل إبراهيم بن إسحاق الأزدي عن أبيه عن أبي خالد عمرو بن خالد الواسطي عن زيد بن علي ع قال لما حضرت رسول الله ص الوفاة قال للعباس أ تقبل وصيتي و تقضي ديني و تنجز موعدي قال إني امرؤ كبير السن ذو عيال لا مال لي فأعاده ثلاثا فردها فقال رسول الله لأعطينها رجلا يأخذها بحقها لا يقول مثل ما تقول ثم قال يا علي تقبل وصيتي و تقضي ديني و تنجز موعدي قال فخنقته العبرة ثم أعاد عليه فقال علي ع نعم يا رسول الله فقال يا بلال ايت بدرع رسول الله فأتى بها ثم قال يا بلال ايت  بسيف رسول الله فأتى به ثم قال يا بلال ايت براية رسول الله فأتى بها قال حتى تفقد عصابة كان يعصب بها بطنه في الحرب فأتى بها ثم قال يا بلال ايت ببغلة رسول الله بسرجها و لجامها فأتى بها ثم قال لعلي قم فاقبض هذا بشهادة من هنا من المهاجرين و الأنصار حتى لا ينازعك فيه أحد من بعدي قال فقام علي ع و حمل ذلك حتى استودعه منزله ثم رج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تربية النبي ص لأمير المؤمنين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محمد الحسن بن محمد بن يحيى بن الحسن بن عبيد الله بن الحسين بن علي بن أبي طالب قال حدثني جدي يحيى بن الحسن قال حدثني عبد الله بن عبيد الله الطلحي قال حدثنا أبي عن ابن هاني مولى بني مخزوم عن محمد بن إسحاق قال حدثني ابن أبي نجيح عن مجاهد بن جبر أبي الحجاج قال كان من نعم الله على علي بن أبي طالب ع ما صنع الله له و أراد به من الخير إن قريشا أصابتهم أزمة شديدة و كان أبو طالب في عيال كثير فقال رسول الله ص لعمه العباس و كان من أيسر بني هاشم يا أبا الفضل إن أخاك أبا طالب كثير العيال و قد أصاب الناس ما ترى في هذه الأزمة فانطلق بنا إليه فنخفف عنه عياله آخذ من بنيه رجلا و تأخذ رجلا فنكفلهما عنه فقال العباس قم فانطلقا حتى أتيا أبا طالب فقالا إنا نريد أن نخفف عنك عيالك حتى ينكشف عن الناس ما هم فيه من هذه الأزمة فقال لهما أبو طالب إذا تركتما لي عقيلا فاصنعا ما شئتما فأخذ رسول الله ص عليا و أخذ العباس جعفرا فلم يزل علي ع مع رسول الله ص حتى بعثه الله عز و جل نبيا فآمن به و اتبعه و صدقه و لم يزل جعفر مع العباس حتى أسلم و استغنى ع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ورث علي بن أبي طالب ع رسول الله ص دون غي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حمه الله قال حدثني  عبد العزيز بن يحيى الجلودي بالبصرة قال حدثنا محمد بن زكريا قال حدثنا عبد الواحد بن غياث قال حدثنا أبو عباية عن عمرو بن المغيرة عن أبي صادق عن ربيعة بن ناجد أن رجلا قال لعلي ع يا أمير المؤمنين بما ورثت ابن عمك دون عمك فقال يا معشر الناس فافتحوا آذانكم و استمعوا فقال ع جمعنا رسول الله ص بني عبد المطلب في بيت رجل منا أو قال أكبرنا فدعا بمد و نصف من طعام و قدح له يقال له الغمر فأكلنا و شربنا و بقي الطعام كما هو و الشراب كما هو و فينا من يأكل الجذعة و يشرب الفرق فقال رسول الله ص إن قد ترون هذه فأيكم يبايعني على أنه أخي و وارثي و وصيي فقمت إليه و كنت أصغر القوم و قلت أنا قال اجلس ثم قال ذلك ثلاث مرات كل ذلك أقوم إليه فيقول اجلس حتى كان في الثالثة فضرب بيده على يدي فبذلك ورثت ابن عمي دون عم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قال حدثنا عبد العزيز قال حدثنا المغيرة بن محمد قال حدثنا إبراهيم بن محمد بن عبد الرحمن الأزدي قال حدثنا قيس بن الربيع و شريك بن عبد الله عن الأعمش عن المنهال بن عمرو عن عبد الله بن الحارث بن نوفل عن علي بن أبي طالب ع قال لما نزلت و أنذر عشيرتك الأقربين و رهطك المخلصين دعا رسول الله ص بني عبد المطلب و هم إذ ذاك أربعون رجلا يزيدون رجلا أو ينقصون رجلا فقال أيكم يكون أخي و وصيي و وارثي و وزيري و خليفتي فيكم بعدي فعرض عليهم ذلك رجلا رجلا كلهم يأبى ذلك حتى أتى علي فقلت أنا يا رسول الله فقال يا بني عبد المطلب هذا أخي و وارثي و وصيي و وزيري و خليفتي فيكم بعدي فقام القوم يضحك بعضهم إلى بعض و يقولون لأبي طالب قد أمرك أن تسمع و تطيع لهذا الغل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دخل أمير المؤمنين ع في الشور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بن هاشم عن أبيه بإسناده  رفعه إلى أبي عبد الله ع قال لما كتب عمر كتاب الشورى بدأ بعثمان في أول الصحيفة و أخر عليا أمير المؤمنين ع فجعله في آخر القوم فقال العباس يا أمير المؤمنين يا أبا الحسن أشرت عليك في يوم قبض رسول الله أن تمد يدك فنبايعك فإن هذا الأمر لمن سبق إليه فعصيتني حتى بويع أبو بكر و أنا أشير عليك اليوم أن عمر قد كتب اسمك في الشورى و جعلك آخر القوم و هم يخرجونك منها فأطعني و لا تدخل في الشورى فلم يجبه بشي‏ء فلما بويع عثمان قال له العباس أ لم أقل لك قال له يا عم إنه قد خفي عليك أمر أ ما سمعت قوله على المنبر ما كان الله ليجمع لأهل هذا البيت الخلافة و النبوة فأردت أن يكذب نفسه بلسانه فيعلم الناس أن قوله بالأمس كان كذبا باطلا و أنا نصلح للخلافة فسكت العب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خرج بعض الأئمة ع بالسيف و بعضهم لزم منزله و سكت و بعضهم أظهر أمره و بعضهم أخفى أمره و بعضهم نشر العلوم و بعضهم لم ينشر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أبي القاسم الهاشمي عن عبيد بن قيس الأنصاري قال حدثنا الحسن بن سماعة عن أبي عبد الله ع قال نزل جبرئيل ع على رسول الله ص بصحيفة من السماء لم ينزل الله تعالى كتابا قبله و لا بعده و فيه خواتيم من الذهب فقال له يا محمد هذه وصيتك إلى النجيب من أهلك فقال له يا جبرئيل من النجيب من أهلي قال علي بن أبي طالب مره إذا توفيت أن يفك خاتمها و يعمل بما فيه فلما قبض رسول الله ص فك علي ع خاتما ثم عمل بما فيه و ما تعداه ثم دفعها إلى الحسن بن علي ع ففك خاتما و عمل بما فيه و ما تعداه ثم دفعها إلى الحسين بن علي ع ففك خاتما فوجد فيه اخرج بقوم إلى الشهادة لهم معك و اشر نفسك لله فعمل بما فيه و ما تعداه ثم دفعها إلى رجل بعده ففك خاتما فوجد فيه أطرق و اصمت و الزم منزلك و اعبد ربك حتى يأتيك اليقين ثم دفعها إلى رجل بعده ففك خاتما فوجد فيه أن حدث  الناس و أفتهم و انشر علم آبائك فعمل بما فيه و ما تعداه ثم دفعها إلى رجل بعده ففك خاتما فوجد فيه أن حدث الناس و أفتهم و صدق آباءك و لا تخافن إلا الله فإنك في حرز من الله و ضمان و هو يدفعها إلى رجل بعده و يدفعها من بعده إلى من بعده إلى يوم القي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دفع النبي ص إلى علي ع سهمين و قد استخلفه على أهله بالمدي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عبد الرحمن بن محمد الحسني قال حدثني فرات بن إبراهيم الكوفي قال حدثنا علي بن محمد بن الحسن اللؤلؤي قال حدثنا علي بن نوح قال حدثنا أبي عن محمد بن مروان عن أبي داود عن معاذ بن سالم عن بشر بن إبراهيم الأنصاري عن خليفة بن سليمان الجهمي عن أبي سلمة بن عبد الرحمن عن أبي هريرة قال فلما رجع النبي إلى المدينة و كان علي قد تخلف على أهله قسم المغانم فدفع إلى علي بن أبي طالب سهمين و هو بالمدينة متخلف و قال معاشر الناس ناشدتكم بالله و برسوله أ لم تروا إلى الفارس الذي حمل على المشركين من يمين العسكر فهزمهم ثم رجع إلي فقال يا محمد إن لي معك سهما و قد جعلته لعلي بن أبي طالب و هو جبرئيل ع معاشر الناس ناشدتكم بالله و برسوله هل رأيتم الفارس الذي حمل على المشركين من يسار العسكر ثم رجع فكلمني فقال لي يا محمد إن لي معك سهما و قد جعلته لعلي بن أبي طالب فهو ميكائيل و الله ما دفعت إلى علي ع إلا سهم جبرئيل و ميكائيل ع فكبر الناس بأجمع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حدثني بهذا الحديث الحسن بن محمد الهاشمي الكوفي عن فرات بن إبراهيم بإسناد مثله سو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علي بن أبي طالب أول من يدخل الج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علي الصوفي رحمه الله قال حدثنا أبو العباس عبد الله  بن جعفر الحميري قال حدثنا محمد بن عبد الله القرشي قال حدثنا علي بن أحمد التميمي قال حدثنا محمد بن مروان قال حدثنا عبد الله بن يحيى قال حدثنا محمد بن الحسين بن علي بن الحسين عن أبيه عن جده عن الحسين بن علي عن أبيه علي بن أبي طالب ع قال قال لي رسول الله ص أنت أول من يدخل الجنة فقلت يا رسول الله أدخلها قبلك قال نعم إنك صاحب لوائي في الآخرة كما أنك صاحب لوائي في الدنيا و حامل اللواء هو المتقدم ثم قال ص يا علي كأني بك و قد دخلت الجنة و بيدك لوائي و هو لواء الحمد تحته آدم فمن دو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خضب أمير المؤمنين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أحمد السناني رضي الله عنه قال حدثنا محمد بن أبي عبد الله الكوفي قال حدثنا محمد بن أبي بشر قال حدثنا الحسين بن الهيثم عن سليمان بن داود عن علي بن غراب قال حدثنا ثابت بن أبي صفية عن سعد بن طريف عن الأصبغ بن نباتة قال قلت لأمير المؤمنين ع ما منعك من الخضاب و قد اختضب رسول الله ص قال أنتظر أشقاها أن يخضب لحيتي من دم رأسي بعد عهد معهود أخبرني به حبيبي رسول الله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طق أمير المؤمنين ع حمل رسول الله ص لما أراد حط الأصنام من سطح الكع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علي أحمد بن يحيى المكتب قال حدثنا أحمد بن محمد الوراق قال حدثنا بشر بن سعيد بن قلبويه المعدل بالرافقة قال حدثنا عبد الجبار بن كثير التميمي اليماني قال سمعت محمد بن حرب الهلالي أمير المدينة يقول سألت جعفر بن محمد ع فقلت له يا ابن رسول الله في نفسي مسألة أريد أن أسألك عنها فقال إن شئت أخبرتك بمسألتك قبل أن تسألني و إن شئت فسل قال قلت له يا ابن رسول الله و بأي شي‏ء تعرف ما في نفسي قبل سؤالي فقال بالتوسم و التفرس أ ما سمعت قول الله عز و جل إِنَّ فِي ذلِكَ لَآياتٍ لِلْمُتَوَسِّمِينَ و قول رسول الله ص  اتقوا فراسة المؤمن فإنه ينظر بنور الله قال فقلت له يا ابن رسول الله فأخبرني بمسألتي قال أردت أن تسألني عن رسول الله ص لم لم يطق حمله علي ع عند حط الأصنام من سطح الكعبة مع قوته و شدته و ما ظهر منه في قلع باب القموص بخيبر و الرمي به إلى ورائه أربعين ذراعا و كان لا يطيق حمله أربعون رجلا و قد كان رسول الله ص يركب الناقة و الفرس و الحمار و ركب البراق ليلة المعراج و كل ذلك دون علي في القوة و الشدة قال فقلت له عن هذا و الله أردت أن أسألك يا ابن رسول الله فأخبرني فقال إن عليا ع برسول الله تشرف و به ارتفع و به وصل إلى أن أطفأ نار الشرك و أبطل كل معبود من دون الله عز و جل و لو علاه النبي ص لحط الأصنام لكان ع بعلي مرتفعا و تشريفا و واصلا إلى حط الأصنام و لو كان ذلك كذلك لكان أفضل منه أ لا ترى أن عليا ع قال لما علوت ظهر رسول الله ص شرفت و ارتفعت حتى لو شئت أن أنال السماء لنلتها أ ما علمت أن المصباح هو الذي يهتدى به في الظلمة و انبعاث فرعه من أصله و قد قال علي ع أنا من أحمد كالضوء من الضوء أ ما علمت أن محمدا و عليا ص كانا نورا بين يدي الله عز و جل قبل خلق الخلق بألفي عام و أن الملائكة لما رأت ذلك النور رأت له أصلا قد تشعب منه شعاع لامع فقالت إلهنا و سيدنا ما هذا النور فأوحى الله تبارك و تعالى إليهم هذا نور من نوري أصله نبوة و فرعه إمامة أما النبوة فلمحمد عبدي و رسولي و أما الإمامة فلعلي حجتي و وليي و لولاهما ما خلقت خلقي أ ما علمت أن رسول الله ص رفع يد علي ع بغدير خم حتى نظر الناس إلى بياض إبطيهما فجعله مولى المسلمين و إمامهم و قد احتمل الحسن و الحسين ع يوم حظيرة بني النجار فلما قال له بعض أصحابه ناولني أحدهما يا رسول الله قال نعم الراكبان و أبوهما خير منهما و أنه ص كان يصلي بأصحابه فأطال سجدة من سجداته فلما سلم قيل له يا رسول الله لقد أطلت هذه السجدة فقال ص إن ابني ارتحلني فكرهت أن أعاجله حتى ينز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إنما أراد بذلك ص رفعهم و تشريفهم فالنبي ص إمام و نبي و علي ع إمام ليس بنبي و لا رسول فهو غير مطيق لحمل أثقال النبوة قال محمد بن حرب الهلالي فقلت له زدني يا ابن رسول الله فقال إنك لأهل للزيادة إن رسول الله ص حمل عليا ع على ظهره يريد بذلك أنه أبو ولده و إمام الأئمة من صلبه كما حول رداءه في صلاة الاستسقاء و أراد أن يعلم أصحابه بذلك أنه قد تحول الجدب خصبا قال قلت له زدني يا ابن رسول الله ص فقال احتمل رسول الله ص عليا ع يريد بذلك أن يعلم قومه أنه هو الذي يخفف عن ظهر رسول الله ص ما عليه من الدين و العدات و الأداء عنه من بعده قال فقلت له يا ابن رسول الله ص زدني فقال احتمله ليعلم بذلك أنه قد احتمله و ما حمل إلا لأنه معصوم لا يحمل وزرا فتكون أفعاله عند الناس حكمة و صوابا و قد قال النبي ص لعلي يا علي إن الله تبارك و تعالى حملني ذنوب شيعتك ثم غفرها لي و ذلك قوله تعالى لِيَغْفِرَ لَكَ اللَّهُ ما تَقَدَّمَ مِنْ ذَنْبِكَ وَ ما تَأَخَّرَ و لما أنزل الله عز و جل عليه عَلَيْكُمْ أَنْفُسَكُمْ قال النبي ص أيها الناس عليكم أنفسكم لا يضركم من ضل إذا اهتديتم و علي نفسي و أخي أطيعوا عليا فإنه مطهر معصوم لا يضل و لا يشقى ثم تلا هذه الآية قُلْ أَطِيعُوا اللَّهَ وَ أَطِيعُوا الرَّسُولَ فَإِنْ تَوَلَّوْا فَإِنَّما عَلَيْهِ ما حُمِّلَ وَ عَلَيْكُمْ ما حُمِّلْتُمْ وَ إِنْ تُطِيعُوهُ تَهْتَدُوا وَ ما عَلَى الرَّسُولِ إِلَّا الْبَلاغُ الْمُبِينُ قال محمد بن حرب الهلالي ثم قال جعفر بن محمد ع أيها الأمير لو أخبرتك بما في حمل النبي ص عليا عند حط الأصنام من سطح الكعبة من المعاني التي أرادها به لقلت إن جعفر بن محمد لمجنون فحسبك من ذلك ما قد سمعت فقمت إليه و قبلت رأسه و قلت الله أعلم حيث يجعل رسال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ال رسول الله ص من بشرني بخروج آذار فله الج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أحمد السناني و أحمد بن الحسن القطان و الحسين بن  إبراهيم بن أحمد بن هشام المؤدب و علي بن عبد الله الوراق و علي بن أحمد بن محمد الدقاق رضي الله عنهم قالوا حدثنا أبو العباس أحمد بن يحيى بن زكريا القطان قال حدثنا بكر بن عبد الله بن حبيب عن تميم بن بهلول عن أبيه عن أبي الحسن العبدي عن سليمان بن مهران عن سعيد بن جبير عن ابن عباس قال كان النبي ص ذات يوم في مسجد قبا و عنده نفر من أصحابه فقال أول من يدخل عليكم الساعة رجل من أهل الجنة فلما سمعوا ذلك قام نفر منهم فخرجوا و كل واحد منهم يحب أن يعود ليكون هو أول داخل فيستوجب الجنة فعلم النبي ص ذلك منهم فقال لمن بقي عنده من أصحابه سيدخل عليكم جماعة يستبقون فمن بشرني بخروج آذار فله الجنة فعاد القوم و دخلوا و معهم أبو ذر رحمه الله فقال لهم في أي شهر نحن من الشهور الرومية فقال أبو ذر قد خرج آذار يا رسول الله فقال ص قد علمت ذلك يا أبا ذر و لكن أحببت أن يعلم قومي أنك رجل من أهل الجنة و كيف لا تكون كذلك و أنت المطرود من حرمي بعدي لمحبتك لأهل بيتي فتعيش وحدك و تموت وحدك و يسعد بك قوم يتولون تجهيزك و دفنك أولئك رفقائي في الجنة الخلد التي وعد المتق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ال رسول الله ص ما أظلت الخضراء و لا أقلت الغبراء على ذي لهجة أصدق من أبي ذ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ن محمد بن عمرو بن علي البصري قال حدثنا عبد السلام بن محمد بن هارون الهاشمي قال حدثنا محمد بن محمد بن عقبة الشيباني قال حدثنا أبو القاسم الخضر بن أبان عن أبي هدبة عن أنس بن مالك قال أتى أبو ذر يوما إلى مسجد رسول الله ص فقال ما رأيت كما رأيت البارحة قالوا و ما رأيت البارحة قال رأيت رسول الله ص ببابه فخرج ليلا فأخذ بيد علي بن أبي طالب و قد خرجا إلى البقيع فما زلت أقفو أثرهما إلى أن أتيا مقابر مكة فعدل إلى قبر أبيه فصلى عنده ركعتين فإذا بالقبر قد انشق و إذا بعبد الله جالس و هو يقول  أشهد أن لا إله إلا الله و أن محمدا عبده و رسوله فقال له من وليك يا أبة فقال و ما الولي يا بني قال هو هذا علي قال و إن عليا وليي قال فارجع إلى روضتك ثم عدل إلى قبر أمه فصنع كما صنع عند قبر أبيه فإذا بالقبر قد انشق فإذا هي تقول أشهد أن لا إله إلا الله و أنك نبي الله و رسوله فقال لها من وليك يا أماه فقالت و من الولي يا بني فقال هو هذا علي بن أبي طالب فقالت و إن عليا وليي فقال ارجعي إلى حفرتك و روضتك فكذبوه و لببوه و قالوا يا رسول الله كذب عليك اليوم فقال و ما كان من ذلك قالوا إن جندب حكى عنك كيت و كيت فقال النبي ص ما أظلت الخضراء و لا أقلت الغبراء على ذي لهجة أصدق من أبي ذر قال عبد السلام بن محمد فعرضت هذا الخبر على الهجني محمد بن عبد الأعلى فقال أ ما علمت أن النبي ص قال أتاني جبرئيل فقال إن الله عز و جل حرم النار على ظهر أنزلك و بطن حملك و ثدي أرضعك و حجر كف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الحسن بن علي بن الحسين السكري قال حدثنا محمد بن زكريا الجوهري الغلابي البصري قال حدثنا عثمان بن عمران قال حدثنا عباد بن صهيب قال قلت للصادق جعفر بن محمد ع أخبرني عن أبي ذر أ هو أفضل أم أنتم أهل البيت فقال يا ابن صهيب كم شهور السنة فقلت اثني عشر شهرا فقال و كم الحرم منها قلت أربعة أشهر قال فشهر رمضان منها قلت لا قال فشهر رمضان أفضل أم أشهر الحرم فقلت بل شهر رمضان قال فكذلك نحن أهل البيت لا يقاس بنا أحد و أن أبا ذر كان في قوم من أصحاب رسول الله ص فتذاكروا فضائل هذه الأمة فقال أبو ذر أفضل هذه الأمة علي بن أبي طالب و هو قسيم الجنة و النار و هو صديق هذه الأمة و فاروقها و حجة الله عليها فما بقي من القوم أحد إلا أعرض عنه بوجهه و أنكر عليه قوله و كذبه فذهب أبو أمامة الباهلي من بينهم إلى رسول الله ص فأخبره بقول أبي ذر و إعراضهم عنه و تكذيبهم له فقال رسول الله ص ما أظلت الخضراء و لا  أقلت الغبراء يعني منكم يا أبا أمامة من ذي لهجة أصدق من أبي ذ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فاطمة ع فاط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أبو سعيد الحسن بن علي بن الحسين السكري قال حدثنا أبو عبد الله محمد بن زكريا الغلابي قال حدثنا مخدج بن عمير الحنفي قال حدثني بشر بن إبراهيم الأنصاري عن الأوزاعي عن يحيى بن أبي كثير عن أبيه عن أبي هريرة قال إنما سميت فاطمة فاطمة لأن الله تعالى فطم من أحبها من الن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محمد بن عيسى قال حدثنا محمد بن زياد مولى بني هاشم قال حدثنا شيخ لنا ثقة يقال له نجية بن إسحاق الفزاري قال حدثنا عبد الله بن الحسن بن الحسن قال قال لي أبو الحسن لم سميت فاطمة فاطمة قلت فرقا بينه و بين الأسماء قال إن ذلك لمن الأسماء و لكن الاسم الذي سميت به إن الله تبارك و تعالى علم ما كان قبل كونه فعلم أن رسول الله ص يتزوج في الأحياء و أنهم يطمعون في وراثة هذا الأمر فيهم من قبله فلما ولدت فاطمة سماها الله تبارك و تعالى فاطمة لما أخرج منها و جعل في ولدها فقطعهم عما طمعوا فبهذا سميت فاطمة لأنها فطمت طمعهم و معنى فطمت قطع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عن أحمد بن أبي عبد الله البرقي عن عبد العظيم بن عبد الله الحسني قال حدثني الحسن بن عبد الله بن يونس بن ظبيان قال قال أبو عبد الله ع لفاطمة ع تسعة أسماء عند الله عز و جل فاطمة و الصديقة و المباركة و الطاهرة و الزكية و الراضية و المرضية و المحدثة و الزهراء ثم قال أ تدري أي شي‏ء تفسير فاطمة ع قلت أخبرني يا سيدي قال فطمت من الشر قال ثم قال لو لا أن أمير المؤمنين ع تزوجها ما كان لها كفو إلى يوم القيامة على وجه الأرض آدم فمن دو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حمه الله قال حدثنا محمد بن يحيى العطار عن محمد بن الحسين عن محمد بن صالح بن عقبة عن يزيد بن عبد الملك عن أبي جعفر ع قال لما ولدت فاطمة ع أوحى الله عز و جل إلى ملك فأنطق به لسان محمد فسماها فاطمة ثم قال إني فطمتك بالعلم و فطمتك عن الطمث ثم قال أبو جعفر ع و الله لقد فطمها الله تبارك و تعالى بالعلم و عن الطمث بالميثا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أحمد بن علوية الأصبهاني عن إبراهيم بن محمد الثقفي عن جندل بن والق قال حدثنا محمد بن عمر البصري عن جعفر بن محمد بن علي عن أبيه ع قال قال رسول الله ص يا فاطمة أ تدرين لم سميت فاطمة فقال علي ع يا رسول الله لم سميت قال لأنها فطمت هي و شيعتها من الن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سعد بن عبد الله عن أحمد بن محمد بن عيسى عن محمد بن سنان عن عبد الله بن مسكان عن محمد بن مسلم الثقفي قال سمعت أبا جعفر ع يقول لفاطمة ع وقفة على باب جهنم فإذا كان يوم القيامة كتب بين عيني كل رجل مؤمن أو كافر فيؤمر بمحب قد كثرت ذنوبه إلى النار فتقرأ فاطمة بين عينيه محبا فتقول إلهي و سيدي سميتني فاطمة و فطمت بي من تولاني و تولى ذريتي من النار و وعدك الحق و أنت لا تخلف الميعاد فيقول الله عز و جل صدقت يا فاطمة إني سميتك فاطمة و فطمت بك من أحبك و تولاك و أحب ذريتك و تولاهم من النار و وعدي الحق و أنا لا أخلف الميعاد و إنما أمرت بعبدي هذا إلى النار لتشفعي فيه فأشفعك و ليتبين لملائكتي و أنبيائي و رسلي و أهل الموقف موقفك مني و مكانتك عندي فمن قرأت بين عينيه مؤمنا فخدي بيده و أدخليه الج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فاطمة الزهراء ع زهر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معقل القرمسيني عن محمد بن زيد  الجزري عن إبراهيم بن إسحاق النهاوندي عن عبد الله بن حماد عن عمرو بن شمر عن جابر عن أبي عبد الله ع قال قلت له لم سميت فاطمة الزهراء زهراء فقال لأن الله عز و جل خلقها من نور عظمته فلما أشرقت أضاءت السماوات و الأرض بنورها و غشيت أبصار الملائكة و خرت الملائكة لله ساجدين و قالوا إلهنا و سيدنا ما لهذا النور فأوحى الله إليهم هذا نور من نوري أسكنته في سمائي خلقته من عظمتي أخرجه من صلب نبي من أنبيائي أفضله على جميع الأنبياء و أخرج من ذلك النور أئمة يقومون بأمري يهدون إلى حقي و أجعلهم خلفائي في أرضي بعد انقضاء وحي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ي جعفر بن سهل الصيقل عن محمد بن إسماعيل الدارمي عمن حدثه عن محمد بن جعفر الهرمزاني عن أبان بن تغلب قال قلت لأبي عبد الله ع يا ابن رسول الله لم سميت الزهراء ع زهراء فقال لأنها تزهر لأمير المؤمنين ع في النهار ثلاث مرات بالنور كان يزهر نور وجهها صلاة الغداة و الناس في فرشهم فيدخل بياض ذلك النور إلى حجراتهم بالمدينة فتبيض حيطانهم فيعجبون من ذلك فيأتون النبي ص فيسألونه عما رأوا فيرسلهم إلى منزل فاطمة ع فيأتون منزلها فيرونها قاعدة في محرابها تصلي و النور يسطع من محرابها من وجهها فيعلمون أن الذي رأوه كان من نور فاطمة فإذا نصف النهار و ترتبت للصلاة زهر وجهها ع بالصفرة فتدخل الصفرة حجرات الناس فتصفر ثيابهم و ألوانهم فيأتون النبي ص فيسألونه عما رأوا فيرسلهم إلى منزل فاطمة ع فيرونها قائمة في محرابها و قد زهر نور وجهها ع فإذا كان آخر النهار و غربت الشمس احمر وجه فاطمة ع فأشرق وجهها بالحمرة فرحا و شكرا لله عز و جل فكان يدخل حمرة وجهها حجرات القوم و تحمر حيطانهم فيعجبون من ذلك و يأتون النبي ص  و يسألونه عن ذلك فيرسلهم إلى منزل فاطمة فيرونها جالسة تسبح الله و تمجده و نور وجهها يزهر بالحمرة فيعلمون أن الذي رأوا كان من نور وجه فاطمة ع فلم يزل ذلك النور في وجهها حتى ولد الحسين ع فهو يتقلب في وجوهنا إلى يوم القيامة في الأئمة منا أهل البيت إمام بعد إم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رضي الله عنه قال حدثنا عبد العزير بن يحيى الجلودي قال حدثنا محمد بن زكريا الجوهري عن جعفر بن محمد بن عمارة عن أبيه قال سألت أبا عبد الله ع عن فاطمة لم سميت الزهراء فقال لأنها كانت إذا قامت في محرابها زهر نورها لأهل السماء كما تزهر نور الكواكب لأهل الأر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فاطمة ع البتول و كذلك مريم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عيسى بن علي بن الحسين بن علي بن الحسين بن علي بن أبي طالب قال حدثنا أبو عبد الله محمد بن إبراهيم بن أسباط قال حدثنا أحمد بن محمد بن زياد القطان قال حدثني أبو الطيب أحمد بن محمد بن عبد الله قال حدثني عيسى بن جعفر بن محمد بن عبد الله بن محمد بن عمر بن علي بن أبي طالب ع عن آبائه عن عمر بن علي عن أبيه علي بن أبي طالب ع أن النبي ص سئل ما البتول فإنا سمعناك يا رسول الله تقول إن مريم بتول و فاطمة بتول فقال ص البتول التي لم تر حمرة قط أي لم تحض فإن الحيض مكروه في بنات الأنبي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كانت فاطمة ع تدعو لغيرها و لا تدعو لنفس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محمد بن الحسن القزويني المعروف بابن مقبرة قال حدثنا محمد بن عبد الله الحضرمي قال حدثنا جندل بن والق قال حدثنا محمد بن عمر المازني عن عبادة الكليبي عن جعفر بن محمد عن أبيه عن علي بن الحسين عن فاطمة  الصغرى عن الحسين بن علي عن أخيه الحسن بن علي بن أبي طالب ع قال رأيت أمي فاطمة ع قامت في محرابها ليلة جمعتها فلم تزل راكعة ساجدة حتى اتضح عمود الصبح و سمعتها تدعو للمؤمنين و المؤمنات و تسميهم و تكثر الدعاء لهم و لا تدعو لنفسها بشي‏ء فقلت لها يا أماه لم لا تدعين لنفسك كما تدعين لغيرك فقالت يا بني الجار ثم الد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عبد الرحمن الحاكم المروزي المقري قال حدثنا محمد بن جعفر المقري أبو عمرو قال حدثنا محمد بن الحسن الموصلي ببغداد قال حدثنا محمد بن عاصم قال حدثنا أبو زيد الكحال عن أبيه عن موسى بن جعفر عن أبيه عن آبائه ع قال كانت فاطمة ع إذا دعت تدعو للمؤمنين و المؤمنات و لا تدعو لنفسها فقيل لها يا بنت رسول الله ص إنك تدعين للناس و لا تدعين لنفسك فقالت الجار ثم الد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فاطمة ع محدث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الحسن بن علي السكري عن محمد بن زكريا الجوهري قال حدثنا شعيب بن واقد قال حدثني إسحاق بن جعفر بن محمد بن عيسى بن زيد بن علي قال سمعت أبا عبد الله ع يقول إنما سميت فاطمة ع محدثة لأن الملائكة كانت تهبط من السماء فتناديها كما تنادي مريم بنت عمران فتقول يا فاطمة الله اصطفاك و طهرك و اصطفاك على نساء العالمين يا فاطمة اقنتي لربك و اسجدي و اركعي مع الراكعين فتحدثهم و يحدثونها فقالت لهم ذات ليلة أ ليست المفضلة على نساء العالمين مريم بنت عمران فقالوا إن مريم كانت سيدة نساء عالمها و إن الله عز و جل جعلك سيدة نساء عالمك و عالمها و سيدة نساء الأولين و الآخر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الحسن المؤدب عن أحمد بن علي الأصبهاني عن إبراهيم بن محمد الثقفي عن إسماعيل بن بشار قال حدثنا علي بن  جعفر الحضرمي بمصر منذ ثلاثين سنة قال حدثنا سليمان قال محمد بن أبي بكر لما قرأ و ما أرسلنا من قبلك من رسول و لا نبي و لا محدث و هل يحدث الملائكة إلا الأنبياء قال مريم لم تكن نبية و كانت محدثة و أم موسى بن عمران كانت محدثة و لم تكن نبية و سارة امرأة إبراهيم قد عاينت الملائكة فبشروها بإسحاق و من وراء إسحاق يعقوب و لم تكن نبية و فاطمة بنت رسول الله ص كانت محدثة و لم تكن نبية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صنف هذا الكتاب قد أخبر الله عز و جل في كتابه بأنه ما أرسل من النساء أحدا إلى الناس في قوله تبارك و تعالى وَ ما أَرْسَلْنا مِنْ قَبْلِكَ إِلَّا رِجالًا نُوحِي إِلَيْهِمْ و لم يقل نساء المحدثون ليسوا برسل و لا أنبي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قد روي أن سلمان الفارسي كان محدثا فسئل الصادق ع عن ذلك و قيل له من كان يحدثه فقال رسول الله ص و أمير المؤمنين و إنما صار محدثا دون غيره ممن كان يحدثانه لأنهما كانا يحدثانه بما لا يحتمله غيره من مخزون علم الله و مكنو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كان رسول الله ص يكثر تقبيل فاطمة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الحسن بن علي السكري قال أخبرنا محمد بن زكريا قال حدثنا جعفر بن محمد بن عمارة الكندي قال حدثني أبي عن جابر عن أبي جعفر محمد بن علي ع عن جابر بن عبد الله قال قيل يا رسول الله إنك تلثم فاطمة و تلتزمها و تدنيها منك و تفعل بها ما لا تفعله بأحد من بناتك فقال إن جبرئيل ع أتاني بتفاحة من تفاح الجنة فأكلتها فتحولت ماء في صلبي ثم واقعت خديجة فحملت بفاطمة فأنا أشم منها رائحة الج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زكريا قال حدثنا عمر بن عمران قال حدثنا عبيد الله بن موسى العبسي قال أخبرني جبلة المكي عن طاوس اليماني  عن ابن عباس قال دخلت عائشة على رسول الله و هو يقبل فاطمة فقالت له أ تحبها يا رسول الله قال أما و الله لو علمت حبي لها لازددت لها حبا إنه لما عرج بي إلى السماء الرابعة أذن جبرئيل و أقام ميكائيل ثم قيل لي أذن يا محمد فقلت أتقدم و أنت بحضرتي يا جبرئيل قال نعم إن الله عز و جل فضل أنبياءه المرسلين على ملائكته المقربين و فضلك أنت خاصة فدنوت فصليت بأهل السماء الرابعة ثم التفت عن يميني فإذا أنا بإبراهيم ع في روضة من رياض الجنة و قد اكتنفها جماعة من الملائكة ثم إني صرت إلى السماء الخامسة و منها إلى السادسة فنوديت يا محمد نعم الأب أبوك إبراهيم و نعم الأخ أخوك علي فلما صرت إلى الحجب أخذ جبرئيل ع بيدي فأدخلني الجنة فإذا أنا بشجرة من نور أصلها ملكان يطويان الحلل و الحلي فقلت حبيبي جبرئيل لمن هذه الشجرة فقال هذه لأخيك علي بن أبي طالب و هذان الملكان يطويان له الحلي و الحلل إلى يوم القيامة ثم تقدمت أمامي فإذا أنا برطب ألين من الزبد و أطيب رائحة من المسك و أحلى من العسل فأخذت رطبة فأكلتها فتحولت الرطبة نطفة في صلبي فلما أن هبطت إلى الأرض واقعت خديجة فحملت بفاطمة ففاطمة حوراء إنسية فإذا اشتقت إلى الجنة شممت رائحة فاطمة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غسل فاطمة أمير المؤمنين لما توفي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ي أحمد بن إدريس قال حدثنا أحمد بن محمد بن عيسى عن أحمد بن محمد بن أبي نصر عن عبد الرحمن بن سالم عن المفضل بن عمر قال قلت لأبي عبد الله ع جعلت فداك من غسل فاطمة ع قال ذاك أمير المؤمنين ع قال فكأني استعظمت ذلك من قوله فقال كأنك ضقت مما أخبرتك به قلت قد كان ذلك جعلت فداك قال لا تضيقن فإنها صديقة لا يغسلها إلا صديق أ ما علمت أن مريم لم يغسلها إلا عيسى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دفنت فاطمة ع بالليل و لم تدفن بالنه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قال حدثنا موسى بن عمران النخعي عن عمه الحسين بن يزيد عن الحسن بن علي بن أبي حمزة عن أبيه قال سألت أبا عبد الله ع لأي علة دفنت فاطمة ع بالليل و لم تدفن بالنهار قال لأنها أوصت أن لا يصلي عليها رجال </w:t>
      </w:r>
      <w:r>
        <w:rPr>
          <w:rFonts w:cs="Times New Roman" w:ascii="Times New Roman" w:hAnsi="Times New Roman"/>
          <w:sz w:val="32"/>
          <w:szCs w:val="32"/>
          <w:rtl w:val="true"/>
          <w:lang w:bidi="ar-SA"/>
        </w:rPr>
        <w:t>]</w:t>
      </w:r>
      <w:r>
        <w:rPr>
          <w:rFonts w:ascii="Times New Roman" w:hAnsi="Times New Roman" w:cs="Times New Roman"/>
          <w:sz w:val="32"/>
          <w:sz w:val="32"/>
          <w:szCs w:val="32"/>
          <w:rtl w:val="true"/>
          <w:lang w:bidi="ar-SA"/>
        </w:rPr>
        <w:t>الرجلان</w:t>
      </w:r>
      <w:r>
        <w:rPr>
          <w:rFonts w:cs="Times New Roman" w:ascii="Times New Roman" w:hAnsi="Times New Roman"/>
          <w:sz w:val="32"/>
          <w:szCs w:val="32"/>
          <w:rtl w:val="true"/>
          <w:lang w:bidi="ar-SA"/>
        </w:rPr>
        <w:t xml:space="preserve">[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أبو العباس أحمد بن محمد بن يحيى عن عمرو بن أبي المقدام و زياد بن عبد الله قالا أتى رجل أبا عبد الله ع فقال له يرحمك الله هل تشيع الجنازة بنار و يمشى معها بمجمرة أو قنديل أو غير ذلك مما يضاء به قال فتغير لون أبي عبد الله ع من ذلك و استوى جالسا ثم قال إنه جاء شقي من الأشقياء إلى فاطمة بنت رسول الله ص فقال لها أ ما علمت أن عليا قد خطب بنت أبي جهل فقالت حقا ما تقول فقال حقا ما أقول ثلاث مرات فدخلها من الغيرة ما لا تملك نفسها و ذلك أن الله تبارك و تعالى كتب على النساء غيرة و كتب على الرجال جهادا و جعل للمحتسبة الصابرة منهن من الأجر ما جعل للمرابط المهاجر في سبيل الله قال فاشتد غم فاطمة من ذلك و بقيت متفكرة هي حتى أمست و جاء الليل حملت الحسن على عاتقها الأيمن و الحسين على عاتقها الأيسر و أخذت بيد أم كلثوم اليسرى بيدها اليمنى ثم تحولت إلى حجرة أبيها فجاء علي فدخل حجرته فلم ير فاطمة فاشتد لذلك غمه و عظم عليه و لم يعلم القصة ما هي فاستحى أن يدعوها من منزل أبيها فخرج إلى المسجد يصلي فيه ما شاء الله ثم جمع شيئا من كثيب المسجد و اتكأ عليه فلما رأى النبي ص ما بفاطمة من الحزن أفاض عليها من الماء ثم لبس ثوبه و دخل المسجد فلم يزل يصلي بين راكع و ساجد و كلما صلى ركعتين دعا الله أن يذهب ما بفاطمة من الحزن و الغم و ذلك أنه خرج من عندها و هي تتقلب و تتنفس الصعداء فلما رآها النبي ص أنها لا  يهنيها النوم و ليس لها قرار قال لها قومي يا بنية فقامت فحمل النبي ص الحسن و حملت فاطمة الحسين و أخذت بيد أم كلثوم فانتهى إلى علي ع و هو نائم فوضع النبي ص رجله على رجل علي فغمزه و قال قم يا أبا تراب فكم ساكن أزعجته ادع لي أبا بكر من داره و عمر من مجلسه و طلحة فخرج علي فاستخرجهما من منزلهما و اجتمعوا عند رسول الله ص فقال رسول الله ص يا علي أ ما علمت أن فاطمة بضعة مني و أنا منها فمن آذاها فقد آذاني و من آذاني فقد آذى الله و من آذاها بعد موتي كان كمن آذاها في حياتي و من آذاها في حياتي كان كمن آذاها بعد موتي قال فقال علي بلى يا رسول الله قال فما دعاك إلى ما صنعت فقال علي و الذي بعثك بالحق نبيا ما كان مني مما بلغها شي‏ء و لا حدثت بها نفسي فقال النبي صدقت و صدقت ففرحت فاطمة ع بذلك و تبسمت حتى رئي ثغرها فقال أحدهما لصاحبه إنه لعجب لحينه ما دعاه إلى ما دعانا هذه الساعة قال ثم أخذ النبي ص بيد علي فشبك أصابعه بأصابعه فحمل النبي ص الحسن و حمل الحسين علي و حملت فاطمة أم كلثوم و أدخلهم النبي بيتهم و وضع عليهم قطيفة و استودعهم الله ثم خرج و صلى بقية الليل فلما مرضت فاطمة مرضها الذي ماتت فيه أتياها عائدين و استأذنا عليها فأبت أن تأذن لهما فلما رأى ذلك أبو بكر أعطى الله عهدا أن لا يظله سقف بيت حتى يدخل على فاطمة و يتراضاها فبات ليلة في البقيع ما يظله شي‏ء ثم إن عمر أتى عليا ع فقال له إن أبا بكر شيخ رقيق القلب و قد كان مع رسول الله ص في الغار فله صحبة و قد أتيناها غير هذه المرة مرارا نريد الإذن عليها و هي تأبى أن تأذن لنا حتى ندخل عليها فنتراضى فإن رأيت أن تستأذن لنا عليها فافعل قال نعم فدخل علي على فاطمة ع فقال يا بنت رسول الله ص قد كان من هذين الرجلين ما قد رأيت و قد تردد مرارا كثيرة و رددتهما و لم تأذني لهما و قد سألاني أن أستأذن لهما عليك فقالت و الله لا آذن لهما و لا أكلمهما كلمة من رأسي حتى ألقى أبي فأشكوهما إليه بما صنعاه و ارتكباه من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قال علي ع فإني ضمنت لهما ذلك قالت إن كنت قد ضمنت لهما شيئا فالبيت بيتك و النساء تتبع الرجال لا أخالف عليك بشي‏ء فأذن لمن أحببت فخرج علي ع فأذن لهما فلما وقع بصرهما على فاطمة ع سلما عليها فلم ترد عليهما و حولت وجهها عنهما فتحولا و استقبلا وجهها حتى فعلت مرارا و قالت يا علي جاف الثوب و قالت لنسوة حولها حولن وجهي فلما حولن وجهها حولا إليها فقال أبو بكر يا بنت رسول الله إنما أتيناك ابتغاء مرضاتك و اجتناب سخطك نسألك أن تغفري لنا و تصفحي عما كان منا إليك قالت لا أكلمكما من رأسي كلمة واحدة أبدا حتى ألقى أبي و أشكوكما إليه و أشكو صنيعكما و فعالكما و ما ارتكبتما مني قالا إنا جئنا معتذرين مبتغين مرضاتك فاغفري و اصفحي عنا و لا تؤاخذينا بما كان منا فالتفتت إلى علي ع و قالت إني لا أكلمهما من رأسي كلمة حتى أسألهما عن شي‏ء سمعاه من رسول الله فإن صدقاني رأيت رأيي قالا اللهم ذلك لها و إنا لا نقول إلا حقا و لا نشهد إلا صدقا فقالت أنشدكما الله أ تذكران أن رسول الله ص استخرجكما في جوف الليل لشي‏ء كان حدث من أمر علي فقالا اللهم نعم فقالت أنشدكما بالله هل سمعتما النبي ص يقول فاطمة بضعة مني و أنا منها من آذاها فقد آذاني و من آذاني فقد آذى الله و من آذاها بعد موتي فكان كمن آذاها في حياتي و من آذاها في حياتي كان كمن آذاها بعد موتي قالا اللهم نعم قالت الحمد لله ثم قالت اللهم إني أشهدك فاشهدوا يا من حضرني أنهما قد آذياني في حياتي و عند موتي و الله لا أكلمكما من رأسي كلمة حتى ألقى ربي فأشكوكما بما صنعتما بي و ارتكبتما مني فدعا أبو بكر بالويل و الثبور و قال ليت أمي لم تلدني فقال عمر عجبا للناس كيف ولوك أمورهم و أنت شيخ قد خرفت تجزع لغضب امرأة و تفرح برضاها و ما لمن أغضب امرأة و قاما و خرجا قال فلما نعي إلى فاطمة نفسها أرسلت إلى أم أيمن و كانت أوثق نسائها عندها و في نفسها فقالت لها يا أم أيمن إن نفسي نعيت إلي فادعي لي عليا فدعته لها فلما دخل عليها قالت له يا ابن العم أريد أن أوصي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أشياء فاحفظها علي فقال لها قولي ما أحببت قالت له تزوج فلانة تكون لولدي مربية من بعدي مثلي و اعمل نعشا رأيت الملائكة قد صورته لي فقال لها علي أريني كيف صورته فأرته ذلك كما وصفت له و كما أمرت به ثم قالت فإذا أنا قضيت نحبي فأخرجني من ساعتك أي ساعة كانت من ليل أو نهار و لا يحضرن من أعداء الله و أعداء رسوله للصلاة علي أحد قال علي ع أفعل فلما قضت نحبها ص و هم في ذلك في جوف الليل أخذ علي في جهازها من ساعته كما أوصته فلما فرغ من جهازها أخرج على الجنازة و أشعل النار في جريد النخل و مشى مع الجنازة بالنار حتى صلى عليها و دفنها ليلا فلما أصبح أبو بكر و عمر عاودا عائدين لفاطمة فلقيا رجلا من قريش فقالا له من أين أقبلت قال عزيت عليا بفاطمة قالا و قد ماتت قال نعم و دفنت في جوف الليل فجزعا جزعا شديدا ثم أقبلا إلى علي ع فلقياه و قالا له و الله ما تركت شيئا من غوائلنا و مساءتنا و ما هذا إلا من شي‏ء في صدرك علينا هل هذا إلا كما غسلت رسول الله ص دوننا و لم تدخلنا معك و كما علمت ابنك أن يصيح بأبي بكر أن أنزل عن منبر أبي فقال لهما علي ع أ تصدقاني إن حلفت لكما قال نعم فحلف فأدخلهما على المسجد فقال إن رسول الله ص لقد أوصاني و تقدم إلي أنه لا يطلع على عورته أحد إلا ابن عمه فكنت أغسله و الملائكة تقلبه و الفضل بن العباس يناولني الماء و هو مربوط العينين بالخرفة و لقد أردت أنزع القميص فصاح بي صائح من البيت سمعت الصوت و لم أر الصورة لا تنزع قميص رسول الله و لقد سمعت الصوت يكرره علي فأدخلت يدي من بين القميص فغسلته ثم قدم إلي الكفن فكفنته ثم نزعت القميص بعد ما كفنته و أما الحسن ابني فقد تعلمان و يعلم أهل المدينة أنه يتخطى الصفوف حتى يأتي النبي ص و هو ساجد فيركب ظهره فيقوم النبي ص و يده على ظهر الحسن و الأخرى على ركبته حتى يتم الصلاة قالا نعم قد علمنا ذلك ثم قال تعلمان و يعلم أهل المدينة أن الحسن كان يسعى إلى النبي و يركب على رقبته و يدلي  الحسن رجليه على صدر النبي ص حتى يرى بريق خلخاليه من أقصى المسجد و النبي ص يخطب و لا يزال على رقبته حتى يفرغ النبي ص من خطبته و الحسن على رقبته فلما رأى الصبي على منبر أبيه غيره شق عليه ذلك و الله ما أمرته بذلك و لا فعله عن أمري و أما فاطمة فهي المرأة التي استأذنت لكما عليها فقد رأيتما ما كان من كلامها لكما و الله لقد أوصتني أن لا تحضرا جنازتها و لا الصلاة عليها و ما كنت الذي أخالف أمرها و وصيتها إلي فيكما و قال عمر دع عنك هذه الهمهمة أنا أمضي إلى المقابر فأنبشها حتى أصلي عليها فقال له علي ع و الله لو ذهبت تروم من ذلك شيئا و علمت أنك لا تصل إلى ذلك حتى يندر عنك الذي فيه عيناك فإني كنت لا أعاملك إلا بالسيف قبل أن تصل إلى شي‏ء من ذلك فوقع بين علي و عمر كلام حتى تلاحيا و استبا و اجتمع المهاجرون و الأنصار فقالوا و الله ما نرضى بهذا أن يقال في ابن عم رسول الله ص و أخيه و وصيه و كادت أن تقع فتنة فتفرق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رد النبي ص من كان دفع إليه سورة براءة و بعث عليا ع مكا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قال حدثنا أحمد بن يحيى بن زهير قال حدثنا يوسف بن موسى قال حدثنا مالك بن إسماعيل قال حدثنا منصور بن أبي الأسود قال حدثنا كثير أبو إسماعيل عن جميع بن عمير قال صليت في المسجد الجامع فرأيت ابن عمر جالسا فجلست إليه فقلت حدثني عن علي فقال بعث رسول الله ص أبا بكر ببراءة فلما أتى ذا الحليفة أتبعه عليا ع فأخذها منه قال أبو بكر يا علي ما لي أ نزل في شي‏ء قال لا و لكن رسول الله ص قال لا يؤدي عني إلا أنا أو رجل من أهل بيتي قال فرجع إلى رسول الله ص فقال يا رسول الله أ نزل في شي‏ء قال لا و لكن لا يؤدي عني إلا أنا أو رجل من أهل بيتي قال كثير قلت لجميع أ تشهد على ابن عمر بهذا قال نعم ثلاث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قال حدثنا عمي محمد بن أبي القاسم عن أحمد بن محمد بن خالد عن أبيه عن خلف بن حماد الأسدي عن أبي الحسن العبدي عن سليمان بن مهران عن الحكيم بن مقسم عن ابن عباس أن رسول الله ص بعث أبا بكر ببراءة ثم أتبعه عليا فأخذها منه فقال أبو بكر يا رسول الله خيف في شي‏ء قال لا إلا أنه لا يؤدي عني إلا أنا أو علي و كان الذي بعث فيه علي ع لا يدخل الجنة إلا نفس مسلمة و لا يحج بعد هذا العام مشرك و لا يطوف بالبيت عريان و من كان بينه و بين رسول الله عهد فهو إلى مد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رضي الله عنه قال حدثنا محمد بن جرير الطبري قال حدثنا سليمان بن عبد الجبار قال حدثنا علي بن قادم قال أخبرنا إسرائيل عن عبد الله بن شريك عن الحرث بن مالك قال خرجت إلى مكة فلقيت سعد بن مالك فقلت له هل سمعت لعلي ع منقبة قال قد شهدت له أربعة لأن تكون لي إحداهن أحب إلي من الدنيا أعمر فيها عمر نوح إحداها أن رسول الله ص بعث أبا بكر ببراءة إلى مشركي قريش فسار بها يوما و ليلة ثم قال لعلي ع اتبع أبا بكر فبلغها و رد أبا بكر فقال يا رسول الله أ نزل في شي‏ء قال لا إلا أنه لا يبلغ عني إلا أنا أو رجل من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إسحاق الدينوري قال أخبرنا أبو القاسم عبد الله بن محمد بن عبد العزيز قال حدثنا أحمد بن منصور قال حدثنا أبو سلمة قال حدثنا حماد بن سلمة عن سماك بن حرب عن أنس بن مالك أن النبي ص بعث ببراءة إلى أهل مكة مع أبي بكر فبعث عليا ع و قال لا يبلغها إلا رجل من أهل بيتي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و قد رويت في هذا المعنى أخبارا كثيرة أوردت منها في هذا الباب ما يستغنى به عما لم أور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مر خالد بن الوليد بقتل أمير المؤمنين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ابن أبي عمير  عمن ذكره عن أبي عبد الله ع قال لما منع أبو بكر فاطمة ع فدكا و أخرج وكيلها جاء أمير المؤمنين ع إلى المسجد و أبو بكر جالس و حوله المهاجرون و الأنصار فقال يا أبا بكر لم منعت فاطمة ع ما جعله رسول الله ص لها و وكيلها فيه منذ سنين فقال أبو بكر هذا في‏ء للمسلمين فإن أتت بشهود عدول و إلا فلا حق لها فيه قال يا أبا بكر تحكم فينا بخلاف ما تحكم في المسلمين قال لا قال أخبرني لو كان في يد المسلمين شي‏ء فادعيت أنا فيه ممن كنت تسأل البينة قال إياك كنت أسأل قال فإذا كان في يدي شي‏ء فادعى فيه المسلمون تسألني فيه البينة قال فسكت أبو بكر فقال عمر هذا في‏ء للمسلمين و لسنا من خصومتك في شي‏ء فقال أمير المؤمنين ع لأبي بكر يا أبا بكر تقر بالقرآن قال بلى قال فأخبرني عن قول الله عز و جل إِنَّما يُرِيدُ اللَّهُ لِيُذْهِبَ عَنْكُمُ الرِّجْسَ أَهْلَ الْبَيْتِ وَ يُطَهِّرَكُمْ تَطْهِيراً أ فينا أو في غيرنا نزلت قال فيكم قال فأخبرني لو أن شاهدين من المسلمين شهدا على فاطمة ع بفاحشة ما كنت صانعا قال كنت أقيم عليها الحد كما أقيم على نساء المسلمين قال كنت إذن عند الله من الكافرين قال و لم قال لأنك كنت ترد شهادة الله و تقبل شهادة غيره لأن الله عز و جل قد شهد لها بالطهارة فإذا رددت شهادة الله و قبلت شهادة غيره كنت عند الله من الكافرين قال فبكى الناس و تفرقوا و دمدموا فلما رجع أبو بكر إلى منزله بعث إلى عمر فقال ويحك يا ابن الخطاب أ ما رأيت عليا و ما فعل بنا و الله لئن قعد مقعدا آخر ليفسدن هذا الأمر علينا و لا نتهنأ بشي‏ء ما دام حيا قال عمر ما له إلا خالد بن الوليد فبعثوا إليه فقال له أبو بكر نريد أن نحملك على أمر عظيم قال احملني على ما شئت و لو على قتل علي قال فهو قتل علي قال فصر بجنبه فإذا أنا سلمت فاضرب عنقه فبعثت أسماء بنت عميس و هي أم محمد بن أبي بكر خادمتها فقالت اذهبي إلى فاطمة فأقرئيها السلام فإذا دخلت من الباب فقولي إِنَّ الْمَلَأَ يَأْتَمِرُونَ بِكَ لِيَقْتُلُوكَ فَاخْرُجْ إِنِّي لَكَ مِنَ النَّاصِحِينَ فإن فهمتها و إلا فأعيديها مرة أخرى فجاءت فدخلت و قالت  إن مولاتي تقول يا بنت رسول الله كيف أنتم ثم قرأت هذه الآية إِنَّ الْمَلَأَ يَأْتَمِرُونَ بِكَ لِيَقْتُلُوكَ الآية فلما أرادت أن تخرج قرأتها فقال لها أمير المؤمنين أقرئي مولاتك مني السلام و قولي لها إن الله عز و جل يحول بينهم و بين ما يريدون إن شاء الله فوقف خالد بن الوليد بجنبه فلما أراد أن يسلم لم يسلم و قال يا خالد لا تفعل ما أمرتك السلام عليكم و رحمة الله و بركاته فقال أمير المؤمنين ع ما هذا الأمر الذي أمرك به ثم نهاك قبل أن يسلم قال أمرني بضرب عنقك و إنما أمرني بعد التسليم فقال أ و كنت فاعلا فقال إي و الله لو لم ينهني لفعلت قال فقام أمير المؤمنين ع فأخذ بمجامع ثوب خالد ثم ضرب به الحائط و قال لعمر يا ابن صهاك و الله لو لا عهد من رسول الله و كتاب من الله سبق لعلمت أينا أضعف جندا و أقل عد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إثبات الأئمة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صفوان بن يحيى عن منصور بن حازم قال قلت لأبي عبد الله ع إني ناظرت قوما فقلت أ لستم تعلمون أن رسول الله ص هو الحجة من الله على الخلق فحين ذهب رسول الله من كان الحجة من بعده فقالوا القرآن فنظرت في القرآن فإذا هو يخاصم فيه المرجئ و الحروري و الزنديق الذي لا يؤمن حتى يغلب الرجل خصمه فعرفت أن القرآن لا يكون حجة إلا بقيم فما قال فيه من شي‏ء كان حقا قلت لهم فمن قيم القرآن قالوا قد كان عبد الله بن مسعود و فلان يعلم و فلان قلت كله قالوا لا فلم أجد أحدا يقال أنه يعرف ذلك كله إلا علي بن أبي طالب ع و إذا كان الشي‏ء بين القوم و قال هذا لا أدري و قال هذا لا أدري و قال هذا لا أدري و قال هذا أنا أدري فأشهد أن علي بن أبي طالب كان قيم القرآن و كانت طاعته مفروضة و كان حجة بعد رسول الله ص على الناس كلهم و أنه ما قال في القرآن فهو حق فقال رحمك الله فقبلت رأسه و قلت إن علي بن أبي طالب  لم يذهب حتى ترك حجة من بعده كما ترك رسول الله ص حجة من بعده و إن الحجة من بعد علي ع الحسن بن علي ع و أشهد على الحسن بن علي ع أنه كان الحجة و أن طاعته مفترضة فقال رحمك الله فقبلت رأسه و قلت أشهد على الحسن بن علي ع أنه لم يذهب حتى ترك حجة من بعده كما ترك رسول الله ص و أبوه ص و أن الحجة من بعد الحسن الحسين بن علي ع و كانت طاعته مفترضة فقال رحمك الله فقبلت رأسه و قلت و أشهد على الحسين بن علي ع أنه لم يذهب حتى ترك حجة من بعده و كان الحجة من بعده علي بن الحسين ع و كانت طاعته مفترضة فقال رحمك الله فقبلت رأسه و قلت و أشهد على علي بن الحسين أنه لم يذهب حتى ترك حجة من بعده و أن الحجة من بعده محمد بن علي أبو جعفر و كانت طاعته مفترضة فقال رحمك الله قلت أصلحك الله أعطني رأسك فقبلت رأسه فضحك فقلت أصلحك الله قد علمت أن أباك لم يذهب حتى ترك حجة من بعده كما ترك أبوه فأشهد بالله أنك أنت الحجة من بعده و أن طاعتك مفترضة فقال كف رحمك الله قلت أعطني رأسك أقبله فضحك قال سلني عما شئت فلا أنكرك بعد اليوم أب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إبراهيم بن هاشم قال حدثنا إسماعيل بن مرار قال حدثني يونس بن عبد الرحمن عن يونس بن يعقوب قال كان عند أبي عبد الله ع جماعة من أصحابه فيهم حمران بن أعين و مؤمن الطاق و هشام بن سالم و الطيار و جماعة من أصحابه فيهم هشام بن الحكم و هو شاب فقال أبو عبد الله يا هشام قال لبيك يا ابن رسول الله قال أ لا تخبرني كيف صنعت بعمرو بن عبيد و كيف سألته قال هشام جعلت فداك يا ابن رسول الله إني أجلك و أستحييك و لا يعمل لساني بين يديك فقال أبو عبد الله ع إذا أمرتكم بشي‏ء فافعلوه قال هشام بلغني ما كان فيه عمرو بن عبيد و جلوسه في مسجد البصرة  و عظم ذلك علي فخرجت إليه و دخلت البصرة يوم الجمعة فأتيت مسجد البصرة فإذا أنا بحلقة كبيرة و إذا أنا بعمرو بن عبيد و عليه شملة سوداء متزر بها من صوف و شملة مرتد بها و الناس يسألونه فاستفرجت الناس فأفرجوا لي ثم قعدت في آخر القوم على ركبتي ثم قلت أيها العالم أنا رجل غريب تأذن لي فأسألك عن مسألة فقال نعم قلت له أ لك عين قال يا بني أي شي‏ء هذا من السؤال و شي‏ء تراه كيف تسأل عنه فقلت هكذا مسألتي فقال يا بني سل و إن كانت مسألتك حمقاء قلت أجبني فيها قال فقال لي سل قال قلت أ لك عين قال نعم قال قلت فما ترى بها قال أرى بها الألوان و الأشخاص قال قلت فلك أنف قال نعم قلت فما تصنع به قال أشم به الرائحة قال قلت أ لك فم قال نعم قال قلت فما تصنع به قال أعرف به المطاعم على اختلافها قال قلت أ لك لسان قال نعم قلت فما تصنع به قال أتكلم به قال قلت أ لك أذن قال نعم قال قلت فما تصنع بها قال أسمع بها الأصوات قال قلت أ لك يدان قال نعم قال قلت فما تصنع بهما قال أبطش بهما و أعرف بهما اللين من الخشن قال قلت أ لك رجلان قال نعم قال قلت فما تصنع بهما قال أنتقل بهما من مكان إلى مكان قال قلت أ لك قلب قال نعم قال قلت فما تصنع به قال أميز به كلما ورد على هذه الجوارح قال قلت أ فليس في هذه الجوارح غنى عن القلب قال لا قلت و كيف ذلك و هي صحيحة سليمة قال يا بني إن الجوارح إذا شكت في شي‏ء شمته أو رأته أو ذاقته أو سمعته ردته إلى القلب فيستيقن اليقين و يبطل الشك قال قلت فإنما أقام الله القلب لشك الجوارح قال نعم قال قلت فلا بد من القلب و إلا لم تستيقن الجوارح قال نعم قال قلت له يا أبا مروان إن الله لم يترك جوارحك حتى جعل لها إماما يصحح لها الصحيح و تتيقن به ما شككت فيه و يترك هذا الخلق كلهم في حيرتهم و شكهم و اختلافهم لا يقيم لهم إماما يردون إليه شكهم و حيرتهم و يقيم لك إماما لجوارحك ترد إليه حيرتك و شكك قال فسكت و لم يقل لي شيئا قال ثم التفت إلي فقال أنت هشام فقلت لا فقال لي بالله أ لست هو فقلت لا فقال  أ من جلسائه قلت لا قال فمن أين أنت قلت من أهل الكوفة قال فإذن أنت هو قال ثم ضمني إليه و أقعدني في مجلسه و زال عن مجلسه و ما نطق حتى قمت فضحك أبو عبد الله ع ثم قال يا هشام من علمك هذا قال فقلت يا ابن رسول الله جرى على لساني قال يا هشام هذا و الله مكتوب في صحف إبراهيم و موس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تخلو الأرض من حجة الله عز و جل على خلق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محمد بن سنان عن نعمان الرازي قال كنت جالسا أنا و بشير الدهان عند أبي عبد الله ع فقال لما انقضت نبوة آدم و انقطع أكله أوحى الله عز و جل إليه أن يا آدم قد انقضت نبوتك و انقطع أكلك فانظر إلى ما عندك من العلم و الإيمان و ميراث النبوة و أثرة العلم و الاسم الأعظم فاجعله في العقب من ذريتك عند هبة الله فإني لم أدع الأرض بغير عالم يعرف به طاعتي و ديني و يكون نجاة لمن أطاع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بن عبيد عن الحسن بن محبوب عن هشام بن سالم عن أبي إسحاق الهمداني قال حدثني الثقة من أصحابنا أنه سمع أمير المؤمنين ع يقول اللهم لا تخل الأرض من حجة لك على خلقك ظاهر أو خاف مغمور لئلا تبطل حججك و بينات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عن محمد بن الحسن بن أبي الخطاب عن الحسن بن محبوب عن يعقوب السراج قال قلت لأبي عبد الله ع تبقى الأرض بلا عالم حي ظاهر يفزع إليه الناس في حلالهم و حرامهم فقال لي إذا لا يعبد الله يا أبا يوس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بن عبيد عن محمد بن سنان و صفوان بن يحيى و عبد الله بن المغيرة و علي بن النعمان كلهم عن عبد الله بن مسكان عن أبي بصير عن أبي عبد الله ع قال إن الله لا يدع  الأرض إلا و فيها عالم يعلم الزيادة و النقصان فإذا زاد المؤمنون شيئا ردهم و إذا نقصوا أكمله لهم فقال خذوه كاملا و لو لا ذلك لالتبس على المؤمنين أمرهم و لم يفرق بين الحق و الباط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محمد بن عيسى عن محمد بن الفضل عن أبي حمزة قال قلت لأبي عبد الله ع تبقى الأرض بغير إمام قال لو بقيت الأرض بغير إمام لساخ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رحمه الله قال حدثنا أحمد بن إدريس عن عبد الله بن محمد عن ابن الخشاب عن جعفر بن محمد عن كرام قال قال أبو عبد الله ع لو كان الناس رجلين لكان أحدهما الإمام و قال إن آخر من يموت الإمام لئلا يحتج أحدهم على الله عز و جل تركه بغير حجة لله عل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حسن بن موسى الخشاب عن عبد الرحمن بن أبي نجران عن عبد الكريم و غيره عن أبي عبد الله ع أن جبرئيل نزل على محمد ص يخبر عن ربه عز و جل فقال له يا محمد لم أترك الأرض إلا و فيها عالم يعرف طاعتي و هداي و يكون نجاة فيما بين قبض النبي إلى خروج النبي الآخر و لم أكن أترك إبليس يضل الناس و ليس في الأرض حجة و داع إلي و هاد إلى سبيلي و عارف بأمري و إني قد قضيت لكل قوم هاديا أهدي به السعداء و يكون حجة على الأشقي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عن سعد بن أبي خلف عن الحسن بن زياد عن أبي عبد الله ع قال الأرض لا تكون إلا و فيها عالم يصلحهم و لا يصلح الناس إلا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ين رحمه الله قال حدثنا محمد بن الحسن الصفار عن محمد بن عيسى عن صفوان بن يحيى عن ابن مسكان عن الحسن بن زياد عن أبي عبد الله ع قال لا يصلح الناس إلا بإمام و لا تصلح الأرض إلا ب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عن محمد بن سنان عن أبي عمارة بن الطيار قال سمعت أبا عبد الله ع يقول لو لم يبق في الأرض إلا رجلان لكان أحدهما الحج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رفعه إلى أبي حمزة عن أبي جعفر ع قال و الله ما ترك الله الأرض منذ قبض الله آدم إلا و فيها إمام يهتدى به إلى الله و هو حجة الله على عباده و لا تبقى الأرض بغير حجة لله على عبا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السندي بن محمد عن العلا بن رزين عن محمد بن مسلم عن أبي جعفر ع قال لا تبقى الأرض بغير إمام ظاهر أو باط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إبراهيم بن هاشم عن محمد بن حفص عن ميثم بن أسلم عن ذريح المحاربي عن أبي عبد الله ع قال سمعته يقول و الله ما ترك الله الأرض منذ قبض آدم إلا و فيها إمام يهتدى به إلى الله عز و جل و هو حجة الله عز و جل على العباد من تركه هلك و من لزمه نجا حقا على الله عز و 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عن عبد الله بن محمد بن عيسى عن محمد بن إبراهيم عن زيد الشحام عن داود بن العلا عن أبي حمزة الثمالي قال قال ما خلت الدنيا منذ خلق الله السماوات و الأرض من إمام عدل إلى أن تقوم الساعة حجة لله فيها على خلق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محمد بن الحسين بن أبي الخطاب و الهيثم بن أبي مسروق النهدي عن أبي داود سليمان بن سفيان المسترق عن أحمد بن عمر الخلال عن أبي الحسن قال قلت تبقى الأرض بغير إمام فإنا نروى عن أبي عبد الله ع أنه قال لا تبقى إلا أن  يسخط الله على العباد فقال لا لا تبقى لو بقيت إذا لساخ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سعد بن عبد الله عن محمد بن الحسين بن أبي الخطاب و محمد بن عيسى بن عبيد عن محمد بن الفضيل الصيرفي عن أبي حمزة الثمالي قال قلت لأبي عبد الله ع تبقى الأرض بغير إمام قال لو بقيت بغير إمام لساخ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و علي بن إسماعيل بن عيسى عن العباس بن معروف عن علي بن مهزيار عن محمد بن القاسم عن محمد بن الفضيل عن أبي الحسن الرضا ع قال قلت له تكون الأرض و لا إمام فيها فقال لا إذا لساخت بأه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حسين بن أبي الخطاب عن النضر بن سويد عن محمد بن الفضيل عن أبي حمزة الثمالي قال قلت لأبي عبد الله ع تبقى الأرض بغير إمام فقال لا لو بقيت الأرض بغير إمام لساخ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عباد بن سليمان عن سعد بن سعد الأشعري عن أحمد بن عمر عن أبي الحسن الرضا ع قال قلت له هل تبقى الأرض بغير إمام قال لا قلت فإنا نروى عن أبي عبد الله ع أنه قال لا تبقى الأرض بغير إمام إلا أن يسخط الله على العباد فقال لا تبقى إذن لساخ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جعفر بن محمد بن مسرور قال حدثنا الحسين بن عامر عن المعلى بن محمد النصري عن الحسن بن علي الوشاء قال قلت لأبي الحسن الرضا ع هل تبقى الأرض بغير إمام فقال لا فقلت إنا نروى أنها لا تبقى إلا أن يسخط الله على العباد فقال لا تبقى إذن لساخ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حسن بن علي  الدينوري و محمد بن أحمد بن أبي قتادة عن أحمد بن هلال عن سعيد بن سليمان بن جعفر الجعفري قال سألت الرضا ع فقلت تخلو الأرض من حجة فقال لو خلت الأرض طرفة عين من حجة لساخت بأه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و محمد بن الحسين بن أبي الخطاب و محمد بن عيسى بن عبيد عن محمد بن سنان و علي بن النعمان عن عبد الله بن مسكان عن أبي بصير عن أبي عبد الله ع قال إن الله عز و جل لم يدع الأرض إلا و فيها عالم يعلم الزيادة و النقصان في الأرض فإذا زاد المؤمنون شيئا ردهم و إذا نقصوا أكمله لهم فقال خذوه كاملا و لو لا ذلك لالتبس على المؤمنين أمورهم و لم يفرقوا بين الحق و الباط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محمد بن أبي عمير عن منصور بن يونس عن إسحاق بن عمار عن أبي عبد الله ع قال سمعته يقول إن الأرض لا تخلو إلا و فيها عالم كلما زاد المؤمنون شيئا ردهم و إن نقصوا شيئا تممه 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رحمه الله عن أبيه عن أحمد بن محمد بن عيسى و محمد بن عبد الجبار عن عبد الله بن محمد الحجال عن ثعلبة بن ميمون عن إسحاق بن عمار عن أبي عبد الله ع قال إن الأرض لا تخلو من أن يكون فيها من يعلم الزيادة و النقصان فإذا جاء المسلمون بزيادة طرحها و إذا جاءوا بالنقصان أكمله لهم فلو لا ذلك اختلط على المسلمين أمو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و محمد بن عبد الجبار عن محمد بن خالد البرقي عن فضالة بن أيوب عن شعيب عن أبي حمزة قال قال أبو عبد الله ع لن تبقى الأرض إلا و فيها من يعرف الحق فإذا زاد الناس فيه قال قد زادوا و إذا نقصوا منه قال قد نقصوا و إذا جاءوا به صدقهم و لو لم يكن كذلك لم يعرف الحق من الباط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الحسين بن الحسن بن أبان عن الحسين بن معبد عن النضر بن سويد عن يحيى بن عمران الحلبي عن شعيب الحذاء عن أبي حمزة الثماني عن أبي جعفر ع قال إن الأرض لا تبقى إلا و منا فيها من يعرف الحق فإذا زاد الناس قال قد زادوا و إذا نقصوا منه قال قد نقصوا و لو لا أن ذلك كذلك لم يعرف الحق من الباط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يحيى بن أبي عمران الهمداني عن يونس عن إسحاق بن عمار عن محمد بن مسلم عن أبي جعفر ع قال إن الله لم يدع الأرض إلا و فيها عالم يعلم الزيادة و النقصان من دين الله تعالى فإذا زاد المؤمنون شيئا ردهم و إذا نقصوا أكمله لهم و لو لا ذلك لالتبس على المسلمين أم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الحسين بن الحسن بن أبان عن الحسين بن سعيد عن علي بن أسباط عن سليم مولى طربال عن إسحاق بن عمار قال سمعت أبا عبد الله ع يقول إن الأرض لن تخلو إلا و فيها عالم كلما زاد المؤمنون شيئا ردهم و إذا أنقصوا أكمله لهم فقال خذوه كاملا و لو لا ذلك لالتبس على المؤمنين أمورهم و لم يفرقوا بين الحق و الباط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و محمد بن عيسى بن عبيد عن محمد بن أبي عمير عن منصور بن يونس عن إسحاق بن عمار عن أبي عبد الله ع قال سمعته يقول إن الأرض لا تخلو إلا و فيها عالم كلما زاد المؤمنون شيئا ردهم و إن نقصوا شيئا تممه 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و محمد بن عبد الجبار عن عبد الله بن محمد الحجال عن ثعلبة بن ميمون عن إسحاق بن عمار قال قال أبو عبد الله ع الأرض لا تخلو من أن يكون فيها من يعلم الزيادة و النقصان فإذا جاء المسلمون بزيادة طرحها و إذا جاءوا بالنقصان  أكمله لهم و لو لا ذلك لاختلط على المسلمين أمو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و محمد بن عبد الجبار عن محمد بن خالد البرقي عن فضالة بن أيوب عن شعيب الحذاء عن أبي حمزة الثمالي قال قال أبو عبد الله ع لن تبقى الأرض إلا و فيها رجل منا يعرف الحق فإذا زاد الناس فيه قال قد زادوا و إذا نقصوا قال قد نقصوا و إذا جاءوا به صدقهم و لو يكن كذلك لم يعرف الحق من الباط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محمد بن عيسى بن عبيد عن علي بن إسماعيل الميثمي عن ثعلبة بن ميمون عن عبد الأعلى مولى آل سام عن أبي جعفر ع قال سمعته يقول ما ترك الله الأرض بغير عالم ينقص ما زاد الناس و يزيد ما نقصوا و لو لا ذلك لاختلط على الناس أمو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د رسول الله ص الأبواب كلها إلى المسجد و ترك باب علي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أحمد الشيباني رضي الله عنه قال حدثنا محمد بن أبي عبد الله الكوفي قال حدثنا محمد بن إسماعيل البرمكي قال حدثنا عبد الله بن أحمد عن سليمان بن حفص المروزي عن عمرو بن ثابت عن سعد بن طريف عن سعيد بن جبير عن ابن عباس قال لما سد رسول الله ص الأبواب الشارعة إلى المسجد إلا باب علي ع ضج أصحابه من ذلك فقالوا يا رسول الله لم سددت أبوابنا و تركت باب هذا الغلام فقال إن الله تبارك و تعالى أمرني بسد أبوابكم و ترك باب علي فإنما أنا متبع لما يوحى إلي من رب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حمه الله قال حدثنا جعفر بن محمد بن مسعود عن أبيه قال حدثنا نصر بن أحمد البغدادي قال حدثنا عيسى بن مهران قال حدثنا محول قال أخبرنا عبد الرحمن بن الأسود عن محمد بن عبيد الله بن أبي رافع عن أبيه و عمه عن أبيهما عن أبي رافع قال إن  رسول الله ص خطب الناس فقال أيها الناس إن الله عز و جل أمر موسى و هارون أن يبنيا لقومهما بمصر بيوتا و أمرهما أن لا يبيت في مسجدهما جنب و لا يقرب فيه النساء إلا هارون و ذريته و أن عليا ع مني بمنزلة هارون من موسى فلا يحل لأحد أن يقرب النساء في مسجدي و لا يبيت فيه جنب إلا علي و ذريته فمن ساءه ذلك فهاهنا و ضرب بيده نحو الش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حمه الله قال حدثنا جعفر بن محمد بن مسعود عن أبيه قال حدثنا نصر بن أحمد البغدادي قال حدثنا محمد بن عبيد بن عتبة قال حدثنا إسماعيل بن أبان عن سالم بن أبي عمرة عن معروف بن خربوذ عن أبي الطفيل عن حذيفة بن أسيد الغفاري قال إن النبي ص قام خطيبا فقال إن رجالا لا يجدون في أنفسهم أن أسكن عليا في المسجد و أخرجهم و الله ما أخرجتهم و أسكنته بل الله أخرجهم و أسكنه إن الله عز و جل أوحى إلى موسى و أخيه أن تبوءا لقومكما بمصر بيوتا و اجعلوا بيوتكم قبلة و أقيموا الصلاة ثم أمر موسى أن لا يسكن مسجده و لا ينكح فيه و لا يدخله جنب إلا هارون و ذريته و أن عليا مني بمنزلة هارون من موسى و هو أخي دون أهلي و لا يحل لأحد أن ينكح فيه النساء إلا علي و ذريته فمن ساءه فهاهنا و أشار بيده نحو الش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ب أن يكون الإمام معروف القبيلة معروف الجنس معروف النسب معروف البيت و العلة التي من أجلها يجب أن يكون الإمام أعلم الخلق و أسخى الخلق و أشجع الخلق و أعف الخلق معصوما من الذنو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لي بن الحسين السعدآبادي عن أحمد بن أبي عبد الله البرقي عن أبيه عن الحسن بن علي بن أبي حمزة عن أبيه قال سأل ضرار هشام بن الحكم عن الدليل على الإمام بعد النبي ص فقال هشام  الدلالة عليه ثمان دلالات أربعة منها في نعت نسبه و أربعة في نعت نفسه أما الأربعة التي في نعت نسبه فأن يكون معروف القبيلة معروف الجنس معروف النسب معروف البيت و ذلك أنه إذا لم يكن معروف القبيلة معروف الجنس معروف النسب معروف البيت جاز أن يكون في أطراف الأرض و في كل جنس من الناس فلما لم يجز أن يكون إلا هكذا و لم نجد جنسا في العالم أشهر من جنس محمد ص و هو جنس العرب الذي منه صاحب الملة و الدعوة الذي ينادى باسمه في كل يوم و ليلة خمس مرات على الصوامع و المساجد في جميع الأماكن أشهد أن لا إله إلا الله و أن محمدا رسول الله و وصل دعوته إلى كل بر و فاجر من عالم و جاهل معروف غير منكر في كل يوم و ليلة فلم يجز أن يكون الدليل في أشهر الأجناس و لما لم يجز أن يكون إلا في هذا الجنس لشهرته لم يجز إلا أن يكون في هذه القبيلة التي منها صاحب الملة دون صاحب القبائل من العرب و لما لم يجز إلا أن يكون في هذه القبيلة التي منها صاحب الدعوة لاتصالها بالملة لم يجز إلا أن يكون في هذا البيت الذي هو بيت النبي لقرب نسبه من النبي ص إشارة إليه دون غيره من أهل بيته ثم إن لم يكن إشارة إليه اشتركت أهل هذا البيت و ادعيت فيه فإذا وقعت الدعوة فيه وقع الاختلاف و الفساد بينهم و لا يجوز إلا أن يكون من النبي ص إشارة إلى رجل من أهل بيته دون غيره لئلا يختلف فيه أهل البيت أنه أفضلهم و أعلمهم و أصلحهم لذلك الأمر و أما الأربعة التي في نعت نفسه فأن يكون أعلم الخلق و أسخى الخلق و أشجع الخلق و أعف الخلق و أعصمهم من الذنوب صغيرها و كبيرها لم تصبه فترة و لا جاهلية و لا بد من أن يكون في كل زمان قائم بهذه الصفة إلى أن تقوم الساعة فقال عبد الله بن يزيد الإباضي و كان حاضرا من أين زعمت يا هشام أنه لا بد أن يكون أعلم الخلق قال إن لم يكن عالما لم يؤمن أن ينقلب شرائعه و أحكامه فيقطع من يجب عليه الحد و يحد من يجب عليه القطع و تصديق ذلك قول الله عز و جل أَ فَمَنْ يَهْدِي إِلَى الْحَقِّ أَحَقُّ  أَنْ يُتَّبَعَ أَمَّنْ لا يَهِدِّي إِلَّا أَنْ يُهْدى فَما لَكُمْ كَيْفَ تَحْكُمُونَ قال فمن أين زعمت أنه لا بد من أن يكون معصوما من جميع الذنوب قال إن لم يكن معصوما لم يؤمن أن يدخل فيما دخل فيه غيره من الذنوب فيحتاج إلى من يقيم عليه الحد كما يقيمه على غيره و إذا دخل في الذنوب لم يؤمن أن يكتم على جاره و حبيبه و قريبه و صديقه و تصديق ذلك قول الله عز و جل إِنِّي جاعِلُكَ لِلنَّاسِ إِماماً قالَ وَ مِنْ ذُرِّيَّتِي قالَ لا يَنالُ عَهْدِي الظَّالِمِينَ قال له فمن أين زعمت أنه لا بد أن يكون أشجع الخلق قال لأنه قيمهم الذي يرجعون إليه في الحرب فإن هرب فقد باء بغضب من الله و لا يجوز أن يبوء الإمام بغضب من الله و ذلك قوله عز و جل إِذا لَقِيتُمُ الَّذِينَ كَفَرُوا زَحْفاً فَلا تُوَلُّوهُمُ الْأَدْبارَ وَ مَنْ يُوَلِّهِمْ يَوْمَئِذٍ دُبُرَهُ إِلَّا مُتَحَرِّفاً لِقِتالٍ أَوْ مُتَحَيِّزاً إِلى فِئَةٍ فَقَدْ باءَ بِغَضَبٍ مِنَ اللَّهِ وَ مَأْواهُ جَهَنَّمُ وَ بِئْسَ الْمَصِيرُ قال فمن أين زعمت أنه لا بد أن يكون أسخى الخلق قال لأنه إن لم يكن سخيا لم يصلح للإمامة لحاجة الناس إلى نواله و فضله و القسمة بينهم بالسوية و ليجعل الحق في موضعه لأنه إذا كان سخيا لم يتق نفسه إلى أخذ شي‏ء من حقوق الناس و المسلمين و لا يفضل نصيبه في القسمة على أحد من رعيته و قد قلنا إنه معصوم فإذا لم يكن أشجع الخلق و أعلم الخلق و أسخى الخلق و أعف الخلق لم يجز أن يكون إما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قال حدثني علي بن إبراهيم عن أبيه عن ابن أبي عمير قال ما سمعت و لا استفدت من هشام بن الحكم في طول صحبتي له شيئا أحسن من هذا الكلام في صفة عصمة الإمام فإني سألته يوما عن الإمام أ هو معصوم فقال نعم قلت له فما صفة العصمة فيه و بأي شي‏ء تعرف فقال إن جميع الذنوب لها أربعة أوجه و لا خامس لها الحرص و الحسد و الغضب و الشهوة فهذه منفية عنه لا يجوز أن يكون حريصا على هذه الدنيا و هي تحت خاتمه لأنه خازن المسلمين فعلى ما ذا يحرص و لا يجوز أن يكون حسودا لأن الإنسان إنما  يحسد من فوقه و ليس فوقه أحد فكيف يحسد من هو دونه و لا يجوز أن يغضب لشي‏ء من أمور الدنيا إلا أن يكون غضبه لله عز و جل فإن الله فرض عليه إقامة الحدود و أن لا تأخذه في الله لومة لائم و لا رأفة في دينه حتى يقيم حدود الله و لا يجوز له أن يتبع الشهوات و يؤثر الدنيا على الآخرة لأن الله عز و جل قد حبب إليه الآخرة كما حبب إلينا الدنيا فهو ينظر إلى الآخرة كما ننظر إلى الدنيا فهل رأيت أحدا ترك وجها حسنا لوجه قبيح و طعاما طيبا لطعام مر و ثوبا لينا لثوب خشن و نعمة دائمة باقية لدنيا زائلة فان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الإمامة في ولد الحسين دون الحسن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علي بن إسماعيل عن سعدان عن بعض رجاله عن أبي عبد الله ع قال لما علقت فاطمة ع بالحسين ص قال لها رسول الله يا فاطمة إن الله قد وهب لك غلاما اسمه الحسين تقتله أمتي قالت فلا حاجة لي فيه قال إن الله عز و جل قد وعدني فيه أن يجعل الأئمة من ولده قالت قد رضيت يا رسول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حسن بن موسى الخشاب عن علي بن حسان الواسطي عن عمه عبد الرحمن بن كثير قال قلت لأبي عبد الله ع ما عنى الله عز و جل بقوله إِنَّما يُرِيدُ اللَّهُ لِيُذْهِبَ عَنْكُمُ الرِّجْسَ أَهْلَ الْبَيْتِ وَ يُطَهِّرَكُمْ تَطْهِيراً قال نزلت في النبي و أمير المؤمنين و الحسن و الحسين و فاطمة ع فلما قبض الله عز و جل نبيه كان أمير المؤمنين ثم الحسن ثم الحسين ع ثم وقع تأويل هذه الآية وَ أُولُوا الْأَرْحامِ بَعْضُهُمْ أَوْلى بِبَعْضٍ فِي كِتابِ اللَّهِ و كان علي بن الحسين ع إماما ثم جرت في الأئمة من ولده الأوصياء ع فطاعتهم طاعة الله و معصيتهم معصية الله عز و 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رحمه الله قال حدثنا أحمد بن يحيى قال حدثنا  بكر بن عبد الله بن حبيب قال حدثنا تميم بن بهلول قال حدثنا علي بن حسان الواسطي عن عبد الرحمن بن كثير الهاشمي قال قلت لأبي عبد الله ع جعلت فداك من أين جاء لولد الحسين الفضل على ولد الحسن و هما يجريان في شرع واحد فقال لا أراكم تأخذون به إن جبرئيل ع نزل على محمد ص و ما ولد الحسين بعد فقال له يولد لك غلام تقتله أمتك من بعدك فقال يا جبرئيل لا حاجة لي فيه فخاطبه ثلاثا ثم دعا عليا فقال له إن جبرئيل ع يخبرني عن الله عز و جل أنه يولد لك غلام تقتله أمتك من بعدك فقال لا حاجة لي فيه يا رسول الله فخاطب عليا ع ثلاثا ثم قال إنه يكون فيه و في ولده الإمامة و الوراثة و الخزانة فأرسل إلى فاطمة ع أن الله يبشرك بغلام تقتله أمتي من بعدي فقالت فاطمة ليس لي حاجة فيه يا أبة فخاطبها ثلاثا ثم أرسل إليها لا بد أن يكون فيه الإمامة و الوراثة و الخزانة فقالت له رضيت عن الله عز و جل فعلقت و حملت بالحسين فحملت ستة أشهر ثم وضعته و لم يعش مولود قط لستة أشهر غير الحسين بن علي و عيسى ابن مريم ع فكفلته أم سلمة و كان رسول الله يأتيه في كل يوم فيضع لسانه في فم الحسين ع فيمصه حتى يروى فأنبت الله تعالى لحمه من لحم رسول الله ص و لم يرضع من فاطمة ع و لا من غيرها لبنا قط فلما أنزل الله تبارك و تعالى فيه وَ حَمْلُهُ وَ فِصالُهُ ثَلاثُونَ شَهْراً حَتَّى إِذا بَلَغَ أَشُدَّهُ وَ بَلَغَ أَرْبَعِينَ سَنَةً قالَ رَبِّ أَوْزِعْنِي أَنْ أَشْكُرَ نِعْمَتَكَ الَّتِي أَنْعَمْتَ عَلَيَّ وَ عَلى والِدَيَّ وَ أَنْ أَعْمَلَ صالِحاً تَرْضاهُ وَ أَصْلِحْ لِي فِي ذُرِّيَّتِي فلو قال أصلح لي ذريتي كانوا كلهم أئمة لكن خص هكذ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و عبد الله ابني محمد بن عيسى عن أبيهما عن عبد الله بن المغيرة عن عبد الله بن مسكان عن عبد الرحيم القصير عن أبي جعفر ع قال سألته عن قول الله عز و جل النَّبِيُّ أَوْلى بِالْمُؤْمِنِينَ مِنْ أَنْفُسِهِمْ وَ أَزْواجُهُ أُمَّهاتُهُمْ وَ أُولُوا الْأَرْحامِ بَعْضُهُمْ أَوْلى بِبَعْضٍ فِي كِتابِ اللَّهِ  فيمن نزلت قال نزلت في الإمرة إن هذه الآية جرت في الحسين بن علي و في ولد الحسين من بعده فنحن أولى بالأمر و برسول الله ص من المؤمنين و المهاجرين فقلت لولد جعفر فيها نصيب قال لا قال فعددت عليه بطون بني عبد المطلب كل ذلك يقول لا و نسيت ولد الحسن فدخلت عليه بعد ذلك فقلت هل لولد الحسن فيها نصيب فقال لا يا أبا عبد الرحمن ما لمحمدي فيها نصيب غير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بن عبيد عن حماد بن عيسى عن عبد العلي بن أعين قال سمعت أبا عبد الله ع يقول إن الله عز و جل خص عليا ع بوصية رسول الله ص و ما يصيبه له فأقر الحسن و الحسين له بذلك ثم وصيته للحسن و تسليم الحسين للحسن ذلك حتى أفضى الأمر إلى الحسين لا ينازعه فيه أحد له من السابقة مثل ما له و استحقها علي بن الحسين لقول الله عز و جل وَ أُولُوا الْأَرْحامِ بَعْضُهُمْ أَوْلى بِبَعْضٍ فِي كِتابِ اللَّهِ فلا تكون بعد علي بن الحسين إلا في الأعقاب و أعقاب الأعق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إبراهيم بن مهزيار عن علي بن مهزيار عن الحسين بن سعيد عن محمد بن سنان عن أبي سالم عن سودة بن كليب عن أبي بصير عن أبي جعفر ع في قول الله عز و جل وَ جَعَلَها كَلِمَةً باقِيَةً فِي عَقِبِهِ قال في عقب الحسين ع فلم يزل هذا الأمر منذ أفضى إلى الحسين ينتقل من ولد إلى ولد لا يرجع إلى أخ و لا عم و لم يتم يعلم أحد منهم إلا و له ولد و أن عبد الله خرج من الدنيا و لا ولد له و لم يمكث بين ظهراني أصحابه إلا شه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الحسين بن الحسن بن أبان عن الحسين بن سعيد عن القاسم بن محمد عن عبد الصمد بن بشير عن فضيل بن سكرة قال دخلت على أبي عبد الله ع فقال يا فضيل أ تدري في أي شي‏ء كنت أنظر قبل فقلت لا قال كنت أنظر في كتاب فاطمة ع فليس ملك يملك إلا  و هو مكتوب باسمه و اسم أبيه فما وجدت لولد الحسن فيه شيئ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ين بن سعيد عن حماد بن عيسى عن إبراهيم بن عمر اليماني عن أبي الطفيل عن أبي جعفر ع قال رسول الله ص لأمير المؤمنين اكتب ما أملي عليك قال يا نبي الله أ و تخاف علي النسيان فقال لست أخاف عليك النسيان و قد دعوت الله لك أن يحفظك و لا ينسيك و لكن اكتب لشركائك قال فقلت و من شركائي يا نبي الله قال الأئمة من ولدك بهم تسقى أمتي الغيث و بهم يستجاب دعاؤهم و بهم يصرف الله عنهم البلاء و بهم تنزل الرحمة من السماء و هذا أولهم و أومى إلى الحسن ثم أومى بيده إلى الحسين ثم قال الأئمة من ول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عن محمد بن أحمد عن علي بن محمد عن القاسم بن محمد عن سليمان بن داود المنقري عن محمد بن يحيى عن الحسين الواسطي عن يونس بن عبد الرحمن عن أبي فاختة عن أبي عبد الله ع قال لا تكون الإمامة في أخوين بعد الحسن و الحسين و هي جارية في الأعقاب في عقب الحسين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عبد الله البرقي عن أبيه عن جده عن أحمد بن أبي عبد الله عن محمد بن عيسى عن محمد بن أبي يعقوب البلخي قال سألت أبا الحسن الرضا ع قلت له لأي علة صارت الإمامة في ولد الحسين دون ولد الحسن ع قال لأن الله عز و جل جعلها في ولد الحسين و لم يجعلها في ولد الحسن و الله لا يسأل عما يفع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إبراهيم بن هارون الهاشمي قال حدثنا محمد بن أحمد بن أبي الثلج قال حدثنا عيسى بن مهران قال حدثنا منذر الشراك قال حدثنا إسماعيل بن علية قال أخبرني أسلم بن ميسرة العجلي عن أنس بن مالك عن معاذ بن جبل أن رسول الله قال إن الله عز و جل خلقني و عليا و فاطمة و الحسن و الحسين قبل أن يخلق الدنيا  بسبعة آلاف عام قلت فأين كنتم يا رسول الله قال قدام العرش نسبح الله تعالى و نحمده و نقدسه و نمجده قلت على أي مثال قال أشباح نور حتى إذا أراد الله عز و جل أن يخلق صورنا صيرنا عمود نور ثم قذفنا في صلب آدم ثم أخرجنا إلى أصلاب الآباء و أرحام الأمهات و لا يصيبنا نجس الشرك و لا سفاح الكفر يسعد بنا قوم و يشق بنا آخرون فلما صيرنا إلى صلب عبد المطلب أخرج ذلك النور فشقه نصفين فجعل نصفه في عبد الله و نصفه في أبي طالب ثم أخرج النصف الذي لي إلى آمنة و النصف إلى فاطمة بنت أسد فأخرجتني آمنة و أخرجت فاطمة عليا ثم أعاد عز و جل العمود إلي فخرجت مني فاطمة ثم أعاد عز و جل العمود إلى علي فخرج منه الحسن و الحسين يعني من النصفين جميعا فما كان من نور علي فصار في ولد الحسن و ما كان من نوري صار في ولد الحسين فهو ينتقل في الأئمة من ولده إلى يوم القي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أبو سعيد الحسن بن علي السكري قال حدثنا أبو عبد الله محمد بن زكريا بن دينار الغلابي البصري قال حدثنا علي بن حاتم قال حدثنا الربيع بن عبد الله قال وقع بيني و بين عبد الله بن الحسن كلام في الإمامة فقال عبد الله بن الحسن إن الإمامة في ولد الحسن و الحسين ع فقلت بل هي في ولد الحسين إلى يوم القيامة دون ولد الحسن فقال لي و كيف صارت في ولد الحسين دون الحسن و هما سيدا شباب أهل الجنة و هما في الفضل سواء إلا أن للحسن على الحسين فضلا بالكبر و كان الواجب أن تكون الإمامة إذن في الأفضل فقلت له إن موسى و هارون كانا نبيين مرسلين و كان موسى أفضل من هارون ع فجعل الله عز و جل النبوة و الخلافة في ولد هارون دون ولد موسى و كذلك جعل الله عز و جل الإمامة في ولد الحسين دون ولد الحسن ليجري في هذه الأمة سنن من قبلها من الأمم حذو النعل بالنعل فما أجبت في أمر موسى و هارون ع بشي‏ء فهو جوابي في أمر الحسن  و الحسين ع فانقطع و دخلت على الصادق ع فلما بصر بي قال لي أحسنت يا ربيع فيما كلمت به عبد الله بن الحسن ثبتك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سع الأمة إلا معرفة الإمام بعد النبي ص و يسعهم أن لا يعرفوا الأئمة الذين كانوا قب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رضي الله عنه فيما كتب إلي قال أخبرني القاسم بن محمد قال حدثنا حمدان بن الحسين قال حدثنا الحسين بن الوليد عن ابن بكير عن حنان بن سدير قال قلت لأبي عبد الله ع لأي علة لم يسعنا إلا أن نعرف كل إمام بعد النبي ص و يسعنا أن لا نعرف كل إمام قبل النبي ص قال لاختلاف الشرائ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ار أمير المؤمنين ع بالمن و الكف و يسير القائم بالبسط و السب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محمد بن عيسى عن الحسن بن علي بن فضال عن ثعلبة بن ميمون عن الحسن بن هارون قال كنت عند أبي عبد الله ع جالسا فسأله المعلى بن خنيس أ يسير القائم بخلاف سيرة أمير المؤمنين فقال نعم و ذلك أن عليا ع سار فيهم بالمن و الكف لأنه علم أن شيعته سيظهر عليهم عدوهم من بعده و أن القائم ع إذا قام سار فيهم بالبسط و السبي و ذلك أنه يعلم أن شيعته لن يظهر عليهم من بعده أب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لح الحسن بن علي ص معاوية بن أبي سفيان و داهنه و لم يجاه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أبي عبد الله عن ابن فضال عن ثعلبة عن عمر بن أبي نصر عن سدير قال قال أبو جعفر ع و معنا ابني يا سدير اذكر لنا أمرك الذي أنت عليه فإن كان فيه إغراق كففناك عنه و إن كان مقصرا أرشدناك قال فذهبت أن أتكلم فقال أبو جعفر ع أمسك حتى أكفيك أن العلم الذي وضع رسول الله ص عند علي ع من عرفه كان  مؤمنا و من جحده كان كافرا ثم كان من بعده الحسن ع قلت كيف يكون بذلك المنزلة و قد كان منه ما كان دفعها إلى معاوية فقال اسكت فإنه أعلم بما صنع لو لا ما صنع لكان أمر عظي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حمه الله قال حدثنا محمد بن موسى بن داود الدقان قال حدثنا الحسن بن أحمد بن الليث قال حدثنا محمد بن حميد قال حدثنا يحيى بن أبي بكير قال حدثنا أبو العلا الخفاف عن أبي سعيد عقيصا قال قلت للحسن بن علي بن أبي طالب يا ابن رسول الله لم داهنت معاوية و صالحته و قد علمت أن الحق لك دونه و أن معاوية ضال باغ فقال يا أبا سعيد أ لست حجة الله تعالى ذكره على خلقه و إماما عليهم بعد أبي ع قلت بلى قال أ لست الذي قال رسول الله ص لي و لأخي الحسن و الحسين إمامان قاما أو قعدا قلت بلى قال فأنا إذن إمام لو قمت و أنا إمام إذ لو قعدت يا أبا سعيد علة مصالحتي لمعاوية علة مصالحة رسول الله ص لبني ضمرة و بني أشجع و لأهل مكة حين انصرف من الحديبية أولئك كفار بالتنزيل و معاوية و أصحابه كفار بالتأويل يا أبا سعيد إذا كنت إماما من قبل الله تعالى ذكره لم يجب أن يسفه رأيي فيما أتيته من مهادنة أو محاربة و إن كان وجه الحكمة فيما أتيته ملتبسا أ لا ترى الخضر ع لما خرق السفينة و قتل الغلام و أقام الجدار سخط موسى ع فعله لاشتباه وجه الحكمة عليه حتى أخبره فرضي هكذا أنا سخطتم علي بجهلكم بوجه الحكمة فيه و لو لا ما أتيت لما ترك من شيعتنا على وجه الأرض أحد إلا قتل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قال محمد بن علي مصنف هذا الكتاب قد ذكر محمد بن بحر الشيباني رضي الله عنه في كتابه المعروف بكتاب الفروق بين الأباطيل و الحقوق في معنى موادعة الحسن بن علي بن أبي طالب ع لمعاوية فذكر سؤال سائل عن تفسير حديث يوسف بن مازن الراشي في هذا المعنى و الجواب عنه و هو الذي رواه أبو بكر محمد بن الحسن بن إسحاق بن خزيمة النيسابوري قال حدثنا أبو طالب زيد  بن أحزم قال حدثنا أبو داود قال حدثنا القاسم بن الفضل قال حدثنا يوسف بن مازن الراشي قال بايع الحسن بن علي ص معاوية على أن لا يسميه أمير المؤمنين و لا يقيم عنده شهادة و على أن لا يتعقب على شيعة علي شيئا و على أن يفرق في أولاد من قتل مع أبيه يوم الجمل و أولاد من قتل مع أبيه بصفين ألف ألف درهم و أن يجعل ذلك من خراج دارابجرد قال ما ألطف حيلة الحسن ص هذه في إسقاطه إياه عن إمرة المؤمنين قال يوسف فسمعت القاسم بن محيمة يقول ما وفى معاوية للحسن بن علي ص بشي‏ء عاهده عليه و إني قرأت كتاب الحسن ع إلى معاوية يعد عليه ذنوبه إليه و إلى شيعة علي ع فبدأ بذكر عبد الله بن يحيى الحضرمي و من قتلهم معه</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نقول رحمك الله إن ما قال يوسف بن مازن من أمر الحسن ع و معاوية عند أهل التمييز و التحصيل تسمى المهادنة و المعاهدة أ لا ترى كيف يقول ما وفى معاوية للحسن بن علي ع بشي‏ء عاهده عليه و هادنه و لم يقل بشي‏ء بايعه عليه و المبايعة على ما يدعيه المدعون على الشرائط التي ذكرناها ثم لم يف بها لم يلزم الحسن ع و أشد ما هاهنا من الحجة على الخصوم معاهدته إياه أن لا يسميه أمير المؤمنين و الحسن ع عند نفسه لا محالة مؤمن فعاهده أن لا يكون عليه أميرا إذ الأمير هو الذي يأمر فيؤتمر له فاحتال الحسن ص لإسقاط الايتمار لمعاوية إذا أمره أمرا على نفسه و الأمير هو الذي أمره مأمور من فوقه فدل على أن عز و جل لم يؤمره عليه و لا رسوله ص أمره عليه فقد قال النبي ص لا يلين مفاء على مفي‏ء يريد أن من حكمه هو حكم هوازن الذين صاروا فيئا للمهاجرين و الأنصار فهؤلاء طلقاء المهاجرين و الأنصار بحكم إسعافهم النبي ص فيئهم لموضع رضاعه و حكم قريش و أهل مكة حكم هوازن لمن أمره رسول الله ص عليهم فهو التأمير من الله جل جلاله و رسوله ص أو من الناس كما قالوا في غير معاوية إن الأمة اجتمعت فأمرت فلانا و فلانا و فلانا على  أنفسهم فهو أيضا تأمير غير أنه من الناس لا من الله و لا من رسوله و هو إن لم يكن تأميرا من الله و من رسوله و لا تأميرا من المؤمنين فيكون أميرهم بتأميرهم فهو تأمير منه بنفسه و الحسن ص مؤمن من المؤمنين فلم يؤمر معاوية على نفسه بشرط عليه أن لا يسميه أمير المؤمنين فلم يلزمه ذلك الايتمار له في شي‏ء أمره به و فرغ ص إذ خلص نفسه من الإيجاب عليها الايتمار له عن أن يتخذ على المؤمنين الذين هم على الحقيقة مؤمنون و هم الذين كتب في قلوبهم الإيمان و لأن هذه الطبقة لم يعتقدوا إمارته و وجوب طاعته على أنفسهم و لأن الحسن ع أمير البررة و قاتل الفج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كما قال النبي ص لعلي ع أمير المؤمنين علي أمير البررة و قاتل الفجرة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فأوجب ص أنه ليس لبر من الأبرار أن يتأمر عليه و أن التأمير على أمير الأبرار ليس ببر هكذا يقتضي مراد رسول الله ص و لو لم يشترط الحسن بن علي ع على معاوية هذه الشروط و سماه أمير المؤمن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قد قال النبي ص قريش أئمة الناس أبرارها لأبرارها و فجارها لفجارها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و كل من اعتقد من قريش أن معاوية إمامه بحقيقة الإمامة من الله عز و جل اعتقد الايتمار له وجوبا عليه فقد اعتقد وجوب اتخاذ مال الله دولا و عباده خولا و دينه دخلا و ترك أمر الله إياه إن كان مؤمنا فقد أمر الله عز و جل المؤمنين بالتعاون على البر و التقوى فقال وَ تَعاوَنُوا عَلَى الْبِرِّ وَ التَّقْوى وَ لا تَعاوَنُوا عَلَى الْإِثْمِ وَ الْعُدْوانِ فإن كان اتخاذ مال الله دولا و عباده خولا و دين الله دخلا من البر و التقوى جاز على تأويلك من اتخذه إماما و أمره على نفسه كما ترون التأمير على العباد و من اعتقد أن قهر مال الله على ما يقهر عليه و قهر دين الله على ما يسأم و أهل دين الله على ما يسأمون هو بقهر من اتخذهم خولا و أن لله من قبله مديلا في تخليص المال من الدول و الدين من الدغل و العباد من الخول علم و سلم و أمن و اتقى أن البر مقهور في يد الفاجر و الأبرار مقهورون في أيدي الفجار بتعاونهم مع الفاجر على الإثم و العدوان المزجور عنه المأمور بضده  و خلافه و منافيه و قد سئل سفيان الثوري عن العدوان ما هو فقال هو أن ينقل صدقة بانقيا إلى الحيرة فتفرق في أهل السهام بالحيرة و ببانقيا أهل السهام و أنا أقسم بالله قسما بارا أن حراسة سفيان و معاوية بن مرة و مالك بن معول و خيثمة بن عبد الرحمن خشبة زيد بن علي بن الحسين بن علي بن أبي طالب ع بكناس الكوفة بأمر هشام بن عبد الملك من العدوان الذي زجر الله عز و جل عنه و أن حراسة من سميتهم بخشبة زيد رضوان الله عليه الداعية بنقل صدقة بانقيا إلى الحيرة فإن عذر عاذر من سميتهم بالعجز عن نصر البر الذي هو الإمام من قبل الله عز و جل الذي فرض طاعته على العباد على الفاجر الذي تأمر بإعانة الفجرة إياه قلنا لعمري إن العاجز معذور فيما عجز عنه و لكن ليس الجاهل بمعذور في ترك الطلب في ما فرض الله عز و جل عليه و إيجابه على نفسه فرض طاعته و طاعة رسوله و طاعة أولي الأمر و بأنه لا يجوز أن يكون سريرة ولاة الأمر بخلاف علانيتهم كما لم يجز أن يكون سريرة النبي الذي هو أصل ولاة الأمر و هم فرعه بخلاف علانيته و أن الله تعالى العالم بالسرائر و الضمائر و المطلع على ما في صدور العباد لم يكل علم ما لم يعلمه العباد إلى العباد جل و عز عن تكليف العباد ما ليس في وسعهم و طوقهم إذ ذاك ظلم من المكلف و عبث منه و أنه لا يجوز أن يجعل جل و تقدس اختيار من يستوي سريرته بعلانيته و من لا يجوز ارتكاب الكبائر الموبقة و الغصب و الظلم منه إلى من لا يعلم السرائر و الضمائر فلا يسع أحدا جهل هذه الأشياء و أن وسع العاجز بعجزه ترك ما يعجز عنه فإنه لا يسعه الجهل بالإمام البر الذي هو إمام الأبرار و العاجز بعجزه معذور و الجاهل غير معذور فلا يجوز أن لا يكون للأبرار إمام و إن كان مقهورا في قهر الفاجر و الفجار فمتى لم يكن للبر إمام بر قاهر أو مقهور فمات ميته جاهلية إذا مات و ليس يعرف إمامه</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إن قلت فما تأويل عهد الحسن ع و شرطه على معاوية بأن لا يقيم عن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شهادة لإيجاب الله عز و جل عليه إقامة شهادة بما علمه قبل شرطه على معاوية قيل إن لإقامة الشهادة من الشاهد شرائط و هي حدودها التي لا يجوز تعديها لأن من تعدى حدود الله عز و جل فقد ظلم نفسه و أوكد شرائطها إقامتها عند قاض فصل و حكم عدل ثم الثقة من الشاهد أن يقيمها عند من تجد شهادته حقا و يميت بها أثره و يزيل بها ظلما فإذا لم يكن من يشهد عنده سقط عنه فرض إقامة الشهادة و لم يكن معاوية عند الحسن ع أميرا أقامه الله تعالى و رسوله ص أو حاكما من ولاة الحكم فلو كان حاكما من قبل الله و قبل رسوله ثم علم الحسن ع أن الحكم هو الأمير و الأمير هو الحكم و قد شرط عليه الحسن ع أن لا يؤمر حين شرط ألا يسميه أمير المؤمنين فكيف يقيم الشهادة عند من أزال عنه الإمرة بشرط أن لا يسميه أمير المؤمنين و إذا أزال ذلك بالشرط أزال عنه الحكم لأن الأمير هو الحاكم و هو المقيم للحاكم و من ليس له تأمير و لا تحاكم يحكم فحكمه هذر و لا تقام الشهادة عند من حكمه هذر</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فإن قلت فما تأويل عهد الحسن ع على معاوية و شرطه عليه ألا يتعقب على شيعة علي ع شيئا قيل إن الحسن ع علم أن القوم جوزوا لأنفسهم التأويل و سوغوا في تأويلهم إراقة ما أرادوا إراقته من الدماء و إن كان الله تعالى حقنه و حقن ما أرادوا حقنه و إن كان الله تعالى أراقه في حكمه فأراد الحسن ع أن يبين أن تأويل معاوية على شيعة علي ع بتعقبه عليهم ما يتعقبه زائل مضمحل فاسد كما إن أزال إمرته عنه و عن المؤمنين بشرط أن لا يسميه أمير المؤمنين و إن إمرته زالت عنه و عنهم و أفسد حكمه عليه و عليهم ثم سوغ الحسن ع بشرطه عليه أن لا يقيم عنده شهادة للمؤمنين القدوة منهم به في أن لا يقيموا عنده شهادة فيكون حينئذ داره دائرة و قدرته قائمة لغير الحسن و لغير المؤمنين و يكون داره كدار بخت‏نصر و هو بمنزلة دانيال فيها و كدار العزيز و هو كيوسف فيها</w:t>
      </w:r>
      <w:r>
        <w:rPr>
          <w:rFonts w:cs="Times New Roman" w:ascii="Times New Roman" w:hAnsi="Times New Roman"/>
          <w:sz w:val="32"/>
          <w:szCs w:val="32"/>
          <w:rtl w:val="true"/>
          <w:lang w:bidi="ar-SA"/>
        </w:rPr>
        <w:t xml:space="preserve">.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فإن قال دانيال و يوسف ع كانا يحكمان لبخت نصر و العزيز قلنا لو أراد بخت‏نصر دانيال و العزيز يوسف أن يريقا بشهادة عثمان بن الوليد و عقبة بن أبي معيط و شهادة أبي بردة بن أبي موسى و شهادة عبد الرحمن بن الأشعث بن قيس دم حجر بن عدي بن الأدبر و أصحابه رحمه الله عليهم و أن يحكما له بأن زيادا أخوه و أن دم حجر و أصحابه مراقة بشهادة من ذكرت لما جاز أن يحكما لبخت نصر و العزيز و الحكم بالعدل يرمى الحاكم به في قدرة عدل أو جائر و مؤمن أو كافر لا سيما إذا كان الحاكم مضطرا إلى أن يدين قدر الجائر الكافر و المبطل و المحق بحكمه</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إن قال و لم خص الحسن ع عد الذنوب إليه و إلى شيعة علي ع و قدم أمامها قتله عبد الله بن يحيى الحضرمي و أصحابه و قد قتل حجر و أصحابه و غيرهم قلنا لو قدم الحسن ع في عده على معاوية ذنوب حجر و أصحابه على عبد الله بن يحيى الحضرمي و أصحابه لكان سؤالك قائما فتقول لم قدم حجرا على عبد الله بن يحيى و أصحابه أهل الأخيار و الزهد في الدنيا و الإعراض عنها فأخبر معاوية بما كان عليه ابن يحيى و أصحابه من الحزق على أمير المؤمنين ع و شدة حبهم إياه و إفاضتهم في ذكره و فضله فجاءهم فضرب أعناقهم صبرا و من أنزل راهبا من صومعته فقتله بلا جناية منه إلى قاتله أعجب ممن يخرج قسا من ديره فيقتله لأن صاحب الدير أقرب إلى بسط اليد لتناول ما معه على التشريط من صاحب الصومعة الذي هو بين السماء و الأرض فتقديم الحسن ع العباد على العباد و الزهاد على الزهاد و مصابيح البلاد على مصابيح البلاد لا يتعجب منه بل يتعجب لو قدم في الذكر مقصرا على مخبت و مقتصدا على مجتهد فإن قال ما تأويل اختيار مال دارابجرد على سائر الأموال لما اشترط أن يجعله لأولاد من قتل مع أبيه ص يوم الجمل و بصفين قيل لدارابجرد خطب في شأن الحسن بخلاف جميع فارس و قلنا إن المال مالان الفي‏ء  الذي ادعوا أنه موقوف على المصالح الداعية إلى قوام الملة و عمارتها من تجييش الجيوش للدفع عن البيضة و لأرزاق الأسارى و مال الصدقة الذي خص به أهل السهام و قد جرى في فتوح الأرضين بفارس و الأهواز و غيرهما من البلدان مما فتح منها صلحا و ما فتح منها عنوة و ما أسلم أهلها عليها هنات هنات و أسباب و أسباب بإيجاب الشرائط الدالة لها و قد كتب ابن عبد العزيز إلى عبد الحميد بن زيد بن الخطاب و هو عامله على العراق أيدك الله هاش في السواد ما يركبون فيه البراذين و يتختمون بالذهب و يلبسون الطيالسة و خذ فضل ذلك فضعه في بيت المال و كتب ابن الزبير إلى عامله جنبوا بيت مال المسلمين ما يؤخذ على المناظر و القناطر فإنه سحت فقصر المال عما كان فكتب إليهم ما للمال قد قصر فكتبوا إليه أن أمير المؤمنين نهانا عما يؤخذ على المناظر و القناطر فلذلك قصر المال فكتب إليهم عودوا إلى ما كنتم عليه هذا بعد قوله إنه سحت و لا بد أن يكون أولاد من قتل من أصحاب علي ص بالجمل و بصفين من أهل الفي‏ء و مال المصلحة و من أهل الصدقة و السهام و ق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قال رسول الله ص في الصدقة أمرت أن آخذها من أغنيائكم و أردها في فقرائكم بالكاف و الميم ضمير من وجبت عليهم في أموالهم الصدقة و من وجبت لهم الصدقة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فخاف الحسن ع أن كثيرا منهم لا يرى لنفسه أخذ الصدقة من كثير منهم و لا أكل صدقة كثير منهم إذا كانت غسالة ذنوبهم و لم يكن للحسن ع في مال الصدقة س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روى ابن حكيم بن معاوية بن حيدة القشيري عن أبيه عن جده أن رسول الله ص قال في كل أربعين من الإبل ابنة لبون و لا تفرق إبل عن حسابها من أتانا بها مؤتجرا فله أجرها و من منعناها أخذناها منه و شطر إبله عزمة من عزمات ربنا ليس لمحمد و آل محمد فيها شي‏ء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و في كل غنيمة خمس أهل الخمس بكتاب الله عز و جل و إن منعوا فخص الحسن ع ما لعله كان عنده أعف و أنظف من مال أردشير خره لأنها حوصرت سبع سنين حتى اتخذ المحاصرون لها في مدة حصارهم إياها مصانع و عمارات ثم ميزوها من  جملة ما فتحوها بنوع من الحكم و بين الإصطخر الأول و الإصطخر الثاني هنات علمها الرباني الذي هو الحسن ع فاختار لهم أنظف ما عر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قد روي عن النبي ص أنه قال في تفسير قوله تعالى وَ قِفُوهُمْ إِنَّهُمْ مَسْؤُلُونَ إنه لا يجاوز قدما عبد حتى يسأل عن أربع عن شبابه فيما أبلاه و عن عمره فيما أفناه و عن ماله من أين جمعه و فيما أنفقه و عن حبنا أهل البيت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و كان الحسن و الحسين ابنا علي ع يأخذان من معاوية الأموال فلا ينفقان من ذلك على أنفسهما و على عيالهما ما تحمله الدابة بفيئها قال شيبة بن نعامة كان علي بن الحسين ع ينحل فلما مات نظروا فإذا هو يعول في المدينة أربع مائة بيت من حيث لم يقف الناس عليه</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فإن قال فإن هذا محمد بن إسحاق بن خزيمة النيسابوري قال حدثنا أبو بشر الواسطي قال حدثنا خالد بن داود عن عامر قال بايع الحسن بن علي ع معاوية على أن يسالم من سالم و يحارب من حارب و لم يبايعه على أنه أمير المؤمنين قلنا هذا حديث ينقض آخره أوله و إنه لم يؤمره و إذا لم يؤمره لم يلزمه الايتمار له إذا أمره و قد رويناه من غير وجه ما ينقض قوله يسالم من سالم و يحارب من حارب فلم نعلم فرقة من الأمة أشد على معاوية من الخوارج و خرج على معاوية بالكوفة جويرية بن ذارع أو ابن وداع أو غيره من الخوارج فقال معاوية للحسن اخرج إليهم و قاتلهم فقال يأبى الله لي بذلك قال فلم أ ليس هم أعداؤك و أعدائي قال نعم يا معاوية و لكن ليس من طلب الحق فأخطأه كمن طلب الباطل فوجده فسكت معاوية و لو كان ما رواه أنه بايع على أن يسالم من سالم و يحارب من حارب لكان معاوية لا يسكت على ما حجه به الحسن ع و لأنه يقول له قد بايعتني على أن تحارب على من حاربت كائنا من كان و تسالم من سالمت كائنا من كان و إذا قال عامر في حديثه و لم يبايعه على أنه أمير المؤمنين قد ناقض لأن الأمير هو الآمر و الزاجر و المأمور هو المؤتمر و المنزجر فأبى تصرف الأمر فقد أزال الحسن ع في موادعته معاوية الايتمار له فقد خرج من تحت أمره حين شرط أن لا يسميه  أمير المؤمنين و لو انتبه معاوية بحيلة الحسن ع بما احتال عليه لقال له يا أبا محمد أنت مؤمن و أنا أمير فإذا لم أكن أميرك لم أكن للمؤمنين أيضا أميرا و هذا حيلة منك تزيل أمري عنك و تدفع حكمي لك و عليك فلو كان قوله يحارب من حارب مطلقا و لم يكن شرطه إن قاتلك من هو شر منك قاتلته و إن قاتلك من هو خير منك في الشر و أنت أقرب منه إليه لم أقاتله و لأن شرط الله على الحسن ع و على جميع عباده التعاون على البر و التقوى و ترك التعاون على الإثم و العدوان و أن قتال من طلب الحق فأخطأه مع من طلب الباطل فوجده تعاون على الإثم و العدوان و المبايع غير المبايع و المؤازر غير المؤازر</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إن قال هذا حديث أنس بن سير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يرويه محمد بن إسحاق بن خزيمة قال حدثنا بشار قال حدثنا ابن أبي عدي عن ابن عون عن أنس بن سيرين قال حدثنا الحسن بن علي ع يوم كلم فقال ما بين جابرسا و جابلقا رجل جده نبي غيري و غير أخي و إني رأيت أن أصلح بين أمة محمد و كنت أحقهم بذلك فإنا بايعنا معاوية و لعله فتنة لكم و متاع إلى حين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قلنا أ لا ترى إلى قول أنس كيف يقول يوم كلم الحسن و لم يقل يوم بايع إذ لم يكن عنده بيعة حقيقة و إنما كانت مهادنة كما يكون بين أولياء الله و أعدائه لا مبايعة تكون بين أوليائه و أوليائه فرأى الحسن ع رفع السيف مع العجز بينه و بين معاوية كما رأى رسول الله ص رفع السيف بينه و بين أبي سفيان و سهل بن عمرو و لو لم يكن رسول الله مضطرا إلى تلك المصلحة و الموادعة لما فعل فإن قال قد ضرب رسول الله ص بينه و بين سهل و أبي سفيان مدة و لم يجعل الحسن بينه و بين معاوية مدة قلنا بل ضرب الحسن ع أيضا بينه و بين معاوية مدة و إن جهلناها و لم نعلمها و هي ارتفاع الفتنة و انتهاء مدتها و هو متاع إلى حين</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إن ق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إن الحسن قال لجبير بن نفير حين قال له إن الناس يقولون إنك تريد الخلافة فقال قد كان جماجم العرب في يدي يحاربون من حاربت و يسالمون  من سالمت تركتها ابتغاء وجه الله و حقن دماء أمة محمد ثم أثيرها يا تياس أهل الحجاز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لنا إن جبيرا كان دسيسا إلى الحسن ع دسه معاوية إليه يختبره هل في نفسه الإثارة و كان جبير يعلم أن الموادعة التي وادع و لم يطعن يمانيان برمح و لا يضرب يمانيان بسيف و أومى بقوله إلى أصحابه أبناء الطمع و كان في تلك الجماجم شبث بن ربعي تابع كل ناعق و مثير كل فتنة و عمرو بن حريث الذي ظهر على علي ص و بايع ضبة احتوشها مع الأشعث و المنذر بن الجارود الطاغي الباغي و صدق الحسن ص أنه كان بيده هذه الجماجم يحاربون من حارب و لكن محاربة منهم للطمع و يسالمون من سالم لذلك و كان من حارب لله تعالى و ابتغى القربة إليه و الحظوة منه قليلا ليس فيهم عدد يتكافى أهل الحرب لله و النزاع لأولياء الله و استمداد كل مدد و كل عدد و كل شدة على حجج الله تعال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سبب الداعي للحسن ص إلى موادعة معاوية و ما هو و كيف هو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دس معاوية إلى عمرو بن حريث و الأشعث بن قيس و إلى حجر بن الحجر  و شبث بن ربعي دسيسا أفرد كل واحد منهم بعين من عيونه أنك إن قتلت الحسن بن علي فلك مائتا ألف درهم و جند من أجناد الشام و بنت من بناتي فبلغ الحسن ع ذلك فاستلام و لبس درعا و كفرها و كان يحترز و لا يتقدم للصلاة بهم إلا كذلك فرماه أحدهم في الصلاة بسهم فلم يثبت فيه لما عليه من اللامة فلما صار في مظلم ساباط ضربه أحدهم بخنجر مسموم فعمل فيه الخنجر فأمر ع أن يعدل به إلى بطن جريحي و عليها عم المختار بن أبي عبيد مسعود بن قيلة فقال المختار لعمه تعال حتى نأخذ الحسن و نسلمه إلى معاوية فيجعل لنا العراق فبدر بذلك الشيعة من قول المختار لعمه فهموا بقتل المختار فتلطف عمه لمسألة الشيعة بالعفو عن المختار ففعلو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قال الحسن ع ويلكم و الله إن معاوية لا يفي لأحد منكم بما ضمنه في قتلي و إني أظن أني إن وضعت يدي في يده فأسالمه لم يتركني أدين لدين جدي ص و إني أقدر أن أعبد الله وحدي و لكني كأني أنظر إلى أبنائكم واقفين على أبواب أبنائهم يستسقونهم و يستطعمونهم بما جعله الله لهم فلا يسقون و لا يطعمون فبعدا و سحقا لما كسبته أيديكم و سيعلم الذين ظلموا أي منقلب ينقلبون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فجعلوا يعتذرون بما لا عذر لهم ف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كتب الحسن ع من فوره ذلك إلى معاوية أما بعد فإن خطبي انتهى إلى اليأس من حق أحييه و باطل أميته و خطبك خطب من انتهى إلى مراده و إنني أعتزل هذا الأمر و أخليه لك و إن كان تخليتي إياه شرا لك في معادك و لي شروط أشرطها لا تبهظنك إن وفيت لي بها بعهد و لا تخف إن غدرت و كتب الشرط في كتاب آخر فيه يمنيه بالوفاء و ترك الغدر و ستندم يا معاوية كما ندم غيرك ممن نهض في الباطل أو قعد عن الحق حين لم ينفع الندم و السلام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فإن قال قائل من هو النادم الناهض و النادم و القاعد قلنا هذا الزبير ذكره أمير المؤمنين ص ما أيقن بخطإ ما أتاه و باطل ما قضاه و بتأويل ما عزاه فرجع عنه القهقرى و لو وفى بما كان في بيعته لمحا نكثه و لكنه أبان ظاهرا الندم و السريرة إلى عالمها و هذا عبد الله بن عمر بن الخطاب روى أصحاب  الأثر في فضائله أنه قال مهما آسى عليه من شي‏ء فإني لا آسي على شي‏ء أسفي على أني لم أقاتل الفئة الباغية مع علي فهذا ندم القاعد و هذه عائشة روى الرواة أنها لما أنبها مؤنب فيما أتته قالت قضى القضاء و جفت الأقلام و الله لو كان لي من رسول الله عشرون ذكرا كلهم مثل عبد الرحمن بن الحارث بن هشام فثكلتهم بموت و قتل كان أيسر علي من خروجي على علي و مسعاي التي سعيت فإلى الله أشكو لا إلى غيره و هذا سعد بن أبي وقاص لما أنهى إليه أن عليا ص قتل ذا الثدية أخذه ما قدم و ما أخر و قلق و نزق و قال و الله لو علمت أن ذلك كذلك لمشيت إليه و لو حبوا و لما قدم معاوية دخل إليه سعد و قال له يا أبا إسحاق ما الذي منعك أن تعينني على الطلب بدم الإمام المظلوم فقال كنت أقاتل معك عل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قد سمعت رسول الله ص يقول أنت مني بمنزلة هارون من موسى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فقال أنت سمعت هذا من رسول الله ص قال نعم و إلا صمتا قال أنت الآن أقل عذرا في القعود عن النصرة فو الله لو سمعت هذا من رسول الله ص ما قاتلته و قد أحال فقد سمع رسول الله يقول لعلي أكثر من ذلك فقاتله و هو بعد مفارقته للدنيا يلعنه و يشتمه و يرى أن ملكه و ثبات قدرته بذلك إلا أنه أراد أن يقطع عذر سعد في القعود عن نصره و الله المستعان</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إن قال قائل لحمقه و خرقه فإن عليا ندم مما كان منه من النهوض في تلك الأمور و إراقة تلك الدماء كما ندموا هم في النهوض و القعود قيل كذبت و أحلت لأنه في غير مقام قال إني قلبت أمري و أمرهم ظهرا لبطن فما وجدت إلا قتالهم أو الكفر بما جاء به محمد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قد روي عنه أمرت بقتال الناكثين و القاسطين و المارق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روي هذا الحديث من ثمانية عشر وجها عن النبي ص إنك تقاتل الناكثين و القاسطين و المارقين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أظهر ندما بحضرة من سمعوا منه هذا و هو يرويه عن النبي ص لكان مكذبا فيه نفسه و كان فيهم المهاجرون كعمار و روى عمار و الأنصار كأبي الهيثم و أبي أيوب و دونهما فإن لم يتحرج و لم يتورع عن الكذب  على من كذب عليه تبوء مقعده من النار استحيا من هؤلاء الأعيان من المهاجرين و الأنصار و عمار الذ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يقول النبي ص عمار مع الحق و الحق مع عمار يدور معه حيث دار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يحلف جهد أيمانه و الله لو بلغوا بنا قصبات هجر لعلمت أنا على الحق و أنهم على الباطل و يحلف أنه قاتل تحت راية الذي أحضرها صفين و هي التي أحضرها يوم أحد و الأحزاب و الله لقد قاتلت هذه الراية آخر أربع مرات و الله ما هي عندي بأهدى من الأولى و كان يقول إنهم أظهروا الإسلام و أسروا الكفر حتى وجدوا عليه أعوانا و لو ندم علي ع بعد قوله أمرت أن أقاتل الناكثين و القاسطين و المارقين لكان من مع علي يقول له كذبت على رسول الله و إقراره بذلك على نفسه و كانت الأمة الزبير و عائشة و حزبهما و علي و أبو أيوب و خزيمة بن ثابت و عمار و أصحابه و سعد بن عمر و أصحابه فإذا اجتمعوا جميعا على الندم فلا بد من أن يكون اجتمعوا على ندم من شي‏ء فعلوه و ودوا أنهم لم يفعلوه و أن الفعل الذي فعلوه باطل فقد اجتمعوا على الباطل و هم الأمة التي لا تجتمع على الباطل أو اجتمعوا على الندم من ترك شي‏ء لم يفعلوه و ودوا أنهم فعلوه فقد اجتمعوا على الباطل بتركهم جميعا الحق و لا بد من أن يكون النبي ص حين قال لعلي ع إنك تقاتل الناكثين و القاسطين و المارقين كان ذلك من النبي ص خبرا و لا يجوز أن لا يكون ما أخبر إلا بأن يكذب المخبر أو يكون أمره بقتالهم فتركه للايتمار بما أمر به عنده كما قال علي ع إنه كفر</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فإن قال قائل إن الحسن ع أخبر بأنه حقن دماء أنت تدعي أن عليا كان مأمورا بإراقتها و الحقن لما أمر الله و رسوله بإراقته من الحاقن عصيان قلنا إن الأمة التي ذكر الحسن ع أمتان و فرقتان و طائفتان هالكة و ناجية و باغية و مبغي عليها فإذا لم يكن حقن دماء المبغي عليها إلا بحقن دماء الباغية لأنهما إذا اقتتلا و ليس للمبغي عليها قوام بإزالة الباغية حقن دم المبغي عليها أو إراقة دم الباغية مع العجز عن ذلك إراقة لدم المبغي عليها لا غير فهذا هذا</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فإن قال فما الباغي عندك أ مؤمن أو كافر أو لا مؤمن و لا كافر قلنا إن الباغي هو الباغي بإجماع أهل الصلاة و سماهم أهل الإرجاء مؤمنين مع تسميتهم إياهم بالباغين و سماهم أهل الوعيد كفرا غير مشركين كالأباضية و الزيدية و فساقا خالدين في النار كواصل و عمرو منافقين خالدين في الدرك الأسفل من النار كالحسن و أصحابه فكلهم قد أزال الباغي عما كان فيه قبل البغي فأخرجه قوم إلى الكفر و الشرك كجميع الخوارج غير الإباضية و إلى الكفر غير الشرك كالأباضية و الزيدية و إلى الفسق و النفاق و أقل ما حكم عليهم أهل الإرجاء إسقاطهم من السنن و العدالة و القبول</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فإن قال فإن الله عز و جل سمى الباغي مؤمنا فقال تعالى وَ إِنْ طائِفَتانِ مِنَ الْمُؤْمِنِينَ اقْتَتَلُوا فجعلهم مؤمنين قلنا لا بد من أن المأمور بالإصلاح بين الطائفتين المقتتلين كان قبل اقتتالهما عالما بالباغية منهما أو لم يكن عالما بالباغية منهما فإن كان عالما بالباغية منهما كان مأمورا بقتالها مع المبغي عليها حتى تفي‏ء إلى أمر الله و هو الرجوع إلى ما خرج منه بالبغي و إن كان المأمور بالإصلاح جاهلا بالباغية و المبغي عليها فإنه كان جاهلا بالمؤمن غير الباغي من المؤمن الباغي و كان المؤمن غير الباغي عرف بعد النبيين و الفرق بينه و بين الباغي مجمعا من أهل الصلاة على إيمانه لا اختلاف بينهم في اسمه و المؤمن الباغي بزعمك مختلف فيه فلا يسمى مؤمنا حتى يجمع على أنه مؤمن كما أجمع على أنه باغ فلا يسمى الباغي مؤمنا إلا بإجماع أهل الصلاة على تسميته مؤمنا كما أجمعوا عليه و على تسميته باغيا</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إن قال فإن الله تعالى سمى الباغي للمؤمنين أخا و لا يكون أخ المؤمنين إلا مؤمنا قيل أحلت و باعدت فإن الله تعالى سمى هودا و هو نبي أخا عاد و هم كفار فقال وَ إِلى عادٍ أَخاهُمْ هُوداً و قد يقال للشامي يا أخا الشام و لليماني يا أخا اليمن و يقال للمسايف اللازم له المقاتل به فلان أخ السيف فليس في يد المتأول أخ المؤمن لا يكون إلا مؤمنا مع شهادة القرآن بخلافه و شهادة اللغة بأنه يك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المؤمن أخا الجماد الذي هو الشام و اليمن و السيف و الرمح و بالله أستعين على أمورنا في أدياننا و دنيانا و آخرتنا و إياه نسأل التوفيق لما قرب منه و أزلف لديه بمنه و كرم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دفن الحسن بن علي بن أبي طالب ع مع رسول الله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ضي الله عنه قال حدثنا الحسين بن الحسن بن أبان عن الحسين بن سعيد عن النضر بن سويد عن هشام بن سالم عن سليمان بن خالد عن أبي عبد الله ع قال إن الحسين بن علي ع أراد أن يدفن الحسن بن علي ع مع رسول الله ص و جمع جمعا فقال رجل سمع الحسن بن علي ع يقول قولوا للحسين ألا يهرق في دما لو لا ذلك ما انتهى الحسين ع حتى يدفنه مع رسول الله ص و قال أبو عبد الله ع أول امرأة ركبت البغل بعد رسول الله ص عائشة جاءت إلى المسجد فمنعت أن يدفن الحسن بن علي مع رسول الله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يوم عاشوراء أعظم الأيام مصي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بن بشار القزويني رضي الله عنه قال حدثنا أبو الفرج المظفر بن أحمد القزويني قال حدثنا محمد بن جعفر الكوفي الأسدي قال حدثنا سهل بن زياد الأدمي قال حدثنا سليمان بن عبد الله الخزاز الكوفي قال حدثنا عبد الله بن الفضل الهاشمي قال قلت لأبي عبد الله جعفر بن محمد الصادق ع يا ابن رسول الله كيف صار يوم عاشوراء يوم مصيبة و غم و جزع و بكاء دون اليوم الذي قبض فيه رسول الله ص و اليوم الذي ماتت فيه فاطمة ع و اليوم الذي قتل فيه أمير المؤمنين ع و اليوم الذي قتل فيه الحسن ع بالسم فقال إن يوم الحسين ع أعظم مصيبة من جميع سائر  الأيام و ذلك أن أصحاب الكساء الذي كانوا أكرم الخلق على الله تعالى كانوا خمسة فلما مضى عنهم النبي ص بقي أمير المؤمنين و فاطمة و الحسن و الحسين ع فكان فيهم للناس عزاء و سلوة فلما مضت فاطمة ع كان في أمير المؤمنين و الحسن و الحسين للناس عزاء و سلوة فلما مضى منهم أمير المؤمنين ع كان للناس في الحسن و الحسين عزاء و سلوة فلما مضى الحسن ع كان للناس في الحسين ع عزاء و سلوة فلما قتل الحسين ع لم يكن بقي من أهل الكساء أحد للناس فيه بعده عزاء و سلوة فكان ذهابه كذهاب جميعهم كما كان بقاؤه كبقاء جميعهم فلذلك صار يومه أعظم مصيبة قال عبد الله بن الفضل الهاشمي فقلت له يا ابن رسول الله فلم لم يكن للناس في علي بن الحسين عزاء و سلوة مثل ما كان لهم في آبائه ع فقال بلى إن علي بن الحسين كان سيد العابدين و إماما و حجة على الخلق بعد آبائه الماضين و لكنه لم يلق رسول الله ص و لم يسمع منه و كان علمه وراثة عن أبيه عن جده عن النبي ص و كان أمير المؤمنين و فاطمة و الحسن و الحسين ع قد شاهدهم الناس مع رسول الله ص في أحوال في آن يتوالى فكانوا متى نظروا إلى أحد منهم تذكروا حاله مع رسول الله ص و قول رسول الله له و فيه فلما مضوا فقد الناس مشاهدة الأكرمين على الله عز و جل و لم يكن في أحد منهم فقد جميعهم إلا في فقد الحسين ع لأنه مضى آخرهم فلذلك صار يومه أعظم الأيام مصيبة قال عبد الله بن الفضل الهاشمي فقلت له يا ابن رسول الله فكيف سمت العامة يوم عاشوراء يوم بركة فبكى ع ثم قال لما قتل الحسين ع تقرب الناس بالشام إلى يزيد فوضعوا له الأخبار و أخذوا عليه الجوائز من الأموال فكان مما وضعوا له أمر هذا اليوم و أنه يوم بركة ليعدل الناس فيه من الجزع و البكاء و المصيبة و الحزن إلى الفرح و السرور و التبرك و الاستعداد فيه حكم الله  ما بيننا و بينهم قال ثم قال ع يا ابن عم و إن ذلك لأقل ضررا على الإسلام و أهله وضعه قوم انتحلوا مودتنا و زعموا أنهم يدينون بموالاتنا و يقولون بإمامتنا زعموا أن الحسين ع لم يقتل و أنه شبه للناس أمره كعيسى ابن مريم فلا لائمة إذن على بنى أمية و لا عتب على زعمهم يا ابن عم من زعم أن الحسين ع لم يقتل فقد كذب رسول الله ص و عليا و كذب من بعده الأئمة ع في إخبارهم بقتله و من كذبهم فهو كافر بالله العظيم و دمه مباح لكل من سمع ذلك منه قال عبد الله بن الفضل فقلت له يا ابن رسول الله فما تقول في قوم من شيعتك يقولون به فقال ع ما هؤلاء من شيعتي و إني بري‏ء منهم كذا و كذا و كذا و كذا إبطال القرآن و الجنة و النار قال فقلت فقول الله تعالى وَ لَقَدْ عَلِمْتُمُ الَّذِينَ اعْتَدَوْا مِنْكُمْ فِي السَّبْتِ فَقُلْنا لَهُمْ كُونُوا قِرَدَةً خاسِئِينَ قال إن أولئك مسخوا ثلاثة أيام ثم ماتوا و لم يتناسلوا و إن القردة اليوم مثل أولئك و كذلك الخنازير و سائر المسوخ ما وجد منها اليوم من شي‏ء فهو مثله لا يحل أن يؤكل لحمه ثم قال ع لعن الله الغلاة و المفوضة فإنهم صغروا عصيان الله و كفروا به و أشركوا و ضلوا و أضلوا فرارا من إقامة الفرائض و أداء الحقو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قال أخبرنا أحمد بن محمد الهمداني عن علي بن الحسن بن فضال عن أبيه عن أبي الحسن علي بن موسى الرضا ع قال من ترك السعي في حوائجه يوم عاشوراء قضى الله له حوائج الدنيا و الآخرة و من كان يوم عاشوراء يوم مصيبته و حزنه و بكائه يجعل الله عز و جل يوم القيامة يوم فرحه و سروره و قرت بنا في الجنان عينه و من سمى يوم عاشوراء يوم بركة و ادخر لمنزله شيئا لم يبارك له فيما ادخر و حشر يوم القيامة مع يزيد و عبيد الله بن زياد و عمر بن سعد لعنهم الله إلى أسفل درك من الن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بن إدريس رحمه الله قال حدثنا أبي عن محمد  بن الحسين بن أبي الخطاب عن نصر بن مزاحم عن عمرو بن سعيد عن أرطاة بن حبيب عن فضيل الرسان عن جبلة المكية قالت سمعت ميثم التمار قدس الله روحه يقول و الله لتقتل هذه الأمة ابن نبيها في المحرم لعشر يمضين منه و ليتخذن أعداء الله ذلك اليوم يوم بركة و إن ذلك لكائن قد سبق في علم الله تعالى ذكره أعلم ذلك بعهد عهده إلي مولاي أمير المؤمنين ع و لقد أخبرني أنه يبكي عليه كل شي‏ء حتى الوحوش في الفلوات و الحيتان في البحر و الطير في السماء و يبكي عليه الشمس و القمر و النجوم و السماء و الأرض و مؤمنو الإنس و الجن و جميع ملائكة السماوات و الأرضين و رضوان و مالك و حملة العرش و تمطر السماء دما و رمادا ثم قال وجبت لعنة الله على قتلة الحسين ع كما وجبت على المشركين الذين يجعلون مع الله إلها آخر و كما وجبت على اليهود و النصارى و المجوس قالت جبلة فقلت له يا ميثم فكيف يتخذ الناس ذلك اليوم الذي قتل فيه الحسين ع يوم بركة فبكى ميثم رضي الله عنه ثم قال يزعمون لحديث يضعونه أنه اليوم الذي تاب الله فيه على آدم و إنما تاب الله على آدم في ذي الحجة و يزعمون أنه اليوم الذي قبل الله فيه توبة داود و إنما قبل الله عز و جل توبته في ذي الحجة و يزعمون أنه اليوم الذي أخرج الله فيه يونس من بطن الحوت و إنما أخرج الله عز و جل يونس من بطن الحوت في ذي الحجة و يزعمون أنه اليوم الذي استوت فيه سفينة نوح على الجودي و إنما استوت على الجودي يوم الثامن عشر من ذي الحجة و يزعمون أنه اليوم الذي فلق الله تعالى فيه البحر لبني إسرائيل و إنما كان ذلك في ربيع الأول ثم قال ميثم يا جبلة اعلمي أن الحسين بن علي ع سيد الشهداء يوم القيامة و لأصحابه على سائر الشهداء درجة يا جبلة إذا نظرت السماء حمراء كأنها دم عبيط فاعلمي أن سيد الشهداء الحسين قد قتل قالت جبلة فخرجت ذات يوم فرأيت الشمس على الحيطان كأنها الملاحف المعصفرة فصحت حينئذ و بكيت و قلت قد و الله قتل سيدنا الحسين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إقدام أصحاب الحسين ع على القت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رضي الله عنه قال حدثنا عبد العزيز بن يحيى الجلودي قال حدثنا محمد بن زكريا الجوهري قال حدثنا جعفر بن محمد بن عمارة عن أبيه عن أبي عبد الله ع قال قلت له أخبرني عن أصحاب الحسين ع و إقدامهم على الموت فقال إنهم كشف لهم الغطاء حتى رأوا منازلهم من الجنة فكان الرجل منهم يقدم على القتل ليبادر إلى حوراء يعانقها و إلى مكانه من الج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قتل القائم ع ذراري قتلة الحسين ع بفعال آبائ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زياد بن جعفر الهمداني رضي الله عنه قال حدثنا علي بن إبراهيم عن أبيه عن عبد السلام بن صالح الهروي قال قلت لأبي الحسن علي بن موسى الرضا ع يا ابن رسول الله ما تقول في حديث روي عن الصادق ع أنه قال إذا خرج القائم قتل ذراري قتلة الحسين ع بفعال آبائها فقال ع هو كذلك فقلت فقول الله عز و جل وَ لا تَزِرُ وازِرَةٌ وِزْرَ أُخْرى ما معناه فقال صدق الله في جميع أقواله لكن ذراري قتلة الحسين يرضون أفعال آبائهم و يفتخرون بها و من رضي شيئا كان كمن أتاه و لو أن رجلا قتل في المشرق فرضي بقتله رجل في المغرب لكان الراضي عند الله شريك القاتل و إنما يقتلهم القائم إذا خرج لرضاهم بفعل آبائهم قال فقلت له بأي شي‏ء يبدأ القائم فيهم إذا قام قال يبدأ ببني شيبة و يقطع أيديهم لأنهم سراق بيت الله عز و 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علي بن الحسين زين العابد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بد الله بن النضر بن سمعان التميمي الخرقاني رضي الله عنه قال حدثنا أبو القاسم جعفر بن محمد المكي قال حدثنا أبو الحسن عبد الله بن محمد بن عمر الأطروش الحراني قال حدثنا صالح بن زياد أبو سعيد الشوني قال حدثنا أبو عثمان عبد الله بن ميمون السكري قال حدثنا عبد الله بن معن الأودي قال  حدثنا عمران بن سليم قال كان الزهري إذا حدث عن علي بن الحسين ع قال حدثني زين العابدين علي بن الحسين فقال له سفيان بن عيينة و لم تقول له زين العابدين قال لأني سمعت سعيد بن المسيب يحدث عن ابن عباس أن رسول الله ص قال إذا كان يوم القيامة ينادي مناد أين زين العابدين فكأني أنظر إلى ولدي علي بن الحسين بن علي بن أبي طالب يخطو بين الصفو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قال حدثنا محمد بن يحيى العطار قال حدثنا محمد بن أحمد بن يحيى بن عمران الأشعري قال حدثني العباس بن معروف عن محمد بن سهل الحراني عن بعض أصحابنا عن أبي عبد الله ع قال ينادي مناد يوم القيامة أين زين العابدين فكأني أنظر إلى علي بن الحسين ع يخطو بين الصفو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قاسم الأسترآبادي قال حدثنا علي بن محمد بن سيار قال حدثنا أبو يحيى محمد بن يزيد المنقري عن سفيان بن عيينة قال قيل للزهري من أزهد الناس في الدنيا قال علي بن الحسين ع حيث كان و قد قيل له فيما بينه و بين محمد بن الحنفية من المنازعة في صدقات علي بن أبي طالب ع لو ركبت إلى الوليد بن عبد الملك ركبة لكشف عنك من غرر شره و ميله عليك بمحمد فإن بينه و بينه خلة قال و كان هو بمكة و الوليد بها فقال ويحك أ في حرم الله أسأل غير الله عز و جل إني آنف أن أسأل الدنيا خالقها فكيف أسألها مخلوقا مثلي و قال الزهري لا جرم أن الله تعالى ألقى هيبته في قلب الوليد حتى حكم له على محمد بن الحنف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قاسم الأسترآبادي قال حدثنا علي بن محمد بن سيار عن أبي يحيى محمد بن يزيد المنقري عن سفيان بن عيينة قال قلت للزهري لقيت علي بن الحسين ع قال نعم لقيته و ما لقيت أحدا أفضل منه و الله ما علمت له صديقا في السر و لا عدوا في العلانية فقيل له و كيف ذلك قال لأني لم أر أحدا  و إن كان يحبه إلا و هو لشدة معرفته بفضله يحسده و لا رأيت أحدا و إن كان يبغضه إلا و هو لشدة مداراته له يدار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سفيان بن عيينة قال رأى الزهري علي بن الحسين ليلة باردة مطيرة و على ظهره دقيق و حطب و هو يمشي فقال له يا ابن رسول الله ما هذا قال أريد سفرا أعد له زادا أحمله إلى موضع حريز فقال الزهري فهذا غلامي يحمله عنك فأبى قال أنا أحمله عنك فإني أرفعك عن حمله فقال علي بن الحسين لكني لا أرفع نفسي عما ينجيني في سفري و يحسن ورودي على ما أرد عليه أسألك بحق الله لما مضيت لحاجتك و تركتني فانصرفت عنه فلما كان بعد أيام قلت له يا ابن رسول الله لست أرى لذلك السفر الذي ذكرته أثرا قال بلى يا زهري ليس ما ظننته و لكنه الموت و له كنت أستعد إنما الاستعداد للموت تجنب الحرام و بذل الندى و الخ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حمه الله قال حدثنا محمد بن الحسن الصفار قال حدثنا محمد بن الحسين بن أبي الخطاب عن علي بن أسباط عن إسماعيل بن المنصور عن بعض أصحابنا قال لما وضع علي بن الحسين ع على السرير ليغسل نظر إلى ظهره و عليه مثل ركب الإبل مما كان يحمل على ظهره إلى منازل الفقراء و المساك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 قال حدثنا محمد بن الحسن الصفار عن علي بن إسماعيل عن محمد بن عمر عن أبيه عن علي بن المغيرة عن أبان بن تغلب قال قلت لأبي عبد الله ع إني رأيت علي بن الحسين ع إذا قام في الصلاة غشي لونه لون آخر فقال لي و الله إن علي بن الحسين كان يعرف الذي يقوم بين يد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ضي الله عنه قال حدثنا الحسين بن الحسن بن أبان عن الحسين بن سعيد عن حماد بن عيسى قال حدثني بعض أصحابنا عن  أبي حمزة الثمالي قال رأيت علي بن الحسين ع يصلى فسقط رداؤه عن أحد منكبيه قال فلم يسوه حتى فرغ من صلاته قال فسألته عن ذلك فقال ويحك أ تدري بين يدي من كنت إن العبد لا يقبل من صلاته إلا ما أقبل عليه منها بقلبه و كان علي بن الحسين ع ليخرج في الليلة الظلماء فيحمل الجراب فيه الصرر من الدنانير و الدراهم حتى يأتي بابا بابا فيقرعه ثم يناول من يخرج إليه فلما مات علي بن الحسين ع فقدوا ذلك فعلموا أن علي بن الحسين ع الذي كان يفعل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قال حدثنا محمد بن إسماعيل البرمكي قال حدثنا الحسين بن الهيثم قال حدثنا عباد بن يعقوب قال حدثنا الحسن بن علي بن أبي حمزة عن أبيه قال سألت مولاة لعلي بن الحسين ع بعد موته فقلت صفي لي أمور علي بن الحسين ع فقالت أطنب أو أختصر فقلت بل اختصري قالت ما أتيته بطعام نهارا قط و لا فرشت له فراشا بليل قط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ضي الله عنه قال حدثنا جعفر بن محمد بن مسعود عن أبيه قال حدثنا محمد بن حاتم قال حدثنا أبو معمر إسماعيل بن إبراهيم بن معمر قال حدثنا عبد العزيز بن أبي حازم قال سمعت أبا حازم يقول ما رأيت هاشميا أفضل من علي بن الحسين و كان ع يصلي في اليوم و الليلة ألف ركعة حتى خرج بجبهته و آثار سجوده مثل كركرة البع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علي بن الحسين ع السجا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حمد بن عصام الكليني رضي الله عنه قال حدثنا محمد بن يعقوب الكليني رضي الله عنه قال حدثنا الحسين بن الحسن الحسني و علي بن محمد بن عبد الله جميعا عن إبراهيم بن إسحاق الأحمر عن عبد الرحمن بن عبد الله الخزاعي عن نصر بن مزاحم المنقري عن عمرو بن شمر عن جابر بن يزيد الجعفي  قال قال أبو جعفر محمد بن علي الباقر ع إن أبي علي بن الحسين ع ما ذكر نعمة الله عليه إلا سجد و لا قرأ آية من كتاب الله عز و جل فيها سجود إلا سجد و لا دفع الله تعالى عنه سوء يخشاه أو كيد كائد إلا سجد و لا فرغ من صلاة مفروضة إلا سجد و لا وفق لإصلاح بين اثنين إلا سجد و كان أثر السجود في جميع مواضع سجوده فسمي السجاد ل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علي بن الحسين ع ذا الثفن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حمد بن عصام الكليني رضي الله عنه قال حدثنا محمد بن يعقوب الكليني قال حدثنا علي بن محمد عن أبي علي محمد بن إسماعيل بن موسى بن جعفر بن محمد بن علي بن الحسين بن علي بن أبي طالب عن أبيه عن آبائه عن محمد بن علي الباقر ع قال كان لأبي ع في موضع سجوده آثار نأتيه و كان يقطعها في السنة مرتين في كل مرة خمس ثفنات فسمي ذا الثفنات ل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أبو جعفر محمد بن علي ع الباق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عباس محمد بن إبراهيم بن إسحاق الطالقاني رضي الله عنه قال حدثنا عبد العزيز بن يحيى البصري بالبصرة قال حدثني المغيرة بن محمد قال حدثنا رجاء بن سلمة عن عمرو بن شمر قال سألت جابر بن يزيد الجعفي فقلت له لم سمي الباقر باقرا قال لأنه بقر العلم بقرا أي شقه شقا و أظهره إظهارا و لقد حدثني جابر بن عبد الله الأنصاري أنه سمع رسول الله ص يقول يا جابر إنك ستبقى حتى تلقى ولدي محمد بن علي بن الحسين بن علي بن أبي طالب المعروف في التوراة بباقر فإذا لقيته فأقرئه مني السلام فلقيه جابر بن عبد الله الأنصاري في بعض سكك المدينة فقال له يا غلام من أنت قال أنا محمد بن علي بن الحسين بن علي بن أبي طالب قال له جابر يا بني أقبل فأقبل ثم قال له أدبر فأدبر فقال شمائل رسول الله و رب الكعبة ثم قال يا بني رسول الله يقرئك السلام فقال على رسول الله ص السلام ما دامت السماوات و الأرض و عليك يا جابر  بما بلغت السلام فقال له جابر يا باقر يا باقر أنت الباقر حقا أنت الذي تبقر العلم بقرا ثم كان جابر يأتيه فيجلس بين يديه فيعلمه و ربما غلط جابر فيما يحدث به عن رسول الله ص فيرد عليه و يذكره فيقبل ذلك منه و يرجع إلى قوله و كان يقول يا باقر يا باقر يا باقر أشهد بالله أنك قد أوتيت الحكم صب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أبو عبد الله جعفر بن محمد ع الصاد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هارون الصوفي قال حدثنا أبو بكر عبيد الله بن موسى الحبال الطبري قال حدثنا محمد بن الحسين الخشاب قال حدثنا محمد بن الحصين قال حدثنا المفضل بن عمر عن أبي حمزة ثابت بن دينار الثمالي عن علي بن الحسين عن أبيه عن جده ع قال قال رسول الله ص إذا ولد ابني جعفر بن محمد بن علي بن الحسين بن علي بن أبي طالب فسموه الصادق فإنه سيكون في ولده سمي له يدعي الإمامة بغير حقها و يسمى كذاب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أحمد السناني رضي الله عنه قال حدثنا محمد بن أبي عبد الله الكوفي قال حدثنا محمد بن أبي بشير قال حدثنا الحسين بن الهيثم قال حدثنا سليمان بن داود المنقري قال كان حفص بن غياث إذا حدثنا عن جعفر بن محمد قال حدثني خير الجعافر جعفر بن محمد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ن بن محمد العلوي رضي الله عنه قال حدثنا محمد بن أبي عبد الله الكوفي عن محمد بن أبي بشير قال حدثنا الحسين بن الهيثم عن سليمان بن داود المنقري قال كان علي بن غراب إذا حدثنا عن جعفر بن محمد يقول حدثني الصادق عن الله جعفر بن محمد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علي بن الحسين السعدآبادي عن أحمد بن محمد بن خالد عن أبيه قال حدثنا أبو أحمد  محمد بن زياد الأزدي قال سمعت مالك بن أنس فقيه المدينة يقول كنت أدخل إلى الصادق جعفر بن محمد ع فيقدم لي مخدة و يعرف لي قدرا و يقول يا مالك إني أحبك فكنت أسر بذلك و أحمد الله تعالى عليه قال و كان ع لا يخلو من أحد ثلاث خصال إما صائما و إما قائما و إما ذاكرا و كان من عظماء العباد و أكابر الزهاد الذين يخشون الله عز و جل و كان كثير الحديث طيب المجالسة كثير الفوائد فإذا قال قال رسول الله ص اخضر مرة و اصفر أخرى حتى ينكره من يعرفه و لقد حججت معه سنة فلما استوت به راحلته عند الإحرام كان كلما هم بالتلبية انقطع الصوت في حلقه و كاد أن يخر من راحلته فقلت قل يا ابن رسول الله و لا بد لك من أن تقول فقال يا ابن أبي عامر كيف أجسر أن أقول لبيك اللهم لبيك و أخشى أن يقول تعالى لي لا لبيك و لا سعدي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موسى ع الكاظ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عبد الله الوراق رضي الله عنه قال حدثنا سعد بن عبد الله قال حدثنا أحمد بن أبي عبد الله البرقي عن أبيه عن ربيع بن عبد الرحمن قال كان و الله موسى بن جعفر ع من المتوسمين يعلم من يقف عليه بعد موته و يجحد الإمامة بعد إمامته و كان يكظم غيظه عليهم و لا يبدي لهم ما يعرفه منهم فسمي الكاظم ل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يل بالوقف على موسى بن جعفر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يحيى العطار عن أحمد بن الحسين بن سعيد عن محمد بن جمهور عن أحمد بن الفضل عن يونس بن عبد الرحمن قال مات أبو الحسن ع و ليس من قوامه أحد إلا و عنده المال الكثير فكان ذلك سبب وقفهم و جحودهم لموته و كان عند زياد القندي سبعون ألف دينار و عند علي بن أبي حمزة ثلاثون ألف دينار قال فلما رأيت ذلك و تبين الحق و عرفت من أمر أبي الحسن الرضا ع ما علمت  تكلمت و دعوت الناس إليه قال فبعثا إلي و قالا لي ما يدعوك إلى هذا إن كنت تريد المال فنحن نغنيك و ضمنا لي عشرة آلاف دينار و قالا لي كف فأبيت و قلت لهم إنا روينا عن الصادقين ع أنهم قالوا إذا ظهرت البدع فعلى العالم أن يظهر علمه فإن لم يفعل سلب منه نور الإيمان و ما كنت لأدع الجهاد في أمر الله على كل حال فناصباني و أضمرا لي العداو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جمهور عن أحمد بن حماد قال أحد القوام عثمان بن عيسى و كان يكون بمصر و كان عنده مال كثير و ستة جواري قال فبعث إليه أبو الحسن الرضا ع فيهن و في المال قال فكتب إليه أن أباك لم يمت قال فكتب إليه أن أبي قد مات و قد اقتسمنا ميراثه و قد صحت الأخبار بموته و احتج عليه فيه قال فكتب إليه إن لم يكن أبوك مات فليس لك من ذلك شي‏ء و إن كان قد مات على ما تحكي فلم يأمرني بدفع شي‏ء إليك و قد أعتقت الجواري و تزوجتهن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علي بن الحسين مصنف هذا الكتاب لم يكن موسى بن جعفر ع ممن يجمع المال و لكنه حصل في وقت الرشيد و كثر أعداؤه و لم يقدر على تفريق ما كان يجتمع إلا على القليل من يثق بهم في كتمان السر فاجتمعت هذه الأموال لأجل ذلك و أراد أن لا يتحقق على نفسه قول من كان يسعى به إلى الرشيد و يقول إنه يحمل إليه الأموال و يعتقد له الإمامة و يحمل على الخروج عليه و لو لا ذلك لفرق ما اجتمع من هذه الأموال على أنها لم تكن أموال الفقراء و أنما كانت أموالا تصله به مواليه لتكون له إكراما منهم له و برا منهم به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علي بن موسى الرضا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علي بن إبراهيم رضي الله عنه قال حدثني أبي عن جدي إبراهيم بن هاشم عن أحمد بن أبي نصر البزنطي قال قلت لأبي جعفر محمد  بن علي الثاني ع إن قوما من مخالفيكم يزعمون أن أباك ص إنما سماه المأمون الرضا لما رضيه لولاية عهده فقال كذبوا و الله و فجروا بل الله تعالى سماه الرضا لأنه كان ع رضى لله تعالى ذكره في سمائه و رضى لرسوله و الأئمة بعده ع في أرضه قال فقلت له أ لم يكن كل واحد من آبائك الماضين ع رضى لله تعالى و لرسوله و الأئمة بعده فقال بلى فقلت له فلم سمى أباك ع من بينهم الرضا قال لأنه رضي به المخالفون من أعدائه كما رضي الموافقون من أوليائه و لم يكن ذلك لأحد من آبائه ع فلذلك سمي من بينهم الرضا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بل الرضا ع من المأمون ولاية عه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إبراهيم بن ناتانة قال حدثنا علي بن إبراهيم عن أبيه إبراهيم بن هاشم عن أبي الصلت الهروي قال إن المأمون قال للرضا علي بن موسى ع يا ابن رسول الله قد عرفت فضلك و علمك و زهدك و ورعك و عبادتك و أراك أحق بالخلافة مني فقال الرضا ع بالعبودية لله عز و جل أفتخر و بالزهد في الدنيا أرجو النجاة من شر الدنيا و بالورع عن المحارم أرجو الفوز بالمغانم و بالتواضع في الدنيا أرجو الرفعة عند الله تعالى فقال له المأمون إني قد رأيت أن أعزل نفسي عن الخلافة و أجعلها لك و أبايعك فقال له الرضا إن كانت هذه الخلافة لك و جعلها الله لك فلا يجوز لك أن تخلع لباسا ألبسكه الله و تجعله لغيرك و إن كانت الخلافة ليست لك فلا يجوز لك تجعل لي ما ليس لك فقال له المأمون يا ابن رسول الله لا بد لك من قبول هذا الأمر فقال لست أفعل ذلك طائعا أبدا فما زال يجهد به أياما حتى يئس من قبوله فقال له فإن لم تقبل الخلافة و لم تحب مبايعتي لك فكن ولي عهدي لتكون لك الخلافة بعدي فقال الرضا ع و الله لقد حدثني أبي عن آبائه عن أمير المؤمنين عن رسول الله ص أني أخرج من الدنيا قبلك مقتولا بالسم مظلوما تبكي علي ملائكة السماء و ملائكة الأرض و أدفن  في أرض غربة إلى جنب هارون الرشيد فبكى المأمون ثم قال له يا ابن رسول الله و من الذي يقتلك أو يقدر على الإساءة إليك و أنا حي قال الرضا ع أما إني لو أشاء أن أقول من الذي يقتلني لقلت فقال المأمون يا ابن رسول الله إنما تريد بقولك هذا التخفيف عن نفسك و دفع هذا الأمر عنك ليقول الناس إنك زاهد في الدنيا فقال الرضا ع و الله ما كذبت منذ خلقني ربي تعالى و ما زهدت في الدنيا للدنيا و إني لأعلم ما تريد قال المأمون و ما أريد قال الأمان على الصدق قال لك الأمان قال تريد بذلك أن يقول الناس إن علي بن موسى الرضا لم يزهد في الدنيا بل زهدت الدنيا فيه أ لا ترون كيف قبل ولاية العهد طمعا في الخلافة فغضب المأمون ثم قال إنك تتلقاني أبدا بما أكرهه و قد آمنت سطوتي فبالله أقسم لئن قبلت ولاية العهد و إلا أجبرتك على ذلك فإن فعلت و إلا ضربت عنقك فقال الرضا ع قد نهاني الله عز و جل أن ألقي بيدي إلى التهلكة فإن كان الأمر على هذا فافعل ما بدا لك و أنا أقبل ذلك على أن لا أولي أحدا و لا أعزل أحدا و لا أنفض رسما و لا سنة و أكون في الأمر بعيدا مشيرا فرضي منه بذلك و جعله ولي عهده على كراهة منه ع ل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رضي الله عنه قال حدثنا جعفر بن محمد بن مسعود عن أبيه قال حدثنا محمد بن نصير عن الحسن بن موسى قال روى أصحابنا عن الرضا ع أنه قال له رجل أصلحك الله كيف صرت إلى ما صرت إليه من المأمون فكأنه أنكر ذلك عليه فقال له أبو الحسن ع يا هذا أيما أفضل النبي أو الوصي فقال لا بل النبي قال فأيما أفضل مسلم أو مشرك قال لا بل مسلم قال فإن العزيز عزيز مصر كان مشركا و كان يوسف ع نبيا و إن المأمون مسلم و أنا وصي و يوسف سأل العزيز أن يوليه حين قال اجْعَلْنِي عَلى خَزائِنِ الْأَرْضِ إِنِّي حَفِيظٌ عَلِيمٌ و المأمون أجبرني على ما أنا فيه و قال ع في قوله تعالى اجْعَلْنِي عَلى خَزائِنِ الْأَرْضِ إِنِّي حَفِيظٌ عَلِيمٌ قال حافظ لما في يدي عالم بكل لس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زياد الهمداني رحمه الله قال حدثنا علي بن إبراهيم بن هاشم عن أبيه عن الريان بن الصلت قال دخلت على علي بن موسى الرضا ع فقلت له يا ابن رسول الله إن الناس يقولون إنك قبلت ولاية العهد مع إظهارك الزهد في الدنيا فقال ع قد علم الله كراهتي لذلك فلما خيرت بين قبول ذلك و بين القتل اخترت القبول على القتل ويحهم أ ما علموا أن يوسف ع كان نبيا رسولا فلما دفعته الضرورة إلى تولي خزائن العزيز قال له اجْعَلْنِي عَلى خَزائِنِ الْأَرْضِ إِنِّي حَفِيظٌ عَلِيمٌ و دفعتني الضرورة إلى قبول ذلك على إكراه و إجبار بعد الإشراف على الهلاك على أني ما دخلت في هذا الأمر إلا دخول خارج منه فإلى الله المشتكى و هو المستع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قتل المأمون للرضا ع بالس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طيب الحسين بن أحمد بن محمد اللؤلؤي قال حدثنا علي بن محمد بن ماجيلويه قال حدثنا أحمد بن محمد بن خالد البرقي قال أخبرنا الريان بن شبيب خال المعتصم أخو ماردة أن المأمون لما أراد أن يأخذ البيعة لنفسه بإمرة المؤمنين و لأبي الحسن علي بن موسى الرضا ع بولاية العهد و للفضل بن سهل بالوزارة أمر بثلاثة كراسي تنصب لهم فلما قعدوا عليها أذن للناس فدخلوا يبايعون فكانوا يصفقون بأيمانهم على أيمان الثلاثة من أعلى الإبهام إلى أعلى الخنصر و يخرجون حتى بايع آخر الناس فتى من الأنصار فصفق بيمينه من الخنصر إلى أعلى الإبهام فتبسم أبو الحسن ع ثم قال كل من بايعنا بايع بفسخ البيعة غير هذا الفتى فإنه بايعنا بعقدها فقال المأمون و ما فسخ البيعة من عقدها قال أبو الحسن ع عقد البيعة هو من أعلى الخنصر إلى أعلى الإبهام و فسخها من أعلى الإبهام إلى أعلى الخنصر قال فماج الناس في ذلك و أمر المأمون بإعادة الناس إلى البيعة على ما وصفه أبو الحسن ع و قال الناس كيف يستحق الإمامة من لا يعرف عقد البيعة إن من علم لأولى بها  ممن لا يعلم قال فحمله ذلك على ما فعله من سم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إبراهيم بن أحمد بن هشام المؤدب و علي بن عبد الله الوراق و أحمد بن زياد بن جعفر الهمداني رضي الله عنهم قالوا حدثنا علي بن إبراهيم بن هاشم عن أبيه عن محمد بن سنان قال كنت عند مولاي الرضا ع بخراسان و كان المأمون يقعده على يمينه إذا قعد للناس يوم الإثنين و يوم الخميس فرفع إلى المأمون أن رجلا من الصوفية سرق فأمر بإحضاره فلما نظر إليه وجده متقشفا بين عينيه أثر السجود فقال سوأة لهذه الآثار الجميلة و هذا الفعل القبيح تنسب إلى السرقة مع ما أرى من جميع آثارك و ظاهرك قال فقال ذلك اضطرارا لا اختيارا حين منعتني حقي من الخمس و الفي‏ء قال المأمون و أي حق لك في الخمس و الفي‏ء قال إن الله تعالى قسم الخمس ستة أقسام فقال وَ اعْلَمُوا أَنَّما غَنِمْتُمْ مِنْ شَيْ‏ءٍ فَأَنَّ لِلَّهِ خُمُسَهُ وَ لِلرَّسُولِ وَ لِذِي الْقُرْبى وَ الْيَتامى وَ الْمَساكِينِ وَ ابْنِ السَّبِيلِ إِنْ كُنْتُمْ آمَنْتُمْ بِاللَّهِ وَ ما أَنْزَلْنا عَلى عَبْدِنا يَوْمَ الْفُرْقانِ يَوْمَ الْتَقَى الْجَمْعانِ و قسم الفي‏ء على ستة أسهم فقال الله تعالى ما أَفاءَ اللَّهُ عَلى رَسُولِهِ مِنْ أَهْلِ الْقُرى فَلِلَّهِ وَ لِلرَّسُولِ وَ لِذِي الْقُرْبى وَ الْيَتامى وَ الْمَساكِينِ وَ ابْنِ السَّبِيلِ كَيْ لا يَكُونَ دُولَةً بَيْنَ الْأَغْنِياءِ مِنْكُمْ فمنعتني حقي و أنا ابن السبيل منقطع بي و مسكين لا أرجع إلى شي‏ء و من حملة القرآن فقال المأمون أعطل حدا من حدود الله و حكما من أحكامه في السارق من أجل أساطير هذه فقال الصوفي ابدأ بنفسك فطهرها ثم طهر غيرك و أقم حد الله عليها فالتفت المأمون إلى أبي الحسن ع فقال ما يقول فقال إنه يقول سرقت فسرق فغضب المأمون غضبا شديدا ثم قال للصوفي و الله لأقطعنك فقال الصوفي أ تقطعني و أنت عبد لي فقال المأمون ويلك و من أين صرت عبدا لك قال لأن أمك اشتريت من مال المسلمين فأنت عبد لمن في المشرق و المغرب حتى يعتقوك و أنا لم أعتقك ثم بلعت الخمس بعد ذلك فلا أعطيت آل الرسول حقا و لا أعطيتني و نظرائي حقا و أخرى إن الخبيث لا يطهر خبيثا مثله إنما يطهره طاهر و من في جنبه الحد فلا  يقيم الحدود على غيره حتى يبدأ بنفسه أ ما سمعت الله تعالى يقول أَ تَأْمُرُونَ النَّاسَ بِالْبِرِّ وَ تَنْسَوْنَ أَنْفُسَكُمْ وَ أَنْتُمْ تَتْلُونَ الْكِتابَ أَ فَلا تَعْقِلُونَ فالتفت المأمون إلى أبي الحسن ع فقال ما ترى في أمره فقال ع قل فلله الحجة البالغة و هي التي تبلغ الجاهل فيعلمها بجهله كما يعلمها العالم بعلمه و الدنيا و الآخرة قائمتان بالحجة و قد احتج الرجل بالقرآن فأمر المأمون عند ذلك بإطلاق الصوفي و احتجب عن الناس و اشتغل بأبي الحسن ع حتى سمه فقتله و قتل الفضل بن سهل و جماعه من الشي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محمد بن علي بن موسى ع التقي و علي بن محمد بن علي بن موسى ع النق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علي بن محمد و الحسن بن علي ع العسكريين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سمعت مشايخنا رضي الله عنهم يقولون إن المحلة التي يسكنها الإمامان علي بن محمد و الحسن بن علي ع بسر من رأى كانت تسمى عسكر فلذلك قيل لكل واحد منهما العسكر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جعل الله تعالى الأنبياء و الأئمة ع في جميع أحوالهم غالب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 قال كنت عند  الشيخ أبي القاسم الحسين بن روح قدس الله روحه مع جماعة فيهم علي بن عيسى القصري فقام إليه رجل فقال له أريد أسألك عن شي‏ء فقال له سل عما بدا لك فقال الرجل أخبرني عن الحسين بن علي ع أ هو ولي الله قال نعم قال أخبرني عن قاتله لعنه الله أ هو عدو الله قال نعم قال الرجل فهل يجوز أن يسلط الله عدوه على وليه فقال له أبو القاسم قدس الله روحه افهم عني ما أقول لك اعلم أن الله تعالى لا يخاطب الناس بشهادة العيان و لا يشافههم بالكلام و لكنه عز و جل بعث إليهم رسولا من أجناسهم و أصنافهم بشرا مثلهم فلو بعث إليهم رسلا من غير صنفهم و صورهم لنفروا عنهم و لم يقبلوا منهم فلما جاءوهم و كانوا من جنسهم يأكلون الطعام و يمشون في الأسواق قالوا لهم أنتم مثلنا فلا نقبل منكم حتى تأتون بشي‏ء نعجز أن نأتي بمثله فنعلم أنكم مخصوصون دوننا بما لا نقدر عليه فجعل الله تعالى لهم المعجزات التي يعجز الخلق عنها فمنهم من جاء بالطوفان بعد الإنذار و الإعذار فغرق جميع من طغى و تمرد و منهم من ألقي في النار فكانت عليه بردا و سلاما و منهم من أخرج من الحجر الصلد ناقة و أجرى في ضرعها لبنا و منهم من فلق له البحر و فجر له من الحجر العيون و جعل له العصا اليابسة ثعبانا فتلقف ما يأفكون و منهم من أبرأ الأكمه و الأبرص و أحيا الموتى بإذن الله تعالى و أنبأهم بما يأكلون و ما يدخرون في بيوتهم و منهم من انشق له القمر و كلمته البهائم مثل البعير و الذئب و غير ذلك فلما أتوا بمثل ذلك و عجز الخلق من أممهم عن أن يأتوا بمثله كان من تقدير الله تعالى و لطفه بعباده و حكمته أن جعل أنبياءه مع هذه المعجزات في حال غالبين و في أخرى مغلوبين و في حال قاهرين و في حال مقهورين و لو جعلهم عز و جل في جميع أحوالهم غالبين و قاهرين و لم يبتلهم و لم يمتحنهم لاتخذهم الناس آلهة من دون الله تعالى و لما عرف فضل صبرهم على البلاء و المحن و الاختبار و لكنه عز و جل جعل أحوالهم في ذلك كأحوال غيرهم ليكونوا في حال المحنة و البلوى صابرين و في حال العافية و الظهور على الأعداء شاكرين  و يكونوا في جميع أحوالهم متواضعين غير شامخين و لا متجبرين و ليعلم العباد أن لهم ع إلها هو خالقهم و مدبرهم فيعبدوه و يطيعوا رسله و تكون حجة الله تعالى ثابتة على من تجاوز الحد فيهم و ادعى لهم الربوبية أو عاند و خالف و عصى و جحد بما أتت به الأنبياء و الرسل و ليهلك من هلك عن بينة و يحيا من حي عن بينة قال محمد بن إبراهيم بن إسحاق رضي الله عنه فعدت إلى الشيخ أبي القاسم الحسين بن روح قدس الله روحه من الغد و أنا أقول في نفسي أ تراه ذكر ما ذكر لنا يوم أمس من عند نفسه فابتدأني فقال لي يا محمد بن إبراهيم لأن أخر من السماء فتخطفني الطير أو تهوى بي الريح في مكان سحيق أحب إلي من أن أقول في دين الله تعالى ذكره برأيي و من عند نفسي بل ذلك عن الأصل و مسموع عن الحجة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عداوة بني أمية لبني هاش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غي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عن أبيه عن أبيه أحمد بن أبي عبد الله البرقي عن محمد بن أبي عمير عن أبان و غيره عن أبي عبد الله ع قال قال رسول الله ص لا بد للغلام من غيبة فقيل له و لم يا رسول الله قال يخاف القت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يحيى العطار عن أبيه عن محمد بن أحمد بن يحيى عن أحمد بن الحسين بن عمر عن محمد بن عبد الله عن مروان الأنباري قال خرج من أبي جعفر ع إن الله إذا كره لنا جوار قوم نزعنا من بين أظه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عن أحمد بن هلال عن عبد الرحمن بن أبي نجران عن فضالة بن أيوب عن سدير قال سمعت أبا عبد الله ع يقول إن في القائم سنة من يوسف قلت كأنك تذكر خبره أو غيبته قال لي و ما تنكر من هذه الأمة أشباه الخنازير إن إخوة يوسف كانوا أسباطا أولاد أنبياء تاجروا بيوسف و باعوه و خاطبوه و هم إخوته و هو أخوهم فلم يعرفوه حتى قال لهم يوسف أنا يوسف فما تنكر هذه الأمة الملعونة أن يكون الله عز و جل في وقت من الأوقات يريد أن يستر حجته لقد كان يوسف أحب إليه من ملك مصر و كان بينه و بين والده مسيرة ثمانية عشر يوما فلو أراد الله عز و جل أن يعرف مكانه لقدر على ذلك و الله لقد سار يعقوب و ولده عند البشارة تسعة أيام من بدوهم إلى مصر فما تنكر هذه الأمة أن يكون الله أن يفعل بحجته ما فعل بيوسف و أن يكون يسير في أسواقهم و يطأ بسطهم و هم لا يعرفونه حتى يأذن الله عز و جل أن يعرفهم نفسه كما أذن ليوسف حين قال هل علمتم ما فعلتم بيوسف و أخيه إذ أنتم جاهلون قالوا إنك لأنت يوسف قال أنا يوسف و هذا أخي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و قد أخرجت الأخبار التي رويتها في هذا المعنى في كتاب الغي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حسن بن عيسى بن محمد بن علي بن جعفر عن جده محمد بن علي بن جعفر عن أخيه موسى بن جعفر ع قال إذا فقد الخامس من ولد السابع فالله الله في أديانكم لا يزيلكم أحد عنها يا بني إنه لا بد لصاحب هذا الأمر من غيبة حتى يرجع عن هذا الأمر من كان يقول به إنما هي محنة من الله عز و جل امتحن بها خلقه و لو علم آباؤكم و أجدادكم دينا أصح من هذا لاتبعوه فقلت يا سيدي من الخامس من ولد السابع قال يا بني  عقولكم تصغر عن هذا و أحلامكم تضيق عن حمله و لكن إن تعيشوا فسوف تدركو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محمد بن أحمد العلوي عن أبي هاشم الجعفري قال سمعت أبا الحسن العسكري ع يقول الخلف من بعدي الحسن ابني فكيف لكم بالخلف من بعد الخلف قلت و لم جعلني الله فداك فقال لأنكم لا ترون شخصه و لا يحل لكم ذكره باسمه قلت فكيف نذكره فقال قولوا الحجة من آل محمد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رضي الله عنه قال حدثنا أحمد بن محمد الهمذاني قال حدثنا علي بن الحسن بن علي بن فضال عن أبيه عن أبي الحسن علي بن موسى الرضا ع أنه قال كأني بالشيعة عند فقدهم الثالث من ولدي يطلبون المرعى فلا يجدونه قلت له و لم ذلك يا ابن رسول الله قال لأن إمامهم يغيب عنهم فقلت و لم قال لئلا يكون في عنقه لأحد حجة إذا قام بالسي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مظفر بن جعفر بن المظفر العلوي رضي الله عنه قال حدثنا جعفر بن مسعود و حيدر بن محمد السمرقندي جميعا قالا حدثنا محمد بن مسعود قال حدثنا جبرئيل بن أحمد عن موسى بن جعفر البغدادي قال حدثني الحسن بن محمد الصيرفي عن حنان بن سدير عن أبيه عن أبي عبد الله ع قال قال إن للقائم منا غيبة يطول أمدها فقلت له و لم ذاك يا ابن رسول الله قال إن الله عز و جل أبى إلا أن يجري فيه سنن الأنبياء ع في غيباتهم و أنه لا بد له يا سدير من استيفاء مدد غيباتهم قال الله عز و جل لَتَرْكَبُنَّ طَبَقاً عَنْ طَبَقٍ أي سننا على سنن من كان قبلك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بد الواحد بن محمد بن عبدوس النيسابوري العطار رحمه الله قال حدثنا علي بن محمد بن قتيبة النيسابوري قال حدثنا حمدان بن سليمان النيسابوري قال حدثنا أحمد بن عبد الله بن جعفر المدائني عن عبد الله بن الفضل  الهاشمي قال سمعت الصادق جعفر بن محمد ع يقول إن لصاحب هذا الأمر غيبه لا بد منها يرتاب فيها كل مبطل فقلت له و لم جعلت فداك قال لأمر لم يؤذن لنا في كشفه لكم قلت فما وجه الحكمة في غيبته قال وجه الحكمة في غيبته وجه الحكمة في غيبات من تقدمه من حجج الله تعالى ذكره إن وجه الحكمة في ذلك لا ينكشف إلا بعد ظهوره كما لا ينكشف وجه الحكمة لما أتاه الخضر ع من خرق السفينة و قتل الغلام و إقامة الجدار لموسى ع إلا وقت افتراقهما يا ابن الفضل إن هذا الأمر أمر من أمر الله و سر من سر الله و غيب من غيب الله و متى علمنا أنه عز و جل حكيم صدقنا بأن أفعاله كلها حكمة و إن كان وجهها غير منكشف ل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بد الواحد بن محمد بن عبدوس النيسابوري العطار رحمه الله قال حدثنا علي بن محمد بن قتيبة عن حمدان بن سليمان عن محمد بن الحسين عن ابن محبوب عن علي بن رئاب عن زرارة قال سمعت أبا جعفر ع يقول إن للقائم غيبة قبل ظهوره قلت و لم قال يخاف و أومى بيده إلى بطنه قال زرارة يعني القتل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و قد أخرجت ما رويته من الأخبار في هذا المعنى في كتاب كمال الدين و تمام النعمة في إثبات الغيبة و كشف الحي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دفاع الله عز و جل عن أهل المعاص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هارون الفامي رضي الله عنه قال حدثنا محمد بن عبد الله بن جعفر الحميري قال حدثني أبي عن هارون بن مسلم عن مسعدة بن صدقة عن الصادق جعفر بن محمد عن أبيه عن آبائه ع أن رسول الله ص قال إن الله عز و جل إذا رأى أهل قرية قد أسرفوا في المعاصي و فيها ثلاث نفر من المؤمنين ناداهم جل جلاله و تقدست أسماؤه يا أهل معصيتي لو لا فيكم من المؤمنين المتحابين بجلالي العامرين بصلاتهم أرضي و مساجدي و المستغفرين بالأسحار خوفا مني لأنزلت بكم عذابي ثم لا أبال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كون الشتاء و الصي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أبو الهيثم عبد الله بن محمد قال أخبرنا محمد بن علي بن يزيد الصائغ قال حدثنا سعيد بن منصور قال حدثنا سفيان عن الزهري عن سعيد بن المسيب عن أبي هريرة قال قال رسول الله ص إذا اشتد الحر فأبردوا بالصلاة فإن الحر من فيح جهنم و اشتكت النار إلى ربها فإن لها في النفسين نفسا في الشتاء و نفسا في الصيف فشدة ما تجدون من الحر من فيحها و ما تجدون من البرد من زمهريرها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صنف هذا الكتاب معنى قوله فأبردوا بالصلاة أي عجلوا بها و هو مأخوذ من البريد و تصديق ذلك ما روي أنه ما من صلاة يحضر وقتها إلا نادى ملك قوموا إلى نيرانكم التي أوقدتموها على ظهوركم فأطفئوها بصلاتك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ل الشرائع و أصول الإسل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إبراهيم بن مهزيار عن أخيه علي عن حماد بن عيسى عن إبراهيم بن عمر بإسناده يرفعه إلى علي بن أبي طالب ع أنه كان يقول إن أفضل ما توسل به المتوسلون الإيمان بالله و رسوله و الجهاد في سبيل الله و كلمة الإخلاص فإنها الفطرة و تمام الصلاة فإنها الملة و إيتاء الزكاة فإنها من فرائض الله و صوم شهر رمضان فإنه جنة من عذابه و حج البيت فإنه منفاة للفقر و مدحضة للذنب و صلة الرحم فإنه مثراة للمال و منسأة للأجل و صدقة السر فإنها تطفئ الخطيئة و تطفئ غضب الرب و صنائع المعروف فإنها تدفع ميتة السوء و تقي مصارع الهوان ألا فتصدقوا فإن الله مع من تصدق و جانبوا الكذب فإن الكذب مجانب الإيمان ألا إن الصادق على شفا منجاة و كرامة ألا و إن الكاذبين على شفا مخزاة و هلكة ألا و قولوا خيرا تعرفوا به و اعملوا به تكونوا من أهله و أدوا الأمانة إلى من ائتمنكم عليها و صلوا أرحام من قطعكم و عودوا بالفضل على من سألك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علي بن الحسين السعدآبادي عن أحمد بن أبي عبد الله البرقي عن إسماعيل بن مهران عن أحمد بن محمد بن جابر عن زينب بنت علي قالت قالت فاطمة ع في خطبتها لله فيكم عهد قدمه إليكم و بقية استخلفها عليكم كتاب الله بينة بصائره و آي منكشفة سرائره و برهان متجلية ظواهره مديم للبرية استماعه و قائد إلى الرضوان أتباعه و مؤد إلى النجاة أشياعه فيه تبيان حجج الله المنيرة و محارمه المحرمة و فضائله المدونة و جمله الكافية و رخصه الموهوبة و شرائعه المكتوبة و بيناته الجلية ففرض الإيمان تطهيرا من الشرك و الصلاة تنزيها عن الكبر و الزكاة زيادة في الرزق و الصيام تثبيتا للإخلاص و الحج تسنية للدين و العدل تسكينا للقلوب و الطاعة نظاما للملة و الإمامة لما من الفرقة و الجهاد عزا للإسلام و الصبر معونة على الاستيجاب و الأمر بالمعروف مصلحة للعامة و بر الوالدين وقاية عن السخط و صلة الأرحام منماة للعدد و القصاص حقنا للدماء و الوفاء للنذر تعرضا للمغفرة و توفية المكاييل و الموازين تغييرا للبخسة و اجتناب قذف المحصنات حجبا عن اللعنة و مجانبة السرقة إيجابا للعفة و أكل أموال اليتامى إجارة من الظلم و العدل في الأحكام إيناسا للرعية و حرم الله عز و جل الشرك إخلاصا للربوبية فاتقوا الله حق تقاته فيما أمركم به و انتهوا عما نهاكم ع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محمد بن أسلم قال حدثني عبد الجليل الباقلاني قال حدثني الحسن بن موسى الخشاب قال حدثني عبد الله بن محمد العلوي عن رجال من أهل بيته عن زينب بنت علي عن فاطمة ع بمث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أخبرني علي بن حاتم أيضا قال حدثني محمد بن أبي عمير قال حدثني محمد بن عمارة قال حدثني محمد بن إبراهيم المصري قال حدثني هارون بن يحيى الناشب قال حدثنا عبيد الله بن موسى العبسي عن عبيد الله بن موسى العمري عن حفص الأحمر عن زيد بن علي عن عمته زينب بنت علي عن فاطمة ع   بمثله و زاد بعضهم على بعض في لفظ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أخبرني علي بن حاتم قال حدثنا أحمد بن علي العبدي قال حدثنا الحسن بن إبراهيم الهاشمي قال إسحاق بن إبراهيم الديري قال حدثنا عبد الرزاق بن همام عن معمر عن قتادة عن أنس بن مالك قال قال رسول الله ص جاءني جبرئيل فقال لي يا أحمد الإسلام عشرة أسهم و قد خاب من لا سهم له فيها أولها شهادة أن لا إله إلا الله و هي الكلمة و الثانية الصلاة و هي الطهر و الثالثة الزكاة و هي الفطرة و الرابعة الصوم و هي الجنة و الخامسة الحج و هي الشريعة و السادسة الجهاد و هو العز و السابعة الأمر بالمعروف و هو الوفاء و الثامنة النهي عن المنكر و هي الحجة و التاسعة الجماعة و هي الألفة و العاشرة الطاعة و هي العصمة قال حبيبي جبرئيل إن مثل هذا الدين كمثل شجرة ثابتة الإيمان أصلها و الصلاة عروقها و الزكاة ماؤها و الصوم سعفها و حسن الخلق ورقها و الكف عن المحارم ثمرها فلا تكمل شجرة إلا بالثمر كذلك الإيمان لا يكمل إلا بالكف عن المحار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يعقوب عن علي بن محمد عن إسحاق بن إسماعيل النيسابوري أن العالم كتب إليه يعني الحسن بن علي ع أن الله تعالى بمنه و رحمته لما فرض عليكم الفرائض لم يفرض ذلك عليكم لحاجة منه إليه بل رحمة منه إليكم لا إله إلا هو ليميز الخبيث من الطيب و ليبتلي ما في صدوركم و ليمحص ما في قلوبكم و لتتسابقوا إلى رحمته و لتتفاضل منازلكم في جنته ففوض عليكم الحج و العمرة و إقام الصلاة و إيتاء الزكاة و الصوم و الولاية و جعل لكم بابا لتفتحوا به أبواب الفرائض و مفتاحا إلى سبيله و لو لا محمد ص و الأوصياء من ولده كنتم حيارى كالبهائم لا تعرفون فرضا من الفرائض و هل تدخل قرية إلا من بابها فلما من الله عليكم بإقامة الأولياء بعد نبيكم ص قال الله عز و جل الْيَوْمَ أَكْمَلْتُ لَكُمْ دِينَكُمْ وَ أَتْمَمْتُ عَلَيْكُمْ نِعْمَتِي وَ رَضِيتُ لَكُمُ الْإِسْلامَ دِيناً و فرض عليكم لأوليائه حقوقا فأمركم بأدائها إليهم ليحل لكم  ما وراء ظهوركم من أزواجكم و أموالكم و مأكلكم و مشربكم و يعرفكم بذلك البركة و النماء و الثروة و ليعلم من يطيعه منكم بالغيب و قال الله تبارك و تعالى قُلْ لا أَسْئَلُكُمْ عَلَيْهِ أَجْراً إِلَّا الْمَوَدَّةَ فِي الْقُرْبى فاعلموا أن من يبخل فإنما يبخل على نفسه إن الله هو الغني و أنتم الفقراء إليه لا إله إلا هو فاعملوا من بعد ما شئتم فسيرى الله عملكم و رسوله و المؤمنون ثم تردون إلى عالم الغيب و الشهادة فينبئكم بما كنتم تعملون و العاقبة للمتقين و الحمد لله رب العالم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حمه الله عن عمه محمد بن أبي القاسم عن يحيى بن علي الكوفي عن محمد بن سنان عن صباح المدائني عن المفضل بن عمر أن أبا عبد الله ع كتب إليه كتابا فيه أن الله تعالى لم يبعث نبيا قط يدعو إلى معرفة الله ليس معها طاعة في أمر و لا نهي و إنما يقبل الله من العباد العمل بالفرائض التي فرضها الله على حدودها مع معرفة من دعا إليه و من أطاع حرم الحرام ظاهره و باطنه و صلى و صام و حج و اعتمر و عظم حرمات الله كلها و لم يدع منها شيئا و عمل بالبر كله و مكارم الأخلاق كلها و تجنب سيئها و من زعم أنه يحل الحلال و يحرم الحرام بغير معرفة النبي ص لم يحل لله حلالا و لم يحرم له حراما و إن من صلى و زكى و حج و اعتمر و فعل ذلك كله بغير معرفة من افترض الله عليه طاعته فلم يفعل شيئا من ذلك لم يصل و لم يصم و لم يزك و لم يحج و لم يعتمر و لم يغتسل من الجنابة و لم يتطهر و لم يحرم لله حلالا و ليس له صلاة و إن ركع و إن سجد و لا له زكاة و لا حج و إنما ذلك كله يكون بمعرفة رجل من الله تعالى على خلقه بطاعته و أمر بالأخذ عنه فمن عرفه و أخذ عنه أطاع الله و من زعم أن ذلك إنما هي المعرفة و أنه إذا عرف اكتفى بغير طاعة فقد كذب و أشرك و إنما قيل اعرف و اعمل ما شئت من الخير فإنه لا يقبل منك ذلك بغير معرفة فإذا عرفت فاعمل لنفسك ما شئت من الطاعة قل أو كثر فإنه مقبول من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أحمد بن  أبي عبد الله عن أبي الحسن علي بن الحسين البرقي عن عبد الله بن جبلة عن معاوية بن عمار عن الحسن بن عبد الله عن آبائه عن جده الحسن بن علي بن أبي طالب ص قال جاء نفر من اليهود إلى رسول الله ص فسأله أعلمهم فقال له أخبرني عن تفسير سبحان الله و الحمد لله و لا إله إلا الله و الله أكبر فقال النبي ص علم الله عز و جل أن بني آدم يكذبون على الله عز و جل فقال سبحان الله براءة مما يقولون و أما قوله الحمد لله فإنه علم أن العباد لا يؤدون شكر نعمته فحمد نفسه قبل أن يحمده العباد و هو أول كلام لو لا ذلك لما أنعم الله تعالى على أحد بنعمته و قوله لا إله إلا الله يعني وحدانيته لا يقبل الأعمال إلا بها و هي كلمه التقوى يثقل الله بها الموازين يوم القيامة و أما قوله الله أكبر فهي كلمه أعلى الكلمات و أحبها إلى الله عز و جل يعني أنه ليس شي‏ء أكبر منه و لا تصح الصلاة إلا بها لكرامتها على الله عز و جل و هو الاسم الأعز الأكرم قال اليهودي صدقت يا محمد فما جزاء قائلها قال إذا قال العبد سبحان الله سبح معه ما دون العرش فيعطى قائلها عشر أمثالها و إذا قال الحمد لله أنعم الله عليه بنعم الدنيا موصولا بنعم الآخرة و هي الكلمة التي يقولها أهل الجنة إذا دخلوها و ينقطع الكلام الذي يقولونه في الدنيا ما خلا الحمد لله و ذلك قوله تعالى دَعْواهُمْ فِيها سُبْحانَكَ اللَّهُمَّ وَ تَحِيَّتُهُمْ فِيها سَلامٌ وَ آخِرُ دَعْواهُمْ أَنِ الْحَمْدُ لِلَّهِ رَبِّ الْعالَمِينَ و أما قوله لا إله إلا الله فثمنها الجنة و ذلك قول الله تعالى هَلْ جَزاءُ الْإِحْسانِ إِلَّا الْإِحْسانُ قال هل جزاء من قال لا إله إلا الله إلا الجنة فقال اليهودي صدقت يا محم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ي عبد الواحد بن محمد بن عبدوس النيسابوري العطار قال حدثني أبو الحسن علي بن محمد بن قتيبة النيسابوري قال قال أبو محمد الفضل بن شاذان النيسابوري إن سأل سائل فقال أخبرني هل يجوز أن يكلف الحكيم عبده فعلا من الأفاعيل لغير علة و لا معنى قيل له لا يجوز ذلك لأنه حكيم غير عابث و لا جاهل  فإن قال قائل فأخبرني لم كلف الخلق قيل لعلل فإن قال فأخبرني عن تلك العلل معروفة موجودة هي أم غير معروفة و لا موجودة قيل بل هي معروفة موجودة عند أهلها فإن قال قائل أ تعرفونها أنتم أم لا تعرفونها قيل لهم منها ما نعرفه و منها ما لا نعرفه فإن قال قائل فما أول الفرائض قيل الإقرار بالله و برسوله و حجته و بما جاء من عند الله فإن قال قائل لم أمر الخلق بالإقرار بالله و برسوله و حجته و بما جاء من عند الله قيل لعلل كثيرة منها إن من لم يقر بالله لم يتجنب معاصيه و لم ينته عن ارتكاب الكبائر و لم يراقب أحدا فيما يشتهي و يستلذ من الفساد و الظلم و إذا فعل الناس هذه الأشياء و ارتكب كل إنسان ما يشتهي و يهواه من غير مراقبة لأحد كان في ذلك فساد الخلق أجمعين و وثوب بعضهم على بعض فغصبوا الفروج و الأموال و أباحوا الدماء و السبي و قتل بعضهم بعضا من غير حق و لا جرم فيكون في ذلك خراب الدنيا و هلاك الخلق و فساد الحرث و النسل و منها أن الله عز و جل حكيم و لا يكون الحكيم و لا يوصف بالحكمة إلا الذي يحظر الفساد و يأمر بالصلاح و يزجر عن الظلم و ينهى عن الفواحش و لا يكون حظر الفساد و الأمر بالصلاح و النهي عن الفواحش إلا بعد الإقرار بالله و معرفة الآمر و الناهي فلو ترك الناس بغير إقرار بالله و لا معرفة لم يثبت أمر بصلاح و لا نهي عن فساد إذ لا آمر و لا ناهي و منها أنا قد وجدنا الخلق قد يفسدون بأمور باطنة مستورة عن الخلق فلو لا الإقرار بالله و خشيته بالغيب لم يكن أحد إذا خلا بشهوته و إرادته يراقب أحدا في ترك معصية و انتهاك حرمة و ارتكاب كبير إذا كان فعله ذلك مستورا عن الخلق بغير مراقب لأحد فكان يكون في ذلك هلاك الخلق أجمعين فلم يكن قوام الخلق و صلاحهم إلا بالإقرار منهم بعليم خبير يعلم السر و أخفى آمر بالصلاح ناه عن الفساد و لا يخفى عليه خافية ليكون في ذلك انزجار لهم يخلون به من أنواع الفساد فإن قال قائل فلم وجب عليكم معرفة الرسل و الإقرار بهم و الإذعان لهم  بالطاعة قيل له لأنه لما لم يكتف في خلقهم و قواهم ما يثبتون به لمباشرة الصانع تعالى حتى يكلمهم و يشافههم لضعفهم و عجزهم و كان الصانع متعاليا عن أن يرى و يباشر و كان ضعفهم و عجزهم عن إدراكه ظاهرا لم يكن بد لهم من رسول بينه و بينهم معصوم يؤدي إليهم أمره و نهيه و أدبه و يفقههم على ما يكون به اجتلاب منافعهم و دفع مضارهم إذ لم يكن في خلقهم ما يعرفون به ما يحتاجون إليه من منافعهم و مضارهم فلو لم يجب عليهم معرفته و طاعته لم يكن لهم في مجي‏ء الرسول منفعة و لا سد حاجة و لكان يكون إتيانه عبثا لغير منفعة و لا صلاح و ليس هذا من صفة الحكيم الذي أتقن كل شي‏ء فإن قال قائل و لم جعل أولي الأمر و أمر بطاعتهم قيل لعلل كثيرة منها أن الخلق لما وقفوا على حد محدود و أمروا أن لا يتعدوا تلك الحدود لما فيه من فسادهم لم يكن يثبت ذلك و لا يقوم إلا بأن يجعل عليهم فيها أمينا يأخذهم بالوقت عند ما أبيح لهم و يمنعهم من التعدي على ما حظر عليهم لأنه لو لم يكن ذلك لكان أحد لا يترك لذته و منفعته لفساد غيره فجعل عليهم قيم يمنعهم من الفساد و يقيم فيهم الحدود و الأحكام و منها أنا لا نجد فرقة من الفرق و لا ملة من الملل بقوا و عاشوا إلا بقيم و رئيس لما لا بد لهم منه في أمر الدين و الدنيا فلم يجز في حكمة الحكيم أن يترك الخلق مما يعلم أنه لا بد لهم منه و لا قوام لهم إلا به فيقاتلون به عدوهم و يقسمون به فيئهم و يقيمون به جمعتهم و جماعتهم و يمنع ظالمهم من مظلوم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منها أنه لو لم يجعل لهم إماما قيما أمينا حافظا مستودعا لدرست الملة و ذهب الدين و غيرت السنن و الأحكام و لزاد فيه المبتدعون و نقص منه الملحدون و شبهوا ذلك على المسلمين إذ قد وجدنا الخلق منقوصين محتاجين غير كاملين مع اختلافهم و اختلاف أهوائهم و تشتت حالاتهم فلو لم يجعل فيها قيما حافظا لما جاء به الرسول الأول لفسدوا على نحو ما بيناه و غيرت الشرائع و السنن و الأحكام  و الإيمان و كان في ذلك فساد الخلق أجمعين فإن قيل فلم لا يجوز أن يكون في الأرض إمامان في وقت واحد أو أكثر من ذلك قيل لعلل منها أن الواحد لا يختلف فعله و تدبيره و الاثنين لا يتفق فعلهما و تدبيرهما و ذلك إنا لم نجد اثنين إلا مختلفي الهمم و الإرادة فإذا كانا اثنين ثم اختلفت هممهما و إرادتهما و كانا كلاهما مفترضي الطاعة لم يكن أحدهما أولى بالطاعة من صاحبه فكان يكون في ذلك اختلاف الخلق و التشاجر و الفساد ثم لا يكون أحد مطيعا لأحدهما إلا و هو عاص للآخر فتعم المعصية أهل الأرض ثم لا يكون لهم مع ذلك السبيل إلى الطاعة و الإيمان و يكونون أنما أتوا في ذلك من قبل الصانع و الذي وضع لهم باب الاختلاف و سبب التشاجر إذ أمرهم باتباع المختلفين و منها أنه لو كانا إمامين لكان لكل من الخصمين أن يدعو إلى غير الذي يدعو إليه الآخر في الحكومة ثم لا يكون أحدهما أولى بأن يتبع صاحبه من الآخر فتبطل الحقوق و الأحكام و الحدود و منها أنه لا يكون واحد من الحجتين أولى بالنظر و الحكم و الأمر و النهي من الآخر فإذا كان هذا كذلك وجب عليهم أن يبتدءوا الكلام و ليس لأحدهما أن يسبق صاحبه بشي‏ء إذا كانا في الإمامة شرعا واحدا فإن جاز لأحدهما السكوت جاز للآخر مثل ذلك و إذا جاز لهما السكوت بطلت الحقوق و الأحكام و عطلت الحدود و صار الناس كأنهم لا إمام لهم فإن قيل لم لا يجوز أن يكون الإمام من غير جنس الرسول قيل لعلل منها أنه كان الإمام مفترض الطاعة لم يكن بد من دلالة تدل عليه و يتميز بها من غيره و هي القرابة المشهورة و الوصية الظاهرة ليعرف من غيره و يهتدى إليه بعينه و منها أنه لو جاز في غير جنس الرسول لكان قد فضل من ليس برسول على الرسول إذ جعل أولاد الرسول أتباعا لأولاد أعدائه كأبي جهل و ابن أبي معيط لأنه  قد يجوز بزعمه أنه ينتقل ذلك في أولادهم إذا كانوا مؤمنين فيصير أولاد الرسول تابعين و أولاد أعداء الله و أعداء رسوله متبوعين فكان الرسول أولى بهذه الفضيلة من غيره و أحق و منها أن الخلق إذا أقروا للرسول بالرسالة و أذعنوا له بالطاعة لم يتكبر أحد منهم عن أن يتبع ولده و يطيع ذريته و لم يتعاظم ذلك في أنفس الناس و إذا كان في غير جنس الرسول كان كل واحد منهم في نفسه أولى به من غيره و دخلهم من ذلك الكبر و لم تسخ أنفسهم بالطاعة لمن هو عندهم دونهم فكان يكون في ذلك داعية لهم إلى الفساد و النفاق و الاختلاف فإن قال قائل فلم وجب عليهم الإقرار و المعرفة بأن الله واحد أحد قيل لعلل منها أنه لو لم يجب ذلك عليهم لجاز لهم أن يتوهموا مدبرين أو أكثر من ذلك و إذا جاز ذلك لم يهتدوا إلى الصانع لهم من غيره لأن كل إنسان منهم لا يدري لعله أنما يعبد غير الذي خلقه و يطيع غير الذي أمره فلا يكونوا على حقيقة من صانعهم و خالقهم و لا يثبت عندهم أمر آمر و لا نهي ناه إذ لا يعرف الآمر بعينه و لا الناهي من غيره و منها أنه لو جاز أن يكون اثنين لم يكن أحد الشريكين أولى بأن يعبد و يطاع من الآخر و في إجازة أن يطاع ذلك الشريك إجازة أن لا يطاع الله و في أن لا يطاع الله الكفر بالله و بجميع كتبه و رسله و إثبات كل باطل و ترك كل حق و تحليل كل حرام و تحريم كل حلال و الدخول في كل معصية و الخروج من كل طاعة و إباحة كل فساد و إبطال كل حق و منها أنه لو جاز أن يكون أكثر من واحد لجاز لإبليس أن يدعي أنه ذلك الآخر حتى يضاد الله في جميع حكمه و يصرف العباد إلى نفسه فيكون في ذلك أعظم الكفر و أشد النفا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إن قال قائل فلم وجب عليهم الإقرار بالله بأنه ليس كمثله شي‏ء قيل لعلل منها لأن يكونوا قاصدين نحوه بالعبادة و الطاعة دون غيره غير مشبه عليهم ربهم و صانعهم و رازقهم و منها أنهم لو لم يعلموا أنه ليس كمثله شي‏ء لم يدروا لعل ربهم و صانعهم هذه الأصنام التي نصبها لهم آباؤهم و الشمس و القمر و النيران إذا كان جائزا أن يكون مشبها و كان يكون في ذلك الفساد و ترك طاعاته كلها و ارتكاب معاصيه كلها على قدر ما يتناهى إليهم من أخبار هذه الأرباب و أمرها و نهيها و منها أنه لو لم يجب عليهم أن يعرفوا أنه ليس كمثله شي‏ء لجاز عندهم أن يجري عليه ما يجري على المخلوقين من العجز و الجهل و التغير و الزوال و الفناء و الكذب و الاعتداء و من جازت عليه هذه الأشياء لم يؤمن فناؤه و لم يوثق بعدله و لم يحقق قوله و أمره و نهيه و وعده و وعيده و ثوابه و عقابه و في ذلك فساد الخلق و إبطال الربوبية فإن قال قائل لم أمر الله العباد و نهاهم قيل لأنه لا يكون بقاؤهم و صلاحهم إلا بالأمر و النهي و المنع عن الفساد و التغاصب فإن قال قائل لم تعبدهم قيل لئلا يكونوا ناسين لذكره و لا تاركين لأدبه و لا لاهين عن أمره و نهيه إذا كان فيه صلاحهم و فسادهم و قوامهم فلو تركوا بغير تعبد لطال عليهم الأمد و قست قلوبهم و إن قيل فلم أمروا بالصلاة قيل لأن في الصلاة الإقرار بالربوبية و هو صلاح عام لأن فيه خلع الأنداد و القيام بين يدي الجبار بالذل و الاستكانة و الخضوع و الاعتراف و الطلب في الإقالة من سالف الذنوب و وضع الجبهة على الأرض كل يوم ليكن ذاكرا لله غير ناس له يكون خاشعا وجلا متذللا طالبا راغبا مع الطلب للدين و الدنيا بالزيادة مع ما فيه من الانزجار عن الفساد جدا  و صار ذلك عليه في كل يوم و ليلة لئلا ينسى العبد مدبره و خالقه فيبطر و يطغى و ليكون في ذكر خالقه و القيام بين يدي ربه زاجرا له عن المعاصي و حاجزا و مانعا عن أنواع الفساد فإن قال قائل فلم أمر بالوضوء و بدء به قيل لأنه يكون العبد طاهرا إذا قام بين يدي الجبار عند مناجاته إياه مطيعا له فيما أمره نقيا من الأدناس و النجاسة مع ما فيه من ذهاب الكسل و طرد النعاس و تزكية الفؤاد للقيام بين يدي الجبار فإن قال قائل فلم وجب ذلك على الوجه و اليدين و مسح الرأس و الرجلين قيل لأن العبد إذا قام بين يدي الجبار قائما ينكشف من جوارحه و يظهر ما وجب فيه الوضوء و ذلك أنه بوجهه يستقبل و يسجد و يخضع و بيده يسأل و يرغب و يرهب و يتبتل و برأسه يستقبل في ركوعه و سجوده و برجليه يقوم و يقعد فإن قيل فلم وجب الغسل على الوجه و اليدين و المسح على الرأس و الرجلين و لم يجعل غسلا كله و لا مسحا كله قيل لعلل شتى منها أن العبادة إنما هي الركوع و السجود و إنما يكون الركوع و السجود بالوجه و اليدين لا بالرأس و الرجلين و منها أن الخلق لا يطيقون في كل وقت غسل الرأس و الرجلين و يشتد ذلك عليهم في البرد و السفر و المرض و الليل و النهار و غسل الوجه و اليدين أخف من غسل الرأس و الرجلين و إنما وضعت الفرائض على قدر أقل الناس طاقة من أهل الصحة ثم عم فيها القوي و الضعيف و منها أن الرأس و الرجلين ليس هما في كل وقت باديين و ظاهرين كالوجه و اليدين لموضع العمامة و الخفين و غير ذلك فإن قال قائل فلم وجب الوضوء مما خرج من الطرفين خاصة و من النوم دون سائر الأشياء قيل لأن الطرفين هما طريق النجاسة و ليس للإنسان طريق تصيبه النجاسة من نفسه إلا منهما فأمروا بالطهارة عند ما تصيبهم تلك النجاس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من أنفسهم و أما النوم فإن النائم إذا غلب عليه النوم يفتح كل شي‏ء منه و استرخى فكان أغلب الأشياء كله فيما يخرج منه فوجب عليه الوضوء بهذه العلة فإن قال قائل فلم لم يؤمروا بالغسل من هذه النجاسة كما أمروا بالغسل من الجنابة قيل لأن هذا شي‏ء دائم غير ممكن للخلق الاغتسال منه كلما يصيب ذلك و لا يكلف الله نفسا إلا وسعها و الجنابة ليست هي أمرا دائما إنما هي شهوة يصيبها إذا أراد و يمكنه تعجيلها و تأخيرها للأيام الثلاثة و الأقل و الأكثر و ليس ذلك هكذا فإن قيل فلم أمروا بالغسل من الجنابة و لم يؤمروا بالغسل من الخلاء و هو أنجس من الجنابة و أقذر قيل من أجل أن الجنابة من نفس الإنسان و هو شي‏ء يخرج من جميع جسده و الخلاء ليس هو من نفس الإنسان إنما هو غذاء يدخل من باب و يخرج من باب فإن قال قائل فلم صار الاستنجاء بالماء فرضا قيل لأنه لا يجوز للعبد أن يقوم بين يدي الجبار و شي‏ء من ثيابه و جسده نجس قال مصنف هذا الكتاب غلط الفضل و ذلك لأن الاستنجاء به ليس بفرض و إنما هو سنة رجعنا إلى كلام الفضل فإن قال قائل فأخبرني عن الأذان لم أمروا قيل لعلل كثيرة منها أن يكون تذكيرا للساهي و تنبيها للغافل و تعريفا لمن جهل الوقت و اشتغل عنه و داعيا إلى عبادة الخالق مرغبا فيها مقرا له بالتوحيد مجاهرا بالإيمان معلنا بالإسلام مؤذنا لمن يتساهى و إنما يقال مؤذن لأنه المؤذن بالصلاة فإن قيل فلم بدء بالتكبير قبل التسبيح و التهليل و التحميد قيل لأنه أراد أن يبدأ بذكره و اسمه لأن اسم الله في التكبير في أول الحرف و في التسبيح و التحميد و التهليل اسم الله في آخر الحرف فبدأ بالحرف الذي اسم الله في أوله لا في آخره فإن قيل فلم جعل مثنى مثنى قيل لأن يكون مكررا في آذان المستمعين  مؤكدا عليهم إن سها أحد عن الأول لم يسه عن الثاني و لأن الصلاة ركعتان ركعتان فكذلك جعل الأذان مثنى مثنى فإن قال قائل فلم جعل التكبير في أول الأذان أربعا قيل لأن أول الأذان إنما يبدأ غفلة و ليس قبله كلام ينبه المستمع له فجعل الأولين تنبيها للمستمعين لما بعده في الأذان فإن قال قائل فلم جعل بعد التكبيرين الشهادتين قيل لأن إكمال الإيمان هو التوحيد و الإقرار لله بالوحدانية و الثاني الإقرار للرسول بالرسالة لأن طاعتهما و معرفتها مقرونتان و لأن أصل الإيمان إنما هو الشهادة فجعلت الشهادتين شهادتين كما جعل سائر الحقوق شهادتين فإذا أقر لله بالوحدانية و أقر للرسول بالرسالة فقد أقر بجملة الإيمان لأن أصل الإيمان إنما هو الإقرار بالله و رسوله فإن قال قائل فلم جعل بعد الشهادتين الدعاء إلى الصلاة قيل لأن الأذان إنما وضع لموضع الصلاة و إنما هو نداء إلى الصلاة فجعل النداء إلى الصلاة في وسط الأذان فقدم قبلها أربعا التكبيرتين و الشهادتين و أخر بعدها أربعا يدعو إلى الفلاح حثا على البر و الصلاة ثم دعا إلى خير العمل مرغبا فيها و في عملها و في أدائها ثم نادى بالتكبير و التهليل ليتم بعدها أربعا كما أتم قبلها أربعا و ليختم كلامه بذكر الله و تحميده كما فتحه بذكره و تحميده فإن قال قائل فلم جعل آخرها التهليل و لم يجعل آخرها التكبير كما جعل في أولها التكبير قيل لأن التهليل اسم الله في آخر الحرف منه فأحب الله أن يختم الكلام باسمه كما فتحه باسمه فإن قيل فلم لم يجعل بدل التهليل التسبيح و التحميد و اسم الله في آخر الحرف من هذين الحرفين قيل لأن التهليل إقرار له بالتوحيد و خلع الأنداد من دون الله و هو أول الإيمان و أعظم من التسبيح و التحميد فإن قال قائل فلم بدأ في الاستفتاح و الركوع و السجود و القيام و القعود  بالتكبير قيل للعلة التي ذكرناها في الأذ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إن قال فلم جعل الدعاء في الركعة الأولى قبل القراءة و لم جعل في الركعة الثانية القنوت بعد القراءة قيل لأنه أحب أن يفتح قيامه لربه و عبادته بالتحميد و التقديس و الرغبة و الرهبة و يختمه بمثل ذلك و ليكون في القيام عند القنوت بعض الطول فأحرى أن يدرك المدرك الركوع فلا يفوته الركعتان في الجماعة فإن قال فلم أمروا بالقراءة في الصلاة قيل لأن لا يكون القرآن مهجورا مضيعا بل يكون محفوظا مدروسا فلا يضمحل و لا يجهل فإن قال فلم بدأ بالحمد في كل قراءة دون سائر السور قيل لأنه ليس شي‏ء من القرآن و الكلام جمع فيه من جوامع الخير و الحكمة ما جمع في سورة الحمد و ذلك قوله عز و جل الْحَمْدُ لِلَّهِ إنما هو أداء لما أوجب الله على خلقه من الشكر لما وفق عبده للخير رَبِّ الْعالَمِينَ تمجيدا له و تحميدا و إقرارا بأنه هو الخالق المالك لا غير الرَّحْمنِ الرَّحِيمِ استعطاف و ذكر لربه و نعمائه على جميع خلقه مالِكِ يَوْمِ الدِّينِ إقرار له بالبعث و الحساب و المجازاة و إيجاب له ملك الآخرة كما أوجب له ملك الدنيا إِيَّاكَ نَعْبُدُ رغبة و تقربا إلى الله و إخلاصا بالعمل له دون غيره وَ إِيَّاكَ نَسْتَعِينُ استزادة من توفيقه و عبادته و استدامة لما أنعم عليه و نصره اهْدِنَا الصِّراطَ الْمُسْتَقِيمَ استرشادا لأدبه و معتصما بحبله و استزادة في المعرفة بربه و بعظمته و كبريائه صِراطَ الَّذِينَ أَنْعَمْتَ عَلَيْهِمْ توكيدا في السؤال و الرغبة و ذكر لما قد تقدم من نعمه على أوليائه و رغبة في مثل تلك النعم غَيْرِ الْمَغْضُوبِ عَلَيْهِمْ استعاذة من أن يكون من المعاندين الكافرين المستخفين به و بأمره و نهيه وَ لَا الضَّالِّينَ اعتصاما من أن يكون من الذين ضلوا عن سبيله من غير معرفة و هم يحسبون أنهم يحسنون صنعا فقد اجتمع فيه من جوامع الخير و الحكمة في أمر الآخرة و الدنيا ما لا يجمعه شي‏ء من الأشياء فإن قال فلم جعل التسبيح و الركوع و السجود قيل لعلل  منها أن يكون العبد مع خضوعه و خشوعه و تعبده و تورعه و استكانته و تذلله و تواضعه و تقربه إلى ربه مقدسا له ممجدا مسبحا معظما شاكرا لخالقه و رازقه و ليستعمل التسبيح و التحميد كما استعمل التكبير و التهليل و ليشغل قلبه و ذهنه بذكر الله و لم يذهب به الفكر و الأماني غير الله فإن قال فلم جعل أصل الصلاة ركعتين ركعتين و لم زيد على بعضها ركعة و على بعضها ركعتان و لم يزد على بعضها شي‏ء قيل لأن أصل الصلاة إنما هي ركعة واحدة لأن أصل العدد واحد فإذا نقصت من واحد فليست هي صلاة فعلم الله عز و جل أن العباد لا يؤدون تلك الركعة الواحدة التي لا صلاة أقل منها بكمالها و تمامها و الإقبال عليها فقرن إليها ركعة أخرى ليتم بالثانية ما نقص من الأولى ففرض الله أصل الصلاة ركعتين ثم علم رسول الله ص أن العباد لا يؤدون هاتين الركعتين بتمام ما أمروا به و بكمالها فضم إلى الظهر و العصر و العشاء الآخرة ركعتين ركعتين ليكون فيها تمام الركعتين الأوليين ثم علم أن صلاة المغرب يكون شغل الناس في وقتها أكثر للانصراف إلى الإفطار و الأكل و الوضوء و التهيئة للمبيت فزاد فيها ركعة واحدة لتكون أخف عليهم و لأن تصير ركعات الصلاة في اليوم و الليلة فردا ثم ترك الغداة على حالها لأن الاشتغال في وقتها أكثر و المبادرة إلى الحوائج فيها أعم و لأن القلوب فيها أخلى من الفكر لقلة معاملات الناس بالليل و قلة الأخذ و الإعطاء فالإنسان فيها أقبل على صلاته منه في غيرها من الصلوات لأن الفكر أقل لعدم العمل من الليل فإن قال فلم جعل في الاستفتاح سبع تكبيرات قيل لأن الفرض منها واحد و سائرها سنة و إنما جعل ذلك لأن التكبير في الصلاة الأولى التي هي الأصل كله سبع تكبيرات تكبيرة استفتاح و تكبيرة الركوع و تكبيرتي السجود و تكبيرة أيضا في الركوع و تكبيرتين للسجود فإذا كبر الإنسان في أول صلاته سبع تكبيرات فقد علم أجزاء التكبير كله فإن سها في شي‏ء منها أو تركها لم يدخل عل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نقص في صلاته كما قال أبو جعفر و أبو عبد الله ع من كبر أول صلاته سبع تكبيرات أجزأه و تجزى تكبيرة واحدة ثم إن لم يكبر في شي‏ء من صلاته أجزأه عند ذلك و إنما عنى بذلك إذا تركها ساهيا أو ناسيا قال مصنف هذا الكتاب غلط الفضل إن تكبيرة الافتتاح فريضة و إنما هي سنة واجبة رجعنا إلى كلام الفضل فإن قال فلم جعل ركعة و سجدتين قيل لأن الركوع من فعل القيام و السجود من فعل القعود و صلاة القاعد على النصف من صلاة القائم فضوعف السجود ليستوي بالركوع فلا يكون بينهما تفاوت لأن الصلاة إنما هي ركوع و سجود فإن قال قائل فلم جعل التشهد بعد الركعتين لأنه كما قدم قبل الركوع و السجود من الأذان و الدعاء و القراءة فكذلك أيضا أخر بعدها التشهد و التحميد و الدعاء فإن قال فلم جعل التسليم تحليل الصلاة و لم يجعل بدلها تكبيرا أو تسبيحا أو ضربا آخر قيل لأنه لما كان في الدخول في الصلاة تحريم الكلام للمخلوقين و التوجه إلى الخالق كان تحليلها كلام المخلوقين و الانتقال عنها و إنما بدأ المخلوقين في الكلام أولا بالتسليم فإن قال فلم جعل القراءة في الركعتين الأوليين و التسبيح في الأخريين قيل للفرق بين ما فرضه الله تعالى من عنده و ما فرضه من عند رسوله فإن قال فلم جعلت الجماعة قيل لأن لا يكون الإخلاص و التوحيد و الإسلام و العبادة لله لا ظاهرا مكشوفا مشهودا لأن في إظهاره حجة على أهل الشرق و الغرب لله عز و جل وحده و ليكون المنافق و المستخف مؤديا لما أقر به بظاهر الإسلام و المراقبة و لأن تكون شهادات الناس بالإسلام من بعضهم لبعض جائزة ممكنة مع ما فيه من المساعدة على البر و التقوى و الزجر عن كثير من معاصي الله عز و جل  فإن قال فلم جعل الجهر في بعض الصلوات و لا يجهر في بعض قيل لأن الصلوات التي يجهر فيها إنما هي صلوات تصلى في أوقات مظلمة فوجب أن يجهر فيها لئن يمر المار فيعلم أن هاهنا جماعة فإن أراد أن يصلي صلى لأنه إن لم ير جماعة تصلي سمع و علم ذلك من جهة السماع و الصلاتان اللتان لا يجهر فيهما فإنما هما صلاة تكون بالنهار و في أوقات مضيئة فهي تعلم من جهة الرؤية فلا يحتاج فيها إلى السماع فإن قال فلم جعلت الصلوات في هذه الأوقات و لم تقدم و لم تؤخر قيل لأن الأوقات المشهورة المعلومة التي تعم أهل الأرض فيعرفها الجاهل و العالم أربعة غروب الشمس مشهور معروف فوجب عندها المغرب و سقوط الشفق مشهور فوجب عنده عشاء الآخرة و طلوع الفجر مشهور فوجب عنده الغداة و زوال الشمس و إيفاء الفي‏ء مشهور معلوم فوجب عنده الظهر و لم يكن للعصر وقت معلوم مشهور مثل هذه الأوقات الأربعة فجعل وقتها الفراغ من الصلاة التي قبلها إلى أن يصير الظل من كل شي‏ء أربعة أضعافه و علة أخرى أن الله عز و جل أحب أن يبدأ الناس في كل عمل أولا بطاعة و عبادة فأمرهم أول النهار أن يبدءوا بعبادته ثم ينتشروا فيما أحبوا من مئونة دنياهم فأوجب صلاة الفجر عليهم فإذا كان نصف النهار و تركوا ما كانوا فيه من الشغل و هو وقت يضع الناس فيه ثيابهم و يستريحون و يشتغلون بطعامهم و قيلولتهم فأمرهم أن يبدءوا بذكره و عبادته فأوجب عليهم الظهر ثم يتفرغوا لما أحبوا من ذلك فإذا قضوا ظهرهم و أرادوا الانتشار في العمل لآخر النهار بدءوا أيضا بعبادته ثم صاروا إلى ما أحبوا من ذلك فأوجب عليهم العصر ثم ينتشرون فيما شاءوا من مئونة دنياهم فإذا جاء الليل و وضعوا زينتهم و عادوا إلى أوطانهم بدءوا أولا لعبادة ربهم ثم يتفرغون لما أحبوا من ذلك فأوجب عليهم المغرب فإذا جاء وقت النوم و فرغوا مما كانوا به مشتغلين أحب أن يبدءوا أولا بعبادته و طاعته ثم يصيرون إلى ما شاءوا أن يصيروا إليه من ذلك فيكونوا قد بدءوا في كل عمل بطاعته و عباد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أوجب عليهم العتمة فإذا فعلوا ذلك لم ينسوه و لم يغفلوا عنه و لم تقس قلوبهم و لم تقل رغبتهم فإن قال فلم إذا لم يكن للعصر وقت مشهور مثل تلك الأوقات أوجبها بين الظهر و المغرب و لم يوجبها بين العتمة و الغداة أو بين الغداة و الظهر قيل لأنه ليس وقت على الناس أخف و لا أيسر و لا أحرى أن يعم فيه الضعيف و القوي بهذه الصلاة من هذا الوقت و ذلك أن الناس عامتهم يشتغلون في أول النهار بالتجارات و المعاملات و الذهاب في الحوائج و إقامة الأسواق فأراد أن لا يشغلهم عن طلب معاشهم و مصلحة دنياهم و ليس يقدر الخلق كلهم على قيام الليل و لا يشتغلون به و لا ينتبهون لوقته لو كان واجبا و لا يمكنهم ذلك فخفف الله عنهم و لم يجعلها في أشد الأوقات عليهم و لكن جعلها في أخف الأوقات عليهم كما قال الله تعالى يُرِيدُ اللَّهُ بِكُمُ الْيُسْرَ وَ لا يُرِيدُ بِكُمُ الْعُسْرَ فإن قال فلم يرفع اليدين في التكبير قيل لأن رفع اليدين ضرب من الابتهال و التبتل و التضرع فأوجب الله عز و جل أن يكون في وقت ذكره متبتلا متضرعا مبتهلا و لأن في وقت رفع اليدين إحضار النية و إقبال القلب على ما قال و قصد لأن الفرض من الذكر إنما هو الاستفتاح و كل سنة فإنها تؤدى على جهة الفرض فلما أن كان في الاستفتاح الذي هو الفرض رفع اليدين أحب أن يؤدوا السنة على جهة ما يؤدى الفرض فإن قال فلم جعل صلاة السنة أربعة و ثلاثين ركعا قيل لأن الفريضة سبع عشرة ركعة فجعلت السنة مثلي الفريضة كمالا للفريضة فإن قال فلم جعل صلاة السنة في أوقات مختلفة و لم تجعل في وقت واحد قيل لأن أفضل الأوقات ثلاثة عند زوال الشمس و بعد الغروب و بالأسحار فأوجب أن يصلى له في هذه الأوقات الثلاثة لأنه إذا فرقت السنة في أوقات شتى كان أداؤها أيسر و أخف من أن تجمع كلها في وقت فإن قال فلم صارت صلاة الجمعة إذا كانت مع الإمام ركعتين و إذا كانت  بغير إمام ركعتين و ركعتين قيل لعلل شتى منها أن الناس يتخطون إلى الجمعة من بعد فأحب الله عز و جل أن يخفف عنهم لموضع التعب الذي صاروا إليه و منها أن الإمام يحبسهم للخطبة و هم منتظرون للصلاة و من أنتظر الصلاة فهو في الصلاة في حكم التمام و منها أن الصلاة مع الإمام أتم و أكمل لعلمه و فقهه و فضله و عدله و منها أن الجمعة عيد و صلاة العيد ركعتين و لم تقصر لمكان الخطبتين فإن قال فلم جعلت الخطبة قيل لأن الجمعة مشهد عام فأراد أن يكون للإمام سبب إلى موعظتهم و ترغيبهم في الطاعة و ترهيبهم من المعصية و فعلهم و توقيفهم على ما أرادوا من مصلحة دينهم و دنياهم و يخبرهم بما ورد عليهم من الآفات من الأحوال التي لهم فيها المضرة و المنفعة و لا يكون الصائر في الصلاة منفصلا و ليس بفاعل غيره ممن يؤم الناس في غير يوم الجمعة فإن قال فلم جعلت خطبتان قيل لأن تكون واحدة للثناء و التمجيد و التقديس لله عز و جل و الأخرى للحوائج و الإعذار و الإنذار و الدعاء و لما يريد أن يعلمهم من أمره و نهيه ما فيه الصلاح و الفساد فإن قيل فلم جعلت الخطبة في يوم الجمعة في أول الصلاة و جعلت في العيدين بعد الصلاة قيل لأن الجمعة أمر دائم و تكون في الشهر مرارا و في السنة كثيرا و إذا كثر ذلك على الناس ملوا و تركوا و لم يقيموا عليه و تفرقوا عنه فجعلت قبل الصلاة ليحتبسوا على الصلاة و لا يتفرقوا و لا يذهبوا و أما العيدين فإنما هو في السنة مرتين و هو أعظم من الجمعة و الزحام فيه أكثر و الناس فيه أرغب فإن تفرق بعض الناس بقي عامتهم و ليس هو بكثير فيملوا و يسخفوا 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قال مصنف هذا الكتاب جاء هذا الخبر هكذا و الخطبتان في الجمعة و العيدين من بعد الصلاة لأنهما بمنزلة الركعتين الأخروين و أن أول من قدم  الخطبتين عثمان لأنه لما أحدث ما أحدث لم يكن الناس ليقفوا على خطبته و يقولون ما نصنع بمواعظه و قد أحدث ما أحدث فقدم الخطبتين لتقف الناس انتظارا للصلاة فإن قال فلم وجبت الجمعة على من يكون على فرسخين لا أكثر من ذلك قيل لأن ما يقصر فيه الصلاة بريدان ذاهبا أو بريد ذاهبا و جائيا و البريد أربعة فراسخ فوجبت الجمعة على من هو على نصف البريد الذي يجب فيه التقصير و ذلك أنه يجي‏ء فرسخين و يذهب فرسخين فذلك أربعة فراسخ و هو نصف طريق المسافر فإن قال فلم زيد في صلاة السنة يوم الجمعة أربع ركعات قيل تعظيما لذلك اليوم و تفرقة بينه و بين سائر الأيام فإن قيل فلم قصرت الصلاة في السفر قيل لأن الصلاة المفروضة أولا إنما هي عشر ركعات و السبع إنما زيدت فيها بعد فخفف الله عز و جل تلك الزيادة لموضع سفره و تعبه و نصبه و اشتغاله بأمر نفسه و ظعنه و إقامته لئلا يشتغل عما لا بد له من معيشته رحمة من الله و تعطفا عليه إلا صلاة المغرب فإنها لم تقصر لأنها صلاة مقصورة في الأصل فإن قال فلم وجب التقصير في فراسخ لا أقل من ذلك و لا أكثر قيل لأن ثمانية فراسخ مسيرة يوم للعامة و القوافل و الأثقال فوجب التقصير في مسيرة يوم فإن قال فلم وجب التقصير في مسيرة يوم قيل لأنه لو لم يجب في مسيرة يوم لما وجب في مسيرة ألف سنة و ذلك أن كل يوم يكون بعد هذا اليوم فإنما هو نظير هذا اليوم فلو لم يجب في هذا اليوم لما وجب في نظيره إذا كان نظيره مثله و لا فرق بينهما فإن قال قد يختلف المسير و ذلك أن سير البقر إنما هو أربعة فراسخ و سير الفرس عشرين فرسخا فلم جعلت أنت مسيرة يوم ثمانية فراسخ قيل لأن ثمانية  فراسخ هو سير الجمال و القوافل و هو الغالب على المسير و هو أعظم السير الذي يسيره الجمالون و المكارون فإن قال فلم ترك في السفر تطوع النهار و لم يترك تطوع الليل قيل كل صلاة لا تقصر فيها فلا تقصر في تطوعها و ذلك أن المغرب لا يقصر فيها فلا يقصر فيما بعدها من التطوع و كذلك الغداة لا يقصر فيها و لا فيما قبلها من التطوع فإن قال فما بال العتمة مقصورة و ليس تترك ركعتاها قيل إن تلك الركعتين ليستا هي من الخمسين و إنما هي زيادة في الخمسين تطوعا ليتم بها بدل ركعة من الفريضة ركعتين من التطوع فإن قيل فلم وجب على المسافر و المريض أن يصليا صلاة الليل في أول الليل قيل لاشتغاله و ضعفه ليحرز صلاته فيستريح المريض في وقت راحته و يشتغل المسافر باشتغاله و ارتحاله و سفره فإن قيل فلم أمروا بالصلاة على الميت قيل ليشفعوا له و يدعوا له بالمغفرة لأنه لم يكن في وقت من الأوقات أحوج إلى الشفاعة فيه و الطلبة و الدعاء و الاستغفار من تلك الساعة فإن قال فلم جعلت خمس تكبيرات دون أن تصير أربعا أو ستا قيل إنما الخمس أخذت من الخمس الصلوات في اليوم و الليلة و ذلك أنه ليس في الصلاة تكبيرة مفروضة إلا تكبيرة الافتتاح فجمعت التكبيرات المفروضات في اليوم و الليلة فجعلت صلاة على الميت فإن قال فلم لم يكن فيها ركوع و لا سجود قيل لأنه لم يكن يريد بهذه الصلاة التذلل و الخضوع إنما أريد بها الشفاعة لهذا العبد الذي قد تخلى عما خلف و احتاج إلى ما قدم فإن قيل فلم أمر بغسل الميت قيل لأنه إذا مات كان الغالب عليه النجاسة و الآفة و الأذى فأحب أن يكون طاهرا إذا باشر أهل الطهارة الملائكة الذ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يلونه و يماسونه فيما بينهم نظيفا موجها به إلى الله عز و جل و قد روي عن بعض الأئمة ع أنه قال ليس من ميت يموت إلا خرجت منه الجنابة فلذلك وجب الغسل فإن قيل فلم أمر أن يكفن الميت قيل لأن يلقى ربه طاهر الجسد و لئلا تبدو عورته لمن يحمله أو يدفنه و لئلا يظهر الناس على بعض حاله و قبح منظره و لئلا يقسو القلب من كثرة النظر إلى مثل ذلك العاهة و الفساد و لأن يكون أطيب لأنفس الأحياء و لئلا يبغضه حميم فيلقي ذكره و مودته و لا يحفظه فيما خلف و أوصاه و أمره به و أحب فإن قيل فلم أمر بدفنه قيل لئلا يظهر الناس على فساد جسده و قبح منظره و تغير ريحه و لا يتأذى به الأحياء بريحه و بما يدخل عليه من الآفة و الدنس و الفساد و ليكون مستورا عن الأولياء و الأعداء فلا يشمت عدو و لا يحزن صديق فإن قيل فلم أمر من يغسله بالغسل قيل لعلة الطهارة مما أصابه من نضح الميت لأن الميت إذا خرج منه الروح بقي منه أكثر آفته و لئلا يلهج الناس به و بمماسته إذ قد غلبت علة النجاسة و الآفة فإن قيل فلم لا يجب الغسل على من مس شيئا من الأموات من غير الإنسان كالطير و البهائم و السباع و غير ذلك قيل لأن هذه الأشياء كلها ملبسة ريشا و صوفا و شعرا و وبرا و هذا كله زكي و لا يموت و إنما يماس منه الشي‏ء الذي هو زكي من الحي و الميت الذي قد ألبسه و علاه فإن قيل فلم جوزتم الصلاة على الميت بغير وضوء قيل لأنه ليس فيها ركوع و لا سجود و إنما هي دعاء و مسألة و قد يجوز أن تدعو الله عز و جل و تسأله على أي حال كنت و إنما يجب الوضوء في الصلاة التي فيها ركوع و سجود فإن قيل فلم جوزتم الصلاة عليه قبل المغرب و بعد الفجر قيل لأن هذه الصلاة إنما تجب في وقت الحضور و العلة و ليست هي موقتة كسائر الصلوات و إنما  هي صلاة تجب في وقت حدوث الحدث ليس للإنسان فيه اختيار و إنما هو حق يؤدى و جائز أن تؤدى الحقوق في أي وقت كان إذا لم يكن الحق موقتا فإن قيل فلم جعلت للكسوف صلاة قيل لأنه آية من آيات الله لا يدرى لرحمة ظهرت أم لعذاب فأحب النبي ص أن يفزع أمته لخالقها و راحمها عند ذلك ليصرف عنهم شرها و يقيهم مكروهها كما صرف عن قوم يونس حين تضرعوا إلى الله عز و جل فإن قيل فلم جعلت عشر ركعات قيل إن الصلاة التي نزل فرضها من السماء أولا في اليوم و الليلة فإنما هي عشر ركعات فجمعت تلك الركعات هاهنا و إنما جعل فيها السجود لأنه لا يكون صلاة فيها ركوع إلا و فيها سجود و لأن يختموا صلاتهم أيضا بالسجود و الخضوع و الخشوع و إنما جعلت أربع سجدات لأن كل صلاة نقص سجودها من أربع سجدات لا تكون صلاة لأن أقل الغرض من السجود في الصلاة لا يكون إلا على أربع سجدات فإن قيل فلم يجعل بدل الركوع سجودا قيل لأن الصلاة قائما أفضل من قاعدا و لا القائم يرى الكسوف و الانجلاء و الساجد لا يرى فإن قيل فلم غيرت عن أصل الصلاة التي قد افترضها الله عز و جل قيل لأنها صلاة لعلة تغير أمر من الأمور و هو الكسوف فلما تغيرت العلة تغير المعلول فإن قيل فلم جعل يوم الفطر العيد قيل لأن يكون للمسلمين مجمعا يجتمعون فيه و يبرزون لله تعالى فيحمدونه على ما من عليهم فيكون يوم عيد و يوم اجتماع و يوم فطر و يوم زكاة و يوم رغبة و يوم تضرع و لأنه أول يوم من السنة يحل فيه الأكل و الشرب لأن أول شهور السنة عند أهل الحق شهر رمضان فأحب الله تعالى أن يكون لهم في ذلك اليوم مجمع يحمدونه فيه و يقدسونه فإن قيل فلم جعل التكبير فيها أكثر منه في غيرها من الصلاة قيل لأن التكبير إنما هو تعظيم لله و تحميد على ما هدى و عافى كما قال الله عز و جل وَ لِتُكَبِّرُوا اللَّهَ عَلى ما هَداكُمْ وَ لَعَلَّكُمْ تَشْكُرُ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إن قيل فلم جعل اثنتا عشرة تكبيرة فيها قيل لأنه يكون في الركعتين اثنتا عشرة تكبيرة فلذلك جعل فيها اثنتا عشرة تكبيرة فإن قيل فلم جعل في الأولى سبع و خمس في الثانية و لم يسو بينهما قيل لأن السنة في صلاة الفريضة أن يستفتح بسبع تكبيرات فلذلك بدأ هاهنا بسبع تكبيرات و جعل في الثانية خمس تكبيرات لأن التحريم من التكبير في اليوم و الليلة خمس تكبيرات و ليكون التكبير في الركعتين جميعا وترا وترا فإن قيل فلم أمروا بالصوم قيل لكي يعرفوا ألم الجوع و العطش و يستدلوا على فقر الآخرة و ليكون الصائم خاشعا ذليلا مستكينا مأجورا محتسبا عارفا صابرا على ما أصابه من الجوع و العطش فيستوجب الثواب مع ما فيه من الإمساك عن الشهوات و ليكون ذلك واعظا لهم في العاجل و رائضا لهم على أداء ما كلفهم و دليلا لهم في الأجر و ليعرفوا شدة مبلغ ذلك على أهل الفقر و المسكنة في الدنيا فيؤدوا إليهم ما فرض الله لهم في أموالهم فإن قيل فلم جعل الصوم في شهر رمضان خاصة دون سائر الشهور قيل لأن شهر رمضان هو الشهر الذي أنزل الله فيه القرآن و فيه فرق الله بين أهل الحق و الباطل كما قال الله تعالى شَهْرُ رَمَضانَ الَّذِي أُنْزِلَ فِيهِ الْقُرْآنُ هُدىً لِلنَّاسِ وَ بَيِّناتٍ مِنَ الْهُدى وَ الْفُرْقانِ و فيه نبئ محمد و فيه ليلة القدر التي هي خير من ألف شهر و فيها يفرق كل أمر حكيم و هو رأس السنة و يقدر فيها ما يكون في السنة من خير أو شر أو مضرة أو منفعة أو رزق أو أجل و لذلك سميت ليلة القدر فإن قيل فلم أمروا بصوم شهر رمضان لا أقل من ذلك و لا أكثر قيل لأنه قوة العباد الذي يعم فيه القوي و الضعيف و إنما أوجب الله الفرائض على أغلب الأشياء و أعم القوى ثم رخص لأهل الضعف و إنما أوجب الله و رغب أهل القوة في الفضل و لو كانوا يصلحون على أقل من ذلك لنقصهم و لو احتاجوا إلى أكثر من ذلك لزادهم  فإن قيل فلم إذا حاضت المرأة لا تصوم و لا تصلي قيل لأنها في حد نجاسة فأحب أن لا تتعبد إلا طاهرة و لأنه لا صوم لمن لا صلاة له فإن قيل فلم صارت تقضي الصيام و لا تقضي الصلاة قيل لعلل شتى فمنها أن الصيام لا يمنعها من خدمة نفسها و خدمة زوجها و إصلاح بيتها و القيام بأمورها و الاشتغال بمرمة معيشتها و الصلاة تمنعها من ذلك كله لأن الصلاة تكون في اليوم و الليلة مرارا فلا تقوى على ذلك و الصوم ليس ك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منها أن الصلاة فيها عناء و تعب و اشتغال الأركان و ليس في الصوم شي‏ء من ذلك إنما هو ترك الطعام و الشراب و ليس فيه اشتغال الأركان و منها أنه ليس من وقت يجي‏ء إلا و يجب عليها فيه صلاة جديدة في يومها و ليلتها و ليس الصوم كذلك لأنه ليس كلما حدث عليها يوم وجب عليها الصوم و كلما حدث وقت الصلاة وجبت عليها الصلاة فإن قيل فلم إذا مرض الرجل أو سافر في شهر رمضان فلم يخرج من سفره أو لم يفق من مرضه حتى يدخل عليه شهر رمضان آخر وجب عليه الفداء للأول و سقط القضاء و إذا أفاق بينهما أو أقام و لم يقضه وجب عليه القضاء و الفداء قيل لأن ذلك الصوم إنما وجب عليه في تلك السنة في هذا الشهر فأما الذي لم يفق فإنه لما مر عليه السنة كلها و قد غلب الله عليه فلم يجعل له السبيل إلى أدائها سقط عنه و كذلك كل ما غلب الله عليه مثل المغمى عليه الذي يغمى عليه في يوم و ليلة فلا يجب عليه قضاء الصلوات كما قال الصادق ع كلما غلب الله على العبد فهو أعذر له لأنه دخل الشهر و هو مريض فلم يجب عليه الصوم في شهره و لا سنته للمرض الذي كان فيه و وجب عليه الفداء لأنه بمنزلة من وجب عليه الصوم فلم يستطع أداءه فوجب عليه الفداء كما قال الله عز و جل فَصِيامُ شَهْرَيْنِ مُتَتابِعَيْنِ فَمَنْ لَمْ يَسْتَطِعْ فَإِطْعامُ سِتِّينَ مِسْكِيناً و كما قال فَفِدْيَةٌ مِنْ صِيامٍ أَوْ صَدَقَةٍ فأقام الصدقة مقام الصيام إذا عسر عليه  فإن قيل فإن لم يستطع إذ ذاك فهو الآن يستطيع لأنه لما دخل عليه شهر رمضان آخر وجب عليه الفداء للماضي لأنه كان بمنزلة من وجب عليه صوم في كفارة فلم يستطعه فوجب عليه الفداء و إذا وجب عليه الفداء سقط الصوم و الصوم ساقط و الفداء لازم فإن أفاق فيما بينهما و لم يصمه وجب عليه الفداء لتضييعه و الصوم لاستطاعته فإن قيل فلم جعل صوم السنة قيل ليكمل به صوم الفرض فإن قيل فلم جعل في كل شهر ثلاثة أيام في كل عشرة يوما قيل لأن الله تعالى يقول مَنْ جاءَ بِالْحَسَنَةِ فَلَهُ عَشْرُ أَمْثالِها فمن صام في كل عشرة يوما واحدا فكأنما صام الدهر كله كما قال سلمان الفارسي رحمه الله عليه صوم ثلاثة أيام في الشهر صوم الدهر كله فمن وجد شيئا غير الدهر فليصمه فإن قيل فلم جعل أول خميس في العشر الأول و آخر خميس في العشر الآخر و أربعاء في العشر الأوسط قيل أما الخميس فإنه قال الصادق ع يعرض كل خميس أعمال العباد على الله عز و جل فأحب أن يعرض عمل العبد على الله و هو صائم فإن قيل فلم جعل آخر خميس قيل لأنه إذا عرض عمل العبد ثلاثة أيام و العبد صائم كان أشرف و أفضل من أن يعرض عمل يومين و هو صائم و إنما جعل الأربعاء في العشر الأوسط لأن الصادق ع أخبر بأن الله تعالى خلق النار في ذلك اليوم و فيه أهلك الله القرون الأولى و هو يوم نحس مستمر فأحب أن يدفع العبد عن نفسه نحس ذلك اليوم بصومه فإن قيل فلم وجب في الكفارة على من لم يجد تحرير رقبة الصيام دون الحج و الصلاة و غيرهما من الأنواع قيل لأن الصلاة و الحج و سائر الفرائض مانعة للإنسان من التقلب في أمر دنياه و مصلحة معيشته مع تلك العلل التي ذكرناها في الحائض التي تقضي الصوم و لا تقضي الص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إن قيل فلم وجب عليه صوم شهرين متتابعين دون أن يجب عليه شهر واحد أو ثلاثة أشهر قيل لأن الفرض الذي فرضه الله تعالى على الخلق هو شهر واحد فضوعف هذا الشهر في الكفارة توكيدا و تغليظا عليه فإن قيل فلم جعلت متتابعين قيل لئلا يهون عليه الأداء فيستخف به لأنه إذا قضى متفرقا هان عليه القضاء و استخف بالإيمان فإن قيل فلم أمر بالحج قيل لعلة الوفادة إلى الله عز و جل و طلب الزيادة و الخروج من كل ما اقترف العبد تائبا مما مضى مستأنفا لما يستقبل مع ما فيه من إخراج الأموال و تعب الأبدان و الاشتغال عن الأهل و الولد و حظر النفس عن اللذات شاخصا في الحر و البرد ثابتا عليه ذلك دائما مع الخضوع و الاستكانة و التذلل مع ما في ذلك لجميع الخلق من المنافع كل ذلك لطلب الرغبة إلى الله و الرهبة منه و ترك قساوة القلب و خساسة الأنفس و نسيان الذكر و انقطاع الرجاء و الأمل و تجديد الحقوق و حظر الأنفس عن الفساد مع ما في ذلك من المنافع لجميع من شرق الأرض و غربها و من في البر و البحر ممن يحج و ممن لم يحج من بين تاجر و جالب و بائع و مشتري و كاسب و مسكين و مكار و فقير و قضاء حوائج أهل الأطراف في المواضع الممكن لهم الاجتماع فيه مع ما فيه من التفقه و نقل أخبار الأئمة ع إلى كل صقع و ناحية كما قال الله عز و جل فَلَوْ لا نَفَرَ مِنْ كُلِّ فِرْقَةٍ مِنْهُمْ طائِفَةٌ لِيَتَفَقَّهُوا فِي الدِّينِ وَ لِيُنْذِرُوا قَوْمَهُمْ إِذا رَجَعُوا إِلَيْهِمْ لَعَلَّهُمْ يَحْذَرُونَ و لِيَشْهَدُوا مَنافِعَ لَهُمْ فإن قيل فلم أمروا بحجة واحدة لا أكثر من ذلك قيل لأن الله تبارك و تعالى وضع الفرائض على أدنى القوم قوة كما قال الله عز و جل فَمَا اسْتَيْسَرَ مِنَ الْهَدْيِ يعني شاة ليسع القوي و الضعيف و كذلك سائر الفرائض أنما وضعت على أدنى القوم قوة فكان من تلك الفرائض الحج المفروض واحدا ثم رغب بعد أهل القوة بقدر طاقتهم  فإن قيل فلم أمروا بالتمتع في الحج قيل ذلك تخفيف من ربكم و رحمة لأن يسلم الناس في إحرامهم و لا يطول ذلك عليهم فيدخل عليهم الفساد و أن يكون الحج و العمرة واجبين جميعا فلا تعطل العمرة و تبطل و لا يكون الحج مفردا من العمرة و يكون بينهما فصل و تمييز و أن لا يكون الطواف بالبيت محظورا لأن المحرم إذا طاف بالبيت قد أحل إلا لعلة فلو لا التمتع لم يكن للحاج أن يطوف لأنه إن طاف أحل و فسد إحرامه و يخرج منه قبل أداء الحج و لأن يجب على الناس الهدي و الكفارة فيذبحون و ينحرون و يتقربون إلى الله جل جلاله فلا تبطل هراقة الدماء و الصدقة على المسلمين فإن قيل فلم جعل وقتها عشر ذي الحجة و لم يقدم و لم يؤخر قيل قد يجوز أن يكون لما أوجب الله عز و جل أن يعبد بهذه العبادة وضع البيت و المواضع في أيام التشريق فكان أول ما حجت لله الملائكة و طافت به في هذا الوقت فجعله سنة و وقتا إلى يوم القيامة فأما النبيون آدم و نوح و إبراهيم و موسى و عيسى و محمد ص و غيرهم من الأنبياء ع إنما حجوا في هذا الوقت فجعلت سنة في أولادهم إلى يوم الدين فإن قيل فلم أمروا بالإحرام قيل لأن يخشعوا قبل دخولهم حرم الله و أمنه و لئلا يلهوا و يشتغلوا بشي‏ء من أمور الدنيا و زينتها و لذاتها و يكونوا صابرين فيما هم فيه قاصدين نحوه مقبلين عليه بكليتهم مع ما فيه من التعظيم لله عز و جل و لبيته و التذلل لأنفسهم عند قصدهم إلى الله تعالى و وفادتهم إليه راجين ثوابه راهبين من عقابه ماضين نحوه مقبلين إليه بالذل و الاستكانة و الخضوع و صلى الله على محمد و آله أجمعين حدثنا عبد الواحد بن محمد بن عبدوس النيسابوري العطار قال حدثنا علي بن محمد بن قتيبة النيسابوري قال قلت للفضل بن شاذان لما سمعت منه هذه العلل أخبرني عن هذه العلل التي ذكرتها عن الاستنباط و الاستخراج و هي من نتائ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العقل أو هي مما سمعته و رويته فقال لي ما كنت أعلم مراد الله بما فرض و لا مراد رسوله ص بما شرع و سن و لا أعلل ذلك من ذات نفسي بل سمعنا من مولاي أبي الحسن علي بن موسى الرضا ع مرة بعد مرة و الشي‏ء بعد الشي‏ء فجمعتها فقلت فأحدث بها عنك عن الرضا ع فقال نع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غائط و نت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هاشم عن النوفلي عن السكوني عن جعفر بن محمد عن أبيه ع قال سألته عن الغائط فقال تصغيرا لابن آدم لكيلا يتكبر و هو يحمل غائطه مع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عن سهل بن زياد الأدمي عن عبد العظيم بن عبد الله الحسني قال كتبت إلى أبي جعفر محمد بن علي بن موسى ع أسأله عن علة الغائط و نتنه قال إن الله عز و جل خلق آدم ع و كان جسده طيبا و بقي أربعين سنة ملقى تمر به الملائكة فتقول لأمر ما خلقت و كان إبليس يدخل من فيه و يخرج من دبره فلذلك صار ما في جوف آدم منتنا خبيثا غير طي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نظر الإنسان إلى سفله وقت التغوط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أحمد بن إدريس عن محمد بن أحمد بن يحيى عن إبراهيم بن هاشم عن أبي جعفر عن داود الجمال عن العيص بن أبي مهينة قال شهدت أبا عبد الله ع و سأله عمرو بن عبيد فقال ما بال الرجل إذا أراد أن يقضي حاجة إنما ينظر إلى سفله و ما يخرج منه ثم فقال إنه ليس أحد يريد ذلك إلا وكل الله عز و جل به ملكا يأخذ بعنقه ليريه ما يخرج منه أ حلال أو حر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يوب بن نوح عن محمد بن أبي عمير عن غير واحد عن أبي عبد الله ع عن أبيه عن جده ع  قال قال أمير المؤمنين ع عجبت لابن آدم أوله نطفة و آخره جيفة و هو قائم بينهما وعاء للغائط ثم يتكب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محمد بن علي الكوفي عن محمد بن سنان عن المفضل بن عمر عن أبي عبد الله ع قال وقع بين سلمان و بين رجل كلام فقال له من أنت و ما أنت فقال سلمان أما أولاي و أولاك فنطفة قذرة و أما أخراي و أخراك فجيفة منتنة فإذا كان يوم القيامة و نصبت الموازين فمن خف ميزانه فهو اللئيم و من ثقل ميزانه فهو الكري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صالح بن السندي عن جعفر بن بشير عن صالح الحذاء عن أبي أسامة قال كنت عند أبي عبد الله ع فسأله رجل من المغيرية عن شي‏ء من السنن فقال ما من شي‏ء يحتاج إليه أحد من ولد آدم إلا و قد جرت فيه من الله و من رسوله سنة عرفها من عرفها و أنكرها من أنكرها قال فما السنة في دخول الخلاء قال تذكر الله و تتعوذ من الشيطان و إذا فرغت قلت الحمد لله على ما أخرج مني من الأذى في يسر و عافية قال الرجل فالإنسان يكون على تلك الحال و لا يصبر حتى ينظر إلى ما يخرج منه فقال إنه ليس في الأرض آدمي إلا و معه ملكان موكلان به فإذا كان على تلك الحال ثنيا رقبته ثم قالا يا ابن آدم انظر إلى ما كنت تكدح له في الدنيا إلى ما هو صائ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نهي عن التغوط تحت الأشجار المثمرة و العلة التي من أجلها يكون للأشجار التي عليها الثمار أنسا و العلة التي من أجلها سميت سدرة المنته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محمد بن عيسى عن الحسن بن محبوب عن مالك بن عيينة عن حبيب السجستاني قال سألت أبا جعفر ع عن قوله عز و جل ثُمَّ دَنا فَتَدَلَّى فَكانَ قابَ قَوْسَيْنِ أَوْ أَدْنى  فَأَوْحى إِلى عَبْدِهِ ما أَوْحى فقال لي يا حبيب لا تقرأ هكذا اقرأ ثم دنا فتدانى فكان قاب قوسين في القرب أو أدنى فأوحى الله إلى عبده يعني رسول الله ما أَوْحى يا حبيب إن رسول الله ص لما فتح مكة أتعب نفسه في عبادة الله تعالى و الشكر لنعمه في الطواف بالبيت و كان علي ص معه قال فلما غشيهم الليل انطلقا إلى الصفا و المروة يريدان السعي قال فلما هبطا من الصفا إلى المروة و صارا في الوادي دون العلم الذي رأيت غشيهما من السماء نور فأضاءت جبال مكة و خشعت أبصارهما قال ففزعا لذلك فزعا شديدا قال فمضى رسول الله ص حتى ارتفع عن الوادي و تبعه علي ع فرفع رسول الله ص رأسه إلى السماء فإذا هو برمانتين على رأسه قال فتناولهما رسول الله ص فأوحى الله عز و جل إلى محمد يا محمد إنها من قطف الجنة فلا تأكل منهما إلا أنت و وصيك علي بن أبي طالب قال فأكل رسول الله ص إحداهما و أكل علي ع الأخرى ثم أوحى الله عز و جل إلى محمد ص ما أوحى قال أبو جعفر ع يا حبيب وَ لَقَدْ رَآهُ نَزْلَةً أُخْرى عِنْدَ سِدْرَةِ الْمُنْتَهى عِنْدَها جَنَّةُ الْمَأْوى يعني عندها وافى به جبرئيل حين صعد إلى السماء قال فلما انتهى إلى محل السدرة وقف جبرئيل دونها و قال يا محمد إن هذا موقفي الذي وضعني الله عز و جل فيه و لن أقدر على أن أتقدمه و لكن امض أنت أمامك إلى السدرة فقف عندها قال فتقدم رسول الله ص إلى السدرة و تخلف جبرئيل ع قال أبو جعفر ع إنما سميت سدرة المنتهى لأن أعمال أهل الأرض تصعد بها الملائكة الحفظة إلى محل السدرة و الحفظة الكرام البررة دون السدرة يكتبون ما ترفع إليهم الملائكة من أعمال العباد في الأرض قال فينتهون بها إلى محل السدرة قال فنظر رسول الله ص فرأى أغصانها تحت العرش و حوله قال فتجلى بمحمد ص نور الجبار عز و جل فلما غشي محمدا النور شخص ببصره و ارتعدت فرائصه قال فشد الله تعالى لمحمد قلبه و قوى له بصره حتى رأى من آيات ربه ما رأى و ذلك قول الله عز و جل وَ لَقَدْ رَآهُ نَزْلَةً  أُخْرى عِنْدَ سِدْرَةِ الْمُنْتَهى عِنْدَها جَنَّةُ الْمَأْوى قال يعني الموافاة فرأى محمد ص ما رأى ببصره من آيات ربه الكبرى يعني أكبر الآيات قال أبو جعفر ع و إن غلظ السدرة بمسيرة مائة عام من أيام الدنيا و إن الورقة منها تغطي أهل الدنيا و إن لله تعالى ملائكة وكلهم بنبات الأرض من الشجر و النخل فليس من شجرة و لا نخلة إلا و معها ملك من الله تعالى يحفظها و ما كان فيها و لو لا أن معها من يمنعها لأكلها السباع و هوام الأرض إذا كان فيها ثمرها قال و إنما نهى رسول الله ص أن يضرب أحد من المسلمين خلاه تحت شجرة أو نخلة قد أثمرت لمكان الملائكة الموكلين بها قال و لذلك يكون للشجرة و النخل أنسا إذا كان فيه حمله لأن الملائكة تحض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توقي عن البو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يحيى العطار عن محمد بن أحمد عن علي بن إسماعيل عن صفوان عن عبد الله بن مسكان عن أبي عبد الله ع قال كان رسول الله ص أشد الناس توقيا عن البول كان إذا أراد البول يعمد إلى مكان مرتفع أو مكان من الأمكنة يكون فيه التراب الكثير كراهة أن ينضح عليه البو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طول الجلوس على الخل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فضل بن عامر عن موسى بن القاسم البلخي عمن ذكره عن محمد بن مسلم قال سمعت أبا جعفر ع يقول طول الجلوس على الخلاء يورث البواس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صب الماء على المتوضئ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قال حدثنا محمد بن أحمد قال حدثنا أبو إسحاق إبراهيم بن إسحاق عن عبد الله بن حماد عن إبراهيم بن عبد الحميد  عن شهاب بن عبد ربه عن أبي عبد الله قال كان أمير المؤمنين إذا توضأ لم يدع أحدا يصب عليه الماء قال لا أحب أن أشرك في صلاتي أح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جعل الوضو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حماد بن عيسى عن حريز بن عبد الله عن زرارة و محمد بن مسلم عن أبي جعفر ع قال إنما الوضوء حد من حدود الله ليعلم الله من يطيعه و من يعصيه و إن المؤمن لا ينجسه شي‏ء و إنما يكفيه مثل الده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النوفلي عن السكوني عن أبي عبد الله ع قال من تعدى في الوضوء كان كناقص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مسح ببعض الرأس و بعض الرجل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حماد عن حريز عن زرارة قال قلت لأبي جعفر ع أ لا تخبرني من أين علمت و قلت إن المسح ببعض الرأس و بعض الرجلين فضحك ثم قال يا زرارة قاله رسول الله ص و نزل به الكتاب من الله لأن الله عز و جل يقول فَاغْسِلُوا وُجُوهَكُمْ فعرفنا أن الوجه كله ينبغي له أن يغسل ثم قال وَ أَيْدِيَكُمْ إِلَى الْمَرافِقِ ثم فصل بين الكلامين فقال وَ امْسَحُوا بِرُؤُسِكُمْ فعرفنا حين قال برءوسكم أن المسح ببعض الرأس لمكان الباء ثم وصل الرجلين بالرأس كما وصل اليدين بالوجه فقال وَ أَرْجُلَكُمْ إِلَى الْكَعْبَيْنِ فعرفنا حين وصلها بالرأس أن المسح على بعضها ثم فسر ذلك رسول الله ص للناس فضيعوه ثم قال فَلَمْ تَجِدُوا ماءً فَتَيَمَّمُوا صَعِيداً طَيِّباً فَامْسَحُوا بِوُجُوهِكُمْ فلما وضع عمن لم يجد الماء أثبت مكان الغسل مسحا لأنه قال بوجوهكم ثم وصل بها و أيديكم ثم قال منه أي من ذلك التيمم لأنه علم أن ذلك أجمع لم يجر على الوجه لأنه يعلق من ذلك الصعيد ببعض الكف و لا يعلق ببعضها ثم قال ما يُرِيدُ اللَّهُ لِيَجْعَلَ عَلَيْكُمْ في الدين مِنْ حَرَجٍ و الحرج الضي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وضأ الجوارح الأربع دون غير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عن أحمد بن أبي عبد الله عن أبيه عن فضالة عن الحسن بن أبي العلاء عن أبي عبد الله ع قال جاء نفر من اليهود إلى رسول الله ص فسألوه عن مسائل فكان فيما سألوه أخبرنا يا محمد لأي علة توضأ هذه الجوارح الأربع و هي أنظف المواضع في الجسد فقال النبي ص لما أن وسوس الشيطان إلى آدم دنا من الشجرة و نظر إليها ذهب ماء وجهه ثم قام و مشى إليها و هي أول قدم مشت إلى الخطيئة ثم تناول بيده منها مما عليها فأكل فطار الحلي و الحلل عن جسده فوضع آدم يده على أم رأسه و بكى فلما تاب الله عليه فرض عليه و على ذريته غسل هذه الجوارح الأربع و أمره بغسل الوجه لما نظر إلى الشجرة و أمره بغسل اليدين إلى المرفقين لما تناول منها و أمره بمسح الرأس لما وضع يده على أم رأسه و أمره يمسح القدمين لما مشى بهما إلى الخطيئ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محمد بن علي الكوفي عن محمد بن سنان أن أبا الحسن الرضا ع كتب إليه في جواب كتابه أن علة الوضوء التي من أجلها صار غسل الوجه و الذراعين و مسح الرأس و الرجلين فلقيامه بين يدي الله تعالى و استقباله إياه بجوارحه الظاهرة و ملاقاته بها الكرام الكاتبين فغسل الوجه للسجود و الخضوع و غسل اليدين ليقلبهما و يرغب بهما و يرهب و يتبتل و مسح الرأس و القدمين لأنهما ظاهران مكشوفان مستقبل بهما في كل حالاته و ليس فيها من الخضوع و التبتل ما في الوجه و الذراع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ستحب فتح العيون عند الوضو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عن أبي همام عن محمد بن سعيد بن غزوان عن السكوني عن ابن جريح عن عطاء عن ابن عباس قال قال رسول الله ص افتحوا عيونكم عند الوضوء  لعلها لا ترى نار جهن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ستحب صفق الوجه بالماء في الوضو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عاوية بن حكيم عن ابن المغيرة عن رجل عن أبي عبد الله ع قال إذا توضأ الرجل فليصفق وجهه بالماء فإنه إن كان ناعسا فزع و استيقظ و إن كان البرد فزع فلم يجد البر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استعمال الماء الذي تسخنه الشم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محمد بن عيسى عن درست عن إبراهيم بن عبد الحميد عن أبي الحسن ع قال دخل رسول الله ص على عائشة و قد وضعت قمقمتها في الشمس فقال يا حميراء ما هذا قالت أغسل رأسي و جسدي قال لا تعودي فإنه يورث البر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إبراهيم بن هاشم عن النوفلي عن السكوني عن جعفر بن محمد عن أبيه عن آبائه ع قال قال رسول الله ص الماء الذي تسخنه الشمس لا تتوضئوا به و لا تغسلوا به و لا تعجنوا به فإنه يورث البر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وجب الغسل من الجنابة و لم يجب من البول و الغائط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عن محمد بن علي الكوفي عن محمد بن سنان أن الرضا ع كتب إليه فيما كتبه من جواب مسائله علة غسل الجنابة للنظافة و تطهير الإنسان نفسه مما أصابه من أذاه و تطهير سائر جسده لأن الجنابة خارجة من كل جسده فلذلك وجب عليه تطهير جسده كله و علة التخفيف في البول و الغائط لأنه أكثر و أدوم من الجنابة فرضي فيه بالوضوء لكثرته و مشقته و مجيئه بغير إرادة منه و لا شهوة و الجنابة لا تكون إلا بالاستلذاذ منهم و الإكراه لأنفس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عن أحمد بن أبي عبد الله عن أبي الحسن علي بن الحسن البرقي عن عبد الله بن جبلة عن معاوية بن عمار عن الحسن بن عبد الله عن آبائه عن جده الحسن بن علي بن أبي طالب ع قال جاء نفر من اليهود إلى رسول الله ص فسأله أعلمهم عن مسائل فكان فيما سأله أن قال لأي شي‏ء أمر الله بالاغتسال من الجنابة و لم يأمر من الغائط و البول فقال رسول الله ص إن آدم لما أكل من الشجرة دب ذلك في عروقه و شعره و بشره فإذا جامع الرجل أهله خرج الماء من كل عرق و شعره في جسده فأوجب الله عز و جل على ذريته الاغتسال من الجنابة إلى يوم القيامة و البول يخرج من فضلة الشراب الذي يشربه الإنسان و الغائط يخرج من فضلة الطعام الذي يأكله الإنسان فأوجب عليهم في ذلك الوضوء قال اليهودي صدقت يا محم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إذا استيقظ الرجل من نومه لم يجز له أن يدخل يده في الإناء قبل أن يغس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الحسين بن الحسن بن أبان عن الحسين بن سعيد عن محمد بن سنان عن ابن مسكان عن أبي بصير عن عبد الكريم بن عتبة قال سألته عن الرجل يستيقظ من نومه و لم يبل يدخل يده في الإناء قبل أن يغسلها قال لا لأنه لا يدري أين باتت يده فيغس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ب الوضوء مما يخرج و لا يجب مما يدخ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و محمد بن الحسن بن أحمد بن الوليد رضي الله عنهما قالا حدثنا محمد بن يحيى العطار عن الحسين بن الحسن بن أبان عن محمد بن أورمة عن أحمد بن محمد بن أبي نصر البزنطي و عبد الرحمن بن أبي نجران عن مثنى الحناط عن منصور بن حازم عن سعيد بن أحمد عن ابن عباس قال قال رسول الله ص توضئوا مما يخرج و لا تتوضئوا مما يدخل فإنه يدخل طيبا و يخرج خبيث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وضوء قبل الطعام و بع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أحمد بن أبي عبد الله البرقي عن أبيه عن القاسم بن محمد و غيره عن صفوان بن مهران الجمال عن أبي نميرة قال قال أبو عبد الله ع الوضوء قبل الطعام و بعده يذهبان الفقر قال قلت يذهبان الفقر قال يذهبان الفق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غسل بالأشنان من الغمر خارج الفم دون داخ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علي بن موسى بن جعفر بن أبي جعفر الكميداني عن أحمد بن محمد بن عيسى عن عبد العزيز عن الرضا ع قال إنما يغسل بالأشنان خارج الفم فأما داخل الفم فلا يقبل الغم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نهي عن البول في الماء النقي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بن عيسى عن محمد بن أبي عمير عن حماد عن الحلبي عن أبي عبد الله ع قال لا تشرب و أنت قائم و لا تطف بقبر و لا تبل في ماء نقيع فإنه من فعل ذلك فأصابه شي‏ء فلا يلومن إلا نفسه و من فعل شيئا من ذلك لم يكن يفارقه إلا ما شاء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الكلام على الخل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عن موسى بن عمران النخعي عن عمه الحسين بن يزيد النوفلي عن علي بن سالم عن أبيه عن أبي بصير قال قال أبو عبد الله ع لا تتكلم على الخلاء فإن من تكلم على الخلاء لم تقض له حاج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بن إدريس رضي الله عنه عن أبيه عن محمد بن أحمد بن يحيى بن عمران الأشعري عن إبراهيم بن هاشم و غيره عن صفوان  بن يحيى عن أبي الحسن الرضا ع أنه قال نهى رسول الله ص أن يجيب الرجل أحدا و هو على الغائط و يكلمه حتى يفرغ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حوز أن يقول المتغوط و هو على الخلاء كما يقول المؤذن و يذكر الله عز و 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عن موسى بن عمران النخعي عن عمه الحسين بن يزيد النوفلي عن علي بن سالم عن أبيه عن أبي بصير قال قال أبو عبد الله ع إن سمعت الأذان و أنت على الخلاء فقل مثل ما يقول المؤذن و لا تدع ذكر الله عز و جل في تلك الحال لأن ذكر الله حسن على كل حال ثم قال ع لما ناجى الله تعالى موسى بن عمران ع قال موسى يا رب أ بعيد أنت مني فأناديك أم قريب فأناجيك فأوحى الله عز و جل إليه يا موسى أنا جليس من ذكرني فقال موسى يا رب إني أكون في حال أجلك أن أذكرك فيها فقال يا موسى اذكرني على كل ح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يعقوب بن يزيد عن حماد بن عيسى عن حريز بن عبد الله عن محمد بن مسلم قال قال لي يا ابن مسلم لا تدعن ذكر الله عز و جل على كل حال فلو سمعت المنادي ينادي بالأذان و أنت على الخلاء فاذكر الله عز و جل و قل كما يقو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أحمد بن محمد بن عيسى عن الحسين بن سعيد عن محمد بن أبي عمير عن عمير بن أذينة عن زرارة قال قلت لأبي جعفر ع ما أقول إذا سمعت الأذان قال اذكر الله مع كل مع ذاك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أحمد السناني رضي الله عنه قال حدثنا حمزة بن القاسم العلوي قال حدثنا جعفر بن محمد بن مالك الكوفي قال حدثنا جعفر بن سلمان  المروزي عن سليمان بن مقبل المدائني قال قلت لأبي الحسن موسى بن جعفر ع لأي علة يستحب للإنسان إذا سمع الأذان أن يقول كما يقول المؤذن و إن كان على البول و الغائط قال إن ذلك يزيد في الرز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وجوب غسل يوم الجم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إبراهيم بن هاشم عن علي بن معبد عن الحسين بن خالد الصيرفي قال سألت أبا الحسن الأول ع كيف صار غسل الجمعة واجبا قال فقال إن الله تبارك و تعالى أتم صلاة الفريضة بصلاة النافلة و أتم صيام الفريضة بصيام النافلة و أتم وضوء الفريضة بغسل يوم الجمعة فيما كان من ذلك من سهو أو تقصير أو نسي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ضي الله عنه قال حدثنا محمد بن يحيى العطار عن محمد بن أحمد عن إبراهيم بن إسحاق عن عبد الله بن حماد الأنصاري عن صباح المزني عن الحارث عن الأصبغ بن نباتة قال كان علي ع إذا أراد أن يوبخ الرجل يقول له أنت أعجز من تارك الغسل يوم الجمعة فإنه لا يزال في طهر إلى الجمعة الأخر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يسى عن عثمان بن عيسى عن محمد بن عبد الله عن أبي عبد الله ع قال كانت الأنصار تعمل في نواضحها و أموالها فإذا كان يوم الجمعة جاءوا فتأذى بأرواح آباطهم و أجسادهم فأمرهم رسول الله ص بالغسل يوم الجمعة فجرت بذلك ال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عن محمد بن علي الكوفي عن محمد بن سنان أن الرضا ع كتب إليه فيما كتب من جواب مسائله علة غسل العيدين و الجمعة و غير ذلك من الأغسال لما فيه من تعظيم العبد ربه و استقباله الكريم الجليل و طلبه المغفرة لذنوبه و ليكون لهم يوم عيد معروف يجتمعون فيه على ذكر الله فجعل فيه الغسل تعظيما لذلك اليوم و تفضيلا له على سائر الأيام و زيادة  في النوافل و العبادة و ليكون ذلك طهارة له من الجمعة إلى الجم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رخص للنساء في السفر في ترك غسل الجم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بن يحيى رفعه قال غسل الجمعة واجب على الرجال و النساء في السفر و الحضر إلا أنه رخص للنساء في السفر لقلة الم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كان الناس يستنجون بثلاثة أحجار و العلة التي من أجلها صاروا يستنجون بالم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محمد بن الحسين عن عبد الرحمن بن هاشم البجلي عن أبي خديجة عن أبي عبد الله ع قال كان الناس يستنجون بثلاثة أحجار لأنهم كانوا يأكلون البسر فكانوا يبعرون بعرا فأكل رجل من الأنصار الدباء فلان بطنه و استنجى بالماء بعث إليه النبي ص قال فجاء الرجل و هو خائف يظن أن يكون قد نزل فيه أمر يسوؤه في استنجائه بالماء فقال له هل عملت في يومك هذا شيئا فقال نعم يا رسول الله إني و الله ما حملني على الاستنجاء بالماء إلا أني أكلت طعاما فلان بطني فلم تغن عني الحجارة شيئا فاستنجيت بالماء فقال رسول الله ص هنيئا لك فإن الله تعالى قد أنزل فيك آية فأبشر إن الله يحب التوابين و يحب المتطهرين فكنت أول من صنع هذا أول التوابين و أول المتطهر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هارون بن مسلم عن مسعدة بن زياد عن أبي عبد الله ع أن رسول الله ص قال لبعض نسائه مري نساء المؤمنين أن يستنجين بالماء و يبالغن فإنه مطهرة للحواشي و مذهبة للبواس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في المضمضة و الاستنشاق و أنهما ليسا من الوضو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إبراهيم بن هاشم عن إسماعيل بن مرار عن يونس بن عبد الرحمن عمن أخبره عن أبي بصير عن أبي جعفر و أبي عبد الله ع أنهما قالا المضمضة و الاستنشاق ليسا من الوضوء لأنهما من الجو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ب غسل الثوب الذي يقع في الماء الذي يستنجى 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محمد بن الحسين عن محمد بن إسماعيل بن بزيع عن يونس بن عبد الرحمن عن رجل من أهل المشرق عن العنزا عن الأحول قال دخلت على أبي عبد الله ع فقال سل عما شئت فارتجت علي المسائل فقال لي سل ما بدا لك فقلت جعلت فداك الرجل يستنجي فيقع ثوبه في الماء الذي يستنجي به فقال لا بأس به فسكت فقال أ و تدري لم صار لا بأس به قلت لا و الله جعلت فداك فقال لأن الماء أكثر من القذ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تجب المضمضة و الاستنشاق في غسل الجنا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أبي يحيى الواسطي عمن حدثه قال قلت لأبي عبد الله ع الجنب يتمضمض فقال لا إنما يجنب الظاهر و لا يجنب الباطن و الفم من الباط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روي في حديث آخر أن الصادق ع قال في غسل الجنابة إن شئت أن تتمضمض و تستنشق فافعل و ليس بواجب لأن الغسل على ما ظهر لا على ما بط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إذا اغتسل الرجل من الجنابة قبل أن يبول ثم خرج منه شي‏ء أعاد الغسل و المرأة إذا خرج منها شي‏ء بعد الغسل لم تعد الغس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الحسن رحمه الله قال حدثنا الحسين بن الحسن بن أبان عن الحسين بن سعيد عن عثمان بن عيسى عن ابن مسكان عن سليمان بن خالد عن أبي عبد الله ع قال سألته عن رجل أجنب فاغتسل قبل أن يبول فخرج منه  شي‏ء قال يعيد الغسل قلت فامرأة يخرج منها شي‏ء بعد الغسل قال لا تعيد قلت فما الفرق بينهما قال لأن ما يخرج من المرأة إنما هو من ماء الر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العلة التي من أجلها يجوز للحائض و الجنب أن يجوزا في المسجد و لا يضعا فيه شيئ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يعقوب بن يزيد عن حماد بن عيسى عن حريز عن زرارة و محمد بن مسلم عن أبي جعفر ع قالا قلنا له الحائض و الجنب يدخلان المسجد أم لا قال الحائض و الجنب لا يدخلان المسجد إلا مجتازين إن الله تبارك و تعالى يقول وَ لا جُنُباً إِلَّا عابِرِي سَبِيلٍ حَتَّى تَغْتَسِلُوا و يأخذان من المسجد و لا يضعان فيه شيئا قال زرارة قلت له فما بالهما يأخذان منه و لا يضعان فيه قال لأنهما لا يقدران على أخذ ما فيه إلا منه و يقدران على وضع ما بيدهما في غيره قلت فهل يقرءان من القرآن شيئا قال نعم ما شاءا إلا السجدة و يذكران الله على كل ح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في الفرق بين ما يخرج من الصحيح و بين ما يخرج من المريض من الماء الرقي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ابن المغيرة عن حريز عن ابن أبي يعفور قال قلت لأبي عبد الله ع الرجل يرى في المنام أنه يجامع و يجد الشهوة فيستيقظ و ينظر فلا يرى شيئا ثم يمكث بعد فيخرج قال إن كان مريضا فليغتسل و إن لم يكن مريضا فلا شي‏ء عليه قال قلت فما الفرق بينهما قال لأن الرجل إذا كان صحيحا جاء الماء بدفقة قوية و إن كان مريضا لم يجئ إلا بضع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حماد عن حريز عن زرارة عن أبي جعفر ع قال إذا كنت مريضا فأصابتك شهوة فإنه ربما كان هو الدافق لكنه يجي‏ء مجيئا ضعيفا ليست له قوة لمكان مرضك  ساعة بعد ساعة قليلا قليلا فاغتسل م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نواد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حسن بن علي الكوفي عن عبد الله بن جبلة عن رجل عن أبي عبد الله ع قال إن الرجل ليعبد الله أربعين سنة و ما يطيعه في الوضو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محمد بن الحسين بن أبي الخطاب عن الحكم بن مسكين عن محمد بن مروان قال قال أبو عبد الله ع يأتي على الرجل ستون أو سبعون سنة ما يقبل الله منه صلاة قال قلت فكيف ذاك قال لأنه يغسل ما أمر الله بمسح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ب أن يسمى الله تعالى عند الوضو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قال حدثنا محمد بن أحمد عن محمد بن إسماعيل عن علي بن الحكم عن داود العجلي مولى أبي المغيرة عن أبي بصير عن أبي عبد الله ع قال قال يا أبا محمد من توضأ فذكر اسم الله طهر جميع جسده و كان الوضوء إلى الوضوء كفارة لما بينهما من الذنوب و من لم يسم لم يطهر من جسده إلا ما أصابه الم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إذا نسي المتوضئ الذراع و الرأس كان عليه أن يعيد الوضو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ي الحسين بن محمد بن عامر عن معلى بن محمد عن الحسن بن علي الوشاء عن حماد بن عثمان عن حكم بن حكيم قال سألت أبا عبد الله ع عن رجل نسي من الوضوء الذراع و الرأس قال يعيد الوضوء إن الوضوء يتبع بعضه بعض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الحسين بن سعيد عن فضالة بن أيوب عن سماعة عن أبي بصير عن  أبي عبد الله ع قال إذا توضأت بعض وضوئك فعرضت لك حاجة حتى يبس وضوؤك فأعد وضوءك فإن الوضوء لا يبع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طمث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علي بن الحكم عن أبي جميلة عن أبي جعفر ع قال إن بنات الأنبياء ص لا يطمثن إنما الطمث عقوبة و أول من طمثت سا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لي بن الحسين السعدآبادي قال حدثنا أحمد بن أبي عبد الله البرقي قال حدثنا الحسن بن محبوب عن أبي أيوب الخزاز عن أبي عبيدة الحذاء عن أبي جعفر محمد بن علي ع قال الحيض من النساء نجاسة رماهن الله بها قال و قد كن النساء في زمن نوح إنما تحيض المرأة في كل سنة حيضة حتى خرجن نسوة من حجابهن و هن سبعمائة امرأة فانطلقن فلبسن المعصفرات من الثياب و تحلين و تعطرن ثم خرجن فتفرقن في البلاد فجلسن مع الرجال و شهدن الأعياد معهم و جلسن في صفوفهم فرماهن الله بالحيض عند ذلك في كل شهر أولئك النسوة بأعيانهن فسالت دماؤهن فخرجن من بين الرجال و كن يحضن في كل شهر حيضة قال فأشغلهن الله تبارك و تعالى بالحيض و كثر شهوتهن قال و كان غيرهن من النساء اللواتي لم يفعلن مثل فعلهن كن يحضن في كل سنة حيضة قال فتزوج بنو اللاتي يحضن في كل شهر حيضة بنات اللاتي يحضن في كل سنة حيضة قال فامتزج القوم فحضن بنات هؤلاء و هؤلاء في كل شهر حيضة قال و كثر أولاد اللاتي يحضن في كل شهر حيضة لاستقامة الحيض و قل أولاد اللاتي لا يحضن في السنة إلا حيضة لفساد الدم قال فكثر نسل هؤلاء و قل نسل أولئ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بدأ صاحب البيت بالوضوء قبل الطع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عن أحمد بن أبي عبد الله البرقي عن محمد بن علي الكوفي عن عثمان بن عيسى عن محمد بن عجلان عن أبي عبد الله ع قال الوضوء قبل الطعام يبدأ صاحب البيت لئلا يحتشم أحد فإذا فرغ من الطعام يبدأ من عن يمين الباب حرا كان أو عب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في حديث آخر فليغسل أولا رب البيت يده ثم يبدأ بمن عن يمينه و إذا رفع الطعام بدأ بمن على يسار صاحب المنزل و يكون آخر من يغسل يده صاحب المنزل لأنه أولى بالغمر و يتمندل عند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عطيت النفساء ثمانية عشر يوما و لم تعط أقل منها و لا أكث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ي القاسم بن محمد قال حدثنا حمدان بن الحسين عن الحسين بن الوليد عن حنان بن سدير قال قلت لأي علة أعطيت النفساء ثمانية عشر يوما و لم تعط أقل منها و لا أكثر قال لأن الحيض أقله ثلاثة أيام و أوسطه خمسة أيام و أكثره عشرة أيام فأعطيت أقل الحيض و أوسطه و أكث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حائض أن تختض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قال حدثنا محمد بن يحيى عن محمد بن أحمد بن يحيى عن أحمد بن أبي عبد الله عن علي بن أسباط عن عمه يعقوب عن أبي بكر الحضرمي عن أبي عبد الله ع قال سألته عن الحائض هل تختضب قال لا لأنه يخاف عليها من الشيط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ترى الحامل الحي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أبي القاسم عن محمد بن علي الكوفي عن عبد الله بن عبد الرحمن الأصم عن الهيثم بن واقد عن مقرن عن أبي عبد الله ع قال سأل سلمان رحمة الله عليه عليا ص عن رزق  الولد في بطن أمه فقال إن الله تبارك و تعالى حبس عليه الحيضة فجعلها رزقه في بطن أم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آداب الحم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سعد بن عبد الله عن أحمد بن الحسن بن علي بن فضال عن الحسن بن علي عن عبد الله بن بكير عن عبد الله بن أبي يعفور قال لاحاني زرارة بن أعين في نتف الإبط و حلقه فقلت نتفه أفضل من حلقه و طليه أفضل منهما جميعا فأتينا باب أبي عبد الله ع فطلبنا الإذن عليه فقيل لنا هو في الحمام فذهبنا إلى الحمام فخرج ص علينا و قد أطلى إبطه فقلت لزرارة يكفيك قال لا لعله إنما فعله لعلة به فقال فيما أتيتما فقلت لاحاني زرارة بن أعين في نتف الإبط و حلقه فقلت نتفه أفضل من حلقه و طليه أفضل منهما فقال أما إنك أصبت السنة و أخطأها زرارة أما إن نتفه أفضل من حلقه و طليه أفضل منهما ثم قال لنا اطليا فقلنا فعلنا منذ ثلاث فقال أعيدا فإن الاطلاء طهور ففعلنا فقال لي تعلم يا ابن أبي يعفور فقلت جعلت فداك علمني فقال إياك و الاضطجاع في الحمام فإنه يذيب شحم الكليتين و إياك و الاستلقاء على القفاء في الحمام فإنه يورث داء الدبيلة و إياك و التمشط في الحمام فإنه يورث وباء الشعر و إياك و السواك في الحمام فإنه يورث وباء الأسنان و إياك أن تغسل رأسك بالطين فإنه يسمج الوجه و إياك أن تدلك رأسك و وجهك بميزر فإنه يذهب بماء الوجه و إياك أن تدلك تحت قدمك بالخزف فإنه يورث البرص و إياك أن تغتسل من غسالة الحمام ففيها يجتمع غسالة اليهودي و النصراني و المجوسي و الناصب لنا أهل البيت و هو شرهم فإن الله تبارك و تعالى لم يخلق خلقا أنجس من الكلب و إن الناصب لنا أهل البيت أنجس منه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صنف هذا الكتاب رويت في خبر آخر أن هذا الطين هو طين مصر و أن هذا الخزف هو خزف الش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أمر رسول الله ص بالسواك مع كل ص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عبد الله بن ميمون عن أبي جعفر ع قال قال رسول الله ص لو لا أن أشق على أمتي لأمرتهم بالسواك مع كل ص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ن السواك وقت القيام بالل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من ذكره عن عبد الله بن حماد عن أبي بكر بن أبي سماك قال قال أبو عبد الله ع إذا قمت بالليل فاستك فإن الملك يأتيك فيضع فاه على فيك فليس من حرف تتلوه و تنطق به إلا صعد به إلى السماء فليكن فوك طيب الري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العلة التي من أجلها كن نساء النبي ص إذا اغتسلن من الجنابة أبقين صفرة الطيب على أجساده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هاشم عن النوفلي عن السكوني عن جعفر بن محمد عن أبيه عن آبائه ع قال كن نساء النبي ص إذا اغتسلن من الجنابة أبقين صفرة الطيب على أجسادهن و ذلك أن النبي ص أمرهن أن يصببن الماء صبا على أجساده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قضي الحائض الصوم و لا تقضي الص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إدريس عن محمد بن أحمد عن محمد بن عبد الجبار عن علي بن مهزيار قال كتبت إليه امرأة طهرت من حيضها أو من دم نفاسها في أول يوم من شهر رمضان ثم استحاضت فصلت و صامت شهر رمضان كله من غير أن تعمل كما تعمله المستحاضة من الغسل لكل صلاتين هل يجوز صومها و صلاتها أم لا فكتب تقضي صومها و لا تقضي صلاتها لأن رسول الله ص كان يأمر المؤمنات من نسائه ب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قال حدثنا موسى بن عمران عن عمه عن علي بن أبي حمزة عن أبي بصير قال سألت أبا عبد الله ع ما بال الحائض تقضي الصوم و لا تقضي الصلاة قال لأن الصوم إنما هو في السنة شهر و الصلاة في كل يوم و ليلة فأوجب الله عليها قضاء الصوم و لم يوجب عليها قضاء الصلاة ل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غسل الثوب من لبن الجارية و بولها و لا يغسل من لبن الغلام و بو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إبراهيم بن هاشم عن الحسين بن يزيد النوفلي عن إسماعيل بن مسلم السكوني عن جعفر بن محمد عن أبيه ع أن عليا ع قال لبن الجارية و بولها يغسل منه الثوب قبل أن تطعم لأن لبنها يخرج من مثانة أمها و لبن الغلام لا يغسل منه الثوب و لا بوله قبل أن يطعم لأن لبن الغلام يخرج من المنكبين و العضد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ب غسل باطن الأنف من الرعا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كانت الأزد أعذب الناس أفوا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محمد بن حسان الرازي عن محمد بن يزيد الرازي عن أبي البختري عن أبي عبد الله ع قال قال رسول الله ص لما دخل الناس في الدين أفواجا أتتهم الأزد أرقها قلوبا و أعذبها أفواها قيل يا رسول الله هذه أرقها قلوبا عرفناه فلم  صارت أعذبها أفواها قال لأنها كانت تستاك في الجاهلية قال و قال جعفر ع لكل شي‏ء طهور و طهور الفم السوا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رك الصادق ع السواك بسنت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حسين عن عبد الله بن جبلة عن إسحاق بن عمار قال حدثني مسلم مولى لأبي عبد الله قال ترك أبو عبد الله ع السواك قبل أن يقبض بسنتين و ذلك أن أسنانه ضعف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جميع جسد الحائض طاهرا إلا موضع الحي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ستحب أن يكون الإنسان في جميع الأحوال على وضو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محمد بن عيسى اليقطيني عن القاسم بن يحيى عن جده الحسن بن راشد عن أبي بصير عن أبي عبد الله ع قال حدثني أبي عن جدي عن آبائه أمير المؤمنين ع قال لا ينام المسلم و هو جنب و لا ينام إلا على طهور فإن لم يجد الماء فليتيمم بالصعيد فإن روح المؤمن تروح إلى الله تعالى فيلقيها و يبارك عليها فإن كان أجلها قد حضر جعلها في مكنون رحمته و إن لم يكن أجلها قد حضر بعث بها مع أمنائه من الملائكة فيردوها في جس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مذي و الودي لا ينقضان الوضو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حماد عن حريز عن زرارة عن أبي عبد الله ع قال إن سال من ذكرك شي‏ء من مذي أو ودي  و أنت في الصلاة فلا تقطع الصلاة و لا تنقض له الوضوء و إن بلغ عقبك إنما ذلك بمنزلة النخامة و كل شي‏ء خرج منك بعد الوضوء فإنه من الحبائل أو من البواسير فليس بشي‏ء فلا تغسله من ثوبك إلا أن تقذ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حريز قال سألت أبا جعفر ع عن المذي يسيل حتى يبلغ الفخذ قال لا يقطع صلاته و لا يغسله من فخذه لأنه لم يخرج من مخرج المني إنما هو بمنزلة النخ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إبراهيم بن هاشم عن ابن أبي عمير عن عمر بن أذينة عن يزيد بن معاوية قال سألت أحدهما ع عن المذي فقال لا ينقض الوضوء و لا يغسل منه ثوب و لا جسد إنما هو بمنزلة البصاق و المخاط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عن أحمد بن محمد عن ابن فضال عن ابن بكير عن عمر بن حنظلة قال سألت أبا عبد الله عن المذي قال ما هو و النخامة إلا سو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حمل أهل الكتاب موتاهم إلى الش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الحسن بن علي بن فضال عن أبي الحسن ع أنه قال احتبس القمر عن بني إسرائيل فأوحى الله إلى موسى أن أخرج عظام يوسف من مصر و وعده طلوع القمر إذا أخرج عظامه فسأل موسى عمن يعلم موضع قبر يوسف فقيل له هاهنا عجوز تعلم علمه فبعث إليها فأتي بعجوز مقعدة عمياء فقال لها أ تعرفين موضع قبر يوسف قالت نعم قال فأخبريني به قالت لا حتى تعطيني أربع خصال تطلق لي رجلي و تعيد إلي بصري و تعيد إلي شبابي و تجعلني معك في الجنة قال فكبر ذلك على موسى قال فأوحى الله عز و جل إليه يا موسى أعطها ما سألت فإنك إنما تعطى على فعل فدلته عليه فاستخرجه من شاطئ النيل في صندوق مرمر فلما أخرجه  طلع القمر فحمله إلى الشام فلذلك تحمل أهل الكتاب موتاهم إلى الش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حمى ليلة كفارة 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قاسم بن محمد عن سليمان بن داود عن سفيان بن عيينة عن الزهري قال سمعت أبا عبد الله ع يقول حمى ليلة كفارة سنة و ذلك لأن ألمها يبقى في الجسد 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توجيه الميت إلى القب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قال حدثنا محمد بن يحيى العطار عن محمد بن أحمد عن أبي جعفر أحمد بن أبي عبد الله عن أبي الجوزاء المنبه بن عبد الله عن الحسين بن علوان عن عمرو بن خالد عن زيد بن علي عن آبائه عن علي ع قال دخل رسول الله ص على رجل من ولد عبد المطلب فإذا هو في السوق و قد وجه إلى غير القبلة فقال وجهوه إلى القبلة فإنكم إذا فعلتم ذلك أقبلت عليه الملائكة و أقبل الله عليه بوجهه فلم يزل كذلك حتى يقب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سهولة النزع و صعوبته على المؤمن و الكاف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حمه الله قال حدثنا محمد بن أبي القاسم ماجيلويه عن محمد بن علي الكوفي عن محمد بن سنان عن المفضل بن عمر قال قال أبو عبد الله ع يا مفضل إياك و الذنوب و حذرها شيعتنا فو الله ما هي إلى أحد أسرع منها إليكم إن أحدكم لتصيبه المعرة من السلطان و ما ذاك إلا بذنوبه و إنه ليصيبه السقم و ما ذاك إلا بذنوبه و إنه ليحبس عنه الرزق و ما هو إلا بذنوبه و إنه ليشدد عليه عند الموت و ما هو إلا بذنوبه حتى يقول من حضره لقد غم بالموت فلما رأى ما قد دخلني قال أ تدري لم ذاك يا مفضل قال قلت لا أدري جعلت فداك قال ذاك و الله إنكم لا تؤاخذون بها في الآخرة و عجلت لكم في الدن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قاسم المعروف بأبي الحسن الجرجاني رضي الله عنه قال حدثنا أحمد بن الحسن الحسيني عن الحسن بن علي الناصر عن أبيه عن محمد بن علي عن أبيه الرضا عن أبيه موسى بن جعفر ع قال قيل للصادق ع صف لنا الموت قال للمؤمن كأطيب ريح يشمه فينعس لطيبه و ينقطع التعب و الألم كله عنه و للكافر كلسع الأفاعي و لذع العقارب أو أشد قيل فإن قوما يقولون إنه أصعب من نشر بالمناشير و قرض بالمقاريض و رضخ بالأحجار و تدوير قطب الأرحية في الأحداق قال كذلك هو على بعض الكافرين و الفاجرين بالله عز و جل أ لا ترون منهم من يعاني تلك الشدائد فذلكم الذي هو أشد من هذا الأمر عذاب الآخرة فإنه أشد من عذاب الدنيا قيل فما بالنا نرى كافرا يسهل عليه النزع فينطفي و هو يحدث و يضحك و يتكلم و في المؤمنين أيضا من يكون كذلك و في المؤمنين و الكافرين من يقاسي عند سكرات الموت هذه الشدائد فقال ما كان من راحة للمؤمن هناك فهو عاجل ثوابه و ما كان من شديدة فتمحيصه من ذنوبه ليرد الآخرة نقيا نظيفا مستحقا لثواب الأبد لا مانع له دونه و ما كان من سهولة هناك على الكافر فليوف أجر حسناته في الدنيا ليرد الآخرة و ليس له إلا ما يوجب عليه العذاب و ما كان من شدة على الكافر هناك فهو ابتداء عذاب الله له بعد حسناته ذلكم بأن الله عدل لا يجو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قال قيل للصادق ع أخبرنا عن الطاعون فقال عذاب لقوم و رحمة لآخرين قالوا و كيف تكون الرحمة عذابا قال أ ما تعرفون أن نيران جهنم عذاب على الكافر و خزنة جنهم معهم فيها فهي رحمة علي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حائض و الجنب الحضور عند تلقين المي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بإسناد متصل يرفعه إلى الصادق ع أنه قال لا تحضر الحائض و الجنب عند التلقين إن الملائكة تتأذى به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علة الريح بعد الروح و علة السلوة بعد المصيبة و علة الدابة التي تقع في الطع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علي بن إبراهيم بن هاشم عن أبيه عن محمد بن أبي عمير عن هشام بن سالم عن أبي عبد الله ع قال إن الله تعالى تطول على عباده بثلاث ألقى عليهم الريح بعد الروح و لو لا ذلك ما دفن حميم حميا و ألقى عليهم السلوة بعد المصيبة و لو لا ذلك لانقطع النسل و ألقى على هذه الحبة الدابة و لو لا ذلك لكنزتها ملوكهم كما يكنزون الذهب و الفض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أحمد بن إدريس قال حدثنا أحمد بن محمد بن عيسى عن علي بن الحكم عن أبي أيوب الخزاز عن أبي حمزة الثمالي قال قال أبو عبد الله ع إن الله عز و جل تطول على عباده بالحبة فسلط عليها القملة و لو لا ذلك لخزنتها الملوك كما يخزنون الذهب و الفض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غسل الميت و العلة التي من أجلها يغتسل الذي يغسله و علة الصلاة عل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قال حدثنا محمد بن أحمد بن يحيى بن عمران الأشعري قال حدثنا حمدان بن سليمان و حدثنا عبد الواحد بن محمد بن عبدوس النيسابوري العطار رضي الله عنه قال حدثنا علي بن محمد بن قتيبة النيسابوري عن حمدان بن سليمان النيسابوري عن الحسن بن علي بن فضال عن هارون بن حمزة عن بعض أصحابنا عن علي بن الحسن ع قال إن المخلوق لا يموت حتى تخرج منه النطفة التي خلقه الله تعالى منها من فيه أو من غي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ا القاسم بن محمد قال حدثنا إبراهيم بن مخلد قال حدثنا إبراهيم بن محمد بن بشير عن محمد بن سنان عن أبي عبد الله القزويني قال سألت أبا جعفر محمد بن علي ع عن غسل الميت لأي  علة يغسل و لأي علة يغتسل الغاسل قال يغسل الميت لأنه جنب و لتلاقيه الملائكة و هو طاهر و كذلك الغاسل لتلاقيه المؤمن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أبي رحمه الله قال حدثنا محمد بن أبي عبد الله عن محمد بن إسماعيل عن علي بن العباس قال حدثنا القاسم بن ربيع الصحاف عن محمد بن سنان أن أبا الحسن علي بن موسى الرضا ع كتب إليه في جواب مسائله علة غسل الميت أنه يغسل لأن يطهر و ينظف من أدناس أمراضه و ما أصابه من صنوف علله لأنه يلقى الملائكة و يباشر أهل الآخرة فيستحب إذا ورد على الله عز و جل و أهل الطهارة و يماسونه و يماسهم أن يكون طاهرا نظيفا موجها به إلى الله عز و جل ليطلب وجهه و ليشفع له و علة أخرى أنه يقال يخرج منه القذى الذي خلق منه فيكون غسله له و علة أخرى اغتسال من غسله أو لامسه لظاهر ما أصابه من نضح الميت لأن الميت إذا خرج الروح منه بقي أكثر آفته فلذلك يتطهر له و يطه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قال حدثنا محمد بن عمر بن أبي عمير قال حدثنا محمد بن عمار البصري عن عباد بن صهيب عن جعفر بن محمد عن أبيه ع أنه سئل ما بال الميت يغسل قال للنطفة التي خلق منها يرمى ب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ي الحسين بن أحمد رحمه الله عن أبيه قال حدثنا أحمد بن محمد بن عيسى عن أحمد بن محمد بن أبي نصر عن عبد الرحمن بن حماد قال سألت أبا إبراهيم ع عن الميت لم يغسل غسل الجنابة قال إن الله تبارك و تعالى أعلى و أخلص من أن يبعث أشياء بيده إن لله تبارك و تعالى ملكين خلاقين فإذا أراد أن يخلق خلقا أمر أولئك الخلاقين فأخذوا من التربة التي قال الله عز و جل في كتابه مِنْها خَلَقْناكُمْ وَ فِيها نُعِيدُكُمْ وَ مِنْها نُخْرِجُكُمْ تارَةً أُخْرى فعجنوها بالنطفة المسكنة في الرحم فإذا عجنت النطفة بالتربة قالا يا رب ما نخلق قال فيوحي الله تبارك و تعالى إليهما ما يريد من ذلك ذكرا أو أنثى مؤمنا أو كافرا أسود أو أبيض  شقيا أو سعيدا فإذا مات سالت منه تلك النطفة بعينها لا غيرها فمن ثم صار الميت يغسل غسل الجنا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إذا دفن الميت يجعل وجهه إلى القب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أبي عبد الله عن أبيه عن حماد بن عيسى عن معاوية بن عمار عن أبي عبد الله ع قال كان البراء بن معرور الأنصاري بالمدينة و كان رسول الله ص بمكة و المسلمون يصلون إلى بيت المقدس فأوصى إذا دفن أن يجعل وجهه إلى رسول الله ص فجرت فيه السنة و نزل به الكت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نبغي لأولياء الميت أن يؤذنوا الإخو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بد الله بن جعفر عن أحمد بن محمد عن الحسن بن محبوب عن أبي ولاد و ابن سنان جميعا عن أبي عبد الله ع قال ينبغي لأولياء الميت أن يؤذنوا إخوان الميت بموته فيشهدون جنازته و يصلون عليه فيكسب لهم الأجر و يكسب لميته الاستغفار و يكسب هو الأجر فيهم و فيما اكتسبه لميته من الاستغف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ستحب تجويد الأكف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قال حدثنا محمد بن أحمد عن أحمد بن محمد عن بعض أصحابنا يرفعه إلى أبي عبد الله ع قال أجيدوا أكفان موتاكم فإنها زينت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عن أحمد بن إدريس قال حدثني أحمد بن محمد عن علي بن الحكم عن يونس بن يعقوب عن أبي عبد الله ع قال أوصاني أبي بكفنه فقال لي يا جعفر اشتر لي بردا و جوده فإن الموتى يتباهون بأكفان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كافور للميت وزن ثلاثة عشر درهما و ثلث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و محمد بن الحسن قالا حدثنا محمد بن يحيى العطار عن محمد بن أحمد قال حدثني أبو إسحاق إبراهيم بن هاشم عن ابن سنان رفعه قال السنة في الحنوط ثلاثة عشر درهما و ثلث قال محمد بن أحمد و رووا أن جبرئيل ع نزل على رسول الله ص بحنوط و كان وزنه أربعين درهما فقسمه رسول الله ص ثلاثة أجزاء جزاء له و جزءا لعلي و جزاء لفاطمة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عل للميت الجريد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حماد بن عيسى عن حريز عن زرارة عن أبي جعفر ع قال قلت له أ رأيت الميت إذا مات لم تجعل معه الجريدة قال تجافى عنه العذاب و الحساب ما دام العود رطبا إنما الحساب و العذاب كله في يوم واحد و في ساعة واحدة قدر ما يدخل القبر و يرجع الناس عنه فإنما جعل السعفتان لذلك و لا عذاب و لا حساب بعد جفوفهما إن شاء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بر على الميت خمس تكبير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محمد عن علي بن الحكم عن عثمان بن عبد الملك عن أبي بكر الحضرمي عن أبي عبد الله ع قال يا أبا بكر أ تدري كم الصلاة على الميت قلت لا قال خمس تكبيرات ثم قال أ فتدري من أين أخذت قلت لا قال أخذت الخمس من الخمس صلوات من كل صلاة تكبي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فضل بن عامر عن موسى بن القاسم عن سليمان بن جعفر عن أبيه عن أبي عبد الله ع  قال قال رسول الله ص إن الله فرض الصلاة خمسا و جعل للميت من كل صلاة تكبي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علي بن محمد قال حدثنا العباس بن محمد عن أبيه عن ابن أبي عمير عن محمد بن المهاجر عن أمه أم سلمة قالت خرجت إلى مكة فصحبتني امرأة من المرجئة فلما أتينا الربذة أحرم الناس و أحرمت معهم فأخرت إحرامي إلى العقيق فقالت يا معشر الشيعة تخالفون في كل شي‏ء يحرم الناس من الربذة و تحرمون من العقيق و كذلك تخالفون في الصلاة على الميت يكبر الناس أربعا و تكبرون خمسا و هي تشهد على الله أن التكبير على الميت أربع قالت فدخلت على أبي عبد الله ع فقلت له أصلحك الله صحبتني امرأة من المرجئة فقالت كذا و كذا فأخبرته بمقالتها فقال أبو عبد الله ع كان رسول الله ص إذا صلى على الميت كبر فتشهد ثم كبر فصلى على النبي و دعا ثم كبر و استغفر للمؤمنين و المؤمنات ثم كبر فدعا للميت ثم يكبر و ينصرف فلما نهاه الله تعالى عن الصلاة على المنافقين كبر و تشهد ثم كبر فصلى على النبي ثم كبر فدعا للمؤمنين و المؤمنات ثم كبر الرابعة و انصرف و لم يدع للمي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بر المخالفون على الميت أربع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وسى بن عمران عن عمه الحسين بن يزيد عن علي بن أبي حمزة عن أبي بصير قال قلت لأبي عبد الله ع لأي علة يكبر على الميت خمس تكبيرات و يكبر مخالفونا بأربع تكبيرات قال لأن الدعائم التي بني عليها الإسلام خمس الصلاة و الزكاة و الصوم و الحج و الولاية لنا أهل البيت فجعل الله عز و جل للميت من كل دعامة تكبيرة و إنكم أقررتم بالخمس كلها و أقر مخالفوكم بأربع و أنكروا واحدة فمن ذاك يكبرون على موتاهم أربع تكبيرات و تكبرون خمس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ابن أبي عمير  عن هشام بن سالم عن أبي عبد الله ع قال كان رسول الله ص يكبر على قوم خمسا و على قوم أربعا فإذا كبر على رجل أربعا اتهم الر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محمد بن علي ماجيلويه عن محمد بن يحيى العطار عن جعفر بن محمد بن مالك قال حدثنا أحمد بن هيثم عن علي بن خطاب الخلال عن إبراهيم بن محمد بن حمران قال خرجنا إلى مكة فدخلنا على أبي عبد الله ع فذكر الصلاة على الجنائز فقال كان يعرف المؤمن و المنافق بتكبير رسول الله ص على المؤمن خمسا و على المنافق أربع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محمد بن عيسى عمن ذكره قال قال الرضا ع ما العلة في التكبيرة على الميت خمس تكبيرات قلت رووا أنها قد اشتقت من خمس صلوات فقال هذا ظاهر الحديث فأما باطنه فإن الله عز و جل فرض على العباد خمس فرائض الصلاة و الزكاة و الصيام و الحج و الولاية فجعل للميت من كل فريضة تكبيرة واحدة فمن قبل الولاية كبر خمسا و من لم يقبل الولاية كبر أربعا فمن أجل ذلك تكبرون خمسا و من خالفكم يكبر أربع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المشي أمام جنازة المخال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قال حدثنا عمي محمد بن أبي القاسم عن أحمد بن أبي عبد الله عن وهب عن علي بن أبي حمزة قال سألت أبا عبد الله ع كيف أصنع إذا خرجت مع الجنازة أمشي أمامها أو خلفها أو عن يمينها أو عن شمالها قال إن كان مخالفا فلا تمش أمامه فإن ملائكة العذاب يستقبلونه بألوان العذ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نهي عن حثو التراب في قبور ذوي الأرح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أبو الفضل العباس بن محمد بن القاسم  العلوي قال حدثنا الحسن بن سهل عن محمد بن سهل عن محمد بن حاتم عن يعقوب بن يزيد قال حدثني علي بن أسباط عن عبيد بن زرارة قال مات لبعض أصحاب أبي عبد الله ع ولد فحضر أبو عبد الله جنازته فلما ألحد تقدم أبوه ليطرح عليه التراب فأخذ أبو عبد الله ع بكتفه و قال لا تطرح عليه من التراب و من كان منه ذا رحم فلا يطرح عليه التراب فقلنا يا ابن رسول الله أ تنهى عن هذا وحدة فقال أنهاكم أن تطرحوا التراب على ذوي الأرحام فإن ذلك يورث القسوة في القلب و من قسا قلبه بعد من ربه عز و 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ربع القب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علي بن حاتم قال أخبرنا القاسم بن محمد قال حدثنا حمدان بن الحسين عن الحسين بن الوليد عمن ذكره عن أبي عبد الله ع قال قلت لأي علة يربع القبر قال لعلة البيت لأنه ترك مربع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دخول القبر بالحذ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عن ابن أبي عمير عن علي بن يقطين قال سمعت أبا الحسن الأول ع يقول لا تنزل في القبر و عليك العمامة و لا القلنسوة و لا الحذاء و الطيلسان و حل أزرارك فذلك سنة من رسول الله ص قلت فالخف قال لا أرى به بأسا قلت لم يكره الحذاء قال مخافة أن يعثر برجليه فيهدم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صنف هذا الكتاب لا يجوز دخول القبر بخف و لا حذاء و لا أعرف الرخصة في الخف إلا في هذا الخبر و إنما أوردته لمكان الع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إذا اجتمع الميت و الجنب يغتسل الجنب و يترك المي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رحمه الله عن أبيه عن أحمد بن محمد عن الحسن بن النضر قال سألت أبا الحسن الرضا ع عن القوم يكونون في السفر  فيموت منهم ميت و معهم جنب و معهم ماء قليل قدر ما يكفي أحدهم أيهم يبدأ به قال يغتسل الجنب و يترك الميت لأن هذا فريضة و هذا 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فاجأ بالميت القب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حسين عن محمد بن سنان عن محمد بن عجلان عن أبي عبد الله ع قال إذا جئت بأخيك إلى القبر فلا تفدحه به ضعه أسفل من القبر بذراعين أو ثلاثة حتى يأخذ لذلك أهبته ثم ضعه في لحده و إن استطعت أن تلصق خده بالأرض و تحسر عن خده فافعل و ليكن أولى الناس به مما يلي رأسه و ليتعوذ بالله من الشيطان و ليقرأ فاتحة الكتاب و المعوذتين و قل هو الله أحد و آية الكرسي ثم ليقل ما يعلم حتى ينتهي إلى صاح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روي في حديث آخر إذا أتيت بالميت القبر فلا تفدح به القبر فإن للقبر أهوالا عظيمة و تعوذ من هول المطلع و لكن ضعه قرب شفير القبر و اصبر عليه هنيئة ثم قدمه قليلا و اصبر عليه ليأخذ أهبته ثم قدمه إلى شفير القب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خير الصفوف في الصلاة المقدم و خير الصفوف في الجنائز المؤخ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عن أحمد بن محمد بن عيسى عن محمد بن إبراهيم النوفلي قال أخبرني إسماعيل بن أبي زياد عن جعفر بن محمد عن أبيه عن آبائه عن علي بن أبي طالب ع عن النبي ص قال خير الصفوف في الصلاة المقدم و خير الصفوف في الجنائز المؤخر قيل يا رسول الله و لم قال صار سترة للنس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دمع عين الميت عند مو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مهزيار عن أخيه علي بن مهزيار عن فضالة بن أيوب عن معاوية بن وهب عن يحيى بن سابور  قال سمعت أبا عبد الله ع يقول الميت تدمع عينه عند الموت فقال ذلك عند معاينة رسول الله ص يرى ما يسره قال ثم قال ترى الرجل يرى ما يسره فتدمع عينه و يضح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نبغي لصاحب المصيبة أن لا يلبس الرد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العباس بن معروف عن سعدان بن مسلم عن علي بن أبي حمزة عن أبي عبد الله أو عن أبي بصير عن أبي عبد الله قال ينبغي لصاحب المصيبة أن لا يلبس الرداء و أن يكون في قميص حتى يعرف و ينبغي لجيرانه أن يطعموا عنه ثلاثة أي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روي عن الصادق ع أنه قال ملعون من وضع رداءه في مصيبة غي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رش الماء على القب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لي بن الحسين السعدآبادي عن أحمد بن أبي عبد الله البرقي عن أبيه عن ابن أبي عمير عن بعض أصحابه قال سألت أبا عبد الله ع عن رش الماء على القبر قال يتجافى عنه العذاب ما دام الندى في التر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عن أبيه عن أحمد بن محمد عن بكر بن صالح عن الحسين بن علي الرافقي عن جعفر بن محمد عن أبيه ع أن قبر النبي ص رفع شبرا من الأرض و أن النبي ص أمر برش القبو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أن يترك الميت وح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قال أبي رحمه الله في رسالته إلي لا يترك الميت وحده فإن الشيطان يعبث به في جوف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ستحب أن يتخلف عند قبر الميت أولى الناس به بعد انصراف الناس عنه و يلقنه و يرفع صو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بعض أصحابنا عن أبي عبد الله ع قال ينبغي أن يتخلف عند قبر الميت أولى الناس به بعد انصراف الناس عنه و يقبض على التراب بكفيه و يلقنه و يرفع صوته فإذا فعل ذلك كفى الميت المساءلة في قب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مر الأكفان و لا يمس الموتى بالطي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بن عبيد عن القاسم بن يحيى عن جده الحسين بن راشد عن أبي بصير عن أبي عبد الله ع قال حدثني أبي عن جده عن آبائه ع أن أمير المؤمنين ع قال لا تجمروا الأكفان و لا تمسحوا أمواتكم بالطيب إلا الكافور فإن الميت بمنزلة المحر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ولد الإنسان في أرض و يموت في أخر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ي القاسم بن محمد قال حدثني حمدان قال حدثني إبراهيم بن مخلد عن أحمد بن إبراهيم عن محمد بن بشير عن محمد بن سنان عن أبي عبد الله القزويني قال سألت أبا جعفر محمد بن علي ع فقلت لأي علة يولد الإنسان هاهنا و يموت في موضع آخر قال لأن الله تبارك و تعالى لما خلق خلقه خلقهم من أديم الأرض فمرجع كل إنسان إلى ترب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كتم موت المؤم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عن أحمد بن أبي عبد الله عن ابن محبوب عن عبد الرحمن بن سيابة قال سمعت أبا عبد الله ع يقول لا تكتموا موت ميت من المؤمنين مات في غيبته لتعتد زوجته و يقسم ميراث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د الإنسان للروح إذا خرجت منه مسا و لا يجد ذلك إذا ركبت ف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ا القاسم بن محمد قال حدثنا حمدان بن الحسين عن الحسين بن الوليد عن عمران بن الحجاج عن عبد الرحمن عن أبي عبد الله ع قال قلت لأي علة إذا خرج الروح من الجسد وجد له مسا و حيث ركبت لم يعلم به قال لأنه نما عليه البد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ون عذاب القب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ضي الله عنه قال حدثنا محمد بن الحسن الصفار عن السندي بن محمد عن صفوان بن يحيى عن صفوان بن مهران بن الحسن عن أبي عبد الله ع قال أقعد رجل من الأحبار في قبره فقيل له إنا جالدوك مائة جلدة من عذاب الله فقال لا أطيقها فلم يفعلوا حتى انتهوا إلى جلدة واحدة فقالوا ليس منها بد قال فيما تجلدونيها قالوا نجلدك لأنك صليت يوما بغير وضوء و مررت على ضعيف فلم تنصره قال فجلدوه جلدة من عذاب الله تعالى فامتلى قبره نا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أحمد بن محمد الهمداني قال أخبرني المنذر بن محمد قراءة قال حدثني الحسين بن محمد قال حدثنا علي بن القاسم عن أبي خالد عن زيد بن علي عن أبيه عن جده عن علي ع قال عذاب القبر يكون من النميمة و البول و عزب الرجل عن أه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بن هاشم عن أبيه عن الحسين بن يزيد النوفلي عن إسماعيل بن مسلم السكوني عن الصادق جعفر بن محمد عن أبيه عن آبائه ع قال قال رسول الله ص ضغطة القبر للمؤمن كفارة لما كان منه من تضييع النع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ن علي بن الحسين بن سفيان بن يعقوب بن الحارث بن إبراهيم الهمداني في منزله بالكوفة قال حدثنا أبو عبد الله جعفر بن أحمد  بن يوسف الأزدي قال حدثنا علي بن نوح الحناط قال حدثنا عمرو بن اليسع عن عبد الله بن سنان عن أبي عبد الله الصادق جعفر بن محمد ع قال أتي رسول الله ص فقيل إن سعد بن معاذ قد مات فقام رسول الله ص و قام أصحابه فحمل فأمر فغسل على عضادة الباب فلما أن حنط و كفن و حمل على سريرة تبعه رسول الله ثم كان يأخذ يمنة السرير مرة و يسرة السرير مرة حتى انتهى به إلى القبر فنزل به رسول الله ص حتى لحده و سوى عليه اللبن و جعل يقول ناولني حجرا ناولني ترابا رطبا يسد به ما بين اللبن فلما أن فرغ و حثا التراب عليه و سوى قبره قال رسول الله ص إني لأعلم أنه سيبلى و يصل إليه البلى و لكن الله تعالى يحب عبدا إذا عمل عملا فأحكمه فلما أن سوى التربة عليه قالت أم سعد من جانب هنيئا لك الجنة فقال رسول الله ص يا أم سعد مه لا تجزمي على ربك فأن سعدا قد أصابته ضمة قال و رجع رسول الله ص و رجع الناس فقالوا يا رسول الله لقد رأيناك صنعت على سعد ما لم تصنعه على أحد إنك تبعت جنازته بلا رداء و لا حذاء فقال ص إن الملائكة كانت بلا حذاء و لا رداء فتأسيت بهم قالوا و كنت تأخذ يمنة السرير مرة و يسرة السرير مرة قال كانت يدي في يد جبرئيل آخذ حيث ما أخذ فقالوا أمرت بغسله و صليت على جنازته و لحدته ثم قلت إن سعدا قد أصابته ضمة قال فقال ص نعم إنه كان في خلقه مع أهله سوء </w:t>
      </w:r>
    </w:p>
    <w:p>
      <w:pPr>
        <w:pStyle w:val="PlainText"/>
        <w:jc w:val="left"/>
        <w:rPr/>
      </w:pPr>
      <w:r>
        <w:rPr>
          <w:rFonts w:ascii="Times New Roman" w:hAnsi="Times New Roman" w:cs="Times New Roman"/>
          <w:sz w:val="32"/>
          <w:sz w:val="32"/>
          <w:szCs w:val="32"/>
          <w:rtl w:val="true"/>
          <w:lang w:bidi="ar-SA"/>
        </w:rPr>
        <w:t>تم الجزء الأول و يتلوه الجزء الثاني إن شاء الله و صلى الله على سيدنا و شفيعنا محمد و آله الطاهرين</w:t>
      </w:r>
    </w:p>
    <w:sectPr>
      <w:type w:val="nextPage"/>
      <w:pgSz w:w="11906" w:h="16838"/>
      <w:pgMar w:left="1152" w:right="1152"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LB"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4:28:00Z</dcterms:created>
  <dc:creator>Mariam</dc:creator>
  <dc:description/>
  <dc:language>en-US</dc:language>
  <cp:lastModifiedBy>Mariam</cp:lastModifiedBy>
  <dcterms:modified xsi:type="dcterms:W3CDTF">2003-11-23T14:28:00Z</dcterms:modified>
  <cp:revision>3</cp:revision>
  <dc:subject/>
  <dc:title> علل‏ الشرائع</dc:title>
</cp:coreProperties>
</file>